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120"/>
        <w:jc w:val="center"/>
        <w:rPr>
          <w:b/>
          <w:b/>
          <w:sz w:val="52"/>
          <w:lang w:val="nl-NL"/>
        </w:rPr>
      </w:pPr>
      <w:r>
        <w:rPr>
          <w:b/>
          <w:sz w:val="52"/>
          <w:lang w:val="nl-NL"/>
        </w:rPr>
        <w:t>GESCHIEDENIS DER KERK</w:t>
      </w:r>
    </w:p>
    <w:p>
      <w:pPr>
        <w:pStyle w:val="Header"/>
        <w:tabs>
          <w:tab w:val="clear" w:pos="4536"/>
          <w:tab w:val="clear" w:pos="9072"/>
        </w:tabs>
        <w:spacing w:before="0" w:after="120"/>
        <w:jc w:val="center"/>
        <w:rPr>
          <w:sz w:val="28"/>
          <w:lang w:val="nl-NL"/>
        </w:rPr>
      </w:pPr>
      <w:r>
        <w:rPr>
          <w:sz w:val="28"/>
          <w:lang w:val="nl-NL"/>
        </w:rPr>
        <w:t>Dr. H. Berkhof</w:t>
      </w:r>
      <w:r>
        <w:rPr>
          <w:lang w:val="nl-NL"/>
        </w:rPr>
        <w:t xml:space="preserve"> </w:t>
      </w:r>
      <w:r>
        <w:rPr>
          <w:rStyle w:val="FootnoteCharacters"/>
          <w:rStyle w:val="FootnoteAnchor"/>
          <w:b/>
          <w:color w:val="FF0000"/>
          <w:sz w:val="28"/>
          <w:lang w:val="nl-NL"/>
        </w:rPr>
        <w:footnoteReference w:id="2"/>
      </w:r>
    </w:p>
    <w:p>
      <w:pPr>
        <w:pStyle w:val="Heading1"/>
        <w:keepNext w:val="false"/>
        <w:tabs>
          <w:tab w:val="clear" w:pos="4262"/>
        </w:tabs>
        <w:jc w:val="center"/>
        <w:rPr>
          <w:b w:val="false"/>
          <w:b w:val="false"/>
          <w:sz w:val="24"/>
        </w:rPr>
      </w:pPr>
      <w:r>
        <w:rPr>
          <w:b w:val="false"/>
          <w:sz w:val="24"/>
        </w:rPr>
        <w:t>Tweede druk, 1941</w:t>
      </w:r>
    </w:p>
    <w:p>
      <w:pPr>
        <w:pStyle w:val="Normal"/>
        <w:rPr>
          <w:b/>
          <w:b/>
          <w:sz w:val="24"/>
        </w:rPr>
      </w:pPr>
      <w:r>
        <w:rPr>
          <w:b/>
          <w:sz w:val="24"/>
        </w:rPr>
      </w:r>
    </w:p>
    <w:p>
      <w:pPr>
        <w:pStyle w:val="Heading1"/>
        <w:keepNext w:val="false"/>
        <w:tabs>
          <w:tab w:val="clear" w:pos="4262"/>
        </w:tabs>
        <w:spacing w:before="0" w:after="240"/>
        <w:rPr/>
      </w:pPr>
      <w:r>
        <w:rPr/>
        <w:t>INHOUD</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lear" w:pos="9072"/>
              </w:tabs>
              <w:spacing w:before="100" w:after="100"/>
              <w:rPr>
                <w:lang w:val="nl-NL"/>
              </w:rPr>
            </w:pPr>
            <w:hyperlink w:anchor="h1">
              <w:r>
                <w:rPr>
                  <w:rStyle w:val="InternetLink"/>
                </w:rPr>
                <w:t>EEN WOORD VOORAF</w:t>
              </w:r>
            </w:hyperlink>
          </w:p>
          <w:p>
            <w:pPr>
              <w:pStyle w:val="Normal"/>
              <w:spacing w:before="0" w:after="100"/>
              <w:rPr>
                <w:lang w:val="nl-NL"/>
              </w:rPr>
            </w:pPr>
            <w:hyperlink w:anchor="h2">
              <w:r>
                <w:rPr>
                  <w:rStyle w:val="InternetLink"/>
                </w:rPr>
                <w:t>DE KERK EN HAAR GESCHIEDENIS</w:t>
              </w:r>
            </w:hyperlink>
          </w:p>
          <w:p>
            <w:pPr>
              <w:pStyle w:val="Normal"/>
              <w:spacing w:before="0" w:after="100"/>
              <w:rPr>
                <w:lang w:val="nl-NL"/>
              </w:rPr>
            </w:pPr>
            <w:hyperlink w:anchor="h3">
              <w:r>
                <w:rPr>
                  <w:rStyle w:val="InternetLink"/>
                </w:rPr>
                <w:t xml:space="preserve">DE WERELD BIJ HET BEGIN DER </w:t>
                <w:br/>
                <w:t>KERKGESCHIEDENIS</w:t>
              </w:r>
            </w:hyperlink>
          </w:p>
          <w:p>
            <w:pPr>
              <w:pStyle w:val="Normal"/>
              <w:spacing w:before="0" w:after="100"/>
              <w:rPr>
                <w:lang w:val="nl-NL"/>
              </w:rPr>
            </w:pPr>
            <w:hyperlink w:anchor="h4">
              <w:r>
                <w:rPr>
                  <w:rStyle w:val="InternetLink"/>
                </w:rPr>
                <w:t>DE JODEN</w:t>
              </w:r>
            </w:hyperlink>
          </w:p>
          <w:p>
            <w:pPr>
              <w:pStyle w:val="Normal"/>
              <w:spacing w:before="0" w:after="100"/>
              <w:rPr>
                <w:lang w:val="nl-NL"/>
              </w:rPr>
            </w:pPr>
            <w:hyperlink w:anchor="h5">
              <w:r>
                <w:rPr>
                  <w:rStyle w:val="InternetLink"/>
                </w:rPr>
                <w:t>DE EERSTE GEMEENTE</w:t>
              </w:r>
            </w:hyperlink>
          </w:p>
          <w:p>
            <w:pPr>
              <w:pStyle w:val="Normal"/>
              <w:spacing w:before="0" w:after="100"/>
              <w:rPr>
                <w:lang w:val="nl-NL"/>
              </w:rPr>
            </w:pPr>
            <w:hyperlink w:anchor="h6">
              <w:r>
                <w:rPr>
                  <w:rStyle w:val="InternetLink"/>
                </w:rPr>
                <w:t>DE NA-APOSTOLISCHE TIJD</w:t>
              </w:r>
            </w:hyperlink>
          </w:p>
          <w:p>
            <w:pPr>
              <w:pStyle w:val="Normal"/>
              <w:spacing w:before="0" w:after="100"/>
              <w:rPr>
                <w:lang w:val="nl-NL"/>
              </w:rPr>
            </w:pPr>
            <w:hyperlink w:anchor="h7">
              <w:r>
                <w:rPr>
                  <w:rStyle w:val="InternetLink"/>
                </w:rPr>
                <w:t>HET CONFLICT TUSSCHEN KERK EN WERELD</w:t>
              </w:r>
            </w:hyperlink>
          </w:p>
          <w:p>
            <w:pPr>
              <w:pStyle w:val="Normal"/>
              <w:spacing w:before="0" w:after="100"/>
              <w:rPr>
                <w:lang w:val="nl-NL"/>
              </w:rPr>
            </w:pPr>
            <w:hyperlink w:anchor="h8">
              <w:r>
                <w:rPr>
                  <w:rStyle w:val="InternetLink"/>
                </w:rPr>
                <w:t>DE VERLEIDING VAN DE GNOSIS</w:t>
              </w:r>
            </w:hyperlink>
          </w:p>
          <w:p>
            <w:pPr>
              <w:pStyle w:val="Normal"/>
              <w:spacing w:before="0" w:after="100"/>
              <w:rPr>
                <w:lang w:val="nl-NL"/>
              </w:rPr>
            </w:pPr>
            <w:hyperlink w:anchor="h9">
              <w:r>
                <w:rPr>
                  <w:rStyle w:val="InternetLink"/>
                </w:rPr>
                <w:t xml:space="preserve">DE KRITIEK VAN MARCION EN HET </w:t>
                <w:br/>
                <w:t>MONTANISME</w:t>
              </w:r>
            </w:hyperlink>
          </w:p>
          <w:p>
            <w:pPr>
              <w:pStyle w:val="Normal"/>
              <w:spacing w:before="0" w:after="100"/>
              <w:rPr>
                <w:lang w:val="nl-NL"/>
              </w:rPr>
            </w:pPr>
            <w:hyperlink w:anchor="h10">
              <w:r>
                <w:rPr>
                  <w:rStyle w:val="InternetLink"/>
                </w:rPr>
                <w:t>DE WAPENEN DER KERK</w:t>
              </w:r>
            </w:hyperlink>
          </w:p>
          <w:p>
            <w:pPr>
              <w:pStyle w:val="Normal"/>
              <w:spacing w:before="0" w:after="100"/>
              <w:rPr>
                <w:lang w:val="nl-NL"/>
              </w:rPr>
            </w:pPr>
            <w:hyperlink w:anchor="h11">
              <w:r>
                <w:rPr>
                  <w:rStyle w:val="InternetLink"/>
                </w:rPr>
                <w:t>DE OUD-KATHOLIEKE KERK</w:t>
              </w:r>
            </w:hyperlink>
          </w:p>
          <w:p>
            <w:pPr>
              <w:pStyle w:val="Normal"/>
              <w:spacing w:before="0" w:after="100"/>
              <w:rPr>
                <w:lang w:val="nl-NL"/>
              </w:rPr>
            </w:pPr>
            <w:hyperlink w:anchor="h12">
              <w:r>
                <w:rPr>
                  <w:rStyle w:val="InternetLink"/>
                </w:rPr>
                <w:t>DE OUDE THEOLOGIE</w:t>
              </w:r>
            </w:hyperlink>
          </w:p>
          <w:p>
            <w:pPr>
              <w:pStyle w:val="Normal"/>
              <w:spacing w:before="0" w:after="100"/>
              <w:rPr>
                <w:lang w:val="nl-NL"/>
              </w:rPr>
            </w:pPr>
            <w:hyperlink w:anchor="h13">
              <w:r>
                <w:rPr>
                  <w:rStyle w:val="InternetLink"/>
                </w:rPr>
                <w:t>DE OUDE KERK ALS LEVENSGEMEENSCHAP</w:t>
              </w:r>
            </w:hyperlink>
          </w:p>
          <w:p>
            <w:pPr>
              <w:pStyle w:val="Normal"/>
              <w:spacing w:before="0" w:after="100"/>
              <w:rPr>
                <w:lang w:val="nl-NL"/>
              </w:rPr>
            </w:pPr>
            <w:hyperlink w:anchor="h14">
              <w:r>
                <w:rPr>
                  <w:rStyle w:val="InternetLink"/>
                </w:rPr>
                <w:t>KERK EN WERELD: DE GROOTS OMKEER</w:t>
              </w:r>
            </w:hyperlink>
          </w:p>
          <w:p>
            <w:pPr>
              <w:pStyle w:val="Normal"/>
              <w:spacing w:before="0" w:after="100"/>
              <w:rPr>
                <w:lang w:val="nl-NL"/>
              </w:rPr>
            </w:pPr>
            <w:hyperlink w:anchor="h15">
              <w:r>
                <w:rPr>
                  <w:rStyle w:val="InternetLink"/>
                </w:rPr>
                <w:t>DE STAATSKERK</w:t>
              </w:r>
            </w:hyperlink>
          </w:p>
          <w:p>
            <w:pPr>
              <w:pStyle w:val="Normal"/>
              <w:spacing w:before="0" w:after="100"/>
              <w:rPr>
                <w:lang w:val="nl-NL"/>
              </w:rPr>
            </w:pPr>
            <w:hyperlink w:anchor="h16">
              <w:r>
                <w:rPr>
                  <w:rStyle w:val="InternetLink"/>
                </w:rPr>
                <w:t>DE STRIJD OVER DE WEZENSEENHEID VAN DEN VADER EN DEN ZOON</w:t>
              </w:r>
            </w:hyperlink>
          </w:p>
          <w:p>
            <w:pPr>
              <w:pStyle w:val="Normal"/>
              <w:spacing w:before="0" w:after="100"/>
              <w:rPr>
                <w:lang w:val="nl-NL"/>
              </w:rPr>
            </w:pPr>
            <w:hyperlink w:anchor="h17">
              <w:r>
                <w:rPr>
                  <w:rStyle w:val="InternetLink"/>
                </w:rPr>
                <w:t xml:space="preserve">DE STRIJD OVER DE TWEE NATUREN VAN </w:t>
                <w:br/>
                <w:t>CHRISTUS</w:t>
              </w:r>
            </w:hyperlink>
          </w:p>
          <w:p>
            <w:pPr>
              <w:pStyle w:val="Header"/>
              <w:tabs>
                <w:tab w:val="clear" w:pos="4536"/>
                <w:tab w:val="clear" w:pos="9072"/>
              </w:tabs>
              <w:spacing w:before="0" w:after="100"/>
              <w:rPr>
                <w:lang w:val="nl-NL"/>
              </w:rPr>
            </w:pPr>
            <w:hyperlink w:anchor="h18">
              <w:r>
                <w:rPr>
                  <w:rStyle w:val="InternetLink"/>
                </w:rPr>
                <w:t>DE OOSTERSCH-ORTHODOXE KERK</w:t>
              </w:r>
            </w:hyperlink>
          </w:p>
          <w:p>
            <w:pPr>
              <w:pStyle w:val="Normal"/>
              <w:spacing w:before="0" w:after="100"/>
              <w:rPr>
                <w:lang w:val="nl-NL"/>
              </w:rPr>
            </w:pPr>
            <w:hyperlink w:anchor="h19">
              <w:r>
                <w:rPr>
                  <w:rStyle w:val="InternetLink"/>
                </w:rPr>
                <w:t>AUGUSTINUS EN ZIJN TIJD</w:t>
              </w:r>
            </w:hyperlink>
          </w:p>
          <w:p>
            <w:pPr>
              <w:pStyle w:val="Normal"/>
              <w:spacing w:before="0" w:after="100"/>
              <w:rPr>
                <w:lang w:val="nl-NL"/>
              </w:rPr>
            </w:pPr>
            <w:hyperlink w:anchor="h20">
              <w:r>
                <w:rPr>
                  <w:rStyle w:val="InternetLink"/>
                </w:rPr>
                <w:t>DE OUD-CHRISTELIJKE KUNST</w:t>
              </w:r>
            </w:hyperlink>
          </w:p>
          <w:p>
            <w:pPr>
              <w:pStyle w:val="Normal"/>
              <w:spacing w:before="0" w:after="100"/>
              <w:rPr>
                <w:lang w:val="nl-NL"/>
              </w:rPr>
            </w:pPr>
            <w:hyperlink w:anchor="h21">
              <w:r>
                <w:rPr>
                  <w:rStyle w:val="InternetLink"/>
                </w:rPr>
                <w:t>DE NIEUWE WEG DER WESTERSCHE KERK</w:t>
              </w:r>
            </w:hyperlink>
          </w:p>
          <w:p>
            <w:pPr>
              <w:pStyle w:val="Normal"/>
              <w:spacing w:before="0" w:after="100"/>
              <w:rPr>
                <w:lang w:val="nl-NL"/>
              </w:rPr>
            </w:pPr>
            <w:hyperlink w:anchor="h22">
              <w:r>
                <w:rPr>
                  <w:rStyle w:val="InternetLink"/>
                </w:rPr>
                <w:t>DE ZENDING IN EUROPA</w:t>
              </w:r>
            </w:hyperlink>
          </w:p>
          <w:p>
            <w:pPr>
              <w:pStyle w:val="Normal"/>
              <w:spacing w:before="0" w:after="100"/>
              <w:rPr>
                <w:lang w:val="nl-NL"/>
              </w:rPr>
            </w:pPr>
            <w:hyperlink w:anchor="h23">
              <w:r>
                <w:rPr>
                  <w:rStyle w:val="InternetLink"/>
                </w:rPr>
                <w:t>DE KERK IN HET RIJK VAN KAREL DEN GROOTE</w:t>
              </w:r>
            </w:hyperlink>
          </w:p>
          <w:p>
            <w:pPr>
              <w:pStyle w:val="Normal"/>
              <w:spacing w:before="0" w:after="100"/>
              <w:rPr>
                <w:lang w:val="nl-NL"/>
              </w:rPr>
            </w:pPr>
            <w:hyperlink w:anchor="h24">
              <w:r>
                <w:rPr>
                  <w:rStyle w:val="InternetLink"/>
                </w:rPr>
                <w:t>DE STRIJD TUSSCHEN PAUS EN KEIZER</w:t>
              </w:r>
            </w:hyperlink>
          </w:p>
          <w:p>
            <w:pPr>
              <w:pStyle w:val="Normal"/>
              <w:spacing w:before="0" w:after="100"/>
              <w:rPr>
                <w:lang w:val="nl-NL"/>
              </w:rPr>
            </w:pPr>
            <w:hyperlink w:anchor="h25">
              <w:r>
                <w:rPr>
                  <w:rStyle w:val="InternetLink"/>
                </w:rPr>
                <w:t>DE KRUISTOCHTEN</w:t>
              </w:r>
            </w:hyperlink>
          </w:p>
          <w:p>
            <w:pPr>
              <w:pStyle w:val="Normal"/>
              <w:spacing w:before="0" w:after="100"/>
              <w:rPr>
                <w:lang w:val="nl-NL"/>
              </w:rPr>
            </w:pPr>
            <w:hyperlink w:anchor="h26">
              <w:r>
                <w:rPr>
                  <w:rStyle w:val="InternetLink"/>
                </w:rPr>
                <w:t>BERNHARD VAN CLAIRVAUX EN ZIJN TIJD</w:t>
              </w:r>
            </w:hyperlink>
          </w:p>
          <w:p>
            <w:pPr>
              <w:pStyle w:val="Normal"/>
              <w:spacing w:before="0" w:after="100"/>
              <w:rPr>
                <w:lang w:val="nl-NL"/>
              </w:rPr>
            </w:pPr>
            <w:hyperlink w:anchor="h27">
              <w:r>
                <w:rPr>
                  <w:rStyle w:val="InternetLink"/>
                </w:rPr>
                <w:t>HOOGTEPUNT EN KEERPUNT DER PAUSELIJKE HEERSCHAPPIJ</w:t>
              </w:r>
            </w:hyperlink>
          </w:p>
          <w:p>
            <w:pPr>
              <w:pStyle w:val="Normal"/>
              <w:spacing w:before="0" w:after="100"/>
              <w:rPr>
                <w:lang w:val="nl-NL"/>
              </w:rPr>
            </w:pPr>
            <w:hyperlink w:anchor="h28">
              <w:r>
                <w:rPr>
                  <w:rStyle w:val="InternetLink"/>
                </w:rPr>
                <w:t>HET ARMOEDE-IDEAAL BUITEN EN BINNEN DE KERK</w:t>
              </w:r>
            </w:hyperlink>
          </w:p>
          <w:p>
            <w:pPr>
              <w:pStyle w:val="Normal"/>
              <w:spacing w:before="0" w:after="100"/>
              <w:rPr>
                <w:lang w:val="nl-NL"/>
              </w:rPr>
            </w:pPr>
            <w:hyperlink w:anchor="h29">
              <w:r>
                <w:rPr>
                  <w:rStyle w:val="InternetLink"/>
                </w:rPr>
                <w:t xml:space="preserve">DE ONTWAKENDE TEGENSTAND TEGEN DE </w:t>
                <w:br/>
                <w:t>PAUSELIJKE HEERSCHAPPIJ</w:t>
              </w:r>
            </w:hyperlink>
          </w:p>
        </w:tc>
        <w:tc>
          <w:tcPr>
            <w:tcW w:w="4889" w:type="dxa"/>
            <w:tcBorders/>
          </w:tcPr>
          <w:p>
            <w:pPr>
              <w:pStyle w:val="Normal"/>
              <w:spacing w:before="100" w:after="100"/>
              <w:rPr>
                <w:lang w:val="nl-NL"/>
              </w:rPr>
            </w:pPr>
            <w:hyperlink w:anchor="h30">
              <w:r>
                <w:rPr>
                  <w:rStyle w:val="InternetLink"/>
                </w:rPr>
                <w:t>“</w:t>
              </w:r>
              <w:r>
                <w:rPr>
                  <w:rStyle w:val="InternetLink"/>
                </w:rPr>
                <w:t>VOORLOOPERS DER HERVORMING”</w:t>
              </w:r>
            </w:hyperlink>
          </w:p>
          <w:p>
            <w:pPr>
              <w:pStyle w:val="Normal"/>
              <w:spacing w:before="0" w:after="100"/>
              <w:rPr/>
            </w:pPr>
            <w:hyperlink w:anchor="h31">
              <w:r>
                <w:rPr>
                  <w:rStyle w:val="InternetLink"/>
                </w:rPr>
                <w:t>RENAISSANCE EN HUMANISME</w:t>
              </w:r>
            </w:hyperlink>
            <w:r>
              <w:rPr>
                <w:lang w:val="nl-NL"/>
              </w:rPr>
              <w:t xml:space="preserve"> </w:t>
            </w:r>
          </w:p>
          <w:p>
            <w:pPr>
              <w:pStyle w:val="Normal"/>
              <w:spacing w:before="0" w:after="100"/>
              <w:rPr>
                <w:lang w:val="nl-NL"/>
              </w:rPr>
            </w:pPr>
            <w:hyperlink w:anchor="h32">
              <w:r>
                <w:rPr>
                  <w:rStyle w:val="InternetLink"/>
                </w:rPr>
                <w:t>DE MIDDELEEUWSCHE THEOLOGIE</w:t>
              </w:r>
            </w:hyperlink>
          </w:p>
          <w:p>
            <w:pPr>
              <w:pStyle w:val="Normal"/>
              <w:spacing w:before="0" w:after="100"/>
              <w:rPr>
                <w:lang w:val="nl-NL"/>
              </w:rPr>
            </w:pPr>
            <w:hyperlink w:anchor="h33">
              <w:r>
                <w:rPr>
                  <w:rStyle w:val="InternetLink"/>
                </w:rPr>
                <w:t>DE MIDDELEEUWSCHE VROOMHEID</w:t>
              </w:r>
            </w:hyperlink>
          </w:p>
          <w:p>
            <w:pPr>
              <w:pStyle w:val="Normal"/>
              <w:spacing w:before="0" w:after="100"/>
              <w:rPr>
                <w:lang w:val="nl-NL"/>
              </w:rPr>
            </w:pPr>
            <w:hyperlink w:anchor="h34">
              <w:r>
                <w:rPr>
                  <w:rStyle w:val="InternetLink"/>
                </w:rPr>
                <w:t>DE MIDDELEEUWSCHE KUNST</w:t>
              </w:r>
            </w:hyperlink>
          </w:p>
          <w:p>
            <w:pPr>
              <w:pStyle w:val="Normal"/>
              <w:spacing w:before="0" w:after="100"/>
              <w:rPr>
                <w:lang w:val="nl-NL"/>
              </w:rPr>
            </w:pPr>
            <w:hyperlink w:anchor="h35">
              <w:r>
                <w:rPr>
                  <w:rStyle w:val="InternetLink"/>
                </w:rPr>
                <w:t>LUTHER</w:t>
              </w:r>
            </w:hyperlink>
          </w:p>
          <w:p>
            <w:pPr>
              <w:pStyle w:val="Normal"/>
              <w:spacing w:before="0" w:after="100"/>
              <w:rPr>
                <w:lang w:val="nl-NL"/>
              </w:rPr>
            </w:pPr>
            <w:hyperlink w:anchor="h36">
              <w:r>
                <w:rPr>
                  <w:rStyle w:val="InternetLink"/>
                </w:rPr>
                <w:t>SCHIFTING, SCHEIDING EN UITBREIDING</w:t>
              </w:r>
            </w:hyperlink>
          </w:p>
          <w:p>
            <w:pPr>
              <w:pStyle w:val="Normal"/>
              <w:spacing w:before="0" w:after="100"/>
              <w:rPr>
                <w:lang w:val="nl-NL"/>
              </w:rPr>
            </w:pPr>
            <w:hyperlink w:anchor="h37">
              <w:r>
                <w:rPr>
                  <w:rStyle w:val="InternetLink"/>
                </w:rPr>
                <w:t>ZWINGLI EN DE STRIJD OM HET AVONDMAAL</w:t>
              </w:r>
            </w:hyperlink>
          </w:p>
          <w:p>
            <w:pPr>
              <w:pStyle w:val="Normal"/>
              <w:spacing w:before="0" w:after="100"/>
              <w:rPr>
                <w:lang w:val="nl-NL"/>
              </w:rPr>
            </w:pPr>
            <w:hyperlink w:anchor="h38">
              <w:r>
                <w:rPr>
                  <w:rStyle w:val="InternetLink"/>
                </w:rPr>
                <w:t>DE VESTIGING VAN HET LUTHERANISME</w:t>
              </w:r>
            </w:hyperlink>
          </w:p>
          <w:p>
            <w:pPr>
              <w:pStyle w:val="Normal"/>
              <w:spacing w:before="0" w:after="100"/>
              <w:rPr>
                <w:lang w:val="nl-NL"/>
              </w:rPr>
            </w:pPr>
            <w:hyperlink w:anchor="h39">
              <w:r>
                <w:rPr>
                  <w:rStyle w:val="InternetLink"/>
                </w:rPr>
                <w:t>DE DOOPERS EN HUN VERWANTEN</w:t>
              </w:r>
            </w:hyperlink>
          </w:p>
          <w:p>
            <w:pPr>
              <w:pStyle w:val="Normal"/>
              <w:spacing w:before="0" w:after="100"/>
              <w:rPr>
                <w:lang w:val="nl-NL"/>
              </w:rPr>
            </w:pPr>
            <w:hyperlink w:anchor="h40">
              <w:r>
                <w:rPr>
                  <w:rStyle w:val="InternetLink"/>
                </w:rPr>
                <w:t>CALVIJN</w:t>
              </w:r>
            </w:hyperlink>
          </w:p>
          <w:p>
            <w:pPr>
              <w:pStyle w:val="Header"/>
              <w:tabs>
                <w:tab w:val="clear" w:pos="4536"/>
                <w:tab w:val="clear" w:pos="9072"/>
              </w:tabs>
              <w:spacing w:before="0" w:after="100"/>
              <w:rPr>
                <w:lang w:val="nl-NL"/>
              </w:rPr>
            </w:pPr>
            <w:hyperlink w:anchor="h41">
              <w:r>
                <w:rPr>
                  <w:rStyle w:val="InternetLink"/>
                </w:rPr>
                <w:t>HET CALVINISME</w:t>
              </w:r>
            </w:hyperlink>
          </w:p>
          <w:p>
            <w:pPr>
              <w:pStyle w:val="Normal"/>
              <w:spacing w:before="0" w:after="100"/>
              <w:rPr>
                <w:lang w:val="nl-NL"/>
              </w:rPr>
            </w:pPr>
            <w:hyperlink w:anchor="h42">
              <w:r>
                <w:rPr>
                  <w:rStyle w:val="InternetLink"/>
                </w:rPr>
                <w:t>DE GEBOORTE DER CONTRA-REFORMATIE</w:t>
              </w:r>
            </w:hyperlink>
          </w:p>
          <w:p>
            <w:pPr>
              <w:pStyle w:val="Normal"/>
              <w:spacing w:before="0" w:after="100"/>
              <w:rPr>
                <w:i/>
                <w:i/>
                <w:lang w:val="nl-NL"/>
              </w:rPr>
            </w:pPr>
            <w:hyperlink w:anchor="h43">
              <w:r>
                <w:rPr>
                  <w:rStyle w:val="InternetLink"/>
                </w:rPr>
                <w:t>DE POLITIEKE WORSTELING</w:t>
              </w:r>
            </w:hyperlink>
          </w:p>
          <w:p>
            <w:pPr>
              <w:pStyle w:val="Normal"/>
              <w:spacing w:before="0" w:after="100"/>
              <w:rPr>
                <w:i/>
                <w:i/>
                <w:lang w:val="nl-NL"/>
              </w:rPr>
            </w:pPr>
            <w:hyperlink w:anchor="h44">
              <w:r>
                <w:rPr>
                  <w:rStyle w:val="InternetLink"/>
                </w:rPr>
                <w:t>DE STRIJD OM DE HERVORMING IN NEDERLAND</w:t>
              </w:r>
            </w:hyperlink>
          </w:p>
          <w:p>
            <w:pPr>
              <w:pStyle w:val="Normal"/>
              <w:spacing w:before="0" w:after="100"/>
              <w:rPr>
                <w:lang w:val="nl-NL"/>
              </w:rPr>
            </w:pPr>
            <w:hyperlink w:anchor="h45">
              <w:r>
                <w:rPr>
                  <w:rStyle w:val="InternetLink"/>
                </w:rPr>
                <w:t xml:space="preserve">HET GEREFORMEERD PROTESTANTISME, </w:t>
                <w:br/>
                <w:t>VOORAL IN NEDERLAND</w:t>
              </w:r>
            </w:hyperlink>
          </w:p>
          <w:p>
            <w:pPr>
              <w:pStyle w:val="Normal"/>
              <w:spacing w:before="0" w:after="100"/>
              <w:rPr>
                <w:lang w:val="nl-NL"/>
              </w:rPr>
            </w:pPr>
            <w:hyperlink w:anchor="h46">
              <w:r>
                <w:rPr>
                  <w:rStyle w:val="InternetLink"/>
                </w:rPr>
                <w:t xml:space="preserve">HET LUTHERANISME IN DE ZESTIENDE EN </w:t>
                <w:br/>
                <w:t>ZEVENTIENDE EEUW</w:t>
              </w:r>
            </w:hyperlink>
          </w:p>
          <w:p>
            <w:pPr>
              <w:pStyle w:val="Header"/>
              <w:tabs>
                <w:tab w:val="clear" w:pos="4536"/>
                <w:tab w:val="clear" w:pos="9072"/>
              </w:tabs>
              <w:spacing w:before="0" w:after="100"/>
              <w:rPr>
                <w:lang w:val="nl-NL"/>
              </w:rPr>
            </w:pPr>
            <w:hyperlink w:anchor="h47">
              <w:r>
                <w:rPr>
                  <w:rStyle w:val="InternetLink"/>
                </w:rPr>
                <w:t xml:space="preserve">DE ROOMSCH-KATHOLIEKE KERK VANAF </w:t>
                <w:br/>
                <w:t>TRENTE TOT ONGEVEER 1700</w:t>
              </w:r>
            </w:hyperlink>
          </w:p>
          <w:p>
            <w:pPr>
              <w:pStyle w:val="Header"/>
              <w:tabs>
                <w:tab w:val="clear" w:pos="4536"/>
                <w:tab w:val="clear" w:pos="9072"/>
              </w:tabs>
              <w:spacing w:before="0" w:after="100"/>
              <w:rPr>
                <w:lang w:val="nl-NL"/>
              </w:rPr>
            </w:pPr>
            <w:hyperlink w:anchor="h48">
              <w:r>
                <w:rPr>
                  <w:rStyle w:val="InternetLink"/>
                </w:rPr>
                <w:t>ENGELAND IN DE ZEVENTIENDE EEUW</w:t>
              </w:r>
            </w:hyperlink>
          </w:p>
          <w:p>
            <w:pPr>
              <w:pStyle w:val="Normal"/>
              <w:spacing w:before="0" w:after="100"/>
              <w:rPr>
                <w:lang w:val="nl-NL"/>
              </w:rPr>
            </w:pPr>
            <w:hyperlink w:anchor="h49">
              <w:r>
                <w:rPr>
                  <w:rStyle w:val="InternetLink"/>
                </w:rPr>
                <w:t>UITBREIDING EN ZENDING IN DE ZESTIENDE EN ZEVENTIENDE EEUW</w:t>
              </w:r>
            </w:hyperlink>
          </w:p>
          <w:p>
            <w:pPr>
              <w:pStyle w:val="Normal"/>
              <w:spacing w:before="0" w:after="100"/>
              <w:rPr>
                <w:lang w:val="nl-NL"/>
              </w:rPr>
            </w:pPr>
            <w:hyperlink w:anchor="h50">
              <w:r>
                <w:rPr>
                  <w:rStyle w:val="InternetLink"/>
                </w:rPr>
                <w:t>DE KERK IN DE TIJD DER VERLICHTING</w:t>
              </w:r>
            </w:hyperlink>
          </w:p>
          <w:p>
            <w:pPr>
              <w:pStyle w:val="Normal"/>
              <w:spacing w:before="0" w:after="100"/>
              <w:rPr>
                <w:lang w:val="nl-NL"/>
              </w:rPr>
            </w:pPr>
            <w:hyperlink w:anchor="h51">
              <w:r>
                <w:rPr>
                  <w:rStyle w:val="InternetLink"/>
                </w:rPr>
                <w:t>HET PIETISME</w:t>
              </w:r>
            </w:hyperlink>
          </w:p>
          <w:p>
            <w:pPr>
              <w:pStyle w:val="Normal"/>
              <w:spacing w:before="0" w:after="100"/>
              <w:rPr>
                <w:lang w:val="nl-NL"/>
              </w:rPr>
            </w:pPr>
            <w:hyperlink w:anchor="h52">
              <w:r>
                <w:rPr>
                  <w:rStyle w:val="InternetLink"/>
                </w:rPr>
                <w:t>DE KERK IN DE WERELD DER NEGENTIENDE EEUW</w:t>
              </w:r>
            </w:hyperlink>
          </w:p>
          <w:p>
            <w:pPr>
              <w:pStyle w:val="Normal"/>
              <w:spacing w:before="0" w:after="100"/>
              <w:rPr>
                <w:lang w:val="nl-NL"/>
              </w:rPr>
            </w:pPr>
            <w:hyperlink w:anchor="h53">
              <w:r>
                <w:rPr>
                  <w:rStyle w:val="InternetLink"/>
                </w:rPr>
                <w:t>DE NEGENTIENDE-EEUWSCHE THEOLOGIE</w:t>
              </w:r>
            </w:hyperlink>
          </w:p>
          <w:p>
            <w:pPr>
              <w:pStyle w:val="Normal"/>
              <w:spacing w:before="0" w:after="100"/>
              <w:rPr>
                <w:lang w:val="nl-NL"/>
              </w:rPr>
            </w:pPr>
            <w:hyperlink w:anchor="h54">
              <w:r>
                <w:rPr>
                  <w:rStyle w:val="InternetLink"/>
                </w:rPr>
                <w:t xml:space="preserve">ZENDING, BARMHARTIGHEID EN </w:t>
                <w:br/>
                <w:t>GERECHTIGHEID</w:t>
              </w:r>
            </w:hyperlink>
          </w:p>
          <w:p>
            <w:pPr>
              <w:pStyle w:val="Normal"/>
              <w:spacing w:before="0" w:after="100"/>
              <w:rPr>
                <w:lang w:val="nl-NL"/>
              </w:rPr>
            </w:pPr>
            <w:hyperlink w:anchor="h55">
              <w:r>
                <w:rPr>
                  <w:rStyle w:val="InternetLink"/>
                </w:rPr>
                <w:t>DE KERKSTRIJD IN NEDERLAND</w:t>
              </w:r>
            </w:hyperlink>
          </w:p>
          <w:p>
            <w:pPr>
              <w:pStyle w:val="Normal"/>
              <w:spacing w:before="0" w:after="100"/>
              <w:rPr>
                <w:lang w:val="nl-NL"/>
              </w:rPr>
            </w:pPr>
            <w:hyperlink w:anchor="h56">
              <w:r>
                <w:rPr>
                  <w:rStyle w:val="InternetLink"/>
                </w:rPr>
                <w:t>DE ROOMSCHE KERK IN DE NEGENTIENDE EEUW</w:t>
              </w:r>
            </w:hyperlink>
          </w:p>
          <w:p>
            <w:pPr>
              <w:pStyle w:val="Normal"/>
              <w:spacing w:before="0" w:after="100"/>
              <w:rPr>
                <w:lang w:val="nl-NL"/>
              </w:rPr>
            </w:pPr>
            <w:hyperlink w:anchor="h57">
              <w:r>
                <w:rPr>
                  <w:rStyle w:val="InternetLink"/>
                </w:rPr>
                <w:t>DE SECTEN</w:t>
              </w:r>
            </w:hyperlink>
          </w:p>
          <w:p>
            <w:pPr>
              <w:pStyle w:val="Normal"/>
              <w:spacing w:before="0" w:after="100"/>
              <w:rPr>
                <w:lang w:val="nl-NL"/>
              </w:rPr>
            </w:pPr>
            <w:hyperlink w:anchor="h58">
              <w:r>
                <w:rPr>
                  <w:rStyle w:val="InternetLink"/>
                </w:rPr>
                <w:t>DE KERK SINDS 1918</w:t>
              </w:r>
            </w:hyperlink>
          </w:p>
          <w:p>
            <w:pPr>
              <w:pStyle w:val="Normal"/>
              <w:spacing w:before="0" w:after="100"/>
              <w:rPr>
                <w:lang w:val="nl-NL"/>
              </w:rPr>
            </w:pPr>
            <w:hyperlink w:anchor="h59">
              <w:r>
                <w:rPr>
                  <w:rStyle w:val="InternetLink"/>
                </w:rPr>
                <w:t>DE WERELDKERK VAN HEDEN</w:t>
              </w:r>
            </w:hyperlink>
          </w:p>
        </w:tc>
      </w:tr>
    </w:tbl>
    <w:p>
      <w:pPr>
        <w:pStyle w:val="Header"/>
        <w:tabs>
          <w:tab w:val="clear" w:pos="4536"/>
          <w:tab w:val="clear" w:pos="9072"/>
        </w:tabs>
        <w:spacing w:before="0" w:after="120"/>
        <w:rPr>
          <w:sz w:val="24"/>
          <w:lang w:val="nl-NL"/>
        </w:rPr>
      </w:pPr>
      <w:r>
        <w:rPr>
          <w:sz w:val="24"/>
          <w:lang w:val="nl-NL"/>
        </w:rPr>
      </w:r>
      <w:r>
        <w:br w:type="page"/>
      </w:r>
    </w:p>
    <w:p>
      <w:pPr>
        <w:pStyle w:val="Header"/>
        <w:tabs>
          <w:tab w:val="clear" w:pos="4536"/>
          <w:tab w:val="clear" w:pos="9072"/>
        </w:tabs>
        <w:spacing w:before="0" w:after="120"/>
        <w:rPr>
          <w:b/>
          <w:b/>
          <w:sz w:val="24"/>
        </w:rPr>
      </w:pPr>
      <w:bookmarkStart w:id="0" w:name="h1"/>
      <w:bookmarkEnd w:id="0"/>
      <w:r>
        <w:rPr>
          <w:b/>
          <w:sz w:val="24"/>
        </w:rPr>
        <w:t>EEN WOORD VOORAF</w:t>
      </w:r>
    </w:p>
    <w:p>
      <w:pPr>
        <w:pStyle w:val="Normal"/>
        <w:spacing w:before="0" w:after="120"/>
        <w:rPr/>
      </w:pPr>
      <w:r>
        <w:rPr>
          <w:sz w:val="24"/>
          <w:lang w:val="nl-NL"/>
        </w:rPr>
        <w:t>Een rechtvaardiging voor het schrijven van dit boek is deels onmogelijk, deels noodzakelijk. Onmogelijk: want de inhoud zelf kan de eenige recht</w:t>
        <w:softHyphen/>
        <w:t>vaardiging zijn, of er is geen rechtvaardiging. Noodzakelijk: want als iemand het bestaat om een “Geschiedenis der Kerk” te schrijven, moet de lezer weten waar hij de moed vandaan haalt. En de schrijver moet het zelf ook weten. Al werkende, heeft hij immers voortdurend pijnlijk de waarheid te voelen van Karl Hase’s woord: “Es ist in der ordnung, dass, wer eine Monographie schreibt, die Sache besser versteht als alle Andere; wer dagegen allgemeine Geschichte, der hat von Vielen zu lernen und kann fast von Allen korrigiert werden”.</w:t>
      </w:r>
    </w:p>
    <w:p>
      <w:pPr>
        <w:pStyle w:val="Normal"/>
        <w:spacing w:before="0" w:after="120"/>
        <w:rPr/>
      </w:pPr>
      <w:r>
        <w:rPr>
          <w:sz w:val="24"/>
          <w:lang w:val="nl-NL"/>
        </w:rPr>
        <w:t>Van verschillende zijden werd de behoefte gevoeld en de wensch uitge</w:t>
        <w:softHyphen/>
        <w:t>sproken, dat er in Nederland een niet te uitvoerige kerkgeschiedenis zou verschijnen, die noch de feitenkennis noch het anecdotische voorop zou stellen, maar het belangstellende lid der kerk de geestelijke beteekenis van het gebeurde kon doen verstaan. Dus een theologische, kritische kerkge</w:t>
        <w:softHyphen/>
        <w:t>schiedenis, maar dan voor niet-theologen begrijpelijk; voor het gereformeerd protestantisme en voor Nederland zooiets als Walter von Loewenich in zijn “Geschichte der Kirche” voor het Lutheranisme en voor Duitschland heeft gedaan.</w:t>
      </w:r>
    </w:p>
    <w:p>
      <w:pPr>
        <w:pStyle w:val="Normal"/>
        <w:spacing w:before="0" w:after="120"/>
        <w:rPr/>
      </w:pPr>
      <w:r>
        <w:rPr>
          <w:sz w:val="24"/>
          <w:lang w:val="nl-NL"/>
        </w:rPr>
        <w:t>Alleen daarom ben ik gezwicht voor de op mij uitgeoefende aandrang, om zulk een boek te schrijven, omdat de personen, die daartoe bevoegder wa</w:t>
        <w:softHyphen/>
        <w:t>ren, door belangrijker taken in beslag waren genomen. Ik heb er geen spijt van; in moeilijke en bewogen dagen heeft de studie der kerkgeschiedenis mij troost en moed gegeven, en mij in het geloof gebouwd. Ik hoop, dat dit boek iets daarvan op den lezer zal overdragen.</w:t>
      </w:r>
    </w:p>
    <w:p>
      <w:pPr>
        <w:pStyle w:val="Normal"/>
        <w:spacing w:before="0" w:after="120"/>
        <w:rPr/>
      </w:pPr>
      <w:r>
        <w:rPr>
          <w:sz w:val="24"/>
          <w:lang w:val="nl-NL"/>
        </w:rPr>
        <w:t>Maar het woord van Hase is me blijven kwellen. Voortdurend heb ik mijn geestelijk en wetenschappelijk tekort pijnlijk gevoeld. Daarom ben ik hoogst dankbaar jegens drie mannen, die door hun zorgvuldig nalezen der kopij dit gemis zooveel mogelijk hebben vergoed. Het zijn: Prof. dr J. N. Bakhuizen van den Brink te Leiden, die voortdurend bereid was mij met zijn kennis van litteratuur en feiten te hulp te komen; Prof. dr H. Kraemer te Leiden, die mij inspireerde om dit werk ter hand te nemen en ook bij de voortgang mij steunde met zijn raad en kritiek; Prof. dr M. van Rhijn te Utrecht, die de platen bij dit boek heeft uitgezocht en ook allerlei wenken gaf voor aanvulling en verbetering.</w:t>
      </w:r>
    </w:p>
    <w:p>
      <w:pPr>
        <w:pStyle w:val="Normal"/>
        <w:spacing w:before="0" w:after="120"/>
        <w:rPr/>
      </w:pPr>
      <w:r>
        <w:rPr>
          <w:sz w:val="24"/>
          <w:lang w:val="nl-NL"/>
        </w:rPr>
        <w:t>Voor hun aanmoediging en opbouwende kritiek, die ze mij ook bij ver</w:t>
        <w:softHyphen/>
        <w:t>schil van inzicht nooit hebben onthouden, ben ik hoogst erkentelijk. Als ook nu Hase’s woord voor mijn boek blijft gelden, dan bedenke de lezer, dat dit woord zonder hun belangstelling nog véél meer zou hebben ge</w:t>
        <w:softHyphen/>
        <w:t>golden.</w:t>
      </w:r>
    </w:p>
    <w:p>
      <w:pPr>
        <w:pStyle w:val="Normal"/>
        <w:spacing w:before="0" w:after="120"/>
        <w:rPr>
          <w:sz w:val="24"/>
          <w:lang w:val="nl-NL"/>
        </w:rPr>
      </w:pPr>
      <w:r>
        <w:rPr>
          <w:sz w:val="24"/>
          <w:lang w:val="nl-NL"/>
        </w:rPr>
        <w:t>Hier heeft de noodzakelijke rechtvaardiging een einde. De onmogelijke is nog veel belangrijker. Maar het oordeel daarover is aan den lezer.</w:t>
      </w:r>
    </w:p>
    <w:p>
      <w:pPr>
        <w:pStyle w:val="Normal"/>
        <w:spacing w:before="0" w:after="120"/>
        <w:rPr/>
      </w:pPr>
      <w:r>
        <w:rPr>
          <w:sz w:val="24"/>
          <w:lang w:val="nl-NL"/>
        </w:rPr>
        <w:t>Tenslotte: wat de steun en medewerking van mijn vrouw voor de totstand</w:t>
        <w:softHyphen/>
        <w:t>koming van dit boek hebben beteekend, heb ik niet beter weten uit te drukken, dan door het aan haar op te dragen.</w:t>
      </w:r>
    </w:p>
    <w:p>
      <w:pPr>
        <w:pStyle w:val="Normal"/>
        <w:keepNext w:val="true"/>
        <w:numPr>
          <w:ilvl w:val="0"/>
          <w:numId w:val="0"/>
        </w:numPr>
        <w:spacing w:before="120" w:after="120"/>
        <w:outlineLvl w:val="1"/>
        <w:rPr>
          <w:sz w:val="24"/>
          <w:lang w:val="nl-NL"/>
        </w:rPr>
      </w:pPr>
      <w:r>
        <w:rPr>
          <w:sz w:val="24"/>
          <w:lang w:val="nl-NL"/>
        </w:rPr>
        <w:t>Lemele, Najaar 1941.</w:t>
      </w:r>
    </w:p>
    <w:p>
      <w:pPr>
        <w:pStyle w:val="Normal"/>
        <w:spacing w:before="0" w:after="120"/>
        <w:rPr>
          <w:sz w:val="24"/>
          <w:lang w:val="nl-NL"/>
        </w:rPr>
      </w:pPr>
      <w:r>
        <w:rPr>
          <w:sz w:val="24"/>
          <w:lang w:val="nl-NL"/>
        </w:rPr>
        <w:t>H. BERKHOF.</w:t>
      </w:r>
    </w:p>
    <w:p>
      <w:pPr>
        <w:pStyle w:val="Normal"/>
        <w:spacing w:before="0" w:after="120"/>
        <w:rPr>
          <w:sz w:val="24"/>
          <w:lang w:val="nl-NL"/>
        </w:rPr>
      </w:pPr>
      <w:r>
        <w:rPr>
          <w:sz w:val="24"/>
          <w:lang w:val="nl-NL"/>
        </w:rPr>
      </w:r>
    </w:p>
    <w:p>
      <w:pPr>
        <w:pStyle w:val="Heading2"/>
        <w:rPr/>
      </w:pPr>
      <w:bookmarkStart w:id="1" w:name="h2"/>
      <w:bookmarkEnd w:id="1"/>
      <w:r>
        <w:rPr/>
        <w:t>DE KERK EN HAAR GESCHIEDENIS</w:t>
      </w:r>
    </w:p>
    <w:p>
      <w:pPr>
        <w:pStyle w:val="Normal"/>
        <w:spacing w:before="0" w:after="120"/>
        <w:rPr/>
      </w:pPr>
      <w:r>
        <w:rPr>
          <w:sz w:val="24"/>
          <w:lang w:val="nl-NL"/>
        </w:rPr>
        <w:t>Geschiedenis schrijven is niet: alles weergeven wat er gebeurd is. Ten eerste omdat dit natuurlijk volstrekt onmogelijk is. Reeds daarom be</w:t>
        <w:softHyphen/>
        <w:t>teekent alle geschiedschrijving, dat men een keuze doet uit de oneindige zee van feiten en gebeurtenissen. Maar niet alleen dat een volledige weergave onmogelijk is; ze kan zelfs nooit ons ideaal worden. Want alle wetenschap houdt ordening in van het materiaal dat de ervaring biedt. De geschiede</w:t>
        <w:softHyphen/>
        <w:t>niswetenschap wil het gewemel der gebeurtenissen overzichtelijk en door</w:t>
        <w:softHyphen/>
        <w:t>zichtig maken. Ze zoekt naar samenhangen en tegenstellingen. Ze wil de groote lijnen ontdekken en zich uiteindelijk een helder beeld vormen van de krachten en verhoudingen die het verleden regeerden en stuwden. Reeds deze begeerte naar samenhang, lijn en beeld maakt een keuze en een rang</w:t>
        <w:softHyphen/>
        <w:t>ordening der verschijnselen onafwendbaar. De geschiedeniswetenschap gaat daarbij steeds tegelijk in twee tegengestelde richtingen: eenerzijds tracht ze van de bontheid der verschijnselen uit tot samenhang en lijn te komen; andererzijds tracht ze van de aanvankelijk gevonden samenhang en lijn uit, de bontheid der verschijnselen te ordenen. Tegelijk blijft ze voortdurend bereid de resultaten van’ haar tweede taak door die van haar eerste te corrigeeren.</w:t>
      </w:r>
    </w:p>
    <w:p>
      <w:pPr>
        <w:pStyle w:val="Normal"/>
        <w:spacing w:before="0" w:after="120"/>
        <w:rPr/>
      </w:pPr>
      <w:r>
        <w:rPr>
          <w:sz w:val="24"/>
          <w:lang w:val="nl-NL"/>
        </w:rPr>
        <w:t>Dit alles veronderstelt reeds, dat elke beoefening der geschiedenis met be</w:t>
        <w:softHyphen/>
        <w:t>paaldr normen werkt. Maar hoe geestelijker het object is dat de geschied</w:t>
        <w:softHyphen/>
        <w:t>schrijving zich koos, des te zelfstandiger zullen de normen zijn tegenover de stof die er aan wordt getoetst, des te meer zullen deze normen aan de geest van den geschiedschrijver zijn ontleend en door zijn persoonlijkheid worden bepaald. Als voorbeeld diene de geschiedenis der schilderkunst. Niet alles wat op doeken geverfd is, behoort daarin thuis. Maar zelfs de nauwkeurigste bestudeering van al het in de loop der eeuwen geschilderde is op zichzelf nog niet in staat, het belangrijke en het onbelangrijke te scheiden en een echt beeld der kunst te vormen. Werkelijke geschiedenis ontstaat pas, als de onderzoeker een eigen levend besef van kunst bezit en daarmee de verschijnselen benadert. Dat schijnt “subjectief” en “bevoor</w:t>
        <w:softHyphen/>
        <w:t>oordeeld”. Maar hoe geestelijker het object der geschiedenis is, des te min</w:t>
        <w:softHyphen/>
        <w:t>der is dat te vermijden. Zonder een norm van schoon en leelijk kan niemand kunstgeschiedenis schrijven. En deze norm kan tenslotte niet aan de ver</w:t>
        <w:softHyphen/>
        <w:t>schijnselen, maar alleen aan de menschelijke geest worden ontleend. Elke andere geschiedschrijving loopt uit op een ondoorzichtig samenraapsel van feiten, d.w.z. geen geschiedenis. We hebben deze opmerkingen noodig om ons te kunnen voorbereiden op de geheel eigensoortige eischen waarvoor het schrijven en lezen van een kerkgeschiedenis ons stelt.</w:t>
      </w:r>
    </w:p>
    <w:p>
      <w:pPr>
        <w:pStyle w:val="Normal"/>
        <w:spacing w:before="0" w:after="120"/>
        <w:rPr/>
      </w:pPr>
      <w:r>
        <w:rPr>
          <w:sz w:val="24"/>
          <w:lang w:val="nl-NL"/>
        </w:rPr>
        <w:t>Minder dan ergens anders komen we hier zonder normen klaar. Ieder ziet direct in, dat lang niet alles in de kerkgeschiedenis thuishoort, wat zich in de loop der eeuwen als christelijk beliefde aan te dienen. Ook kunnen we niet zeggen dat datgene christelijk is, wat door een meerderheid christelijk werd genoemd. Want de minderheden en meerderheden hebben in de loop des tijds telkens wonderlijk stuivertje gewisseld. We kunnen onze normen voor het belangrijke en het onbelangrijke in de kerkgeschiedenis onmoge</w:t>
        <w:softHyphen/>
        <w:t>lijk alleen aan deze geschiedenis zelf ontleenen. Daarvoor is deze veel te vol van innerlijke tegenstellingen. We schijnen er niet van tusschen uit te kunnen, dat we onze normen ook en vooral ontleenen aan onze eigen geest en onze eigen persoonlijke instelling.</w:t>
      </w:r>
    </w:p>
    <w:p>
      <w:pPr>
        <w:pStyle w:val="Normal"/>
        <w:spacing w:before="0" w:after="120"/>
        <w:rPr/>
      </w:pPr>
      <w:r>
        <w:rPr>
          <w:sz w:val="24"/>
          <w:lang w:val="nl-NL"/>
        </w:rPr>
        <w:t>Dat is dan ook steeds in hooge mate gebeurd, niet het minst door diegenen die meenden “zuiver wetenschappelijk” en “onbevooroordeeld” kerkhistorie te beoefenen. Trouwens heel begrijpelijk: want als ze dat niet deden, kwa</w:t>
        <w:softHyphen/>
        <w:t>men ze aan geschiedenis in breedere zin in ‘t geheel niet toe. Maar van eensgezindheid onder de beoefenaren der kerkgeschiedenis in de loop der tijden is dan ook allerminst sprake. De één zocht de norm voor de ver</w:t>
        <w:softHyphen/>
        <w:t>schijnselen in de overtuigingen van eigen kerk of groep, en kon slechts Satanswerk zien, waar deze niet erkend werden: De ander zocht zijn norm in een door hemzelf gehuldigd vroomheidstype, b.v. de mystiek. De derde in de mate waarin de kerk met de ideeën van de nieuwe tijd sympathiseerde. De vierde zelfs in een vooropgesteld gelijk aan de zijde der verschillende verdrukte minderheden. En de roomsche in de al of niet betoonde gehoor</w:t>
        <w:softHyphen/>
        <w:t>zaamheid aan de beslissingen der kerk en vooral aan de leiding van den paus. Men gevoelt wel: wie werkelijke kerkgeschiedenis wil, kan in dit sub</w:t>
        <w:softHyphen/>
        <w:t>jectivisme niet berusten. De verwantschap der menschelijke geesten, die b.v. een gemeenschappelijke overtuiging op het gebied der kunstgeschiedenis tot op groote hoogte mogelijk maakt, schijnt hier geheel te ontbreken. Hoe komt dat? Omdat het wezen der kerk niet uit onze eigen geest is af te leiden. Deze onafleidbaarheid behoort zelf tot haar wezen. Al deze ge</w:t>
        <w:softHyphen/>
        <w:t>noemde normen zijn daarom in strikte zin onzakelijk. We kunnen de norm der kerkgeschiedenis alleen ontleenen aan haar voorwerp: de kerk. Alleen dan kunnen we een gerechtvaardigde keuze doen, een gerechtvaar</w:t>
        <w:softHyphen/>
        <w:t>digde samenhang aanbrengen, een gerechtvaardigde lijn trekken en een ge</w:t>
        <w:softHyphen/>
        <w:t>rechtvaardigd beeld vormen, wanneer we alle verschijnselen schiften en belichten van het wezen der kerk uit; wanneer-we bij alles vragen: in hoe</w:t>
        <w:softHyphen/>
        <w:t>verre is de kerk hier zichzelf geweest en gebleven?</w:t>
      </w:r>
    </w:p>
    <w:p>
      <w:pPr>
        <w:pStyle w:val="Normal"/>
        <w:spacing w:before="0" w:after="120"/>
        <w:rPr/>
      </w:pPr>
      <w:r>
        <w:rPr>
          <w:sz w:val="24"/>
          <w:lang w:val="nl-NL"/>
        </w:rPr>
        <w:t>De menschelijke geest heeft niet de macht en het recht om zelf het wezen der kerk te bepalen. Want reeds door deze houding aan te nemen loochent ze het wezen der kerk. Door deze omstandigheid verschilt de kerkgeschie</w:t>
        <w:softHyphen/>
        <w:t>denis principiëel van alle cultuur- en geestesgeschiedenis. De kerk is de christelijke kerk. Om andere godsdienstige gemeenschappen “kerk” te noe</w:t>
        <w:softHyphen/>
        <w:t>men, is geschiedkundig en taalkundig verkeerd. Het begrip “kerk” is chris</w:t>
        <w:softHyphen/>
        <w:t>telijk. De werkelijkheid “kerk” is christelijk, d.w.z. van Christus. Jezus Christus is de stichter der kerk. Niet uit “vleesch en bloed”, niet in onze menschengeest is de idee der kerk geboren, maar in de geest van den Zoon Gods. Wie onder “kerk” iets anders wil verstaan dan Hij, heeft het over iets anders dan over de kerk. Aan Christus alleen komt het recht toe, te bepalen wat de kerk en daarom ook wat de kerkgeschiedenis is. En Hij heeft het ook bepaald. Wij kennen Zijn geest en gestalte niet anders dan door het getuigenis dat de apostelen van Hem hebben gegeven, en dat in het Nieuwe Testament is belichaamd. Alleen in gehoorzaam luisteren naar dit Nieuwe Testament kan ons het licht opgaan over het wezen der kerk.</w:t>
      </w:r>
    </w:p>
    <w:p>
      <w:pPr>
        <w:pStyle w:val="Normal"/>
        <w:spacing w:before="0" w:after="120"/>
        <w:rPr/>
      </w:pPr>
      <w:r>
        <w:rPr>
          <w:sz w:val="24"/>
          <w:lang w:val="nl-NL"/>
        </w:rPr>
        <w:t>De kerk is ontstaan, doordat Jezus menschen riep om zijn volgelingen te worden. Daarmee riep Hij ze tot de kerk, tot de gemeenschap met Hem. De kerk is er dus eerder dan de menschen. Daardoor verschilt ze prin</w:t>
        <w:softHyphen/>
        <w:t>cipiëel van elke menschelijke vereeniging. De kerk komt tot de menschen, en pas daardoor komen de menschen tot de kerk. En dat roepen heeft bij Jezus’ hemelvaart niet opgehouden. Integendeel, op de Pinksterdag is het pas recht begonnen. De discipelen zijn uitgegaan om in Jezus’ opdracht overal de menschen te roepen tot Hem, en dat beteekende vanzelf: te roe</w:t>
        <w:softHyphen/>
        <w:t xml:space="preserve">pen tot de kerk. Het wezen der kerk is dus allereerst: </w:t>
      </w:r>
      <w:r>
        <w:rPr>
          <w:i/>
          <w:sz w:val="24"/>
          <w:lang w:val="nl-NL"/>
        </w:rPr>
        <w:t xml:space="preserve">gemeenschap met Christus. </w:t>
      </w:r>
      <w:r>
        <w:rPr>
          <w:sz w:val="24"/>
          <w:lang w:val="nl-NL"/>
        </w:rPr>
        <w:t>Zonder dat is een kerk geen kerk. Die gemeenschap voltrekt zich in het geloof. Door het geloof grijpen menschen Hem aan als Dengene in wien God tot ons komt, als Verzoener en Verlosser. Dat geloof richt zich op het Woord aangaande Christus, zooals de apostelen ons dat hebben verkondigd en het in het Nieuwe Testament is belichaamd.</w:t>
      </w:r>
    </w:p>
    <w:p>
      <w:pPr>
        <w:pStyle w:val="Normal"/>
        <w:spacing w:before="0" w:after="120"/>
        <w:rPr/>
      </w:pPr>
      <w:r>
        <w:rPr>
          <w:sz w:val="24"/>
          <w:lang w:val="nl-NL"/>
        </w:rPr>
        <w:t xml:space="preserve">Maar gemeenschap met Christus beteekent altijd tegelijk: </w:t>
      </w:r>
      <w:r>
        <w:rPr>
          <w:i/>
          <w:sz w:val="24"/>
          <w:lang w:val="nl-NL"/>
        </w:rPr>
        <w:t xml:space="preserve">gemeenschap met andere menschen. </w:t>
      </w:r>
      <w:r>
        <w:rPr>
          <w:sz w:val="24"/>
          <w:lang w:val="nl-NL"/>
        </w:rPr>
        <w:t>De discipelen die tot Christus geroepen werden, werden tot een.discipelkring geroepen. Dat geldt nog. Een duidelijk teeleen daarvan is het door Christus ingestelde Heilig Avondmaal. Daarin oefenen wij ge</w:t>
        <w:softHyphen/>
        <w:t>meenschap met Christus, maar tegelijk met elkander. Het eerste ontvangen we niet zonder het tweede. Christus heeft beloofd daar te zijn, waar twee of drie in Zijn naam vergaderd zijn. Deze tweevoudige gemeenschap be</w:t>
        <w:softHyphen/>
        <w:t>doelt Paulus uit te drukken, als hij de kerk “het lichaam van Christus” noemt (1 Kor. 12:12, Ef. 4:15 v., Kol. 1:18 e.a.).</w:t>
      </w:r>
    </w:p>
    <w:p>
      <w:pPr>
        <w:pStyle w:val="Normal"/>
        <w:spacing w:before="0" w:after="120"/>
        <w:rPr/>
      </w:pPr>
      <w:r>
        <w:rPr>
          <w:sz w:val="24"/>
          <w:lang w:val="nl-NL"/>
        </w:rPr>
        <w:t xml:space="preserve">Maar met het woord gemeenschap is nog niet alles gezegd. We hebben nog een woord noodig om het nieuw-testamentische wezen der kerk te typeeren: </w:t>
      </w:r>
      <w:r>
        <w:rPr>
          <w:i/>
          <w:sz w:val="24"/>
          <w:lang w:val="nl-NL"/>
        </w:rPr>
        <w:t xml:space="preserve">opdracht. </w:t>
      </w:r>
      <w:r>
        <w:rPr>
          <w:sz w:val="24"/>
          <w:lang w:val="nl-NL"/>
        </w:rPr>
        <w:t>We zagen al, dat de gemeenschap der kerk geboren wordt uit de apostolische noodiging tot Christus. Deze noodiging berust op Christus’ eigen opdracht: “Gaat dan henen, onderwijst al de volken” (Matth. 28:19) en “Gij zult Mijne getuigen zijn .... tot aan het uiterste der aarde” (Hand. 1:8). Die opdracht gaat door zoolang ze niet volkomen is vervuld, dat wil zeggen: zoolang deze aarde staat. Daarom wordt de ge</w:t>
        <w:softHyphen/>
        <w:t>meenschap der kerk niet alleen uit deze opdracht geboren, maar zoodra ze geboren is, behoort deze opdracht tot haar eigen wezen. De opdracht schept de gemeenschap, en de gemeenschap volvoert de opdracht. Anders gezegd: kerk en zending zijn even oud en behooren bijeen als een onverbrekelijke tweeëenheid. De leden der kerk zijn discipelen en apostelen, volgelingen en zendelingen tegelijk. Het Woord aangaande Christus is de grond der kerk. Maar het is ook de banier der kerk. In de kerk wordt het Woord geloofd en door de kerk wordt het Woord verkondigd.</w:t>
      </w:r>
    </w:p>
    <w:p>
      <w:pPr>
        <w:pStyle w:val="Normal"/>
        <w:spacing w:before="0" w:after="120"/>
        <w:rPr/>
      </w:pPr>
      <w:r>
        <w:rPr>
          <w:sz w:val="24"/>
          <w:lang w:val="nl-NL"/>
        </w:rPr>
        <w:t>Met dit wezen der kerk is tevens de zin der kerkgeschiedenis gegeven. Of liever: Christus die de kerk sticht en haar een opdracht geeft, verleent daardoor aan de geschiedenis Zijner kerk een bepaalde zin. Het gaat in de eeuwenlange kerkgeschiedenis steeds weer om de vraag, of, hoe en in hoe</w:t>
        <w:softHyphen/>
        <w:t>verre de kerk zich van haar wezen en opdracht bewust is geweest; en of, hoe en in hoeverre zij de mogelijkheid heeft gehad, uit dit wezen en deze opdracht te leven. Hier hebben we de norm waaraan de daden en feiten harer geschiedenis moéten worden gemeten. Alleen door voortdurend deze vragen te stellen, mogen wij hopen iets van de samenhang en de groote lijn der kerkgeschiedenis te gaan ontdekken. En dan zullen we vanzelf ook wel iets ontdekken van de waarachtigheid van Christus’ beloften, dat Hij met ons is tot de voleinding der wereld en dat de poorten der hel Zijn gemeente niet zullen overweldigen.</w:t>
      </w:r>
    </w:p>
    <w:p>
      <w:pPr>
        <w:pStyle w:val="Normal"/>
        <w:spacing w:before="0" w:after="120"/>
        <w:rPr>
          <w:sz w:val="24"/>
          <w:lang w:val="nl-NL"/>
        </w:rPr>
      </w:pPr>
      <w:r>
        <w:rPr>
          <w:sz w:val="24"/>
          <w:lang w:val="nl-NL"/>
        </w:rPr>
        <w:t>Nu kan men vragen: komen we met deze normen ook weer niet in het sub</w:t>
        <w:softHyphen/>
        <w:t>jectivisme terecht? Is “het nieuw-testamentische wezen der kerk” wel zulk een vaststaande, objectieve grootheid? Iedere ketter heeft zijn letter! Is de veelheid der kerken niet een teeken van de vaagheid der nieuwtestamen</w:t>
        <w:softHyphen/>
        <w:t>tische kerk-normen?</w:t>
      </w:r>
    </w:p>
    <w:p>
      <w:pPr>
        <w:pStyle w:val="Normal"/>
        <w:spacing w:before="0" w:after="120"/>
        <w:rPr/>
      </w:pPr>
      <w:r>
        <w:rPr>
          <w:sz w:val="24"/>
          <w:lang w:val="nl-NL"/>
        </w:rPr>
        <w:t>Neen; het Nieuwe Testament is duidelijk genoeg. De veelheid der op</w:t>
        <w:softHyphen/>
        <w:t>vattingen komt daarvandaan, dat wij vol van onze eigen kerk-ideeën en kerk-idealen de bijbel benaderen en deze eigen gedachten er in willen terug</w:t>
        <w:softHyphen/>
        <w:t>vinden; wat met meer of minder moeite altijd wel gelukt. Dat de roomsche kerk in de bijbel een geheel ander wezen der kerk vindt en er zelfs de pauselijke heerschappij uit leest, komt niet doordat de bijbel hier onduide</w:t>
        <w:softHyphen/>
        <w:t>lijk is, maar doordat de roomsche kerk naast de bijbel de traditie gelooft en nu het bijbelwoord bij deze traditie moet doen aansluiten. Maar we zien ook, dat menschen uit verschillende kerken, die bereid zijn hun eigen ge</w:t>
        <w:softHyphen/>
        <w:t>dachten aan de gedachten der Schrift prijs te geven, tot een des te grooter overeenstemming over deze dingen komen, naarmate deze bereidheid groo</w:t>
        <w:softHyphen/>
        <w:t>ter is. De nieuw-testamentische verkondiging over de kerk is de eenige wettige en objectieve norm der kerkgeschiedenis. Als bij dit uitgangspunt toch van subjectivisme sprake moet zijn, ligt dat niet aan de norm, maar aan onze eigen zonde en kortzichtigheid. Maar zeker is, dat de macht onzer zondige vooroordeelen zoo groot is, dat wie kritische kerkgeschiedenis wil beoefenen, voortdurend zich moet zetten tot eerbiedig en zelfverloochenend luisteren naar de Schrift.</w:t>
      </w:r>
    </w:p>
    <w:p>
      <w:pPr>
        <w:pStyle w:val="Normal"/>
        <w:spacing w:before="0" w:after="120"/>
        <w:rPr/>
      </w:pPr>
      <w:r>
        <w:rPr>
          <w:sz w:val="24"/>
          <w:lang w:val="nl-NL"/>
        </w:rPr>
        <w:t>Zeker is daarom ook, dat wie lezend of schrijvend kerkgeschiedenis beoefent op de wijze die we hier voorstaan, met een teer en gevaarlijk werk bezig is. Men loopt telkens gevaar, de verschijnselen niet zuiver te zien en niet juist te beoordeelen. Niet alleen om de bovengenoemde, maar ook nog om twee andere redenen. Allereerst omdat we ons bij onze beoordeeling der gebeurtenissen niet buiten de geschiedenis kunnen plaatsen. We staan zelf in een bepaalde phase der kerkgeschiedenis. We zien hoe in andere tijden de christenheid aan bepaalde vooroordeelen gebonden was. “Zeitgebunden</w:t>
        <w:softHyphen/>
        <w:t>heit” noemen de Duitschers dat. Deze is overal, waar menschen in de ge</w:t>
        <w:softHyphen/>
        <w:t>schiedenis leven. Deze is er dus ook bij ons. Maar bij onszelf kunnen wij die gebondenheid niet of bijna niet doorzien. Ze spreekt natuurlijk ook mee als we ons aan de kerkgeschiedenis zetten. Ze maakt, dat wij deze geschiedenis weer anders zien dan een nederlandsch christen uit de zeventiende eeuw of dan een japansch christen van heden. Van deze “Zeitgebundenheit” kun</w:t>
        <w:softHyphen/>
        <w:t>nen we onszelf niet verlossen. Ze houdt pas op wanneer de geschiedenis op</w:t>
        <w:softHyphen/>
        <w:t>houdt, bij Christus’ wederkomst. Voordien kunnen we nooit tot een samen</w:t>
        <w:softHyphen/>
        <w:t>hang, een groote lijn en een scherp beeld komen, dat op algemeengeldigheid en objectiviteit kan bogen.</w:t>
      </w:r>
    </w:p>
    <w:p>
      <w:pPr>
        <w:pStyle w:val="Normal"/>
        <w:spacing w:before="0" w:after="120"/>
        <w:rPr/>
      </w:pPr>
      <w:r>
        <w:rPr>
          <w:sz w:val="24"/>
          <w:lang w:val="nl-NL"/>
        </w:rPr>
        <w:t>In de tweede plaats is daar de dubbelzinnigheid van alle christelijke en kerkelijke verschijnselen, waardoor ons beeld der kerkgeschiedenis vaag en onzeker wordt. Overal waar Gods Geest werkt, is toch ook de menschelijke zonde en kortzichtigheid aan het werk. Slechts zelden vinden we verschijn</w:t>
        <w:softHyphen/>
        <w:t>selen die ons geheel een werk Gods of geheel een duivelsche dwaling toe</w:t>
        <w:softHyphen/>
        <w:t>schijnen. In de meeste personen, daden en gebeurtenissen schijnen deze twee invloeden zoo wonderlijk dooreen te liggen en verbonden te zijn, dat een enkelvoudig oordeel over deze verschijnselen onmogelijk wordt en het vaak een zaak van subjectieve visie wordt, of men het één dan wel het ander ziet overwegen. Wie dan lezend en schrijvend wil mee-oordeelen over hetgeen geschied is, ziet zich voortdurend omgeven door het gevaar van het mis</w:t>
        <w:softHyphen/>
        <w:t>verstaan. En hij kan zichzelf en anderen nooit garandeeren, dat hij aan dit gevaar is ontkomen. Dat kan hij reeds daarom niet, wijl geen mensch voor</w:t>
        <w:softHyphen/>
        <w:t>uit kan loopen op het oordeel Gods waardoor de geschiedenis zal worden afgesloten. Alleen de Heer weet, wie de Zijnen zijn. Alleen Hij kent de ware samenhang, de goddelijke lijn, het door Hem bepaalde beeld der kerkgeschie</w:t>
        <w:softHyphen/>
        <w:t>denis. En wij kennen nooit meer dan ten deele. Alleen reeds daarom is een mede-oordeelende beoefening der kerkgeschiedenis een waagstuk, dat alleen in de grootste bescheidenheid en voorzichtigheid kan worden beproefd.</w:t>
      </w:r>
    </w:p>
    <w:p>
      <w:pPr>
        <w:pStyle w:val="Normal"/>
        <w:spacing w:before="0" w:after="120"/>
        <w:rPr/>
      </w:pPr>
      <w:r>
        <w:rPr>
          <w:sz w:val="24"/>
          <w:lang w:val="nl-NL"/>
        </w:rPr>
        <w:t>En toch mogen we er niet van aflaten. Eenvoudig omdat dit de eenige wijze is waarop een belijdend lid der christelijke kerk met de geschiedenis zijner kerk kan omgaan. Als iemand die zelf onder de opdracht der kerk en in de gemeenschap der kerk wil staan, heeft hij te vragen in hoeverre het voor</w:t>
        <w:softHyphen/>
        <w:t>geslacht dit ook wilde, kon en deed. Zoo vragende, zal hij tevens bemerken dat dit voorgeslacht hem ook veel te zeggen heeft, waardoor hijzelf de op</w:t>
        <w:softHyphen/>
        <w:t>dracht en gemeenschap der kerk dieper leert verstaan. Wij oordeelen van het Woord Gods uit, over de geschiedenis. En deze zoo beoordeelde ge</w:t>
        <w:softHyphen/>
        <w:t>schiedenis gaat nu op haar beurt ons weer beoordeelen. Zoo ontstaat er een wisselwerking, waardoor wij van toeschouwenden tot meelevenden worden. En zoo alleen kunnenwij hetverleden echt leerenverstaan, doordatwe mee</w:t>
        <w:softHyphen/>
        <w:t>bewogen worden door dezelfde opdracht en dezelfde gemeenschap met den Heer, die ook de taak en het deel van het voorgeslacht waren, ja die de eigenlijke drijfkracht der kerkgeschiedenis zijn. “Het verwante wordt alleen door het verwante gekend”. Daarom is een beoordeelende kerkgeschiedenis, ondanks al haar gevaren, de eenige wijze waarop wij als christenen de be</w:t>
        <w:softHyphen/>
        <w:t>teekenis van ons kerkelijk verleden leeren verstaan. Dit boek wil een poging zijn tot zulk een beoordeelende kerkgeschiedenis. Voorzoover mij bekend, bestaat er in Nederland geen kerkgeschiedenisboek, dat deze methode be</w:t>
        <w:softHyphen/>
        <w:t>wust volgt. En ook in het buitenland zijn de voorbeelden zeer schaarsch. De meeste schrijvers schamen zich wat voor dit beoordeelen en trachten het met een schijn van “objectiviteit” te camoufleeren. Daar zit een verkeerd begrip van kerkhistoriewetenschap achter. We moeten dit juist bewust doen. Dan alleen zijn we kerkelijk, zakelijk en wetenschappelijk. Dan alleen kunnen we ook het gevaar van een verkeerd subjectivisme bij onze be</w:t>
        <w:softHyphen/>
        <w:t>oordeeling, met succes bestrijden. De lezer zal spoedig merken dat de schrij</w:t>
        <w:softHyphen/>
        <w:t>ver protestantsch, calvinistisch, Ned. Hervormd is. Hij vindt het beter, er eerlijk voor uit te komen. Hij vraagt niet van zijn lezers, dat ze het met zijn beoordeeling eens zullen zijn. Hij hoopt wel, dat ze door zijn beoordeeling geprikkeld worden om, hetzij met hem, hetzij tegen hem, zelf mee te gaan oordeelen van de bijbelsche norm uit. Dan komen ze in de eenig juiste hou</w:t>
        <w:softHyphen/>
        <w:t>ding tegenover het verleden van Christus’ kerk.</w:t>
      </w:r>
    </w:p>
    <w:p>
      <w:pPr>
        <w:pStyle w:val="Normal"/>
        <w:spacing w:before="0" w:after="120"/>
        <w:rPr/>
      </w:pPr>
      <w:r>
        <w:rPr>
          <w:sz w:val="24"/>
          <w:lang w:val="nl-NL"/>
        </w:rPr>
        <w:t>Na deze lange uitleg van de methode van het boek, volge nog een kort woord over de daarmee samenhangende inhoud van het boek. De methode brengt mee, dat op bepaalde dingen meer en op andere minder wordt in</w:t>
        <w:softHyphen/>
        <w:t>gegaan dan de gangbare kerkgeschiedschrijving doet. Want achter alle be</w:t>
        <w:softHyphen/>
        <w:t>schrijving leven deze vragen: hoe heeft de kerk haar opdracht vervuld? hoe is de kerk gemeenschap van Christus geweest? hoe heeft de wereld haar kerk-zijn bevorderd of belemmerd?</w:t>
      </w:r>
    </w:p>
    <w:p>
      <w:pPr>
        <w:pStyle w:val="Normal"/>
        <w:spacing w:before="0" w:after="120"/>
        <w:rPr>
          <w:i/>
          <w:i/>
          <w:sz w:val="24"/>
          <w:lang w:val="nl-NL"/>
        </w:rPr>
      </w:pPr>
      <w:r>
        <w:rPr>
          <w:sz w:val="24"/>
          <w:lang w:val="nl-NL"/>
        </w:rPr>
        <w:t xml:space="preserve">Hoe heeft de kerk haar opdracht om het Woord Gods aan de wereld te prediken, vervuld? Om deze vraag te kunnen beantwoorden, is een groote plaats ingeruimd eenerzijds aan de dogmengeschiedenis, andererzijds aan de zendingsgeschiedenis. Het eerste noodige is immers, dat de kerk het Woord Gods zuiver bewaart. De wijze waarop de kerk dit Woord in een bepaalde tijd opvat, noemen we haar </w:t>
      </w:r>
      <w:r>
        <w:rPr>
          <w:i/>
          <w:sz w:val="24"/>
          <w:lang w:val="nl-NL"/>
        </w:rPr>
        <w:t>leer</w:t>
      </w:r>
      <w:r>
        <w:rPr>
          <w:sz w:val="24"/>
          <w:lang w:val="nl-NL"/>
        </w:rPr>
        <w:t>.</w:t>
      </w:r>
    </w:p>
    <w:p>
      <w:pPr>
        <w:pStyle w:val="Normal"/>
        <w:spacing w:before="0" w:after="120"/>
        <w:rPr/>
      </w:pPr>
      <w:r>
        <w:rPr>
          <w:sz w:val="24"/>
          <w:lang w:val="nl-NL"/>
        </w:rPr>
        <w:t>De theologen hebben niet voor niets steeds hartstochtelijk over de leer ge</w:t>
        <w:softHyphen/>
        <w:t>streden. Een verkeerde leer bederft zoowel de gemeenschap als de opdracht der kerk. Het is van primair belang, dat de kerk zuiver over Christus spreekt. Hoe meer ze dat doet, des te meer is ze kerk en des te beter dient ze de wereld. Daarom kunnen we de geschiedenis der leer ofwel de dogmen</w:t>
        <w:softHyphen/>
        <w:t>geschiedenis het hart der kerkgeschiedenis noemen. In elk geval is de stand der leer in een bepaalde tijd een betrouwbare aanwijzing voor het peil van heel het kerkelijk leven. Daarom moet de leergeschiedenis een ruime plaats krijgen, al maakt de theologische vaktaal dit gebied voor den buiten</w:t>
        <w:softHyphen/>
        <w:t>staander minder aantrekkelijk en toegankelijk dan andere gebieden der kerkgeschiedenis. Eenige inspanning is hier noodig; maar ze blijft niet zon</w:t>
        <w:softHyphen/>
        <w:t>der vrucht. We moeten niet op de leer neerzien als een uiterlijke en doode aangelegenheid, maar door haar heen zien en er achter de groote zorg ont</w:t>
        <w:softHyphen/>
        <w:t>dekken om het pand van het Woord Gods, dat aan de kerk is toebetrouwd, zuiver te bewaren en ongeschonden door te geven.</w:t>
      </w:r>
    </w:p>
    <w:p>
      <w:pPr>
        <w:pStyle w:val="Normal"/>
        <w:spacing w:before="0" w:after="120"/>
        <w:rPr/>
      </w:pPr>
      <w:r>
        <w:rPr>
          <w:sz w:val="24"/>
          <w:lang w:val="nl-NL"/>
        </w:rPr>
        <w:t xml:space="preserve">Ook de </w:t>
      </w:r>
      <w:r>
        <w:rPr>
          <w:i/>
          <w:sz w:val="24"/>
          <w:lang w:val="nl-NL"/>
        </w:rPr>
        <w:t xml:space="preserve">zending </w:t>
      </w:r>
      <w:r>
        <w:rPr>
          <w:sz w:val="24"/>
          <w:lang w:val="nl-NL"/>
        </w:rPr>
        <w:t>moet een ruimere plaats krijgen dan haar meestal wordt toebedeeld. Dit is moeilijker binnen het kleine bestek van dit boek, omdat deze geschiedenis zoo wijd is als de wereld zelf. Men vervalt dan zoo licht in nietszeggende opsommingen. Ik heb getracht, tenminste de hoofd</w:t>
        <w:softHyphen/>
        <w:t>momenten en enkele algemeene zendingsproblemen duidelijk te belichten. Dar, laatste is vooral in het slothoofdstuk geschied.</w:t>
      </w:r>
    </w:p>
    <w:p>
      <w:pPr>
        <w:pStyle w:val="Normal"/>
        <w:spacing w:before="0" w:after="120"/>
        <w:rPr/>
      </w:pPr>
      <w:r>
        <w:rPr>
          <w:sz w:val="24"/>
          <w:lang w:val="nl-NL"/>
        </w:rPr>
        <w:t xml:space="preserve">Hoe is de kerk gemeenschap van Christus geweest? Het antwoord op deze vraag is veel moeilijker. Het gaat hier meer om innerlijke dingen, allereerst om de christelijke </w:t>
      </w:r>
      <w:r>
        <w:rPr>
          <w:i/>
          <w:sz w:val="24"/>
          <w:lang w:val="nl-NL"/>
        </w:rPr>
        <w:t xml:space="preserve">vroomheid. </w:t>
      </w:r>
      <w:r>
        <w:rPr>
          <w:sz w:val="24"/>
          <w:lang w:val="nl-NL"/>
        </w:rPr>
        <w:t xml:space="preserve">We kunnen alleen een geschiedenis schrijven van haar uitingen, en ook dat is een hachelijke onderneming. Toch heb ik getracht, het vroomheidstype vooral van enkele groote figuren der kerk te benaderen. Naast de geschiedenis der vroomheid is het vooral die der christelijke </w:t>
      </w:r>
      <w:r>
        <w:rPr>
          <w:i/>
          <w:sz w:val="24"/>
          <w:lang w:val="nl-NL"/>
        </w:rPr>
        <w:t xml:space="preserve">barmhartigheid </w:t>
      </w:r>
      <w:r>
        <w:rPr>
          <w:sz w:val="24"/>
          <w:lang w:val="nl-NL"/>
        </w:rPr>
        <w:t>in de breedste zin, die, hier onze aandacht vraagt.</w:t>
      </w:r>
    </w:p>
    <w:p>
      <w:pPr>
        <w:pStyle w:val="Normal"/>
        <w:spacing w:before="0" w:after="120"/>
        <w:rPr/>
      </w:pPr>
      <w:r>
        <w:rPr>
          <w:sz w:val="24"/>
          <w:lang w:val="nl-NL"/>
        </w:rPr>
        <w:t>Hoe heeft de wereld de kerk in haar zijn en doen bevorderd of belemmerd? De beantwoording van deze vraag vult meestal het grootste deel der kerk</w:t>
        <w:softHyphen/>
        <w:t xml:space="preserve">geschiedenis. Ook in dit boek krijgt ze een ruime plaats. Want de kerk staat midden in de wereld en is zelf een stuk van de wereld. Daarom is de verhouding van kerk en wereld een element van beslissende beteekenis in de kerkgeschiedenis. Ze werkt ook terug op de leer, de zending en de vroomheid der kerk. Daar de kerk vooral met de staatsgemeenschap en de overheid krijgt te doen, is </w:t>
      </w:r>
      <w:r>
        <w:rPr>
          <w:i/>
          <w:sz w:val="24"/>
          <w:lang w:val="nl-NL"/>
        </w:rPr>
        <w:t xml:space="preserve">de verhouding van kerk en staat </w:t>
      </w:r>
      <w:r>
        <w:rPr>
          <w:sz w:val="24"/>
          <w:lang w:val="nl-NL"/>
        </w:rPr>
        <w:t>een hoofdthema der kerkgeschiedenis. Haar behandeling neemt ook in dit boek een ruime plaats in.</w:t>
      </w:r>
    </w:p>
    <w:p>
      <w:pPr>
        <w:pStyle w:val="Normal"/>
        <w:spacing w:before="0" w:after="120"/>
        <w:rPr/>
      </w:pPr>
      <w:r>
        <w:rPr>
          <w:sz w:val="24"/>
          <w:lang w:val="nl-NL"/>
        </w:rPr>
        <w:t xml:space="preserve">Ook aan de </w:t>
      </w:r>
      <w:r>
        <w:rPr>
          <w:i/>
          <w:sz w:val="24"/>
          <w:lang w:val="nl-NL"/>
        </w:rPr>
        <w:t xml:space="preserve">kerkorganisatie </w:t>
      </w:r>
      <w:r>
        <w:rPr>
          <w:sz w:val="24"/>
          <w:lang w:val="nl-NL"/>
        </w:rPr>
        <w:t xml:space="preserve">en aan de </w:t>
      </w:r>
      <w:r>
        <w:rPr>
          <w:i/>
          <w:sz w:val="24"/>
          <w:lang w:val="nl-NL"/>
        </w:rPr>
        <w:t xml:space="preserve">liturgie is </w:t>
      </w:r>
      <w:r>
        <w:rPr>
          <w:sz w:val="24"/>
          <w:lang w:val="nl-NL"/>
        </w:rPr>
        <w:t>aandacht besteed, al kon dat niet uitvoerig geschieden. De organisatie kan een groote bevorderende of belemmerende invloed hebben op de volvoering der kerkelijke opdracht of de verwerkelijking der kerkelijke gemeenschap. En de liturgie, de orde van de wekelijksche eeredienst is eenerzijds als een uiting van geloof en vroomheid, anderzijds als een voortdurende bron van geloof en vroom</w:t>
        <w:softHyphen/>
        <w:t>heid, van hoog belang.</w:t>
      </w:r>
    </w:p>
    <w:p>
      <w:pPr>
        <w:pStyle w:val="Normal"/>
        <w:spacing w:before="0" w:after="120"/>
        <w:rPr/>
      </w:pPr>
      <w:r>
        <w:rPr>
          <w:sz w:val="24"/>
          <w:lang w:val="nl-NL"/>
        </w:rPr>
        <w:t>Tenslotte noem ik enkele titels van werken over kerkgeschiedenis, die van belang kunnen zijn voor wie zich verder in deze geschiedenis wil ver</w:t>
        <w:softHyphen/>
        <w:t>diepen. Deze boeken op hun beurt noemen veel bronnen en litteratuur voor wie nog dieper in een bepaald onderdeel wil doordringen.</w:t>
      </w:r>
    </w:p>
    <w:p>
      <w:pPr>
        <w:pStyle w:val="Normal"/>
        <w:spacing w:before="0" w:after="120"/>
        <w:rPr/>
      </w:pPr>
      <w:r>
        <w:rPr>
          <w:i/>
          <w:sz w:val="24"/>
          <w:lang w:val="nl-NL"/>
        </w:rPr>
        <w:t xml:space="preserve">Karl Heussi, Kompendium der Kirchengeschichte </w:t>
      </w:r>
      <w:r>
        <w:rPr>
          <w:sz w:val="24"/>
          <w:lang w:val="nl-NL"/>
        </w:rPr>
        <w:t>(Mohr, Tubingen). Vele drukken. Een echt leerboek, dat vele feiten overzichtelijk rangschikt.</w:t>
      </w:r>
    </w:p>
    <w:p>
      <w:pPr>
        <w:pStyle w:val="Normal"/>
        <w:spacing w:before="0" w:after="120"/>
        <w:rPr/>
      </w:pPr>
      <w:r>
        <w:rPr>
          <w:i/>
          <w:sz w:val="24"/>
          <w:lang w:val="nl-NL"/>
        </w:rPr>
        <w:t xml:space="preserve">Gustav Kruger e.a., Handbuch der Kirchengeschichte </w:t>
      </w:r>
      <w:r>
        <w:rPr>
          <w:sz w:val="24"/>
          <w:lang w:val="nl-NL"/>
        </w:rPr>
        <w:t>(Mohr, Tubingen). Vier banden. tweede druk 1923-1931. Ook een leerboek; biedt nog veel meer feiten dan Heussi en noemt vooral zeer veel bronnen en litteratuur.</w:t>
      </w:r>
    </w:p>
    <w:p>
      <w:pPr>
        <w:pStyle w:val="Normal"/>
        <w:spacing w:before="0" w:after="120"/>
        <w:rPr/>
      </w:pPr>
      <w:r>
        <w:rPr>
          <w:i/>
          <w:sz w:val="24"/>
          <w:lang w:val="nl-NL"/>
        </w:rPr>
        <w:t xml:space="preserve">Karl Muller, Kirchengeschichte </w:t>
      </w:r>
      <w:r>
        <w:rPr>
          <w:sz w:val="24"/>
          <w:lang w:val="nl-NL"/>
        </w:rPr>
        <w:t>(Mohr, Tübingen). Hiervan verkrijgbaar, in de derde bijgewerkte druk: 1. Band, 1. Halbband (1941, omvat de zeven eerste eeuwen); en in de onveranderde herdrukken van 1922 resp. 1923: 2. Band, 1. en 2. Halbband (omvat 1270-1560  resp. 1560-1700). Muller geeft meer inzicht in de geestelijke krachten achter de feiten. Onderhoudend geschreven.</w:t>
      </w:r>
    </w:p>
    <w:p>
      <w:pPr>
        <w:pStyle w:val="Normal"/>
        <w:spacing w:before="0" w:after="120"/>
        <w:rPr/>
      </w:pPr>
      <w:r>
        <w:rPr>
          <w:i/>
          <w:sz w:val="24"/>
          <w:lang w:val="nl-NL"/>
        </w:rPr>
        <w:t xml:space="preserve">Johannes von Walter, Die Geschichte des Christentums </w:t>
      </w:r>
      <w:r>
        <w:rPr>
          <w:sz w:val="24"/>
          <w:lang w:val="nl-NL"/>
        </w:rPr>
        <w:t>(Bertelsmann, Gütersloh), Ze druk, 1939. Band I (Oudheid en Middeleeuwen); Band II, 1 (Reformatie), Band II, 2 (Nieuwe Tijd). Noemt geen bronnen of litte</w:t>
        <w:softHyphen/>
        <w:t>ratuur. Boeiend geschreven, in luthersche geest. Legt alle nadruk op de geestelijke zijde der kerkgeschiedenis, vooral de geschiedenis der vroomheid.</w:t>
      </w:r>
    </w:p>
    <w:p>
      <w:pPr>
        <w:pStyle w:val="Normal"/>
        <w:spacing w:before="0" w:after="120"/>
        <w:rPr/>
      </w:pPr>
      <w:r>
        <w:rPr>
          <w:i/>
          <w:sz w:val="24"/>
          <w:lang w:val="nl-NL"/>
        </w:rPr>
        <w:t xml:space="preserve">Prof. dr F. W. Grosheide e.a., Geschiedenis der Kerk </w:t>
      </w:r>
      <w:r>
        <w:rPr>
          <w:sz w:val="24"/>
          <w:lang w:val="nl-NL"/>
        </w:rPr>
        <w:t>(Kok, Kampen). Ver</w:t>
        <w:softHyphen/>
        <w:t>schijnt sinds 1941 in afleveringen, .die samen drie banden zullen vormen. Eigenlijk een reeks aaneensluitende monographieën van verschillende historici van kerkelijk-gereformeerden en confessioneel-hervormden huize. Uitvoerig, populair, vele en goede illustraties.</w:t>
      </w:r>
    </w:p>
    <w:p>
      <w:pPr>
        <w:pStyle w:val="Normal"/>
        <w:spacing w:before="0" w:after="120"/>
        <w:rPr/>
      </w:pPr>
      <w:r>
        <w:rPr>
          <w:i/>
          <w:sz w:val="24"/>
          <w:lang w:val="nl-NL"/>
        </w:rPr>
        <w:t>Prof. dr J. N. Bakhuizen van den Brink en Prof. dr J. Lindeboom, Hand</w:t>
        <w:softHyphen/>
        <w:t xml:space="preserve">bcek der Kerkgeschiedenis </w:t>
      </w:r>
      <w:r>
        <w:rPr>
          <w:sz w:val="24"/>
          <w:lang w:val="nl-NL"/>
        </w:rPr>
        <w:t>(Daamen, den Haag). Het eerste deel (Oudheid en Middeleeuwen) is verschenen; het tweede (van de reformatie tot heden) nog niet. Een leerboek, spec. voor studenten. Goede aanwijzingen van bron</w:t>
        <w:softHyphen/>
        <w:t>nen en litteratuur.</w:t>
      </w:r>
    </w:p>
    <w:p>
      <w:pPr>
        <w:pStyle w:val="Normal"/>
        <w:spacing w:before="0" w:after="120"/>
        <w:rPr>
          <w:sz w:val="24"/>
          <w:lang w:val="nl-NL"/>
        </w:rPr>
      </w:pPr>
      <w:r>
        <w:rPr>
          <w:sz w:val="24"/>
          <w:lang w:val="nl-NL"/>
        </w:rPr>
        <w:t>Voor de vaderlandsche kerkgeschiedenis:</w:t>
      </w:r>
    </w:p>
    <w:p>
      <w:pPr>
        <w:pStyle w:val="Normal"/>
        <w:spacing w:before="0" w:after="120"/>
        <w:rPr/>
      </w:pPr>
      <w:r>
        <w:rPr>
          <w:i/>
          <w:sz w:val="24"/>
          <w:lang w:val="nl-NL"/>
        </w:rPr>
        <w:t xml:space="preserve">Prof. dr L. Knappert, Geschiedenis der Ned. Herv. Kerk </w:t>
      </w:r>
      <w:r>
        <w:rPr>
          <w:sz w:val="24"/>
          <w:lang w:val="nl-NL"/>
        </w:rPr>
        <w:t>(Meulenhoff en Co, Amsterdam). Twee deelen. 1911.</w:t>
      </w:r>
    </w:p>
    <w:p>
      <w:pPr>
        <w:pStyle w:val="Normal"/>
        <w:spacing w:before="0" w:after="120"/>
        <w:rPr/>
      </w:pPr>
      <w:r>
        <w:rPr>
          <w:i/>
          <w:sz w:val="24"/>
          <w:lang w:val="nl-NL"/>
        </w:rPr>
        <w:t xml:space="preserve">Prof. dr L. Knappert, Het ontstaan en de vestiging van het Protestantisme in de Nederlanden </w:t>
      </w:r>
      <w:r>
        <w:rPr>
          <w:sz w:val="24"/>
          <w:lang w:val="nl-NL"/>
        </w:rPr>
        <w:t>(A. Oosthoek, Utrecht). 1924.</w:t>
      </w:r>
    </w:p>
    <w:p>
      <w:pPr>
        <w:pStyle w:val="Normal"/>
        <w:spacing w:before="0" w:after="120"/>
        <w:rPr/>
      </w:pPr>
      <w:r>
        <w:rPr>
          <w:i/>
          <w:sz w:val="24"/>
          <w:lang w:val="nl-NL"/>
        </w:rPr>
        <w:t xml:space="preserve">Dr J. Reitsma, Geschiedenis van de Hervorming en de Hervormde Kerk der Nederlanden </w:t>
      </w:r>
      <w:r>
        <w:rPr>
          <w:sz w:val="24"/>
          <w:lang w:val="nl-NL"/>
        </w:rPr>
        <w:t>(Kemink, Utrecht). Vierde druk, herzien door Prof. dr J. Lindeboom, 1933.</w:t>
      </w:r>
    </w:p>
    <w:p>
      <w:pPr>
        <w:pStyle w:val="Normal"/>
        <w:spacing w:before="0" w:after="120"/>
        <w:rPr>
          <w:i/>
          <w:i/>
          <w:sz w:val="24"/>
          <w:lang w:val="nl-NL"/>
        </w:rPr>
      </w:pPr>
      <w:r>
        <w:rPr>
          <w:i/>
          <w:sz w:val="24"/>
          <w:lang w:val="nl-NL"/>
        </w:rPr>
        <w:t>Dr G. J. Vos Azn., Geschiedenis der Vaderlandsche Kerk. Van 630 tot 1842</w:t>
      </w:r>
    </w:p>
    <w:p>
      <w:pPr>
        <w:pStyle w:val="Normal"/>
        <w:spacing w:before="0" w:after="120"/>
        <w:rPr>
          <w:sz w:val="24"/>
          <w:lang w:val="nl-NL"/>
        </w:rPr>
      </w:pPr>
      <w:r>
        <w:rPr>
          <w:sz w:val="24"/>
          <w:lang w:val="nl-NL"/>
        </w:rPr>
        <w:t>(Revers, Dordrecht). Tweede druk, 1888.</w:t>
      </w:r>
    </w:p>
    <w:p>
      <w:pPr>
        <w:pStyle w:val="Normal"/>
        <w:spacing w:before="0" w:after="120"/>
        <w:rPr/>
      </w:pPr>
      <w:r>
        <w:rPr>
          <w:i/>
          <w:sz w:val="24"/>
          <w:lang w:val="nl-NL"/>
        </w:rPr>
        <w:t xml:space="preserve">Ds G. van der Zee, Vaderlandsche Kerkgeschiedenis </w:t>
      </w:r>
      <w:r>
        <w:rPr>
          <w:sz w:val="24"/>
          <w:lang w:val="nl-NL"/>
        </w:rPr>
        <w:t>(Kok, Kampen). Drie deelen.</w:t>
      </w:r>
    </w:p>
    <w:p>
      <w:pPr>
        <w:pStyle w:val="Normal"/>
        <w:spacing w:before="0" w:after="120"/>
        <w:rPr>
          <w:sz w:val="24"/>
          <w:lang w:val="nl-NL"/>
        </w:rPr>
      </w:pPr>
      <w:r>
        <w:rPr>
          <w:sz w:val="24"/>
          <w:lang w:val="nl-NL"/>
        </w:rPr>
        <w:t>De werken van Knappert en Reitsma zijn uitvoerige leerboeken in vrij</w:t>
        <w:softHyphen/>
        <w:t>zinnige geest. Het werk van Vos beoordeelt de geschiedenis uit con</w:t>
        <w:softHyphen/>
        <w:t>fessioneel-hervormd gezichtspunt. Het is nog belangrijk om zijn aandacht voor het innerlijk leven der kerk na de hervorming. Het werk van Van der Zee draagt een populair karakter en is in orthodoxe geest geschreven.</w:t>
      </w:r>
    </w:p>
    <w:p>
      <w:pPr>
        <w:pStyle w:val="Normal"/>
        <w:spacing w:before="0" w:after="120"/>
        <w:rPr>
          <w:sz w:val="24"/>
          <w:lang w:val="nl-NL"/>
        </w:rPr>
      </w:pPr>
      <w:r>
        <w:rPr>
          <w:sz w:val="24"/>
          <w:lang w:val="nl-NL"/>
        </w:rPr>
      </w:r>
    </w:p>
    <w:p>
      <w:pPr>
        <w:pStyle w:val="Heading2"/>
        <w:rPr/>
      </w:pPr>
      <w:bookmarkStart w:id="2" w:name="h3"/>
      <w:bookmarkEnd w:id="2"/>
      <w:r>
        <w:rPr/>
        <w:t>DE WERELD BIJ HET BEGIN DER KERKGESCHIEDENIS</w:t>
      </w:r>
    </w:p>
    <w:p>
      <w:pPr>
        <w:pStyle w:val="Heading3"/>
        <w:rPr>
          <w:b/>
          <w:b/>
        </w:rPr>
      </w:pPr>
      <w:r>
        <w:rPr>
          <w:b/>
        </w:rPr>
        <w:t>Uiterlijk</w:t>
      </w:r>
    </w:p>
    <w:p>
      <w:pPr>
        <w:pStyle w:val="Normal"/>
        <w:spacing w:before="0" w:after="120"/>
        <w:rPr>
          <w:sz w:val="24"/>
          <w:lang w:val="nl-NL"/>
        </w:rPr>
      </w:pPr>
      <w:r>
        <w:rPr>
          <w:sz w:val="24"/>
          <w:lang w:val="nl-NL"/>
        </w:rPr>
        <w:t>De wereld waarin de kerk haar loop begon, was het ro</w:t>
        <w:softHyphen/>
        <w:t>meinsche keizerrijk. Dit rijk strekte zich uit van de straat van Gibraltar tot aan de Eufraat en van Egypte tot Engeland. De Rijn en de Donau vormden de noordgrens, maar ook daarover heen reikte de macht der romeinsche legioenen. Het politieke hart van dit reuzenlichaam was de stad Rome. Daar zetelden de keizers, die nog lang in schijn de volksinvloed handhaafden uit de tijd toen Rome nog een republiek was (vòòr den eersten keizer Augustus 29 v. - 14 n. C.), maar die in werke</w:t>
        <w:softHyphen/>
        <w:t xml:space="preserve"> lijkheid een absolute monarchie uitoefenden.</w:t>
      </w:r>
    </w:p>
    <w:p>
      <w:pPr>
        <w:pStyle w:val="Normal"/>
        <w:spacing w:before="0" w:after="120"/>
        <w:rPr/>
      </w:pPr>
      <w:r>
        <w:rPr>
          <w:sz w:val="24"/>
          <w:lang w:val="nl-NL"/>
        </w:rPr>
        <w:t>Nooit voordien of nadien heeft ons cultuurgebied een zoo groote eenheid gekend. Er was een algemeene omgangstaal, het grieksch. Om de nieuwe eigenschappen, die deze taal door haar wereldtaak ontving, spreken we van het Koine-grieksch. (Koinê beteekent: algemeen). In deze taal is ook het Nieuwe Testament geschreven. De tegenwoordige functie van het en</w:t>
        <w:softHyphen/>
        <w:t>gelsch is eenigermate met die van het Koine-grieksch te vergelijken. Poli</w:t>
        <w:softHyphen/>
        <w:t>tieke grenzen bestonden binnen deze rijkseenheid niet. Goede heerwegen brachten de legers en kooplieden, later ook de apostelen en zendelingen overal heen. Handel en verkeer bevorderden het contact tusschen de ver uiteen gelegen wingewesten (provinciën). Alom heerschte vrede en orde. Het bondgenootschap van grieksche cultuur en romeinsche staatkunde be</w:t>
        <w:softHyphen/>
        <w:t>heerschte het leven. Paulus’ groote zendingsreizen en de snelle groei der kerk zijn zonder deze dingen ondenkbaar.</w:t>
      </w:r>
    </w:p>
    <w:p>
      <w:pPr>
        <w:pStyle w:val="Normal"/>
        <w:spacing w:before="0" w:after="120"/>
        <w:rPr/>
      </w:pPr>
      <w:r>
        <w:rPr>
          <w:sz w:val="24"/>
          <w:lang w:val="nl-NL"/>
        </w:rPr>
        <w:t>Natuurlijk beteekende dit alles nog geen innerlijke eenheid. A1 waren de randvolken (Kopten, Syriërs, joden enz.) politiek aan Rome onderhoorig, de grieksche.cultuur beïnvloedde hun leven slechts oppervlakkig. Ze be</w:t>
        <w:softHyphen/>
        <w:t>hielden hun nationale eigenaardigheid. Maar het zou nog eenige eeuwen duren, eer dat zich politiek ging openbaren. Ook de centrale landen waren geen volkomen eenheid. Het romeinsche Westen en het grieksche Oosten hadden een verschillend levenstype, en dat ging zich sinds de tweede eeuw steeds sterker openbaren. De latijnsche taal won in Italië aan terrein ten koste van de grieksche. Deze verschillen zijn ook in de kerkgeschiedenis van fundamenteele beteekenis geworden. Maar in de eerste eeuw overkoe</w:t>
        <w:softHyphen/>
        <w:t>pelde de krachtige rijkseenheid al deze verschillen nog.</w:t>
      </w:r>
    </w:p>
    <w:p>
      <w:pPr>
        <w:pStyle w:val="Heading3"/>
        <w:rPr>
          <w:b/>
          <w:b/>
        </w:rPr>
      </w:pPr>
      <w:r>
        <w:rPr>
          <w:b/>
        </w:rPr>
        <w:t>Innerlijk</w:t>
      </w:r>
    </w:p>
    <w:p>
      <w:pPr>
        <w:pStyle w:val="Normal"/>
        <w:spacing w:before="0" w:after="120"/>
        <w:rPr/>
      </w:pPr>
      <w:r>
        <w:rPr>
          <w:sz w:val="24"/>
          <w:lang w:val="nl-NL"/>
        </w:rPr>
        <w:t>We zijn gewoon aan de romeinsche keizertijd te denken als aan een tijd van zedelijke verwildering. Romeinen 1:18 v.v., maarook de uitingen van vele heidensche schrijvers geven daar alle reden toe. Inderdaad heeft het opgaan van de oude natuurlijke levens</w:t>
        <w:softHyphen/>
        <w:t xml:space="preserve"> verbanden in het massale rijk en de vermenging der volken ontworteling en verwildering meegebracht. Maar meer dan het zedelijk verval is deze ontworteling typeerend voor de wereld waarin de kerk haar intrede deed. Het wijde rijk met zijn verre grenzen, eindresultaat van een reeks bloedige oorlogen, brachteen nieuw en vreemd levensbesef mee. Het gevoel van ge</w:t>
        <w:softHyphen/>
        <w:t>borgenheid dat de burgers der vroegere kleine staten beschermend omving, valt nu weg. Daarmee vervallen ook de zedelijke normen die het leven der kleine gemeenschappen bepaalden. En de eigen staatsgoden, wier macht immers vaak niet grooter gedacht werd dan hun gebied, verliezen aan ge</w:t>
        <w:softHyphen/>
        <w:t>zag. De ontgrenzing van het leven beteekent de ondermijning van de gees</w:t>
        <w:softHyphen/>
        <w:t>telijke levensgrondslag. Buiteh de oude levensverbanden wordt de mensch een enkeling en staat hij eenzaam in een angstig-wijde wereld. In zulk een tijd gaan de eeuwige vragen: wat moet ik doen? wat mag ik hopen? de menschen weernieuw bewegen. Sinds het begin onzer jaartelling nemen we dan ook een wassende vloed van religiositeit waar. De bronnen van de oude grieksche en romeinsche staatsgodsdienst waren niet voldoende om deze stroom tevoeden. Daarvoor waren ze te nauw verbonden met een voorbijgegane tijd. Maar de veroveringen der Romeinen hadden ook de ontdekking van de oude oostersche religies tot gevolg gehad. En daar vond het nieuwe godsdienstige verlangen bevrediging. Naarmate de westersche politiek liet Oosten veroverde, veroverde de oostersche religie het Westen.</w:t>
      </w:r>
    </w:p>
    <w:p>
      <w:pPr>
        <w:pStyle w:val="Heading5"/>
        <w:rPr/>
      </w:pPr>
      <w:r>
        <w:rPr/>
        <w:t>Invloed der oostersche religies</w:t>
      </w:r>
    </w:p>
    <w:p>
      <w:pPr>
        <w:pStyle w:val="TextBody"/>
        <w:rPr/>
      </w:pPr>
      <w:r>
        <w:rPr/>
        <w:t>Het oosten heeft voor het westen altijd de bekoring der geheimzinnigheid gehad. In deze tijd was die bekoring te sterker, omdat in de oostersche godsdiensten het verlan</w:t>
        <w:softHyphen/>
        <w:t>gen naar verlossing centraal was. Het aardsche leven werd daar gezien als het voorportaal van een hooges bestaan, van een lich</w:t>
        <w:softHyphen/>
        <w:t>tend hiernamaals dat de enkele mensch moet en kan bereiken door zijn zinnelijke neigingen te onderdrukken (askese) en waarvan hij reeds hier de voorsmaak kan ontvangen door zich aan geheimzinnige inwijdings</w:t>
        <w:softHyphen/>
        <w:t xml:space="preserve"> ceremoniën te onderwerpen en deel te nemen aan plechtige handelingen (mysteriën) die de overwinning van het leven op de dood voorstellen en bewerken. Dezereligies schonken den enkeling een nieuwe ethiek, een gevoel van beveiliging en het verheffend uitzicht op een beter leven. Hier vond men wat men zocht.</w:t>
      </w:r>
    </w:p>
    <w:p>
      <w:pPr>
        <w:pStyle w:val="Normal"/>
        <w:spacing w:before="0" w:after="120"/>
        <w:rPr/>
      </w:pPr>
      <w:r>
        <w:rPr>
          <w:sz w:val="24"/>
          <w:lang w:val="nl-NL"/>
        </w:rPr>
        <w:t>Vanaf de eerste tot de derde eeuw verbreidde de vereering van egyptische (Isis, Osiris), syrische (Baäl), perzische (Mithras), klein-aziatische (Kybele) en andere goden zich snel door het geheele rijk. Ook de eeuwenoude griek</w:t>
        <w:softHyphen/>
        <w:t>sche mysteriën en de babylonische astrologie met haar noodlotsgéloof von</w:t>
        <w:softHyphen/>
        <w:t>den overal aanhangers. Het godsdienstig besef ontwaakte in een bonte veelvuldigheid van gestalten. Toch zijn al die gestalten de uitdrukking van één geest. Alle worden gedragen door het antiek-godsdienstig besef dat deze wereld van stoffelijkheid en tijdelijkheid zijn grond en grens vindt in een andere wereld. Door asketische oefeningen en magische inwijdingen overwint de ziel de vergankelijkheid en wordt één met haar goddelijke levensgrond. Elke godsdienst is een weg daarheen. Daarom waren de ver</w:t>
        <w:softHyphen/>
        <w:t>schillende religies principiëel verdraagzaam jegens elkander. Ook ver</w:t>
        <w:softHyphen/>
        <w:t>eenzelvigde men bewust verschillende goden. Het besef was levend dat de verschillende godengestalten slechts namen zijn voor het Eene, verschillen</w:t>
        <w:softHyphen/>
        <w:t>de zijden van het Alwezen. In het vervolg zullen we deze religie aanduiden als: dualistisch pantheïsme; pantheïsme omdat men God als de diepste kern van wereld en mensch beschouwde; dualistisch omdat men deze kern in het geestelijke leven zocht in tegenstelling tot het stoffelijke en zinne</w:t>
        <w:softHyphen/>
        <w:t>lijke, en zoo het leven in twee tegengestelde gebieden verdeeld achtte.</w:t>
      </w:r>
    </w:p>
    <w:p>
      <w:pPr>
        <w:pStyle w:val="Heading5"/>
        <w:rPr/>
      </w:pPr>
      <w:r>
        <w:rPr/>
        <w:t xml:space="preserve">Keizervereering </w:t>
      </w:r>
    </w:p>
    <w:p>
      <w:pPr>
        <w:pStyle w:val="TextBody"/>
        <w:rPr/>
      </w:pPr>
      <w:r>
        <w:rPr/>
        <w:t>Een bijzondere plaats onder deze vormen van religiosi</w:t>
        <w:softHyphen/>
        <w:t>teit nam de keizervereering in. Ook deze wortelt in een oostersche gedachte, n.l.- dat de keizer drager van bovenmenschelijke krachten is en dus tot de goddelijke wereld behoort. Hij is Zoon Gods en Heer. Sinds Alexander den Groote ging deze opvatting ook in het Westen een rol spelen. Het onafzienbare romeinsche rijk met zijn uiteenloopende elementen vroeg als het ware om deze godsdienstige fundeering van haar eenheid. Eerst werden de keizers alleen na hun dood vereerd; maar daar</w:t>
        <w:softHyphen/>
        <w:t>bij kon het niet blijven. Het offer aan den levenden keizer werd het van hoogerhand verlangde teeleen der politieke betrouwbaarheid. Het betee</w:t>
        <w:softHyphen/>
        <w:t>kende een erkenning van de staat als drager van goddelijke krachten. Het beteekende door zijn practisch-politiek gewicht tevens het punt, waar wel</w:t>
        <w:softHyphen/>
        <w:t>dra de tegenstelling tusschen kerk en wereld in al haar scherpte openbaar moest worden.</w:t>
      </w:r>
    </w:p>
    <w:p>
      <w:pPr>
        <w:pStyle w:val="Heading5"/>
        <w:rPr/>
      </w:pPr>
      <w:r>
        <w:rPr/>
        <w:t>Zedelijke Hervorming</w:t>
      </w:r>
    </w:p>
    <w:p>
      <w:pPr>
        <w:pStyle w:val="Normal"/>
        <w:spacing w:before="0" w:after="120"/>
        <w:rPr/>
      </w:pPr>
      <w:r>
        <w:rPr>
          <w:sz w:val="24"/>
          <w:lang w:val="nl-NL"/>
        </w:rPr>
        <w:t>Onder de kleine groep van ontwikkelden was de situatie anders. De nood der ongeborgenheid in de wijde wereld had hier het probleem der ethiek wakker geroepen. Men zocht naar vastenormen voor het handelen. Maar de philosophische scho</w:t>
        <w:softHyphen/>
        <w:t>len (Stoa, Epicureërs) stonden diametraal tegenover elkaar. Velen vertwij</w:t>
        <w:softHyphen/>
        <w:t>felden aan het vinden van waarheid en vastheid. Toch brak zich terzelfder tijd een krachtige zedelijke hervormingswil baan in de latere stoïsche en cynische wijsbegeerte. En dit nieuwe moralisme werd door rondtrekkende predikers ook onder het volk gebracht. Aan de menschen werd voorge</w:t>
        <w:softHyphen/>
        <w:t>houden dat de ware deugd bestaat in een leven overeenkomstig onze rede</w:t>
        <w:softHyphen/>
        <w:t>lijke aanleg, endat alleen zulk een leven waarlijk gelukkig maakt. Seneca, Epictetus en keizer Marcus Aurelius waren de voornaamste denkers binnen deze zedelijke hervormingsbeweging. Ook hier vormde het dualistisch pantheïsme de achtergrond; de ziel, die vonk der godheid, moet langs de weg der askese zich van de boeien der lichamelijke begeerten bevrijden.</w:t>
      </w:r>
    </w:p>
    <w:p>
      <w:pPr>
        <w:pStyle w:val="Heading5"/>
        <w:rPr/>
      </w:pPr>
      <w:r>
        <w:rPr/>
        <w:t>ReligieuzePhilosophie</w:t>
      </w:r>
    </w:p>
    <w:p>
      <w:pPr>
        <w:pStyle w:val="TextBody"/>
        <w:rPr/>
      </w:pPr>
      <w:r>
        <w:rPr/>
        <w:t>Dit moralisme is maar een overgangstoestand geweest. Hoe meer de zedelijk strevende mensch zich inspant, des te meer ontdekt hij de spanning tusschen ideaal en werkelijkheid, die naar bovenmenschelijke hulp doet uitzien. Sinds de tweede eeuw wordt de philosophie steeds meer godsdienstwijsbegeerte. Ook bij haar doet, met Pythagoras en Plato, de oostersche mystiek haar intrede, nu in wijsgeerige vorm. De ziel is de laatste uitlooper der goddelijke wereld in het donker der stoffelijkheid. Langs de weg van askese en ekstase moet zij terugkeeren tot haar oorsprong. Zoo loopt het moralisme uit op een dualis</w:t>
        <w:softHyphen/>
        <w:t>tisch pantheïsme dat in de grond niet verschilt van de gelijktijdige volks</w:t>
        <w:softHyphen/>
        <w:t>religie. Zelfs blijft de cultus, de magie en het daemonengeloof als lagere trap van inzicht gehandhaafd.</w:t>
      </w:r>
    </w:p>
    <w:p>
      <w:pPr>
        <w:pStyle w:val="Normal"/>
        <w:spacing w:before="0" w:after="120"/>
        <w:ind w:left="357" w:hanging="357"/>
        <w:rPr>
          <w:b/>
          <w:b/>
          <w:sz w:val="24"/>
          <w:lang w:val="nl-NL"/>
        </w:rPr>
      </w:pPr>
      <w:r>
        <w:rPr>
          <w:b/>
          <w:i/>
          <w:sz w:val="24"/>
          <w:lang w:val="nl-NL"/>
        </w:rPr>
        <w:t>“</w:t>
      </w:r>
      <w:r>
        <w:rPr>
          <w:b/>
          <w:i/>
          <w:sz w:val="24"/>
          <w:lang w:val="nl-NL"/>
        </w:rPr>
        <w:t xml:space="preserve">Volheid des tijds”? </w:t>
      </w:r>
    </w:p>
    <w:p>
      <w:pPr>
        <w:pStyle w:val="Normal"/>
        <w:spacing w:before="0" w:after="120"/>
        <w:rPr/>
      </w:pPr>
      <w:r>
        <w:rPr>
          <w:sz w:val="24"/>
          <w:lang w:val="nl-NL"/>
        </w:rPr>
        <w:t>Wie deze alom groeiende religiositeit sinds het begin der jaartelling gadeslaat, is geneigd daarop het woord van Paulus over “de volheid des tijds” (Gal. 4:4) toe te pas</w:t>
        <w:softHyphen/>
        <w:t>sen. Paulus heeft dit echter bedoeld als het door God souverein bepaalde oogenblik waarop Zijn beloften in vervulling zouden gaan. Aan een bij</w:t>
        <w:softHyphen/>
        <w:t>zondere ontvankelijkheid voor de Evangelieboodschap in de eerste eeuw is daarbij niet gedacht. Met die gedachte moeten we trouwens voorzichtig zijn. Het vervolg zal juist bewijzen, dat de geschiedenis der kerk in de oude wereld er een is geweest van onbewuste verleiding dóór en openlijke strijd tegen de geest der eeuw. Het Evangelie en het dualistisch pantheïsme sluiten elkaar uit.</w:t>
      </w:r>
    </w:p>
    <w:p>
      <w:pPr>
        <w:pStyle w:val="Normal"/>
        <w:spacing w:before="0" w:after="120"/>
        <w:rPr/>
      </w:pPr>
      <w:r>
        <w:rPr>
          <w:sz w:val="24"/>
          <w:lang w:val="nl-NL"/>
        </w:rPr>
        <w:t>Daarmee is niet ontkend dat de situatie voor de Evangelie-verkondiging veelszins bijzonder gunstig was. Ze kon in zulk een wereld reeds van te voren op aandachtig gehoor rekenen. En vooral: de snel groeiende wereld</w:t>
        <w:softHyphen/>
        <w:t>kerk is ondenkbaar zonder de eenheid van taal, de goede verkeerswegen, de staatkundige eenheid en algemeene vrede, die het toenmalige leven rondom de middellandsche zee kenmerkten.</w:t>
      </w:r>
    </w:p>
    <w:p>
      <w:pPr>
        <w:pStyle w:val="Normal"/>
        <w:spacing w:before="0" w:after="120"/>
        <w:rPr>
          <w:sz w:val="24"/>
          <w:lang w:val="nl-NL"/>
        </w:rPr>
      </w:pPr>
      <w:r>
        <w:rPr>
          <w:sz w:val="24"/>
          <w:lang w:val="nl-NL"/>
        </w:rPr>
      </w:r>
    </w:p>
    <w:p>
      <w:pPr>
        <w:pStyle w:val="Heading2"/>
        <w:rPr/>
      </w:pPr>
      <w:bookmarkStart w:id="3" w:name="h4"/>
      <w:bookmarkEnd w:id="3"/>
      <w:r>
        <w:rPr/>
        <w:t>DE JODEN</w:t>
      </w:r>
    </w:p>
    <w:p>
      <w:pPr>
        <w:pStyle w:val="Normal"/>
        <w:spacing w:before="0" w:after="120"/>
        <w:rPr>
          <w:sz w:val="24"/>
          <w:lang w:val="nl-NL"/>
        </w:rPr>
      </w:pPr>
      <w:r>
        <w:rPr>
          <w:sz w:val="24"/>
          <w:lang w:val="nl-NL"/>
        </w:rPr>
        <w:t>De kerk is haar leven begonnen in Palestina onder het joodsche volk. En haar zendingsarbeid heeft zich allereerst gericht op de joden in de ver</w:t>
        <w:softHyphen/>
        <w:t>strooiing. Bij alle tegenstelling heeft ze haar oorsprong uit en haar samen</w:t>
        <w:softHyphen/>
        <w:t>hang met deze wereld niet verloochend.</w:t>
      </w:r>
    </w:p>
    <w:p>
      <w:pPr>
        <w:pStyle w:val="Heading3"/>
        <w:rPr>
          <w:b/>
          <w:b/>
        </w:rPr>
      </w:pPr>
      <w:r>
        <w:rPr>
          <w:b/>
        </w:rPr>
        <w:t>In Palestina</w:t>
      </w:r>
    </w:p>
    <w:p>
      <w:pPr>
        <w:pStyle w:val="Normal"/>
        <w:spacing w:before="0" w:after="120"/>
        <w:rPr/>
      </w:pPr>
      <w:r>
        <w:rPr>
          <w:sz w:val="24"/>
          <w:lang w:val="nl-NL"/>
        </w:rPr>
        <w:t>Palestina stond in deze tijd onder de heerschappij der Romeinen, deels direct (vgl. stadhouder Pilatus), deels indirect (vgl. koning Herodes). Maar als godsdienstige gemeenschap had het joodsche volk een betrekkelijke zelfstandigheid, onder het bestuur van de uit priesters en schriftgeleerden bestaande joodsche Raad (Sanhedrin). De tempel te Jeruzalem was het middelpunt, maar de meeste joden konden daar slechts zelden heen gaan. Daarom had elke joodsche gemeenschap van eenige omvang haar synagoge. Daar kwam op de sabbat de gemeente bijeen rondom de weten de profeten. In samenhang met deze schriftstudie ont</w:t>
        <w:softHyphen/>
        <w:t>wikkelde zich de stand der schriftgeleerden, die naast de priesters en meer dan dezen de geestelijke leidslieden van het volk werden.</w:t>
      </w:r>
    </w:p>
    <w:p>
      <w:pPr>
        <w:pStyle w:val="Heading5"/>
        <w:rPr/>
      </w:pPr>
      <w:r>
        <w:rPr/>
        <w:t>Toekomstverwachting</w:t>
      </w:r>
    </w:p>
    <w:p>
      <w:pPr>
        <w:pStyle w:val="Normal"/>
        <w:spacing w:before="0" w:after="120"/>
        <w:rPr/>
      </w:pPr>
      <w:r>
        <w:rPr>
          <w:sz w:val="24"/>
          <w:lang w:val="nl-NL"/>
        </w:rPr>
        <w:t>Ondanks de groote vrijheid die de Romeinen aan de joden lieten, lag er in deze tijd een zware geestelijke druk op het volk. Velen was het onverdraaglijk dat Gods uit</w:t>
        <w:softHyphen/>
        <w:t>verkoren volk door de heidenen werd geknecht. Bij de groep der Zeloten zette dit gevoel zich om in nationalistisch-revolutio</w:t>
        <w:softHyphen/>
        <w:t>naire bewegingen (vgl. Luc. 13:1, Hand. 5:36 v.), vaak verbonden met bepaalde messiaansche verwachtingen. En waar men zich boog onder het juk, daar leefde de sterke verwachting dat deze wereldperiode haar einde naderde en dat de nieuwe tijd voor de deur stond, waarin God de heidenen zal richten en het volk, dat Zijn wet liefheeft, verhoogen zal. Deze verwachting der nieuwe wereld beteekende tegelijk de verwachting van den komenden Messias. De nieuwe tijd is de messiaansche tijd. Die verwachtingen leefden in veler hart, in zeer uiteenloopende vormen.</w:t>
      </w:r>
    </w:p>
    <w:p>
      <w:pPr>
        <w:pStyle w:val="Heading5"/>
        <w:rPr/>
      </w:pPr>
      <w:r>
        <w:rPr/>
        <w:t xml:space="preserve">De vervulling der wet </w:t>
      </w:r>
    </w:p>
    <w:p>
      <w:pPr>
        <w:pStyle w:val="Normal"/>
        <w:spacing w:before="0" w:after="120"/>
        <w:rPr/>
      </w:pPr>
      <w:r>
        <w:rPr>
          <w:sz w:val="24"/>
          <w:lang w:val="nl-NL"/>
        </w:rPr>
        <w:t>Voor wie deze verwachting heeft, wordt het de groote vraag: wat doende zal ik het eeuwige leven beërven? Het antwoord geeft de wet. Messiaansche verwachting en strenge wetsvervulling zijn de beide polen der joodsche vroomheid. Noodig is, dat de wet van Mozes alzijdig op het leven wordt toegepast. Dat is de taak der schriftgeleerden. Dezen behoorden meestal tot de partij der Fari</w:t>
        <w:softHyphen/>
        <w:t>zeërs (= afgezonderden), die zich de strengste wetsvervulling tot taak had</w:t>
        <w:softHyphen/>
        <w:t>den gesteld. Deze bestond uit vasten, gebeden, aalmoezen geven, strenge sabbatsheiliging enz. Zulke werken dragen een verdienstelijk karakter en maken den mensch de toegang tot de nieuwe wereld waardig. Vaak bracht deze houding mee, dat de innerlijke gezindheid tengevolge eener veruit</w:t>
        <w:softHyphen/>
        <w:t>wendigde plichtsbetrachting vergeten werd. Het kleine wordt dan groot en omgekeerd. En in plaats van de liefde tot God en den naaste treedt de hoogmoed en geveinsdheid. En vooral: door de verdienstenleer wordt de rechte verhouding tot God verbroken. De genade van God voor den zon</w:t>
        <w:softHyphen/>
        <w:t>daar wordt dan een aanhangsel in plaats van het middelpunt.</w:t>
      </w:r>
    </w:p>
    <w:p>
      <w:pPr>
        <w:pStyle w:val="TextBody"/>
        <w:rPr/>
      </w:pPr>
      <w:r>
        <w:rPr/>
        <w:t>Daarom zijn Jezus en de Farizeërs elkanders gezworen vijanden geweest; wat niet wegneemt dat de farizeesche geesteshouding later een voort</w:t>
        <w:softHyphen/>
        <w:t>durende verzoeking voor de kerk zou blijven.</w:t>
      </w:r>
    </w:p>
    <w:p>
      <w:pPr>
        <w:pStyle w:val="Normal"/>
        <w:spacing w:before="0" w:after="120"/>
        <w:rPr/>
      </w:pPr>
      <w:r>
        <w:rPr>
          <w:sz w:val="24"/>
          <w:lang w:val="nl-NL"/>
        </w:rPr>
        <w:t>Naast de machtige partij der Farizeërs stond de voorname priesterpartij, die der Sadduceërs. Zij verwierpen de apocalyptische verwachting en de geldigheid van de uitbouw en toepassing die de Farizeërs aan de wet gaven. Ook waren ze, in tegenstelling tot de Farizeërs, zeer toegankelijk voor grieksch-rorneinsche invloed. Dat laatste geldt nog meer van de aske</w:t>
        <w:softHyphen/>
        <w:t>tische secte der Essenen. Maar als geheel was het joodsche volk temidden der groeiende nieuwe religiositeit de drager van een eigen geest, de geest van het Oude Testament, vreemd aan de practijk en vooral aan de pan</w:t>
        <w:softHyphen/>
        <w:t>theïstische achtergrond van mystiek en magie, askese en ekstase, die het heidendom kenmerkte. De kerk, die het Oude Testament als haar eigen boek heeft erkend, heeft, onder alle verzoekingen door, deze geest ook bui</w:t>
        <w:softHyphen/>
        <w:t>ten het joodsche volk verder gedragen.</w:t>
      </w:r>
    </w:p>
    <w:p>
      <w:pPr>
        <w:pStyle w:val="Heading3"/>
        <w:rPr>
          <w:b/>
          <w:b/>
        </w:rPr>
      </w:pPr>
      <w:r>
        <w:rPr>
          <w:b/>
        </w:rPr>
        <w:t>De Diaspora</w:t>
      </w:r>
    </w:p>
    <w:p>
      <w:pPr>
        <w:pStyle w:val="Normal"/>
        <w:spacing w:before="0" w:after="120"/>
        <w:rPr/>
      </w:pPr>
      <w:r>
        <w:rPr>
          <w:sz w:val="24"/>
          <w:lang w:val="nl-NL"/>
        </w:rPr>
        <w:t>Ook ver buiten Palestina woonden vele joden. We noe</w:t>
        <w:softHyphen/>
        <w:t>men hen de joden in de diaspora (= verstrooiing). Als handelaren leefden ze in alle grootere steden rondom het oostelijk deel van de middellandsche zee, en in Rome. In Alexandrië vormden ze zelfs een derde deel der bevolking. Ze genoten het voorrecht van eigen rechtspraak en waren om hun overtuiging vrijgesteld van het offeren aan den keizer. Door het gedwongen contact met de heidenen konden ze de wet niet zoo streng houden als hun volksgenooten in Palestina. Toch bewaarden ze hun geloof zoo zuiver mogelijk, vooral door de synagogale eeredienst. Ze be</w:t>
        <w:softHyphen/>
        <w:t>taalden hun tempelbelasting en reisden zoo mogelijk eens per jaar naar Jeruzalem vooreen hoog feest. Hun taal was het grieksch en hun bijbel de zoogenaamde Septuaginta, de grieksche vertaling van het Oude Testa</w:t>
        <w:softHyphen/>
        <w:t>ment, die ook inhet Nieuwe wordt gebruikt.</w:t>
      </w:r>
    </w:p>
    <w:p>
      <w:pPr>
        <w:pStyle w:val="Normal"/>
        <w:spacing w:before="0" w:after="120"/>
        <w:rPr/>
      </w:pPr>
      <w:r>
        <w:rPr>
          <w:b/>
          <w:i/>
          <w:sz w:val="24"/>
          <w:lang w:val="nl-NL"/>
        </w:rPr>
        <w:t>Invloed van het jodendom</w:t>
      </w:r>
      <w:r>
        <w:rPr>
          <w:b/>
          <w:sz w:val="24"/>
          <w:lang w:val="nl-NL"/>
        </w:rPr>
        <w:softHyphen/>
      </w:r>
    </w:p>
    <w:p>
      <w:pPr>
        <w:pStyle w:val="Normal"/>
        <w:spacing w:before="0" w:after="120"/>
        <w:rPr/>
      </w:pPr>
      <w:r>
        <w:rPr>
          <w:sz w:val="24"/>
          <w:lang w:val="nl-NL"/>
        </w:rPr>
        <w:t>vele heidenen ergerden zich aan de eigenaardigheid en afgeslotenheid der Diaspora-Joden. Maar ook velen werden daardoor juist aangetrokken in deze tijd van zoeken naar vastheid. De hooge oudheid der joodsche geschriften en de strenge moraal maakten indruk. Hun verheven monotheïsme en hun Gods</w:t>
        <w:softHyphen/>
        <w:t xml:space="preserve"> vereering zonder beeldendienst hadden de aantrekkingskracht van het vreemde en gaven aan het jodendom de eerenaam van een philosophische godsdienst. Zoovormden zich rondom de diaspora-synagogen groepen van heidenen die zooveel mogelijk deelnamen aan de joodsche cultus. Dat zijn de “Jodengenooten”, de “Godvreezenden”, de “vereerders van God”, die ook in de zendingsarbeid der oudste kerk een rol hebben gespeeld (vgl. Hand. 13:16, 43 en 17:4). Paulus is op zijn zendingsreizen eerst naar de synagogen gegaan. De jodengenooten daar, die zijn woord aannamen, wer</w:t>
        <w:softHyphen/>
        <w:t>den de brug voor de kerk naar de grieksch-romeinsche wereld.</w:t>
      </w:r>
    </w:p>
    <w:p>
      <w:pPr>
        <w:pStyle w:val="Heading5"/>
        <w:rPr/>
      </w:pPr>
      <w:r>
        <w:rPr/>
        <w:t>Philo</w:t>
      </w:r>
    </w:p>
    <w:p>
      <w:pPr>
        <w:pStyle w:val="Normal"/>
        <w:spacing w:before="0" w:after="120"/>
        <w:rPr/>
      </w:pPr>
      <w:r>
        <w:rPr>
          <w:sz w:val="24"/>
          <w:lang w:val="nl-NL"/>
        </w:rPr>
        <w:t>In de hooger ontwikkelde kringen der joodsche diaspora, vooral te Alexandrië, heerschte een veelszins andere geest. Daar was een streven naar verzoening van het Oude Testament met de grieksche wijsbegeerte. De groote vertegenwoordiger dezer strooming is Philó van Alexandrië, een oudere tijdgenoot van Jezus. Met behulp der allegorische schriftverklaring vond hij in de boeken van Mozes de dua</w:t>
        <w:softHyphen/>
        <w:t xml:space="preserve"> listisch-pantheïstische wereldbeschouwing van Plato en de Stoa. De bijbel</w:t>
        <w:softHyphen/>
        <w:t xml:space="preserve"> sche tweeheid van Schepper en schepsel vereenzelvigde hij met de platoni</w:t>
        <w:softHyphen/>
        <w:t xml:space="preserve"> sche tegenstelling tusschen geest en stof. En wat in het Oude Testament het “Woord Gods”of de “Wijsheid Gods” heet, stelde hij gelijk met de stoïsche “Logos”, de in al het bestaande wonende wereldziel, die hij be</w:t>
        <w:softHyphen/>
        <w:t xml:space="preserve">schouwde als de brug die de geestelijke en stoffelijke wereld verbindt. </w:t>
      </w:r>
    </w:p>
    <w:p>
      <w:pPr>
        <w:pStyle w:val="Normal"/>
        <w:spacing w:before="0" w:after="120"/>
        <w:rPr/>
      </w:pPr>
      <w:r>
        <w:rPr>
          <w:sz w:val="24"/>
          <w:lang w:val="nl-NL"/>
        </w:rPr>
        <w:t>Philo is voor de kerkgeschiedenis van groot belang. Want langs zijn wegen heeft ook de oude christelijke theologie een synthese van Evangelie en grieksche wijsbegeerte gezocht.</w:t>
      </w:r>
    </w:p>
    <w:p>
      <w:pPr>
        <w:pStyle w:val="Normal"/>
        <w:spacing w:before="0" w:after="120"/>
        <w:rPr/>
      </w:pPr>
      <w:r>
        <w:rPr>
          <w:sz w:val="24"/>
          <w:lang w:val="nl-NL"/>
        </w:rPr>
        <w:t>Trouwens ook in haar apologetische arbeid is de kerk in de sporen der joodsche diaspora-theologie gegaan. Beide gebruikten als voornaamste middel het belachelijk maken der mythologie van het veelgodendom en het bewijs voor de hooge ouderdom der bijbelsche geschriften; want oudheid en waarheid hooren bijeen. Wat er goeds bij Plato gevonden wordt, werd volgens de joodsche en christelijke apologetiek, reeds eeuwen tevoren door Mozes uitgesproken en is waarschijnlijk aan hem ontleend.</w:t>
      </w:r>
    </w:p>
    <w:p>
      <w:pPr>
        <w:pStyle w:val="Normal"/>
        <w:spacing w:before="0" w:after="120"/>
        <w:rPr>
          <w:sz w:val="24"/>
          <w:lang w:val="nl-NL"/>
        </w:rPr>
      </w:pPr>
      <w:r>
        <w:rPr>
          <w:sz w:val="24"/>
          <w:lang w:val="nl-NL"/>
        </w:rPr>
      </w:r>
    </w:p>
    <w:p>
      <w:pPr>
        <w:pStyle w:val="Heading2"/>
        <w:rPr/>
      </w:pPr>
      <w:bookmarkStart w:id="4" w:name="h5"/>
      <w:bookmarkEnd w:id="4"/>
      <w:r>
        <w:rPr/>
        <w:t>DE EERSTE GEMEENTE</w:t>
      </w:r>
    </w:p>
    <w:p>
      <w:pPr>
        <w:pStyle w:val="Heading5"/>
        <w:rPr/>
      </w:pPr>
      <w:r>
        <w:rPr/>
        <w:t>Wezen en vorm der kerk</w:t>
      </w:r>
    </w:p>
    <w:p>
      <w:pPr>
        <w:pStyle w:val="Heading4"/>
        <w:rPr/>
      </w:pPr>
      <w:r>
        <w:rPr/>
        <w:t>De kerk in haar nieuwtestamentische vorm werd geboren op de Pinksterdag, toen de Heilige Geest werd uitgestort. Ze is niet te verklaren uit het jodendom, noch uit grieksche ph:losophie of oostersche mysteriewijsheid. Haar eenige verklaring is de geschiedenis van Jezus van Nazareth, den Messias in wien het Oude Testament werd vervuld. Zijn opstanding uit de dood werd voor zijn discipelen de grond en de belofte van een nieuw leven. Op het Pinksterfeest werd de kracht van hun verhoogden Heer over hen uitgestort, die here vaardig maakte om te getuigen van de verwerkelijking van Gods ver</w:t>
        <w:softHyphen/>
        <w:t>lossingsplan. Waar dit getuigenis in geloof werd aangenomen, ontstond een nieuwe en eigensoortige gemeenschap, niet gegrond op menschelijke religieuze verlangens, maar op het geloovig buigen onder Gods openbaring in Christus; een gemeenschap van menschen die in de dood en opstanding van Jezus hun leven hadden gevonden.</w:t>
      </w:r>
    </w:p>
    <w:p>
      <w:pPr>
        <w:pStyle w:val="Normal"/>
        <w:spacing w:before="0" w:after="120"/>
        <w:rPr/>
      </w:pPr>
      <w:r>
        <w:rPr>
          <w:sz w:val="24"/>
          <w:lang w:val="nl-NL"/>
        </w:rPr>
        <w:t>Daarmee is niet ontkend dat de oudste levensvorm der kerk die was van een joodsche secte. De palestijnsche gemeente bleef gehoorzaam aan de mozaïsche wet en trouw aan de tempel en de synagoge. Van de richtingen der Farizeërs en Sadduceërs onderscheidde ze zich door haar geloof dat de Messias, die eenmaal op de wolken zal komen om de nieuwe wereldperiode in te luiden, reeds eenmaal op aarde is geweest. Deze eerste komst was in vernedering en verborgenheid geschied, in de gedaante van den lijdenden knecht, zooals Jesaja S 3 dien teelcent, “om zijn leven te geven tot een los</w:t>
        <w:softHyphen/>
        <w:t>prijs voor velen”. Van het geloof of ongeloof der menschen ten aanzien van deze eerste komst hangt af of ze in het gericht zullen bestaan en de nieuwe wereldperiode mogen binnengaan.</w:t>
      </w:r>
    </w:p>
    <w:p>
      <w:pPr>
        <w:pStyle w:val="Normal"/>
        <w:spacing w:before="0" w:after="120"/>
        <w:rPr/>
      </w:pPr>
      <w:r>
        <w:rPr>
          <w:sz w:val="24"/>
          <w:lang w:val="nl-NL"/>
        </w:rPr>
        <w:t>De zekerheid dat de Messias in de persoon van Jezus van Nazareth reeds op aarde was gekomen om het Koningschap Gods te prediken en door zijn sterven de zondenvergeving en verzoening met God te brengen, bracht een diepe kloof tusschen de joodsche christenen en hun volksgenooten. De eersten traden immers op met de overtuiging dat nu in Jezus de zin van het Oude Testament was onthuld. Die gedachte moest voor de priesters en schriftgeleerden, die Jezus hadden gekruisigd, de grootste ergernis en be</w:t>
        <w:softHyphen/>
        <w:t>leediging beteekenen. En door het centraal stellen van het geloof in Jezus moesten bij de christenen de tempel, de wet en de synagoge, hoezeer ook geëerbiedigd, wel op de tweede plaats komen.</w:t>
      </w:r>
    </w:p>
    <w:p>
      <w:pPr>
        <w:pStyle w:val="Normal"/>
        <w:spacing w:before="0" w:after="120"/>
        <w:rPr>
          <w:sz w:val="24"/>
          <w:lang w:val="nl-NL"/>
        </w:rPr>
      </w:pPr>
      <w:r>
        <w:rPr>
          <w:sz w:val="24"/>
          <w:lang w:val="nl-NL"/>
        </w:rPr>
        <w:t>De geschiedenis der oudste kerk is bekend uit de “Handelingen der Apostelen”. Ze wordt hier dus niet naverteld. Slechts enkele punten moeten we aanstippen. Er is steeds een begrijpelijke neiging geweest om deze eerste tijd der kerk te idealiseeren. Het volstrekt nieuwe dat zich nu baan brak, gaf aan deze tijd een bijzondere frischheid en gloed. Toch geeft de bijbel zelf voor deze idealiseering geen grond. We behoeven dan nog niet eens aan de ergerlijke zonden te denken zooals die blijkens Paulus’ brieven b.v. in Korinthe voorkwamen. Reeds vlak na het machtige begin volgde het droeve gebeuren met Ananias en Sapphira (Hand. S), en hooren we van wrijving ‘tusschen het arameesch sprekende en het grieksch sprekende deel der gemeente van Jeruzalem (Hand. 6). Ten allen tijde, ook in de heerlijke begintijd, is de kerk een gemeenschap van zondaren geweest, wier heilig</w:t>
        <w:softHyphen/>
        <w:t>heid niet lag in wat daarvan te zien was, maar in Christus die haar tot heiligmaking geworden is.</w:t>
      </w:r>
    </w:p>
    <w:p>
      <w:pPr>
        <w:pStyle w:val="Heading5"/>
        <w:rPr/>
      </w:pPr>
      <w:r>
        <w:rPr/>
        <w:t>Communisme?</w:t>
      </w:r>
    </w:p>
    <w:p>
      <w:pPr>
        <w:pStyle w:val="Normal"/>
        <w:spacing w:before="0" w:after="120"/>
        <w:rPr/>
      </w:pPr>
      <w:r>
        <w:rPr>
          <w:sz w:val="24"/>
          <w:lang w:val="nl-NL"/>
        </w:rPr>
        <w:t>Ook is meermalen gesproken van “het communisme der oergemeente”. We lezen immers dat ze alle dingen gemeen hadden en hun goederen verkochten om de opbrengst naar gelang der be</w:t>
        <w:softHyphen/>
        <w:t>hoeften onder de armeren uit te deelen (Hand. z:44 v.). Maar dat was geen communisme. Allereerst omdat dit vrijwillig geschiedde. Het was geen program of wet; niemand werd er op aangekeken als hij het niet deed. En dan beteekende dit niet de opheffing van het privaat bezit, maar deze spontane mededeelzaamheid veronderstelde juist het eigendomsrecht van den enkeling. Dat blijkt duidelijk uit Petrus’ antwoord aan Ananias (Hand. S:4). Aan deze geestdriftige mededeelzaamheid was geen lang leven beschoren. Weldra heeft het geordende diaconaat de armenzorg op reëeler basis geplaatst.</w:t>
      </w:r>
    </w:p>
    <w:p>
      <w:pPr>
        <w:pStyle w:val="Heading5"/>
        <w:rPr/>
      </w:pPr>
      <w:r>
        <w:rPr/>
        <w:t>Gaven des Geestes</w:t>
      </w:r>
    </w:p>
    <w:p>
      <w:pPr>
        <w:pStyle w:val="Normal"/>
        <w:spacing w:before="0" w:after="120"/>
        <w:rPr/>
      </w:pPr>
      <w:r>
        <w:rPr>
          <w:sz w:val="24"/>
          <w:lang w:val="nl-NL"/>
        </w:rPr>
        <w:t>Een wijdverbreide eigenaardigheid der oudste gemeenten, waarvan de overblijfselen zich nog lang handhaafden, was het zoogenaamde “enthousiasme”. Vervuld met den Hei</w:t>
        <w:softHyphen/>
        <w:t>ligen Geest, waren vele gemeenteleden tot bijzondere dingen in staat, vooral tot genezingen en tot geestelijk spreken in onverstaanbare klanken (glossolalie). We hebben geen reden om hierin ziekelijke verschijnselen te zien noch om ze als in principe tot de eerste tijd beperkt te beschouwen. Minder veelvuldig vinden we toch door heel de kerkgeschiedenis heen zulke opzien</w:t>
        <w:softHyphen/>
        <w:t xml:space="preserve"> barende werkingen van den Geest. We mogen ze echter evenmin als beslissend kenmerk der ware kerk beschouwen. Paulus, die zelf de gave der glossolalie rijkelijk bezat, sloeg haar beteekenis voor het gemeenteleven niet hoog aan. Het leidde tot wanorde en bracht geen stichting (zie 1 Kor. 12-14). Duurzame beteekenis voor de opbouw der kerk had het niet. Het enthousiasme verminderde en verwilderde snel.</w:t>
      </w:r>
    </w:p>
    <w:p>
      <w:pPr>
        <w:pStyle w:val="Heading5"/>
        <w:rPr/>
      </w:pPr>
      <w:r>
        <w:rPr/>
        <w:t>De losmaking uit het jodendom</w:t>
      </w:r>
    </w:p>
    <w:p>
      <w:pPr>
        <w:pStyle w:val="Normal"/>
        <w:spacing w:before="0" w:after="120"/>
        <w:rPr>
          <w:sz w:val="24"/>
          <w:lang w:val="nl-NL"/>
        </w:rPr>
      </w:pPr>
      <w:r>
        <w:rPr>
          <w:sz w:val="24"/>
          <w:lang w:val="nl-NL"/>
        </w:rPr>
        <w:t>Was de oudste gemeente haar eigen weg verder gegaan, dan zou ze een joodsche secte gebleven zijn, door de andere joden steeds verdacht, meestal geduld, soms vervolgd, zooals de toestand der echte jodenchristenen ook gebleven is. Maar de Heer had zijn discipelen met een opdracht voor de geheele wereld uitgezonden. Daarom moest de joodsch-sectarische vorm verbroken worden. Dat is het beslissende gebeuren van deze begintijd geweest. Lijden en vervolging heeft God gebruikt om de oogen der gemeente voor haar wereldroeping te openen.</w:t>
      </w:r>
    </w:p>
    <w:p>
      <w:pPr>
        <w:pStyle w:val="Normal"/>
        <w:spacing w:before="0" w:after="120"/>
        <w:rPr/>
      </w:pPr>
      <w:r>
        <w:rPr>
          <w:sz w:val="24"/>
          <w:lang w:val="nl-NL"/>
        </w:rPr>
        <w:t>Het begon daarmee, dat in Jeruzalem ook joden tot het geloof kwamen, die uit de diaspora stamden en wier taal dus het grieksch was. Door hun afkomst stonden ze vrijer tegenover tempel, cultus en wetsbepalingen. Zoo konden zij de eersten zijn om te begrijpen dat deze dingen door Jezus’ komst hun zin hadden verloren. Stephanus werd de man die dit inzicht openlijk uitsprak en verdedigde. Daarom werd hij op bevel van de Jood</w:t>
        <w:softHyphen/>
        <w:t>sche Raad gesteenigd wegens lastering van tempel en wet. Zijn mede</w:t>
        <w:softHyphen/>
        <w:t>standers werden hevig vervolgd en moesten vluchten. Ze verspreidden zich door het geheele land en zelfs naar Phoenicië en Antiochië. Maar wat de menschen ten kwade gedacht hadden, had God ten goede gedacht. Juist de lijdende en verstrooide gemeente ontwaakte tot het besef van haar zendings</w:t>
        <w:softHyphen/>
        <w:t>roeping. Overal waar ze-kwamen, verkondigden de verstrooiden de bood</w:t>
        <w:softHyphen/>
        <w:t>schap van den Messias Jezus. Echter alleen onder joden; voor allen was het nog een vanzelfsprekende gedachte, dat het heil alleen voor het uit</w:t>
        <w:softHyphen/>
        <w:t>verkoren volk is. Maar weldra brák het groote oogenblik aan, dat de roe</w:t>
        <w:softHyphen/>
        <w:t>ping van den Heer in volle omvang werd verstaan. Eenigen van deze verjaagde joodsche christenen, die in Antiochië kwamen, begonnen daar ook tot de heidenen te prediken, eerst waarschijnlijk alleen tot de “God</w:t>
        <w:softHyphen/>
        <w:t>vreezenden”. Velen uit hen kwamen tot het geloof, en in Antiochië ont</w:t>
        <w:softHyphen/>
        <w:t>stond de eerste gemeente uit joden en heidenen te zamen. De vorm der joodsche secte was verbroken. De aanhangers dezer nieuwe gemeenschap in Antiochië kregen nu van de buitenstaanders de naam “christianen”. De palestijnsche jodenchristenen hebben deze ontwikkeling met vreugde be</w:t>
        <w:softHyphen/>
        <w:t>groet, tenminste haar niet belemmerd. Ook de laatste stap werd weldra gedaan: de antiocheensche gemeente zond Paulus en Barnabas uit tot zen</w:t>
        <w:softHyphen/>
        <w:t>dingsdienst aan joden en heidenen beiden. De nationaal-joodsche begrensd</w:t>
        <w:softHyphen/>
        <w:t>heid was weggevallen; de wereldkerk begon haar loop.</w:t>
      </w:r>
    </w:p>
    <w:p>
      <w:pPr>
        <w:pStyle w:val="Heading3"/>
        <w:rPr>
          <w:b/>
          <w:b/>
        </w:rPr>
      </w:pPr>
      <w:r>
        <w:rPr>
          <w:b/>
        </w:rPr>
        <w:t>Conflicten</w:t>
      </w:r>
    </w:p>
    <w:p>
      <w:pPr>
        <w:pStyle w:val="Normal"/>
        <w:spacing w:before="0" w:after="120"/>
        <w:rPr/>
      </w:pPr>
      <w:r>
        <w:rPr>
          <w:sz w:val="24"/>
          <w:lang w:val="nl-NL"/>
        </w:rPr>
        <w:t>Het lag voor de hand dat er nu wrijvingen met de moedergemeente ontstonden. Barnabas en Paulus gingen bij hun zendingswerk in het spoor van Stephanus. Het geloof in Jezus predikten ze als de eenige weg tot redding; ze bezwaarden de nieuw</w:t>
        <w:softHyphen/>
        <w:t xml:space="preserve"> bekeerden nietmeer met joodsche wetsvoorschriften. Vele palestijnsche jodenchristenen vonden dat hoogst bedenkelijk. Maar de leiders te Jeruzalem, Petrus en Jacobus, waren gedachtig aan het wereldwijde perspec</w:t>
        <w:softHyphen/>
        <w:t>tief dat ook hetOude Testament reeds opent, en kwamen met de zende</w:t>
        <w:softHyphen/>
        <w:t>lingen overeen, dat de bekeerde heidenen zich alleen zouden onthouden van bloed, van offervleesch voor de afgoden, van het verstikte en van hoererij. Verder werd het terrein verdeeld. Petrus, Jacobus en Johannes zouden een</w:t>
        <w:softHyphen/>
        <w:t xml:space="preserve"> zending drijven onder de Joden, Paulus en Barnabas onder de heidenen. Ook nadien zijn persoonlijke wrijvingen niet steeds uitgebleven; men denke slechts aan de Galatenbrief. Maar ze hebben de loop van het werk niet meer belemmerd.</w:t>
      </w:r>
    </w:p>
    <w:p>
      <w:pPr>
        <w:pStyle w:val="Heading3"/>
        <w:rPr>
          <w:b/>
          <w:b/>
        </w:rPr>
      </w:pPr>
      <w:r>
        <w:rPr>
          <w:b/>
        </w:rPr>
        <w:t>Het lot der joodsche christenen</w:t>
      </w:r>
    </w:p>
    <w:p>
      <w:pPr>
        <w:pStyle w:val="Normal"/>
        <w:spacing w:before="0" w:after="120"/>
        <w:rPr/>
      </w:pPr>
      <w:r>
        <w:rPr>
          <w:sz w:val="24"/>
          <w:lang w:val="nl-NL"/>
        </w:rPr>
        <w:t>Jeruzalem, oorspronkelijk het centrum der kerk, verloor deze beteekenis steeds meer. De joodsche christenen roer</w:t>
        <w:softHyphen/>
        <w:t>den een naar verhouding steeds kleiner groep in de groeiende wereldkerk. In het eind der zestiger jaren, toen de joodsche revolutie in aantocht was, verlieten de joodsche christenen Jeruzalem, omdat ze de fanatieke idealen van hun zelotische volksgenooten niet konden deelen. Ze trokken naar Pella in het overjordaansche. De ver</w:t>
        <w:softHyphen/>
        <w:t>woesting van Jeruzalem in het jaar 70 beteekende ook het isolement der jodenchristenen. Hun oorspronkelijke naam “Ebionieten” werd in de wereldkerk een verre en bovendien kettersche klank. Want ze verwierpen het gezag van Paulus en ontkenden de maagdelijke geboorte. Naast het Oude Testament hadden ze het zgn. “Evangelie der Hebreën”. Er waren onder hen weer verschillende richtingen. De verhouding tot hun volks</w:t>
        <w:softHyphen/>
        <w:t>genooten bleef gespannen. De inval der Arabieren in de zevende eeuw beteekende het einde van hun geschiedenis.</w:t>
      </w:r>
    </w:p>
    <w:p>
      <w:pPr>
        <w:pStyle w:val="Normal"/>
        <w:spacing w:before="0" w:after="120"/>
        <w:rPr>
          <w:sz w:val="24"/>
          <w:lang w:val="nl-NL"/>
        </w:rPr>
      </w:pPr>
      <w:r>
        <w:rPr>
          <w:sz w:val="24"/>
          <w:lang w:val="nl-NL"/>
        </w:rPr>
      </w:r>
    </w:p>
    <w:p>
      <w:pPr>
        <w:pStyle w:val="Heading2"/>
        <w:rPr/>
      </w:pPr>
      <w:bookmarkStart w:id="5" w:name="h6"/>
      <w:bookmarkEnd w:id="5"/>
      <w:r>
        <w:rPr/>
        <w:t>DE NA-APOSTOLISCHE TIJD</w:t>
      </w:r>
    </w:p>
    <w:p>
      <w:pPr>
        <w:pStyle w:val="Heading3"/>
        <w:rPr>
          <w:b/>
          <w:b/>
        </w:rPr>
      </w:pPr>
      <w:r>
        <w:rPr>
          <w:b/>
        </w:rPr>
        <w:t>Uitbreiding</w:t>
      </w:r>
    </w:p>
    <w:p>
      <w:pPr>
        <w:pStyle w:val="Normal"/>
        <w:spacing w:before="0" w:after="120"/>
        <w:rPr/>
      </w:pPr>
      <w:r>
        <w:rPr>
          <w:sz w:val="24"/>
          <w:lang w:val="nl-NL"/>
        </w:rPr>
        <w:t>In de nu volgende tijd, ongeveer van 70 tot 140, maakte de jonge kerk veranderingen door van ver-strekkende be</w:t>
        <w:softHyphen/>
        <w:t>teekenis. Allereerst uiterlijk, door haar snelle uitbreiding, die na de val van Jeruzalem begunstigd werd door het feit dat haar mededingster, de synagoge, in discrediet geraakte, haar werfkracht verloor en tot het isole</w:t>
        <w:softHyphen/>
        <w:t>ment werd gedoemd. Afgezien van Paulus’ machtige zendingsarbeid is de wijze van uitbreiding ons nagenoeg onbekend. Weldra waren er kleine christelijke gemeenten niet alleen in Syrië, Klein-Azië en Griekenland, maar ook in Egypte, Mesopotamië, Italië en zelfs verder. In Paulus’ tijd was er al een groote gemeente te Rome. Het is waarschijnlijk, dat Petrus daar gewerkt heeft en de marteldood gestorven is. De kern der kerk bleef voorloopig rondom het oostelijke bekken van de middellandsche zee. Deze verbazingwekkende groei was alleen mogelijk doordat elk geloovige zich in zijn omgeving als getuige van Christus geroepen wist.</w:t>
      </w:r>
    </w:p>
    <w:p>
      <w:pPr>
        <w:pStyle w:val="Normal"/>
        <w:spacing w:before="0" w:after="120"/>
        <w:rPr/>
      </w:pPr>
      <w:r>
        <w:rPr>
          <w:sz w:val="24"/>
          <w:lang w:val="nl-NL"/>
        </w:rPr>
        <w:t>Toch bleef de kerk nog lang een zeer kleine groep temidden van een hei</w:t>
        <w:softHyphen/>
        <w:t>densche overmacht. Des te opvallender is het hooge zelfbewustzijn dat haar reeds in deze tijd kenmerkte. A1 vroeg wist ze zich, in sterk oecumenisch besef, de wereldkerk (“katholiek”) te zijn; de zin van heel Gods scheppings</w:t>
        <w:softHyphen/>
        <w:t>werk, om wier wil de wereld bestaat en gaat; in tegenstelling tot het on</w:t>
        <w:softHyphen/>
        <w:t>gehoorzame joodsche volk het ware geestelijke Israël, het nieuwe Godsvolk van de eindtijd. Het scheldwoord “derde geslacht” (noch joden noch heidenen) nam ze als eerenaam van haar tegenstanders over.</w:t>
      </w:r>
    </w:p>
    <w:p>
      <w:pPr>
        <w:pStyle w:val="Normal"/>
        <w:spacing w:before="0" w:after="120"/>
        <w:rPr/>
      </w:pPr>
      <w:r>
        <w:rPr>
          <w:sz w:val="24"/>
          <w:lang w:val="nl-NL"/>
        </w:rPr>
        <w:t>Ook innerlijk veranderde er veel. De eerste jaren hadden zich gekenmerkt door de hooggespannen verwachting van een zeer spoedige wederkomst van den Heer. Maar hoe langer het wachten duurde, des te meer moest de ge</w:t>
        <w:softHyphen/>
        <w:t>meente zich noodgedwongen gaan instellen op een langer verblijf in deze oude bedeeling. De intredende ontspanning moest door vastere kerkelijke levensvormen worden gecompenseerd. Dit werd de tijd van consolideering der vormen; helaas, zooals we zullen zien, gepaard met een verschuiving in het wezen.</w:t>
      </w:r>
    </w:p>
    <w:p>
      <w:pPr>
        <w:pStyle w:val="Heading3"/>
        <w:rPr>
          <w:b/>
          <w:b/>
        </w:rPr>
      </w:pPr>
      <w:r>
        <w:rPr>
          <w:b/>
        </w:rPr>
        <w:t>Organisatie</w:t>
      </w:r>
    </w:p>
    <w:p>
      <w:pPr>
        <w:pStyle w:val="Normal"/>
        <w:spacing w:before="0" w:after="120"/>
        <w:rPr/>
      </w:pPr>
      <w:r>
        <w:rPr>
          <w:sz w:val="24"/>
          <w:lang w:val="nl-NL"/>
        </w:rPr>
        <w:t>Het duidelijkst valt dit op bij de wordende kerkorgani</w:t>
        <w:softHyphen/>
        <w:t>satie. In de oudste tijd waren de geestelijke leiders der kerk de apostelen (niet alleen de getuigen van Jezus’ opstanding, maar ook de rondtrekkende zendelingen), de leeraars (bijbeluitleggers naar de trant der synagoge) en de profeten (die de Geestesgaven van voorspelling, genezing enz. bezaten). Zulken werden niet gekozen. Ze hadden vanzelf gezag, om de bijzondere gaven waarmee de Geest hen had toegerust. Ook waren ze niet aan een bepaalde gemeente gebonden. Naast hen had elke gemeente haar eigen “oudsten” (“presbyters”, de vooraanstaande leden der ge</w:t>
        <w:softHyphen/>
        <w:t>meente), uit wier midden de opzieners (“episkopos”, bisschop) gekozen werden, die definanciëele en organisatorische leiding der gemeente had</w:t>
        <w:softHyphen/>
        <w:t>den. Zij werden bijgestaan door “dienaren” (“diakonos”), die naast de armenzorg ook het werk der huidige collectanten en kosters behartigden.</w:t>
      </w:r>
    </w:p>
    <w:p>
      <w:pPr>
        <w:pStyle w:val="Normal"/>
        <w:spacing w:before="0" w:after="120"/>
        <w:rPr>
          <w:sz w:val="24"/>
          <w:lang w:val="nl-NL"/>
        </w:rPr>
      </w:pPr>
      <w:r>
        <w:rPr>
          <w:sz w:val="24"/>
          <w:lang w:val="nl-NL"/>
        </w:rPr>
        <w:t>Maar de apostelen in engere zin stierven; met de intredende ontspanning namen de bijzondere Geestesgaven snel af; vele zwendelaars tooiden zich met de profetennaam; de gemeenten werden meer zelfstandig. Vanzelf traden daardoor de blijvende plaatselijke ambten van opzieners, oudsten en diakenen steeds meer naar voren. Almeer werd de gééstelijke leiding der gemeente hun taak. Zonder conflicten is dat niet gegaan. En ook niet zon</w:t>
        <w:softHyphen/>
        <w:t>der schade voor het leven der kerk en voor haar zendingsarbeid. Maar alleen deze ambten konden de grondslag voor een kerkorde worden en werden dat ook. Dat bracht ook veranderingen mede. De verdeeling der geestelijke en liturgische leiding over meer opzieners (bisschoppen) was practisch onhoudbaar. Kort na het jaar ioo had men in Klein-Azië en Syrië al één bisschop als leider van elke gemeente. Langzaamaan heeft zich dat overal doorgezet. En tegelijk gingen de “oudsten” steeds meer een vast college vormen, dat den bisschop koos en bijstond.</w:t>
      </w:r>
    </w:p>
    <w:p>
      <w:pPr>
        <w:pStyle w:val="Normal"/>
        <w:spacing w:before="0" w:after="120"/>
        <w:rPr/>
      </w:pPr>
      <w:r>
        <w:rPr>
          <w:sz w:val="24"/>
          <w:lang w:val="nl-NL"/>
        </w:rPr>
        <w:t>Zoo is de hervormde ambten-trias predikant-ouderlingen-diakenen wel niet bijbelsch, maar toch al zeer oud. Maar vlak na het ontstaan verbond zich daarmee reeds de noodlottige gedachte der hiërarchie. Om het geestelijk gezag dezer ambten bij de gemeente aanvaardbaar te maken, werd de verhouding bisschoppen-diakenen-gemeente vergeleken met die van pries</w:t>
        <w:softHyphen/>
        <w:t>ters-levieten-volk uit het Oude Testament. Hun instelling werd tot Christus en de apostelen herleid; en de bisschoppen en oudsten werden met Christus resp. de apostelen vergeleken. Als voorbijgaande pastorale illustratie kon</w:t>
        <w:softHyphen/>
        <w:t>den deze gedachten in een crisistijd der kerk een nieuwe orde helpen schep</w:t>
        <w:softHyphen/>
        <w:t>pen. Maar hun pretentie en invloed ging verder. De oude gedachte van het algemeene priesterschap der geloovigen verloor van nu af steeds meer haar practische beteekenis, de gemeenteleden werden “leeken” (laïci, van laos = volk), de leiders ontleenden hun gezag niet meer aan de inhoud van hun woord en werk, maar aan de goddelijke oorsprong van hun ambt. Dit werd het begin van de roomsche priesterheerschappij (hiërarchie). De ambtsdragers werden van dienaren der gemeente steeds meer tot heerschers over de gemeente. De consolideering beteekende tegelijk een fatale ver</w:t>
        <w:softHyphen/>
        <w:t>schuiving.</w:t>
      </w:r>
    </w:p>
    <w:p>
      <w:pPr>
        <w:pStyle w:val="Heading3"/>
        <w:rPr>
          <w:b/>
          <w:b/>
        </w:rPr>
      </w:pPr>
      <w:r>
        <w:rPr>
          <w:b/>
        </w:rPr>
        <w:t>Eeredienst</w:t>
      </w:r>
    </w:p>
    <w:p>
      <w:pPr>
        <w:pStyle w:val="Normal"/>
        <w:spacing w:before="0" w:after="120"/>
        <w:rPr/>
      </w:pPr>
      <w:r>
        <w:rPr>
          <w:sz w:val="24"/>
          <w:lang w:val="nl-NL"/>
        </w:rPr>
        <w:t>Iets dergelijks is ook te zeggen van de liturgische vorm, die zich nu ging zetten. In verband met de opstanding des Heeren, kwam de gemeente op de eerste dag der week te zamen, eerst in de avonduren, later ‘s morgens. Evenals bij vele vereenigingen uit die tijd was de gemeenschappelijke maaltijd oorspronkelijk de hoofdzaak (Hand. 2:46). In verband daarmede werd gebeden, gezongen, gesproken en waar</w:t>
        <w:softHyphen/>
        <w:t>schijnlijk uit de Schrift gelezen. Zoolang het aanvankelijk enthousiasme nog heerschte, konden vaste vormen niet opkomen. Eer dreigde het gevaar van wanorde (1 Kor. 14).</w:t>
      </w:r>
      <w:r>
        <w:rPr>
          <w:i/>
          <w:sz w:val="24"/>
          <w:lang w:val="nl-NL"/>
        </w:rPr>
        <w:t xml:space="preserve"> </w:t>
      </w:r>
      <w:r>
        <w:rPr>
          <w:sz w:val="24"/>
          <w:lang w:val="nl-NL"/>
        </w:rPr>
        <w:t>Toch bestonden er al vaste groet- en zegenformule’s, die we uit Paulus’ brieven kennen. Naarmate het enthousiasme week, kwam er plaats voor liturgische orde. Deze richtte zich veelszins naar de vormen van de diaspora-synagogen. Weldra bestond het eerste gedeelte van het samenzijn uit gebed, gezang, schriftlezing en prediking: Daarop volgde de gemeenschappelijke maaltijd, waartoe ieder naar vermogen bij</w:t>
        <w:softHyphen/>
        <w:t>droeg. Dit maal werd gezien als het vervolg van de tafelgemeenschap van Jezus met zijn eerste discipelen. Ook nu wist men den Heer daarbij tegen</w:t>
        <w:softHyphen/>
        <w:t>woordig in de gaven van brood en wijn, krachtens de belofte die hij bij het laatste avondmaal gegeven had. Over brood en beker werd door den leider, dus later alleen door den bisschop, de “eucharistie” (dankzegging) uitgesproken, waaraan het avondmaal zijn oud-kerkelijke naam ontleent. In verband daarmee werden al spoedig vaste gezegden en formuliergebeden gebruikt. Christus’ tegenwoordigheid in brood en wijn werd zeer werkelijk opgevat. Theorieën daarover bestonden echter voorloopig niet. Men kon zich dit geheimenis in alle gradaties van spiritueel tot magisch voorstellen, en in de theologie is dat ook alle eeuwen door geschied. Maar uit de ge</w:t>
        <w:softHyphen/>
        <w:t>schriften van deze tijd kunnen we afleiden dat de eenvoudige gemeente meerendeels zich deze tegenwoordigheid magisch dacht, overeenkomstig het naturalisme der mysteriereligies. De instellingswoorden van het avond</w:t>
        <w:softHyphen/>
        <w:t>maal (“dit is mijn lichaam”) chenen een welkome invalspoort voor de magische denkwijze. Brood en wijn werden gezien als dragers van genade</w:t>
        <w:softHyphen/>
        <w:t>-fluïdum, geneesmiddelen met physieke uitwerking, die een tegengif tegen de dood en een garantie der onsterfelijkheid zijn. Deze verschuiving was bijna onvermijdelijk bij geesten die immers gedrenkt waren in de mystisch</w:t>
        <w:softHyphen/>
        <w:t xml:space="preserve"> magische sfeer der oostersche verlossingsreligies.</w:t>
      </w:r>
    </w:p>
    <w:p>
      <w:pPr>
        <w:pStyle w:val="Normal"/>
        <w:spacing w:before="0" w:after="120"/>
        <w:rPr>
          <w:sz w:val="24"/>
          <w:lang w:val="nl-NL"/>
        </w:rPr>
      </w:pPr>
      <w:r>
        <w:rPr>
          <w:sz w:val="24"/>
          <w:lang w:val="nl-NL"/>
        </w:rPr>
        <w:t>En nog een andere verschuiving begon in deze tijd. De eucharistie werd beschouwd als analogie en voortzetting van de oud-testamentische (dank-)</w:t>
        <w:softHyphen/>
        <w:t>offers; ze werd zelf “offer” genoemd en de plaats van samenkomst “offer</w:t>
        <w:softHyphen/>
        <w:t>plaats”. Zulke schijnbaar onschuldige analogieën brachten vreemde ele</w:t>
        <w:softHyphen/>
        <w:t>menten binnen. Daarmee kwam op de menschelijke prestatie van het mede</w:t>
        <w:softHyphen/>
        <w:t>brengen en wijden der gaven een gevaarlijk-zwaar accent te liggen. De ont</w:t>
        <w:softHyphen/>
        <w:t>wikkeling is ook hier langzaam gegaan. Maar in dit alles is de kiem reeds aanwezig van de latere roomsche leer van het misoffer als onbloedige her</w:t>
        <w:softHyphen/>
        <w:t>haling van Christus’ offer.</w:t>
      </w:r>
    </w:p>
    <w:p>
      <w:pPr>
        <w:pStyle w:val="Normal"/>
        <w:spacing w:before="0" w:after="120"/>
        <w:rPr/>
      </w:pPr>
      <w:r>
        <w:rPr>
          <w:sz w:val="24"/>
          <w:lang w:val="nl-NL"/>
        </w:rPr>
        <w:t>Oorspronkelijk had het avondmaal de vorm van een gezellige maaltijd waarbij de armen in de gaven der rijkeren deelden. Maar dat liet zich steeds moeilijker vereenigen met de door de liturgie verhoogde plechtigheid van Christus’ presentie. In de eerste helft der tweede eeuw splitste de maaltijd zich van de eucharistie af. De laatste verloor haar maaltijdkarakter, de eerste haar sacramenteele wijding. Sinds de derde eeuw hadden deze maal</w:t>
        <w:softHyphen/>
        <w:t>tijden geen kerkelijke beteekenis meer.</w:t>
      </w:r>
    </w:p>
    <w:p>
      <w:pPr>
        <w:pStyle w:val="Heading3"/>
        <w:rPr>
          <w:b/>
          <w:b/>
        </w:rPr>
      </w:pPr>
      <w:r>
        <w:rPr>
          <w:b/>
        </w:rPr>
        <w:t>Leer en leven</w:t>
      </w:r>
    </w:p>
    <w:p>
      <w:pPr>
        <w:pStyle w:val="Normal"/>
        <w:spacing w:before="0" w:after="120"/>
        <w:rPr/>
      </w:pPr>
      <w:r>
        <w:rPr>
          <w:sz w:val="24"/>
          <w:lang w:val="nl-NL"/>
        </w:rPr>
        <w:t>Maar nergens is de afstand tusschen de apostolische en de na-apostolische tijd zoo ontstellend groot als in de wijze waarop de Evangelie-boodschap zelf wordt verstaan. In het Nieuwe Testa</w:t>
        <w:softHyphen/>
        <w:t>ment in het algemeen en in het bijzonder bij Paulus is het middelpunt: de genade, Gods daad,. de geschonken gerechtigheid. Goede werken doen be</w:t>
        <w:softHyphen/>
        <w:t>teekent daar: van deze génade in het geloof leven. Genade en werken ver</w:t>
        <w:softHyphen/>
        <w:t>houden zich als de binnen- en buitenzijde derzelfde zaak. In de geschriften uit de na-apostolische tijd is deze verhouding verbroken. Centraal is daar niet meer Gods daad der geschonken gerechtigheid, maar de menschelijke daden tot verwerving eener eigen gerechtigheid. Natuurlijk erkent men het feit der genade. Maar de beteekenis is verschoven van middelpunt naar beginpunt. In de doop vergeeft God de vroeger begane zonden, en nu ver</w:t>
        <w:softHyphen/>
        <w:t>plicht de christen zich tot het leiden van een heilig leven volgens de ge</w:t>
        <w:softHyphen/>
        <w:t>boden van Jezus.</w:t>
      </w:r>
    </w:p>
    <w:p>
      <w:pPr>
        <w:pStyle w:val="Normal"/>
        <w:spacing w:before="0" w:after="120"/>
        <w:rPr/>
      </w:pPr>
      <w:r>
        <w:rPr>
          <w:sz w:val="24"/>
          <w:lang w:val="nl-NL"/>
        </w:rPr>
        <w:t>Het Evangelie is een nieuwe wet, alleen duidelijker en vollediger dan de oud-testamentische. Jezus is de menschgeworden Godszoon; daaraan twij</w:t>
        <w:softHyphen/>
        <w:t>felt niemand. Maar practisch beteekent dat alleen, dat hij de volmaakte leeraar en het onovertroffen voorbeeld is. Heel het christendom is een strijd om de geboden te volbrengen. Voor de dood is niemand er mee klaar en niemand zeker, dat hij in het gericht zal bestaan. Voor kleine zonden is bij gebleken boetvaardigheid ook na de doop vergeving mogelijk. Waar het om gaat, zijn de goede werken der barmhartigheid jegens den naaste (inder</w:t>
        <w:softHyphen/>
        <w:t>daad door de oude kerk voorbeeldig beoefend!), onthouding van spijzen en wijn (Woensdag en Vrijdag zijn de vastendagen), aalmoezen en gebeden. En niet te vergeten de sexueele askese. Terwijl Jezus daarover alleen spreekt in verband met een bijzondere roeping en dienst, en Paulus deze in alge</w:t>
        <w:softHyphen/>
        <w:t>meener zin verkieslijk acht met het oog op de zware eindtijd, heeft het volgende geslacht deze askese tot een principiëel en algemeen Gode</w:t>
        <w:softHyphen/>
        <w:t>welgevalliger staat des levens verheven. Het onbijbelsch dualisme tusschen geest en stof, dat toen algemeen verbreid was, gaf bij deze beslissende stap de doorslag. Al deze goede werken hebben een verdienstelijk karakter. Vanzelf moest dit moralistische denken, dat niet allereerst op het hart, maar op de uiterlijke daden gericht is, voeren tot onderscheidingen tusschen doodzonden en zware zonden eenerzijds (waardoor men de genade verliest) en lichte zonden andererzijds (die door berouwvolle belijdenis vergeven worden). -En ook tot een dubbele moraal; niet ieder kan evenveel doen, vooral niet in’ de sexueele onthouding. “Als gij het geheele juk des Heeren dragen kunt, zult ge volmaakt zijn. Maar als ge het niet kunt, doe dan wat ge kunt” (Didache).</w:t>
      </w:r>
    </w:p>
    <w:p>
      <w:pPr>
        <w:pStyle w:val="Normal"/>
        <w:spacing w:before="0" w:after="120"/>
        <w:rPr/>
      </w:pPr>
      <w:r>
        <w:rPr>
          <w:sz w:val="24"/>
          <w:lang w:val="nl-NL"/>
        </w:rPr>
        <w:t>Zoo schijnt het Evangelie in moralisme te zullen ondergaan. Gelukkig hoo</w:t>
        <w:softHyphen/>
        <w:t>ren we ook andere klanken, uit de gloedvolle brieven die bisschop Ignatius van Antiochië schreef, toen hij vol verlangen op weg was naar het marte</w:t>
        <w:softHyphen/>
        <w:t>laarschap in Rome. Daar spreekt een man, voor wien de verlossende Christus in zijn menschwording en lijden het middelpunt is. “Hem zoek ik, die voor ons gestorven is; hem wil ik, die voor ons opgestaan is”. Paulus’ Christusgemeenschap en Johannes’ mystiek zijn hier opnieuw tot leven ge</w:t>
        <w:softHyphen/>
        <w:t>komen. Deze mystische lijn der geloofsopvatting is naast, de moralistische nooit geheel verdwenen en is later kenmerkend geworden voor de oos</w:t>
        <w:softHyphen/>
        <w:t>tersche kerk naast de westersche. Maar het moralisme overheerscht in deze tijd en stelt ons voor de vraag: hoe kon in de generatie na Paulus, in de tijd waarin de Evangeliën hun definitieve vorm ontvingen, de boodschap der genade zoo worden misverstaan? Het antwoord wordt ge</w:t>
        <w:softHyphen/>
        <w:t>vonden als we denken aan het geestelijk klimaat waarin deze generatie leefde, de eerste die door de zendingsarbeid werd bereikt. Het was de tijd waarin de zedelijke hervormingsbeweging van Seneca en anderen, en het moralisme der diaspora-synagogen de ernstiger geesten bezighielden. In de strenge en sobere innerlijkheid der Evangelie-prediking met haar afkeer van het veel-godendom en haar geloof aan den eenen God, en in de ver= schijning van den goddelijken leeraar Jezus, zagen velen de ideale vorm en de hechtste garantie voor dat hoogere leven waar men naar streefde. De ernst van dat alles mogen we niet ontkennen. Deze strenge zedelijkheid was een verkwikkende en bederfwerende macht temidden van de ont</w:t>
        <w:softHyphen/>
        <w:t>worteling en ontbinding der antieke cultuur. Het blijft echter een mis</w:t>
        <w:softHyphen/>
        <w:t>verstaan van het Evangelie, dat op de duur noodlottig moest worden.</w:t>
      </w:r>
    </w:p>
    <w:p>
      <w:pPr>
        <w:pStyle w:val="Normal"/>
        <w:spacing w:before="0" w:after="120"/>
        <w:rPr/>
      </w:pPr>
      <w:r>
        <w:rPr>
          <w:sz w:val="24"/>
          <w:lang w:val="nl-NL"/>
        </w:rPr>
        <w:t>De minder ontwikkelden voelden het weer anders aan. Dezen vonden in het avondmaal het onfeilbare geneesmiddel der onsterfelijkheid. Zij bezagen het Evangelie met de oogen van den toenmaligen mensch die zich door ge</w:t>
        <w:softHyphen/>
        <w:t>heimzinnige handelingen toegang tot de onsterfelijkheid begeerde te ver</w:t>
        <w:softHyphen/>
        <w:t>schaffen. Hoe velen zich het Evangelie wenschten en vormden, blijkt dui</w:t>
        <w:softHyphen/>
        <w:t>delijk uit de apocryphe evangeliën en apostelverhalen, die nu ontstonden (Petrusevangelie, Thomasevangelie, Handelingen van Paulus, Petrus enz.). Ze wilden de canonieke geschriften “aanvullen”. Ook hier beteekende dat een wezenlijke verschuiving. De soberheid van de evangelieverhalen, waar</w:t>
        <w:softHyphen/>
        <w:t>in elk onderdeel dienstbaar is aan de zaak, bevredigde de vrome phantasie niet. De apocryphe geschriften staan vol van de vreemdste mirakelen en geven allerlei inlichtingen omtrent Jezus’ familie en jeugd. Romantiek en tooverij - zoo wilde de massa haar godsdienst hebben.</w:t>
      </w:r>
    </w:p>
    <w:p>
      <w:pPr>
        <w:pStyle w:val="Heading5"/>
        <w:rPr/>
      </w:pPr>
      <w:r>
        <w:rPr/>
        <w:t>Conclusie</w:t>
      </w:r>
    </w:p>
    <w:p>
      <w:pPr>
        <w:pStyle w:val="TextBody"/>
        <w:rPr/>
      </w:pPr>
      <w:r>
        <w:rPr/>
        <w:t>Alles bijeengenomen moeten we zeggen, dat reeds deze eerste tijd de grondslag legde voor een noodlottige ont</w:t>
        <w:softHyphen/>
        <w:t>wikkeling: van de bijbelsche boodschap àf naar een godsdienstvorm die aan de behoeften des tijds beantwoordde. Aan krachten die deze ontwikkeling vertraagden of ombogen heeft het gelukkig niet ontbroken, zooals ook verderop zal blijken. Maar de onder Protestanten nog veelszins gangbare meening, dat de verbastering van het Evangelie eerst vele eeuwen later in</w:t>
        <w:softHyphen/>
        <w:t>trad, is onhoudbaar. De bouwsteenen voor het roomsche stelsel zijn er bijna alle reeds: hiërarchie, moralisme, sacramentsmagie, mirakelgeloof. Hier scheiden zich de wegen der roomsche en protestantsche beschouwing van het verleden. De roomsche kerk erkent deze ontwikkeling als rechtmatig; ze ontkent de kloof tusschen de apostolische en de na-apostolische tijd. Maar ze kan dat slechts door de verkondiging van het Nieuwe Testament te ontkrachten. Paulus’ brieven hebben in de kerk dan ook als dynamiet gewerkt en telkens de grondslagen van het groeiende stelsel ondermijnd.</w:t>
      </w:r>
    </w:p>
    <w:p>
      <w:pPr>
        <w:pStyle w:val="Normal"/>
        <w:spacing w:before="0" w:after="120"/>
        <w:rPr>
          <w:sz w:val="24"/>
          <w:lang w:val="nl-NL"/>
        </w:rPr>
      </w:pPr>
      <w:r>
        <w:rPr>
          <w:sz w:val="24"/>
          <w:lang w:val="nl-NL"/>
        </w:rPr>
      </w:r>
    </w:p>
    <w:p>
      <w:pPr>
        <w:pStyle w:val="Heading2"/>
        <w:rPr/>
      </w:pPr>
      <w:bookmarkStart w:id="6" w:name="h7"/>
      <w:bookmarkEnd w:id="6"/>
      <w:r>
        <w:rPr/>
        <w:t>HET CONFLICT TUSSCHEN KERK EN WERELD</w:t>
      </w:r>
    </w:p>
    <w:p>
      <w:pPr>
        <w:pStyle w:val="Normal"/>
        <w:spacing w:before="0" w:after="120"/>
        <w:rPr/>
      </w:pPr>
      <w:r>
        <w:rPr>
          <w:sz w:val="24"/>
          <w:lang w:val="nl-NL"/>
        </w:rPr>
        <w:t>Ondanks alles wat in het vorige hoofdstuk moest worden gezegd, was het scheepke der kerk ook in deze branding van de tijdgeest niet door haar Heer verlaten. Deze waarheid, die in zijn eigen belofte vastligt, wordt in</w:t>
        <w:softHyphen/>
        <w:t>drukwekkend geïllustreerd door de houding der kerk in de vervolgingen die in deze zelfde tijd over haar begonnen te komen. En reeds deze ver</w:t>
        <w:softHyphen/>
        <w:t>volgingen zelf waren er een teeken van, dat de gemeente in de aarden vaten van misverstand en dwaling toch de schat droeg van het Evangelie des kruises; dat den joden een ergernis en den Grieken een dwaasheid is.</w:t>
      </w:r>
    </w:p>
    <w:p>
      <w:pPr>
        <w:pStyle w:val="Heading5"/>
        <w:rPr/>
      </w:pPr>
      <w:r>
        <w:rPr/>
        <w:t>Oorzaken</w:t>
      </w:r>
    </w:p>
    <w:p>
      <w:pPr>
        <w:pStyle w:val="TextBody"/>
        <w:rPr/>
      </w:pPr>
      <w:r>
        <w:rPr/>
        <w:t>Zoolang het christendom een joodsche secte scheen, waren zijn aanhangers beschermd door de vrijheid die de romein</w:t>
        <w:softHyphen/>
        <w:t>sche heerschers aan de oude nationale godsdienst der joden hadden ver</w:t>
        <w:softHyphen/>
        <w:t>leend. Ze behoefden dus b.v. geen keizeroffers te brengen. Doch dat was van korte duur. Weldra werd duidelijk dat hier een “derde geslacht” was met een godsdienst die noch oud noch nationaal was en bovendien een stichter had die door een romeinsch rechtsoordeel gekruisigd was. De ver</w:t>
        <w:softHyphen/>
        <w:t>denking van staatsgevaarlijk te zijn scheen vele goede gronden te hebben. Hoewel de meeste aanhangers geen joden waren maar Grieken en Romeinen, namen ze vanaf het oogenblik hunner bekeering geen deel meer aan de offerdiensten en wat daarmee samenhing. Ze loochenden het bestaan der van ouder op ouder vereerde goden en erkenden slechts één God. Deze breuk met de algemeene religieuze traditie bezorgde hun de scheld</w:t>
        <w:softHyphen/>
        <w:t>naam “godloozen”; niet ten onrechte, want het bijbelsch monotheïsme be</w:t>
        <w:softHyphen/>
        <w:t>teekende voor den bekeerden heiden de ontgoddelijking der vroeger aan</w:t>
        <w:softHyphen/>
        <w:t>beden natuurmachten. Ook viel het sociale gedrag der christenen op. Zij meden prostitutie, tooneel, circus en soldatenstand; en eens per week kwa</w:t>
        <w:softHyphen/>
        <w:t>men ze ‘s avonds bijeen voor een maaltijd. Dat prikkelde de fantasie der buitenstaanders. Ze hoorden van “het vleesch eten en het bloed drinken van den Zoon des menschen” (joh. 6:53) en fluisterden daarom dat er kleine kinderenwerden geslacht en gegeten. Ze wisten iets van een beker en dachten aan giftmengerij. Ze bemerkten dat de christenen elkaar “broe</w:t>
        <w:softHyphen/>
        <w:t>der” en “zuster” noemden en met de broederkus begroetten, en kwamen zoo tot de beschuldiging van bloedschande. De onwaarschijnlijkste verhalen over ontucht en misdaad in de bijeenkomsten der christenen vonden geloof. De massa verdraagt nooit dat lot- en soortgenooten een eigen afwijkende weg gaan. De stille haat kon gemakkelijk tot uitbarsting komen. De kerk groeide snel, en dat was ook aan de vermindering der offers te bemerken. Geen wonder dat het volk voor natuurrampen een bevredigende verklaring vond in de toorn der goden over de godlooze christenen. Dan was een zoenoffer noodig en klonk de roep: “de christenen voor de leeuwen!”.</w:t>
      </w:r>
    </w:p>
    <w:p>
      <w:pPr>
        <w:pStyle w:val="TextBody"/>
        <w:rPr/>
      </w:pPr>
      <w:r>
        <w:rPr/>
        <w:t>Toch zou men van staatswege voor zulke kreten niet zijn gezwicht, als ook de overheid geen eigen reden had gehad om de loyaliteit der christenen in twijfel te trekken. Dat was hun weigering om aan den keizer te offeren, waardoor ze zich aan majesteitsschennis schuldig maakten. Voor een over</w:t>
        <w:softHyphen/>
        <w:t>heid die van haar onderdanen meer eischt dan alleen gehoorzaamheid, ook liefde en goddelijke vereering, moest deze weigering het bewijs zijn van de revolutionnaire gezindheid der christenen die immers ook zeiden een eigen koning te hebben en die van een nieuw koninkrijk droomden. Zoo was deze nieuwe godsdienst, die in ergerlijke exclusiviteit niet zooals de andere aan de algemeene vereenzelviging der religies wilde meedoen, zoowel gehaat bij het volk als verdacht bij de regeering.</w:t>
      </w:r>
    </w:p>
    <w:p>
      <w:pPr>
        <w:pStyle w:val="Heading5"/>
        <w:rPr/>
      </w:pPr>
      <w:r>
        <w:rPr/>
        <w:t>Geschiedenis</w:t>
      </w:r>
    </w:p>
    <w:p>
      <w:pPr>
        <w:pStyle w:val="Normal"/>
        <w:spacing w:before="0" w:after="120"/>
        <w:rPr/>
      </w:pPr>
      <w:r>
        <w:rPr>
          <w:sz w:val="24"/>
        </w:rPr>
        <w:t xml:space="preserve">De oudste vervolging waar we zeker van weten, had te Rome plaats op last van keizer Nero (Juli 64), die de beschuldiging, dat hijzelf de groote brand der stad zou hebben bevolen, wist </w:t>
      </w:r>
      <w:r>
        <w:rPr>
          <w:sz w:val="24"/>
          <w:lang w:val="nl-NL"/>
        </w:rPr>
        <w:t>af te wentelen op de gehate christenen. Gruwelijke wreedheden waren het gevolg. Vele christenen moesten als fakkels dienst doen bij het keizerlijke tuinfeest. Ook onder den despotischen Domitianus (81-96) moeten in ver schillende deelen van het rijk heftige vervolgingen hebben plaats gehad. Keizerlijke edicten verboden de christelijke godsdienst als staatsgevaarlijk. ‘Onder Trajanus (98-117) luwde het wat. Het staatsgevaarlijke bleek sterk overdreven en de vervolgingen gaven aanleiding tot anonyme verklikkerijen, waarvanverstandige regeerders eveneens afkeerig waren. Sindsdien zien we tot ongeveer 250 het volgende beeld: de kerk staat onder sterke verdenking, maar wordt in het algemeen geduld; toch komen telkens vaak heftige doch provinciaal beperkte vervolgingen voor. Blijkbaar werd de houding tegenover de kerk niet zoozeer door de keizers als wel door de provinciale bestuursambtenaren bepaald, aan wie de uitvoering der edicten was overgelaten. En dezen werden op hun beurt weer door het volk op</w:t>
        <w:softHyphen/>
        <w:t xml:space="preserve"> gehitst.</w:t>
      </w:r>
    </w:p>
    <w:p>
      <w:pPr>
        <w:pStyle w:val="Heading3"/>
        <w:rPr>
          <w:b/>
          <w:b/>
        </w:rPr>
      </w:pPr>
      <w:r>
        <w:rPr>
          <w:b/>
        </w:rPr>
        <w:t>De houding der gemeente</w:t>
      </w:r>
    </w:p>
    <w:p>
      <w:pPr>
        <w:pStyle w:val="TextBody"/>
        <w:rPr/>
      </w:pPr>
      <w:r>
        <w:rPr/>
        <w:t>De vervolgingen schiepen een bijzonder genre van christelijke: de martelaren-acten. Niemand kan zich aan de indruk dezer vaak primitieve documenten onttrekken. In het algemeen geven ze een getrouw beeld van het verloop der processen. Meestal begon het met een volksoploop, die de regeerders tot handelen dwong. De gevangen christenen werden voor den stadhouder gebracht. Deze kon hun schuld eenvoudig vaststellen door te vragen of ze een otter aan den keizer wilden brengen. Bij weigering trachtte hij hen door herinnering aan de daarmee verbonden straffen over te halen. Som</w:t>
        <w:softHyphen/>
        <w:t>migen werden dan afvallig, maar velen werden juist in die ure der ver</w:t>
        <w:softHyphen/>
        <w:t>zoeking met wonderbare standvastigheid bezield. Dan volgden de straffen: onthoofding, verbanning naar een eiland of slavenarbeid in de mijnen. Wie het romeinsche burgerrecht bezat, werd onthoofd. Meestal hooren we, dat de christenen levend werden verbrand of in een circus voor de oogen van een op sensatie belust publiek door de hongerige dieren werden verslonden. Ook nu nog maakt de houding der martelaren op den lezer diepe indruk. De naderende dood schrikte hen niet af, maar schonk hun juist een boven</w:t>
        <w:softHyphen/>
        <w:t>menschelijke moed, Ze werden vervuld met groote dank en blijdschap, om</w:t>
        <w:softHyphen/>
        <w:t>dat ze waardig gekeurd werden, te behooren tot de uitverkoren stand der “martyres”, der bloedgetuigen, wien de eer te beurt valt het lot van hun Heer te deelen. Zelfs in liet oogenblik der pijniging genoten ze een voor</w:t>
        <w:softHyphen/>
        <w:t>smaak der hemelsche vreugde. “Brood Gods ben ik, en door de tanden der dieren word ik vermalen, opdat ik rein brood van Christus bevonden worde” (Ignatius). Waar het martelaarschap zoo werd gezien, verbaast het ons niet, dat het opzettelijk zoeken van de dood in deze tijd veel meer op</w:t>
        <w:softHyphen/>
        <w:t>valt dan de afval der vreesachtigen. En evenmin, dat elke vervolging de sprekendste propaganda voor de kerk was. Deze doodsverachting en deze moed der consequentie moesten elken weldenkende een diepe eerbied in</w:t>
        <w:softHyphen/>
        <w:t>boezemen. Dat woog rijkelijk op tegen het verlies der afvalligen, die daar</w:t>
        <w:softHyphen/>
        <w:t>van trouwens vaak spoedig weer berouw hadden. Zoo groeide de kerk tegen de verdrukking in. “Het bloed der martelaren is een zaad” (Tertullianus).</w:t>
      </w:r>
    </w:p>
    <w:p>
      <w:pPr>
        <w:pStyle w:val="Normal"/>
        <w:spacing w:before="0" w:after="120"/>
        <w:rPr>
          <w:sz w:val="24"/>
          <w:lang w:val="nl-NL"/>
        </w:rPr>
      </w:pPr>
      <w:r>
        <w:rPr>
          <w:sz w:val="24"/>
          <w:lang w:val="nl-NL"/>
        </w:rPr>
        <w:t>De vervolgde christenen kregen voor de rechtbank geen gelegenheid de over hen geuite laster te weerleggen. Daar werd niet gediscussiëerd, maar besliste de vraag of men wilde offeren, ja dan neen. Men had andere mid</w:t>
        <w:softHyphen/>
        <w:t>delen noodig om zich te verweren tegen de algemeene haat en verachting die de wereld voor de eigenzinnige secte der christenen koesterde.</w:t>
      </w:r>
    </w:p>
    <w:p>
      <w:pPr>
        <w:pStyle w:val="Heading5"/>
        <w:rPr/>
      </w:pPr>
      <w:r>
        <w:rPr/>
        <w:t>De Apologeten</w:t>
      </w:r>
    </w:p>
    <w:p>
      <w:pPr>
        <w:pStyle w:val="TextBody"/>
        <w:rPr/>
      </w:pPr>
      <w:r>
        <w:rPr/>
        <w:t>In de eerste helft der tweede eeuw begonnen enkele meer ontwikkelde christenen verdedigingsschriften op te stellen. We plegen dezemenschen de Apologeten te noemen. De voornaamste onder hen was justinus, bijgenaamd de martelaar, daar hij in 165 te Rome de marteldood gestorven is. Voor zijn bekeering behoorde hij tot het soort der predikend rondtrekkende philosophen; nadien stelde hij zijn beroep in de dienst van zijn nieuwe geloof. Hij.schreef een “Apologie” en een “Gesprek met den jood Tryphon”. Aan het eind van dezelfde eeuw schreef de scherpzinnige en veelzijdige jurist Tertullianus in het latijn zijn “Apologeticus”. Nadien is er geen bepaalde groep apologeten meer te onderscheiden. Hun werk wordt danéén taak onder de vele waartoe de groote christelijke gees</w:t>
        <w:softHyphen/>
        <w:t>ten der volgendeeeuwen zich geroepen wisten.</w:t>
      </w:r>
    </w:p>
    <w:p>
      <w:pPr>
        <w:pStyle w:val="Normal"/>
        <w:spacing w:before="0" w:after="120"/>
        <w:rPr/>
      </w:pPr>
      <w:r>
        <w:rPr>
          <w:sz w:val="24"/>
          <w:lang w:val="nl-NL"/>
        </w:rPr>
        <w:t xml:space="preserve">Meestal hebben de apologieën een drievoudige inhoud. Het gaat allereerst </w:t>
      </w:r>
      <w:r>
        <w:rPr>
          <w:sz w:val="24"/>
        </w:rPr>
        <w:t>om een weerlegging der beschuldigingen. De christenen zijn niet staats</w:t>
        <w:softHyphen/>
        <w:t>gevaarlijk, ze bidden zelfs voor den keizer, alle geruchten over hun vreem</w:t>
        <w:softHyphen/>
        <w:t>de gedrag zijn laster; ieder kan hun voorbeeldige leven zien, dat zich verre houdt van de ondeugden der heidenen. Maar bij de weerlegging bleef men niet staan. Daarnaast stelde men het bewijs voor de waarheid des christen</w:t>
        <w:softHyphen/>
        <w:t>doms. Ieder die het Oude Testament leest, kan zelf constateeren hoe het leven van Jezus tot in kleine details reeds eeuwen tevoren was voorspeld. Dat is het doorslaande bewijs voor de oudheid en waarheid van onze gods</w:t>
        <w:softHyphen/>
        <w:t>dienst. Bovendien is deze in overeenstemming met het hoogste en zuiverste wat de heidensche philosophen hebben geleerd; met dit verschil, dat het hoogere leven dat bij de wijsgeeren slechts in kiem en als theoretische con</w:t>
        <w:softHyphen/>
        <w:t>structie bestond, bij de eenvoudige christenen geleefde werkelijkheid is. Tenslotte gingen de Apologeten over tot de aanval op het heidendom. Daartoe benutten ze de toenmalige rationalistische kritiek op de heidensche godenverhalen. Uitvoerig wordt de dwaasheid en zedeloosheid der poly</w:t>
        <w:softHyphen/>
        <w:t>theïstische mythologie bewezen, en verklaard als het misleidend werk der daemonen. Wel hadden de grieksche wijsgeeren verhevener gedachten, maar ook zij bleven halverwege in het polytheïsme steken, en hebben hun beste gedachten aan oostersche wijsheid ontleend, vooral aan Mozes.</w:t>
      </w:r>
    </w:p>
    <w:p>
      <w:pPr>
        <w:pStyle w:val="Normal"/>
        <w:spacing w:before="0" w:after="120"/>
        <w:rPr/>
      </w:pPr>
      <w:r>
        <w:rPr>
          <w:sz w:val="24"/>
          <w:lang w:val="nl-NL"/>
        </w:rPr>
        <w:t>De Apologeten hebben waarschijnlijk weinig succes gehad. Bij de apologie des christendoms geldt als regel: slechts de reeds overtuigde wordt er door overtuigd. Maar hun argumenten gaven aan hun eenvoudige geloofsge</w:t>
        <w:softHyphen/>
        <w:t>nooten de wapens in handen, om zich in de geestelijke strijd staande te houden. De grootste beteekenis der Apologeten ligt echter op het terrein der theologie. Zij zijn (afgezien van Paulus en Johannes) de eerste bewuste theologen der kerk geweest. In deze hoedanigheid komen ze verderop nog ter sprake.</w:t>
      </w:r>
    </w:p>
    <w:p>
      <w:pPr>
        <w:pStyle w:val="Normal"/>
        <w:spacing w:before="0" w:after="120"/>
        <w:rPr/>
      </w:pPr>
      <w:r>
        <w:rPr>
          <w:sz w:val="24"/>
          <w:lang w:val="nl-NL"/>
        </w:rPr>
        <w:t>Opzettelijke litteraire bestrijding der christenen kennen we pas Celsus uit ongeveer i 8o, toen de philosooph Celsus zijn “Ware Leer” schreef. In dat werk (dat we slechts uit anderer getuigenis kennen) wordt de algemeene haat tegen de christenen gefundeerd op een menigte feiten. Het is met groote kennis en scherpzinnigheid geschreven. Het christendom wordt er in verklaard uit de bedriegerij van Jezus en zijn eerste aanhangers. Celsus toont iets van de ergernis van het Evangelie te hebben verstaan. De menschwording Gods is hem iets onmogelijks, want God is onveranderlijk en kan zich krachtens Zijn wezen niet in iets lagers verkeeren. Het gods</w:t>
        <w:softHyphen/>
        <w:t>begrip van het pantheïstisch idealisme botst in zijn boek tegen het Gods</w:t>
        <w:softHyphen/>
        <w:t>getuigenis van de bijbel.</w:t>
      </w:r>
    </w:p>
    <w:p>
      <w:pPr>
        <w:pStyle w:val="Normal"/>
        <w:spacing w:before="0" w:after="120"/>
        <w:rPr>
          <w:sz w:val="24"/>
          <w:lang w:val="nl-NL"/>
        </w:rPr>
      </w:pPr>
      <w:r>
        <w:rPr>
          <w:sz w:val="24"/>
          <w:lang w:val="nl-NL"/>
        </w:rPr>
      </w:r>
    </w:p>
    <w:p>
      <w:pPr>
        <w:pStyle w:val="Heading2"/>
        <w:rPr/>
      </w:pPr>
      <w:bookmarkStart w:id="7" w:name="h8"/>
      <w:bookmarkEnd w:id="7"/>
      <w:r>
        <w:rPr/>
        <w:t>DE VERLEIDING VAN DE GNOSIS</w:t>
      </w:r>
    </w:p>
    <w:p>
      <w:pPr>
        <w:pStyle w:val="Normal"/>
        <w:spacing w:before="0" w:after="120"/>
        <w:rPr/>
      </w:pPr>
      <w:r>
        <w:rPr>
          <w:sz w:val="24"/>
          <w:lang w:val="nl-NL"/>
        </w:rPr>
        <w:t>Zooals we zagen, kenmerkten de eerste eeuwen onzer jaartelling zich door een groeiende religiositeit, waarin grieksch wijsgeerig denken en oude oostersche mythologie en cultus zich steeds nauwer verbonden. Deze ver</w:t>
        <w:softHyphen/>
        <w:t>bintenis kon allerlei vormen aannemen, naar gelang het philosophische of het mythologische element overwoog. Van plat bijgeloof tot verheven godsdienstwijsgeerige speculatie is heel wat schakeering mogelijk. Een dier schakeeringen plegen we aan te duiden als de “Gnosis”.</w:t>
      </w:r>
    </w:p>
    <w:p>
      <w:pPr>
        <w:pStyle w:val="Heading3"/>
        <w:rPr>
          <w:b/>
          <w:b/>
        </w:rPr>
      </w:pPr>
      <w:r>
        <w:rPr>
          <w:b/>
        </w:rPr>
        <w:t>Wezenvan de Gnosis</w:t>
      </w:r>
    </w:p>
    <w:p>
      <w:pPr>
        <w:pStyle w:val="Normal"/>
        <w:spacing w:before="0" w:after="120"/>
        <w:rPr/>
      </w:pPr>
      <w:r>
        <w:rPr>
          <w:sz w:val="24"/>
          <w:lang w:val="nl-NL"/>
        </w:rPr>
        <w:t>Deze naam zegt nog niet veel. Hij beteekent “kennis”. Bedoeld is de verborgen hoogere wijsheid aangaande oor</w:t>
        <w:softHyphen/>
        <w:t>sprong en doel des levens, waar deze geheele tijd naar zocht. De Gnosis als een bijzondere strooming wordt daardoor gekenmerkt, dat ze deze hoogere wijsheid voorstelde in een eigen denkvorm die het midden hield tusschen concreet en abstract, en half mythisch half logisch van aard was. Ze werkte met oostersche godenfiguren, die bij haar gepersonifieerde ideeën werden. En omgekeerd stelde ze abstracte begrippen als rede, zwijgen, wijsheid enz. als mythische wezens voor. Hier was niet alleen religieuze beleving en practijk, ook niet alleen abstracte speculatie, maar een wonderlijke tus</w:t>
        <w:softHyphen/>
        <w:t>schenvorm: dualistisch-pantheïstische speculatie, gehuld in het gewaad eener geconstrueerde doorzichtige mythe.</w:t>
      </w:r>
    </w:p>
    <w:p>
      <w:pPr>
        <w:pStyle w:val="Normal"/>
        <w:spacing w:before="0" w:after="120"/>
        <w:rPr/>
      </w:pPr>
      <w:r>
        <w:rPr>
          <w:sz w:val="24"/>
          <w:lang w:val="nl-NL"/>
        </w:rPr>
        <w:t>De oorsprong van deze vorm van syncretisme ligt waarschijnlijk in de semietische wereld, vooral Syrië en Samaria. Van daaruit heeft het zich naar het Westen verbreid en, welig tierend in een wereld die hunkerde naar het mysterié, de bizarste vormen voortgebracht. We weten weinig van deze Gnosis af, want litterair en philosophisch was ze niet “op de hoogte”. Daarvoor was alles te hybridisch en phantastisch. We zouden er zelfs zoo goed als niets van weten, als de Gnosis en de jonge kerk niet zulk een sterke aantrekkingskracht op elkaar hadden uitgeoefend. Juist in deze vorm heeft de tijdgeest zich van de christelijke gemeenten trachten meester te maken.</w:t>
      </w:r>
    </w:p>
    <w:p>
      <w:pPr>
        <w:pStyle w:val="Heading3"/>
        <w:rPr>
          <w:b/>
          <w:b/>
        </w:rPr>
      </w:pPr>
      <w:r>
        <w:rPr>
          <w:b/>
        </w:rPr>
        <w:t>Christelijke Gnostiek</w:t>
      </w:r>
    </w:p>
    <w:p>
      <w:pPr>
        <w:pStyle w:val="Normal"/>
        <w:spacing w:before="0" w:after="120"/>
        <w:rPr/>
      </w:pPr>
      <w:r>
        <w:rPr>
          <w:sz w:val="24"/>
          <w:lang w:val="nl-NL"/>
        </w:rPr>
        <w:t>Velen die hun heidensch syncretisme hadden afgelegd en onder de bekoring van Jezus’ gestalte, van het strenge monotheïsme en de verheven zedeleer christenen waren geworden, gevoelden toch in de soberheid der Evangelieboodschap een ge</w:t>
        <w:softHyphen/>
        <w:t>mis. Het ging daar om een historisch gebeuren, om geloof en een nieuw leven en een toekomstig gericht. Maar daarin was te weinig “gnosis”, te weinig van die hoogere kennis aangaande het eeuwig-ware achter de wisse</w:t>
        <w:softHyphen/>
        <w:t>lende vergankelijkheid, waar het den antieken mensch juist om te doen was. Het historische en concrete van het Evangelie wilde men zien als een lagere kennis, een voorportaal dat toegang gaf tot de verborgen kennis van het eeuwig-ware. Velen gevoelden het zoo: eerst als men door het Evangelie heen tot deze achtergrond van hoogere kennis was doorgedrongen, had men er de bedoeling van begrepen. En nu was de gnostieke denkvorm de aangewezene om een brug te slaan van het historische van het Evangelie naar het eeuwig-algemeene, van het concrete naar het abstracte, van de mythe naar de rede. Men zag welk een verleidelijke diepzinnigheid deze (joodsch beïnvloede) Gnosis met behulp der allegorie uit het Oude Testa</w:t>
        <w:softHyphen/>
        <w:t>ment wist te halen. Dan moest een dergelijke behandeling der Evangelie</w:t>
        <w:softHyphen/>
        <w:t>verhalen nog dieper wijsheid aan de dag brengen!</w:t>
      </w:r>
    </w:p>
    <w:p>
      <w:pPr>
        <w:pStyle w:val="Normal"/>
        <w:spacing w:before="0" w:after="120"/>
        <w:rPr/>
      </w:pPr>
      <w:r>
        <w:rPr>
          <w:sz w:val="24"/>
          <w:lang w:val="nl-NL"/>
        </w:rPr>
        <w:t>Zoo ontstond de christelijke Gnosis of Gnostiek. Het was de eerste vorm `waarin de verzoeking der theosophie over de kerk kwam. Overal waar men de kloof tusschen wijsgeerig denken en evangelische verkondiging ge</w:t>
        <w:softHyphen/>
        <w:t>voelt, komt de verzoeking op, het Evangelie in “hoogere” algemeene waar</w:t>
        <w:softHyphen/>
        <w:t>heden op te lossen en zoo als tegelijk concurrent en hoogste vorm van de wijsgeerige speculatie aan te dienen. Van de Gnostiek via BBhme naar b.v. de huidige anthroposophie is één lijn. Dat is een verzoeking voor de kerk. Want dit “hoogere” beteekende steeds het andere, het, aan het Evangelie vreemde. De dwaasheid des kruises wordt hier ingewisseld voor de wijsheid der wereld. Zoo was de christelijke Gnostiek er op uit het Evangelie te ver</w:t>
        <w:softHyphen/>
        <w:t>staan als de verhevenste leer, die klaarder dan elke andere, de dualistisch</w:t>
        <w:softHyphen/>
        <w:t>pantheïstische oplossing der wereldraadselen bood. De Gnostiek beteekende naar Harnacks woord “de acute verwereldlijking van het christendom”.</w:t>
      </w:r>
    </w:p>
    <w:p>
      <w:pPr>
        <w:pStyle w:val="Heading3"/>
        <w:rPr>
          <w:b/>
          <w:b/>
        </w:rPr>
      </w:pPr>
      <w:r>
        <w:rPr>
          <w:b/>
        </w:rPr>
        <w:t>Geschiedenis</w:t>
      </w:r>
    </w:p>
    <w:p>
      <w:pPr>
        <w:pStyle w:val="Normal"/>
        <w:spacing w:before="0" w:after="120"/>
        <w:rPr/>
      </w:pPr>
      <w:r>
        <w:rPr>
          <w:sz w:val="24"/>
          <w:lang w:val="nl-NL"/>
        </w:rPr>
        <w:t>Gnostische ideeën vinden we al bij de dwaalleeraars tegen wie Paulus en Johannes zich in hun brieven hebben ge</w:t>
        <w:softHyphen/>
        <w:t>keerd. Maar systematisch en algemeen is het gnostieke denken pas in de tweede eeuw geworden. Overal vormden zich groepen christenen die op grond van dieper inzicht zich boven de gewone geloovigen verheven acht</w:t>
        <w:softHyphen/>
        <w:t>ten. Hun verhouding tot de rest der kerk is zeer verschillend geweest. Hier vormden ze eenvage strooming, daar een bepaalde school, ginds een con</w:t>
        <w:softHyphen/>
        <w:t>ventikel; en waar ze door de kerkelijke leiders uitgestooten werden, een afgescheiden kerk. Ook onderling waren ze zeer verschillend. Het heeft geen nut, hier inte gaan op de ontwikkeling der Gnostiek en haar vele ver</w:t>
        <w:softHyphen/>
        <w:t>schillende richtingen en scholen. We weten er ook slechts vaag van. Omstreeks 150 heeft de gnostische vloedgolf haar hoogtepunt bereikt. Centra der beweging waren Alexandrië en Rome. In Alexandrië leerde Basilides, die een groot exegetisch werk op het Nieuwe Testament schreef. Vooral in Rome werkte Valentinus, een man van groote geestelijke gaven, in wiens systeem de christelijke Gnostiek haar hoogtepunt bereikte.</w:t>
      </w:r>
    </w:p>
    <w:p>
      <w:pPr>
        <w:pStyle w:val="Heading3"/>
        <w:rPr>
          <w:b/>
          <w:b/>
        </w:rPr>
      </w:pPr>
      <w:r>
        <w:rPr>
          <w:b/>
        </w:rPr>
        <w:t>Het stelsel van Valentinus</w:t>
      </w:r>
    </w:p>
    <w:p>
      <w:pPr>
        <w:pStyle w:val="Normal"/>
        <w:spacing w:before="0" w:after="120"/>
        <w:rPr/>
      </w:pPr>
      <w:r>
        <w:rPr>
          <w:sz w:val="24"/>
          <w:lang w:val="nl-NL"/>
        </w:rPr>
        <w:t>Als voorbeeld van het gnostieke denken geven we hier een korte schets van dit systeem. De wereldwording wordt verbeeld in een mythe der voortplanting. De “Oervader”, ook “Diepte” of “Chaos” geheeten, woont in eeuwig-verre verhevenheid, tezamen met zijn “Gedachte”, ook wel “Zwijgen” of “Genade” genoemd. Beide brengen “Rede” en “Waarheid” voort, en dezen tezamen wederom “Woord” en “Leven”, enz. Zoo ontstaat een reeks van dertig symbolische godenfiguren (“aeonen”), die de uitdrukking zijn van de veelzijdigheid der goddelijke kracht en tegelijk door hun steeds verder gaande verwijdering van den Oervader het ontstaan v- een lagere wereld en van het booze aannemelijk moeten maken. De dertig aeonen vormen het “Pleroma” (volheid). In de laatste aeon “Wijsheid” ontstaat een heftige begeerte tot her</w:t>
        <w:softHyphen/>
        <w:t>eeniging met den Vader. Dat ware echter een verstoring der kosmische orde. Als Wijsheid dat inziet, ontdoet ze zich van haar Begeerte. Begeerte wordt in het ledige buiten het Pleroma geworpen en brengt daar de drie vormen van haar verlangen voort, de substanties van ziel, geest en stof. Uit de zielesubstantie vormt zij den wereldschepper, den Demiurg. Dit is de.god die zich in het Oude Testament heeft geopenbaard. Deze maakt de menschen uit ziel en stof, naar zijn beeld en gelijkenis. Maar Begeerte zelf zaait ook geest in sommige zielen. Zoo leeft de mensch ver van den Oer</w:t>
        <w:softHyphen/>
        <w:t>vader, maar met de goddelijke vonk der begeerte naar een hoogere wereld. Hij moet nu verlost worden. Daartoe daalt de Christus of Heiland uit het Pleroma neer en neemt geest- en zielesubstantie aan; doch niet de stof, want deze is niet voor verlossing vatbaar. Jezus had óf een hemelsch lichaam còf een schijnlichaam, óf de Christusgeest had geen wezenlijk verband met de menschheid van Jezus (daarover is in de gnostische scholen verschillend gedacht). Christus predikt den tot nog toe onbekenden verlossenden God, die een geheel andere is dan de oud-testamentische wereldschepper. Hij brengt de verlossing door de weg der askese te wijzen en de gnostische mysteriën te leeren, die men door allegorische exegese in de evangeliën en brieven vinden kan. De stofmenschen zijn niet te redden. Voor de ziele</w:t>
        <w:softHyphen/>
        <w:t>menschen is een gedeeltelijke verlossing mogelijk. Zij moeten zich aan het uiterlijk gezag der kerkleer houden en zullen dan een zaligheid van de tweede rang beërven. Alleen de gnostici, de geestmenschen, verheffen zich daar nog boven en zullen langs de weg van sacramenteele wedergeboorte, askese en mystiek, de goddelijke kiem bevrijden en ontwikkelen en eenmaal in het Pleroma opgaan.</w:t>
      </w:r>
    </w:p>
    <w:p>
      <w:pPr>
        <w:pStyle w:val="Normal"/>
        <w:spacing w:before="0" w:after="120"/>
        <w:rPr>
          <w:b/>
          <w:b/>
          <w:sz w:val="24"/>
          <w:lang w:val="nl-NL"/>
        </w:rPr>
      </w:pPr>
      <w:r>
        <w:rPr>
          <w:b/>
          <w:i/>
          <w:sz w:val="24"/>
          <w:lang w:val="nl-NL"/>
        </w:rPr>
        <w:t>Gnostiek</w:t>
      </w:r>
      <w:r>
        <w:rPr>
          <w:b/>
          <w:sz w:val="24"/>
          <w:lang w:val="nl-NL"/>
        </w:rPr>
        <w:t xml:space="preserve"> </w:t>
      </w:r>
      <w:r>
        <w:rPr>
          <w:b/>
          <w:i/>
          <w:sz w:val="24"/>
          <w:lang w:val="nl-NL"/>
        </w:rPr>
        <w:t>en kerk</w:t>
      </w:r>
    </w:p>
    <w:p>
      <w:pPr>
        <w:pStyle w:val="Normal"/>
        <w:spacing w:before="0" w:after="120"/>
        <w:rPr/>
      </w:pPr>
      <w:r>
        <w:rPr>
          <w:sz w:val="24"/>
          <w:lang w:val="nl-NL"/>
        </w:rPr>
        <w:t>De hooge vlucht van Valentinus’ denken laat niet na, in</w:t>
        <w:softHyphen/>
        <w:t>druk te maken. Maar hier zien we dan ook duidelijk aan welk een verleiding de kerk der tweede eeuw bloot stond. Dit is op zijn best pantheïstische mystiek in een schoon mythisch gewaad, waarin ook de naam van Christus geweven is. Wanneer we overwegen hoe diep de geest destijds het kerkelijk denken reeds had beïnvloed, dan moeten we wel haast aannemen dat de kerk ook voor deze verleiding zou be</w:t>
        <w:softHyphen/>
        <w:t>zwijken. Ze zou dan één onder de vele concurreerende mysteriereligies zijn geworden en met deze religies zijn ondergegaan. Toch is dat niet gebeurd. Ze is voor dezenoodlottige stap bewaard gebleven. Ze heeft zelfs zeer be</w:t>
        <w:softHyphen/>
        <w:t>wust geweigerddie te doen. Verrijkt met een dieper inzicht in de haar opgedragen boodschap is ze aan het eind der tweede eeuw zegevierend uit de vaak heftige strijd tegen de Gnostiek tevoorschijn gekomen. Wat heeft deze acute verwereldlijking der kerk voorkomen?</w:t>
      </w:r>
    </w:p>
    <w:p>
      <w:pPr>
        <w:pStyle w:val="Normal"/>
        <w:spacing w:before="0" w:after="120"/>
        <w:rPr/>
      </w:pPr>
      <w:r>
        <w:rPr>
          <w:sz w:val="24"/>
          <w:lang w:val="nl-NL"/>
        </w:rPr>
        <w:t>Hoofdzakelijk het gezag van het Oude Testament. Dat is het sterke schild geweest dat de kerk in deze kritieke eeuw tegen de aanval van het religieus syncretisme heeft beschermd. Door het boek van den Schepper-God te er</w:t>
        <w:softHyphen/>
        <w:t>kennen als het boek van den God en Vader van Jezus Christus, had de kerk zich in beginsel de uitweg naar het dualisme afgesneden. Ze kon de schepping van deze wereld niet meer toeschrijven aan een lageren Demiurg. De verlossende God is ook de scheppende God. Daarom kon ze het booze alleen zien als een moedwillige inbreuk in de goede schepping, een schuld; niet als een kosmisch lot, een zaak van metaphysische verwijdering van de godheid. Zoo alleen bleef ook de verlossing als een genadig wonder erkend, en niet als een kosmische noodzakelijkheid. Zoo beleed de kerk God ook als schepper der stof en geloofde ze dus in de opstanding des vleesches, waarvan de Gnostiek niet weten wilde. Alleen zoo bleef de realiteit der heilsfeiten bewaard en de beteekenis van Christus’ wederkomst, ja van heel de geschiedenis, die bij de Gnostiek door een mystieke geschiedenis der individueele ziel werd vervangen. Dat ligt alles opgesloten in het vast</w:t>
        <w:softHyphen/>
        <w:t>houden aan het Oude Testament. Omdat de kerk zich daaraan gebonden wist, kon ze zich vrij maken van de Gnostiek.</w:t>
      </w:r>
    </w:p>
    <w:p>
      <w:pPr>
        <w:pStyle w:val="TextBody"/>
        <w:rPr/>
      </w:pPr>
      <w:r>
        <w:rPr/>
        <w:t>Daarmee is niet ontkend, dat de kerk ook van de Gnostiek heeft geleerd. Dat het in het Evangelie gaat om verlossing en niet om een nieuwe wet, dat is ook de kerk weer beter gaan verstaan. En in theologisch opzicht zijn de gnostieken de wegwijzers geweest voor de kerkelijke denkers. Zij schreven al commentaren, en vormden theologische termen en begrippen, zij voerden een canon van het Nieuwe Testament en geloofsbelijdenissen in, toen de kerk daaraan nog niet dacht. En juist haar tegenstand tegen de Gnostiek heeft de kerk in dezen tot navolging geprikkeld.</w:t>
      </w:r>
    </w:p>
    <w:p>
      <w:pPr>
        <w:pStyle w:val="Normal"/>
        <w:spacing w:before="0" w:after="120"/>
        <w:rPr>
          <w:sz w:val="24"/>
          <w:lang w:val="nl-NL"/>
        </w:rPr>
      </w:pPr>
      <w:r>
        <w:rPr>
          <w:sz w:val="24"/>
          <w:lang w:val="nl-NL"/>
        </w:rPr>
      </w:r>
    </w:p>
    <w:p>
      <w:pPr>
        <w:pStyle w:val="Heading2"/>
        <w:rPr/>
      </w:pPr>
      <w:bookmarkStart w:id="8" w:name="h9"/>
      <w:bookmarkEnd w:id="8"/>
      <w:r>
        <w:rPr/>
        <w:t>DE KRITIEK VAN MARCION EN HET MONTANISME</w:t>
      </w:r>
    </w:p>
    <w:p>
      <w:pPr>
        <w:pStyle w:val="Heading5"/>
        <w:rPr/>
      </w:pPr>
      <w:r>
        <w:rPr/>
        <w:t>Leven van Marcion</w:t>
      </w:r>
    </w:p>
    <w:p>
      <w:pPr>
        <w:pStyle w:val="Normal"/>
        <w:spacing w:before="0" w:after="120"/>
        <w:rPr>
          <w:sz w:val="24"/>
          <w:lang w:val="nl-NL"/>
        </w:rPr>
      </w:pPr>
      <w:r>
        <w:rPr>
          <w:sz w:val="24"/>
          <w:lang w:val="nl-NL"/>
        </w:rPr>
        <w:t>Marcion was een welvarende reeder uit de stad Sinope aan de Zwarte Zee. Maar hij trok weg uit zijn vaderstad, om het nieuwe inzicht dat hij in de Evangelieboodschap ontvangen had, in de kerk te verbreiden. Doch de kerk erkende zijn inzicht niet. In 144 werd hij door de gemeente van Rome uitgestooten. Marcion was een vurige geest en een groot organisator. Hij stichtte een nieuwe kerk, die zich snel uitbreidde en na enkele tientallen jaren in uitgebreidheid en sterkte maar weinig bij de “katholieke” achterstond. De voorstelling, dat er in de eerste eeuwen één groote ongedeelde kerk was, is dus onjuist. Pas de druk van de staat die zulk een kerk wenschte, kon deze tegenkerk sinds de vijfde eeuw langzaam doen verdwijnen. Marcion, de merkwaardigste figuur die de oude kerk heeft voortgebracht, heeft haar ook het zwaarst bedreigd.</w:t>
      </w:r>
    </w:p>
    <w:p>
      <w:pPr>
        <w:pStyle w:val="Heading3"/>
        <w:rPr>
          <w:b/>
          <w:b/>
        </w:rPr>
      </w:pPr>
      <w:r>
        <w:rPr>
          <w:b/>
        </w:rPr>
        <w:t>Motieven</w:t>
      </w:r>
    </w:p>
    <w:p>
      <w:pPr>
        <w:pStyle w:val="Normal"/>
        <w:spacing w:before="0" w:after="120"/>
        <w:rPr/>
      </w:pPr>
      <w:r>
        <w:rPr>
          <w:sz w:val="24"/>
          <w:lang w:val="nl-NL"/>
        </w:rPr>
        <w:t>Marcion ontdekte Paulus weer. Dat is zijn groote ver</w:t>
        <w:softHyphen/>
        <w:t>dienste geweest in een tijd waarin men het Evangelie al</w:t>
        <w:softHyphen/>
        <w:t>gemeen als een nieuwe en hoogere wet beschouwde. Hij verstond weer, dat het Evangelie juist de opheffing der wet is. De vergeten beteekenis der rechtvaardigingdoor het geloof alleen, werd door Marcion weer op de voorgrond gesteld. Zijn arbeid bedoelde een Paulus-réveil in een tijd dat de kerk in het moralisme dreigde onder te gaan.</w:t>
      </w:r>
    </w:p>
    <w:p>
      <w:pPr>
        <w:pStyle w:val="Normal"/>
        <w:spacing w:before="0" w:after="120"/>
        <w:rPr/>
      </w:pPr>
      <w:r>
        <w:rPr>
          <w:sz w:val="24"/>
          <w:lang w:val="nl-NL"/>
        </w:rPr>
        <w:t>Behalve door deze ontdekking werd zijn theologie ook door persoonlijke ervaring gevormd. Hij ging gebukt onder de laagheid, onvolmaaktheid en onbegrijpelijkheid der wereld. De vraag kwelde hem: hoe kan de almachtige en goede Vader van Jezus Christus zulk een wereld geschapen hebben? Hij meende nu in het Oude Testament als schepper een anderen God te vinden: grillig, wreed, bekrompen en niet almachtig. En hij concludeerde: de onvolmaakte God van het Oude Testament en deze onvolmaakte wereld hooren bijeen als schepper en schepping. Maar Jezus openbaart een anderen God. In deze conclusie werd hij gesterkt door zijn afkeer van de vaak ge</w:t>
        <w:softHyphen/>
        <w:t>wrongen allegorie, waardoor de kerkelijke leiders het Oude Testament bij het Nieuwe trachtten aan te passen.</w:t>
      </w:r>
    </w:p>
    <w:p>
      <w:pPr>
        <w:pStyle w:val="Normal"/>
        <w:spacing w:before="0" w:after="120"/>
        <w:rPr/>
      </w:pPr>
      <w:r>
        <w:rPr>
          <w:sz w:val="24"/>
          <w:lang w:val="nl-NL"/>
        </w:rPr>
        <w:t>Ook de Gnostiek heeft Marcion beïnvloed. Die scheidde immers -ok Oude en Nieuwe Testament, schepper en verlosser. Toch is Marcion allerminst een gnosticus. Hij is een geheel zelfstandig denker. En het ging hem niet om een geheime kennis boven het geloof der gemeente, maar om een publieke kritiek op de dwaling van het kerkvolk. Daarom was de botsing zoo heftig en de wonde zoo diep en langdurig.</w:t>
      </w:r>
    </w:p>
    <w:p>
      <w:pPr>
        <w:pStyle w:val="Heading3"/>
        <w:rPr>
          <w:b/>
          <w:b/>
        </w:rPr>
      </w:pPr>
      <w:r>
        <w:rPr>
          <w:b/>
        </w:rPr>
        <w:t>Leer</w:t>
      </w:r>
    </w:p>
    <w:p>
      <w:pPr>
        <w:pStyle w:val="Normal"/>
        <w:spacing w:before="0" w:after="120"/>
        <w:rPr/>
      </w:pPr>
      <w:r>
        <w:rPr>
          <w:sz w:val="24"/>
          <w:lang w:val="nl-NL"/>
        </w:rPr>
        <w:t>Zijn leer was deze: De wereld is geschapen door den God die zich in het Oude Testament heeft geopenbaard. Die God is niet slecht, maar minderwaardig. Hij wil het goede, maar is niet bij machte het door tezetten. Hij wil rechtvaardig zijn, maar wordt daardoor wreed. Hij heeft aan zijn wereld met goede bedoeling de wet gegeven. Maar omdie wet te handhaven, eischt hij strenge vergelding van elk vergrijp. “Oog om oog entand om tand” is zijn beginsel. Zoo wordt deze minderwaardige</w:t>
      </w:r>
    </w:p>
    <w:p>
      <w:pPr>
        <w:pStyle w:val="Normal"/>
        <w:spacing w:before="0" w:after="120"/>
        <w:rPr>
          <w:sz w:val="24"/>
          <w:lang w:val="nl-NL"/>
        </w:rPr>
      </w:pPr>
      <w:r>
        <w:rPr>
          <w:sz w:val="24"/>
          <w:lang w:val="nl-NL"/>
        </w:rPr>
        <w:t>God tegenover zijn minderwaardige wereld noodzakelijkerwijze een onbarmhartige rechter.</w:t>
      </w:r>
    </w:p>
    <w:p>
      <w:pPr>
        <w:pStyle w:val="Normal"/>
        <w:spacing w:before="0" w:after="120"/>
        <w:rPr/>
      </w:pPr>
      <w:r>
        <w:rPr>
          <w:sz w:val="24"/>
          <w:lang w:val="nl-NL"/>
        </w:rPr>
        <w:t>Toen is Jezus gekomen en heeft in de bergrede een betere gerechtigheid ge</w:t>
        <w:softHyphen/>
        <w:t>bracht, niet van wraak en vergelding, maar van barmhartigheid en ver</w:t>
        <w:softHyphen/>
        <w:t>geving. Daaruit is duidelijk dat Jezus niet door den God van het Oude Testament werd gezonden, maar door een vreemden en tot nu toe onbe</w:t>
        <w:softHyphen/>
        <w:t>kenden, den hoogsten en waren God. Hoewel deze God met de menschen niets te maken had, kreeg Hij medelijden en zond Zijn zoon om ze van het juk van hun schepper te bevrijden. Natuurlijk bleef Jezus verre van de lage lichamelijkheid. In het jaar 28 daalde hij in een schijnlichaam op aarde neder. De Schepper-God voelde zich bedreigd en wist Jezus te doen kruisigen. Maar zoo vergreep de God der rechtvaardigheid zich aan Jezus, en moet nu volgens zijn eigen regel der vergelding, als straf afstand doen van ieder die in Jezus gelooft. Zoo iemand is door zijn geloof rechtvaardig en erfgenaam der zaligheid. Gelooven is: breken met den Schepper-God en zich volstrekt overgeven aan de liefde van den hoogsten God. Dat brengt dus mijding der schepping mee, strenge askese: kastijding, geen vleesch of wijn, geen geslachtsverkeer. Van een wederkomst van Christus of een lichamelijke opstanding kan geen sprake zijn.</w:t>
      </w:r>
    </w:p>
    <w:p>
      <w:pPr>
        <w:pStyle w:val="Normal"/>
        <w:spacing w:before="0" w:after="120"/>
        <w:rPr/>
      </w:pPr>
      <w:r>
        <w:rPr>
          <w:sz w:val="24"/>
          <w:lang w:val="nl-NL"/>
        </w:rPr>
        <w:t>Een stelsel kan men deze gedachten niet noemen. Ze vormen geen sluitend geheel en zitten vol tegenspraken en onklaarheden. Deze bewijzen dat Marcions visie een persoonlijke ontdekking was, geen intellectueele con</w:t>
        <w:softHyphen/>
        <w:t>structie. Maar ze zijn ook een teeken van het dwaalspoor waarop Marcion zich bevond. Achter de paulinische tegenstelling tusschen wet en Evangelie verschijnt bij hem telkens het heidensch dualisme van stof en geest. Want Marcion wilde zijn paulinisme gnostisch fundeeren. Bij deze vormgeving zakte zijn bijbelsch inzicht af tot een heidensche kosmologie; alleen niet consequent. De vraag bleef open: is de God der wet een lagere God of een booze tegen-god? Zijn leerlingen hebben daarop verschillende antwoorden gegeven.</w:t>
      </w:r>
    </w:p>
    <w:p>
      <w:pPr>
        <w:pStyle w:val="Normal"/>
        <w:spacing w:before="0" w:after="120"/>
        <w:rPr/>
      </w:pPr>
      <w:r>
        <w:rPr>
          <w:sz w:val="24"/>
          <w:lang w:val="nl-NL"/>
        </w:rPr>
        <w:t>De gronddwaling was deze: door de paulinische spanning tusschen wet en Evangelie te verklaren uit een twee-godendom, hief Marcion deze spanning op. Zijn z.g.n. “overspannen paulinisme” is in werkelijkheid spanningloosheid. Dat de God der wet nòchtans de God der genade is, dat was het won</w:t>
        <w:softHyphen/>
        <w:t>der waar Paulus uit-leefde. Alleen tegen de achtergrond van het recht kan er sprake zijn van genade. Wie beide scheidt, raakt steeds verder van het Evangelie af. Het is dan ook geen wonder, maar een onmiddellijk gevolg van deze scheiding, dat Marcion, die tegen de wet voor de genade opkwam, in wettelijkheid zijn tegenstanders nog heeft overtroffen. Als schepping en wet samenvallen, dan is de genade een vlucht uit de schepping. Vandaar Marcions strenge en negatieve askese.</w:t>
      </w:r>
    </w:p>
    <w:p>
      <w:pPr>
        <w:pStyle w:val="Heading3"/>
        <w:rPr>
          <w:b/>
          <w:b/>
        </w:rPr>
      </w:pPr>
      <w:r>
        <w:rPr>
          <w:b/>
        </w:rPr>
        <w:t>Canon</w:t>
      </w:r>
    </w:p>
    <w:p>
      <w:pPr>
        <w:pStyle w:val="Normal"/>
        <w:spacing w:before="0" w:after="120"/>
        <w:rPr/>
      </w:pPr>
      <w:r>
        <w:rPr>
          <w:sz w:val="24"/>
          <w:lang w:val="nl-NL"/>
        </w:rPr>
        <w:t>Het beste bewijs, hoever dit hem uit de bijbelsche banen bracht, is het verhaal van zijn canonvorming. Evenals de gnostieken, maar waarschijnlijk nog eerder dan dezen, voelde Marcion er behoefte aan, in de verschillende geschriften over Jezus een scheiding aan te brengen tusschen de gezaghebbende en de niet-gezaghebbende, dus een “canon” (regel, richtsnoer) vast te stellen. Marcion heeft dus de grondslag gelegd voor het Nieuwe Testament als omgrensde verzameling van boeken. Hij moest de behoefte daaraan wel voelen, omdat hij vele geschriften over Jezus niet kon erkennen daar ze met zijn leer in strijd waren. Hij meende dat Jezus’ leer reeds door zijn eigen discipelen was misverstaan en “ver</w:t>
        <w:softHyphen/>
        <w:t>joodscht”. Alleen Paulus had den meester begrepen. Daarom erkende Mar</w:t>
        <w:softHyphen/>
        <w:t>cion alleenhet Lucas-evangelie, waarschijnlijk omdat dit hem het minst joodsch scheen en het nauwst bij Paulus aansluitend in zijn vooropstellen van Jezus’zondaarsliefde. En natuurlijk erkende hij alleen de Paulus</w:t>
        <w:softHyphen/>
        <w:t xml:space="preserve"> brieven (Timotheus, Titus en Hebreërs echter niet). Maar hij kon niet ont</w:t>
        <w:softHyphen/>
        <w:t>kennen dat ook deze kleine groep van zuivere geschriften al weer door toevoegingen en veranderingen verjoodscht was. Met de “zuivering” van de overgeleverde tekst hebben hij en zijn leerlingen zich voortdurend bezig</w:t>
        <w:softHyphen/>
        <w:t xml:space="preserve"> gehouden. Deze arbeid op zichzelf was al een teeleen hoe Marcions leer met de letter en daarom ook met de geest van Lucas en Paulus in strijd was. Wie zich overtuigen wil van het feit dat het Nieuwe Testament zich geheel op het Oude baseert, verdiepe zich eens in de hopelooze pogingen die Marcion heeft gedaan om het van deze basis los te maken.</w:t>
      </w:r>
    </w:p>
    <w:p>
      <w:pPr>
        <w:pStyle w:val="Heading5"/>
        <w:rPr/>
      </w:pPr>
      <w:r>
        <w:rPr/>
        <w:t>Marcion en de kerk</w:t>
      </w:r>
    </w:p>
    <w:p>
      <w:pPr>
        <w:pStyle w:val="TextBody"/>
        <w:rPr/>
      </w:pPr>
      <w:r>
        <w:rPr/>
        <w:t>Men heeft eens gezegd in verband met Marcion: slechts één man in die tijd heeft Paulus begrepen, en die heeft hem nog verkeerd begrepen. We kunnen vragen: zou Marcion zoo radicaal op het dwaalspoor zijn geraakt, als in de kerk van zijn dagen het juiste begrip voor Paulus’ blijde boodschap bewaard was ge</w:t>
        <w:softHyphen/>
        <w:t>bleven? Zijn leer is een zichzelf overschreeuwend protest tegen de verwettelijking der kerkelijke leer en practijk. Gelukkig is dit protest niet zon</w:t>
        <w:softHyphen/>
        <w:t>der uitwerking gebleven. De kerk heeft van Marcion geleerd; niet alleen formeel door een tegencanon op te stellen; maar ook materieel, door in de arbeid harer beste theologen een nieuw begrip te toonen voor de werkelijk</w:t>
        <w:softHyphen/>
        <w:t>heid’der genade en vergeving. Ze kon dit echter alleen zoo, dat ze tegelijk Marcions eigen leer beslist van de hand wees en fel bestreed. Terecht, want in de strijd tegen de Gnostiek en tegen Marcion ging het er niet alleen om dat de verlossing centraal zou worden gesteld, maar bovenal om de vraag wat voor een verlossing de kerk had aan te zeggen. Marcion leerde dat de ziel verlost werd van de lagere schepping. De Gnostiek leerde dat de godde</w:t>
        <w:softHyphen/>
        <w:t>lijke vonk verlost werd uit de booze schepping. De kerk, die vasthield aan de eenheid van Oude en Nieuwe Testament, leerde dat de schepping een werk Gods is en naar haar geestelijke en stoffelijke zijde door Hemzelf van de zonde wordt verlost.</w:t>
      </w:r>
    </w:p>
    <w:p>
      <w:pPr>
        <w:pStyle w:val="Normal"/>
        <w:spacing w:before="0" w:after="120"/>
        <w:rPr/>
      </w:pPr>
      <w:r>
        <w:rPr>
          <w:b/>
          <w:i/>
          <w:sz w:val="24"/>
          <w:lang w:val="nl-NL"/>
        </w:rPr>
        <w:t>Oorsprong van het</w:t>
      </w:r>
      <w:r>
        <w:rPr>
          <w:b/>
          <w:sz w:val="24"/>
          <w:lang w:val="nl-NL"/>
        </w:rPr>
        <w:t xml:space="preserve"> </w:t>
      </w:r>
      <w:r>
        <w:rPr>
          <w:b/>
          <w:i/>
          <w:sz w:val="24"/>
          <w:lang w:val="nl-NL"/>
        </w:rPr>
        <w:t>Montanisme</w:t>
      </w:r>
      <w:r>
        <w:rPr>
          <w:b/>
          <w:sz w:val="24"/>
          <w:lang w:val="nl-NL"/>
        </w:rPr>
        <w:t xml:space="preserve"> </w:t>
      </w:r>
    </w:p>
    <w:p>
      <w:pPr>
        <w:pStyle w:val="Normal"/>
        <w:spacing w:before="0" w:after="120"/>
        <w:rPr/>
      </w:pPr>
      <w:r>
        <w:rPr>
          <w:sz w:val="24"/>
          <w:lang w:val="nl-NL"/>
        </w:rPr>
        <w:t>Naast de gnostische en marcionitische, had de kerk nog een derde aanval te verduren. De tweede eeuw is wel een louteringstijd voor haar geworden! De Gnostiek wilde haar verwereldlijken. Marcion daarentegen wilde haar weer aan haar oorsprong herinneren. En dat laatste was, op geheel andere wijze, ook de bedoeling van het Montanisme. Dat was een opwekkings</w:t>
        <w:softHyphen/>
        <w:t>beweging die in het binnenland van Klein-Azië ontstond, in 156 of volgens anderen in 172. Velen gevoelden dat de kerk niet meer was wat ze eens was geweest. Waar waren de machtige werkingen van den Geest gebleven? Profetie, ekstase en glossolalie waren teruggetreden. Het vaste ambt en de organisatie was nu alles. En het verlangend uitzien naar de komst van den bruidegom was voorbij. De kerk had vaste voet gekregen in deze oude be</w:t>
        <w:softHyphen/>
        <w:t>deeling. Ze had daarmee een compromis gesloten. De zedelijke eischen en de practijk der christenen waren heel wat lakscher geworden. Waar was de Geest gebleven? En toch had Christus de blijvende tegenwoordigheid van den Paracleet, den Trooster, beloofd (Joh. iq.:r6).</w:t>
      </w:r>
    </w:p>
    <w:p>
      <w:pPr>
        <w:pStyle w:val="Normal"/>
        <w:spacing w:before="0" w:after="120"/>
        <w:rPr/>
      </w:pPr>
      <w:r>
        <w:rPr>
          <w:b/>
          <w:i/>
          <w:sz w:val="24"/>
          <w:lang w:val="nl-NL"/>
        </w:rPr>
        <w:t>Leer en geschiedenis</w:t>
      </w:r>
      <w:r>
        <w:rPr>
          <w:b/>
          <w:sz w:val="24"/>
          <w:lang w:val="nl-NL"/>
        </w:rPr>
        <w:t xml:space="preserve"> </w:t>
      </w:r>
    </w:p>
    <w:p>
      <w:pPr>
        <w:pStyle w:val="Normal"/>
        <w:spacing w:before="0" w:after="120"/>
        <w:rPr/>
      </w:pPr>
      <w:r>
        <w:rPr>
          <w:sz w:val="24"/>
          <w:lang w:val="nl-NL"/>
        </w:rPr>
        <w:t>Toen trad Montanus op, en met hem twee profetessen: Priscilla en Maximilla. Spreken in talen en ekstase tot bewusteloosheid toe kenmerkten hun optreden en overtuig</w:t>
        <w:softHyphen/>
        <w:t>den hun hoorders er van, dat de Geest hier werkte. Zij verkondigden dat de Paracleet nu gekomen was en door hun mond sprak. Dat was het teeleen van de naderende wederkomst, waarop ook de pest en oorlogen van die tijd al schenen te wijzen. Alle ware geloovigen werden opgeroepen om bij het dorpje Pepuza in Klein-Azië samen te komen om daar, van de aardsche banden bevrijd, te wachten op den Heer. Ze moesten zich houden aan de laatste en hoogste openbaring, die van den Paracleet, welke door Montanus en de profetessen werkte en hooge zedelijke eischen stelde: verbod van een tweede huwelijk en liefst algemeene onthouding, strenge vasten, een ge</w:t>
        <w:softHyphen/>
        <w:t>willig en blijmoedig martelaarschap. Ook deze beweging breidde zich snel uit. Ongeveer zoo deed ze haar intrede zelfs in Noord-Afrika, waar de kerkvader Tertullianus zich bij haar aansloot. Een eeuw later vormden de Montanisten nog een groote gemeenschap. Wel trad spoedig een zekere matiging in; dit eindtijd-radicalisme was niet op lange aardsche duur be</w:t>
        <w:softHyphen/>
        <w:t>rekend. Maar pas na Constantijn stierven ze uit.</w:t>
      </w:r>
    </w:p>
    <w:p>
      <w:pPr>
        <w:pStyle w:val="Heading3"/>
        <w:rPr>
          <w:b/>
          <w:b/>
        </w:rPr>
      </w:pPr>
      <w:r>
        <w:rPr>
          <w:b/>
        </w:rPr>
        <w:t>Kerk en secte</w:t>
      </w:r>
    </w:p>
    <w:p>
      <w:pPr>
        <w:pStyle w:val="Normal"/>
        <w:spacing w:before="0" w:after="120"/>
        <w:rPr/>
      </w:pPr>
      <w:r>
        <w:rPr>
          <w:sz w:val="24"/>
          <w:lang w:val="nl-NL"/>
        </w:rPr>
        <w:t>De houding der kerk was aanvankelijk aarzelend, ook die van den bisschop van Rome. In deze tijd ontstonden de eerste officieele vergaderingen van bisschoppen uit verschillende gemeenten: de synoden. Deze trachtten in Klein-Azië het montanistisch gevaar te keeren. Maar de polemiek er tegen was lang niet zoo gemakkelijk als tegen de Gnostiek en Marcion, wat daaruit kan blijken dat een groep anti-monta</w:t>
        <w:softHyphen/>
        <w:t>nisten zelfs dejohanneïsche geschriften meenden te moeten verwerpen, waarop Montanus zich hoofdzakelijk beriep. Toch heeft de kerk weldra in meerderheid het Montanisme beslist als dwaling afgewezen.</w:t>
      </w:r>
    </w:p>
    <w:p>
      <w:pPr>
        <w:pStyle w:val="TextBody"/>
        <w:rPr/>
      </w:pPr>
      <w:r>
        <w:rPr/>
        <w:t>Het Montanisme opent de lange rij van geestdrijvende opwekkingsbewegin</w:t>
        <w:softHyphen/>
        <w:t>gen, die bijna steeds een aanwijzing zijn voor de verwereldlijking der officieele kerk. In zooverre was ook Montanus’ oproep een heilzaam protest. De Geest-drift van de eerste gemeente leefde er in. Maar de vormen waarin d;e zich uitte, waren bedenkelijk. De kerk kon tenslotte niet anders dan afwijzen. Montanus pretendeerde een nieuwe hoogere openbaring te brengen na en boven die van Jezus en de apostelen. In de afweer dezer ge</w:t>
        <w:softHyphen/>
        <w:t>dachte kwam de kerk tot het bewustzijn, dat de openbaringstijd begrensd en afgesloten is. We hebben geen nieuw of aanvullend Evangelie te ver</w:t>
        <w:softHyphen/>
        <w:t>wachten. De kerk begreep ook dat de spanning van deze geestdrift en eind</w:t>
        <w:softHyphen/>
        <w:t>verwachting-op-korte-termijn op de duur niet is vol te houden, tenzij men het isolement van het conventikel verkiest. Dat wilde ze niet. Ze wilde kerk blijven en geen secte worden. Door onder de hoogspanning der eschatologische ethiek de kleine groep van ware geloovigen te verzamelen, zou ze haar roeping als wereldzendingskerk prijsgeven. En tenslotte: toen de geestdrijvérij de kerk confronteerde met de consequentie van haar eigen wettelijkheid, is de kerk daarvoor toch teruggedeinsd in het besef dat ze geen kerk van volmaakten, maar van zondaren is en mag zijn, niet onder de wet maar onder de genade. Ze had dit in deze tijd eerder en conse</w:t>
        <w:softHyphen/>
        <w:t>quenter dienen te bedenken. Maar de schrik voor het Montanisme bewaard haar tenminste voor de wettische afgeslotenheid der secte.</w:t>
      </w:r>
    </w:p>
    <w:p>
      <w:pPr>
        <w:pStyle w:val="Normal"/>
        <w:spacing w:before="0" w:after="120"/>
        <w:rPr>
          <w:sz w:val="24"/>
          <w:lang w:val="nl-NL"/>
        </w:rPr>
      </w:pPr>
      <w:r>
        <w:rPr>
          <w:sz w:val="24"/>
          <w:lang w:val="nl-NL"/>
        </w:rPr>
      </w:r>
    </w:p>
    <w:p>
      <w:pPr>
        <w:pStyle w:val="Normal"/>
        <w:spacing w:before="0" w:after="120"/>
        <w:rPr>
          <w:b/>
          <w:b/>
          <w:sz w:val="24"/>
          <w:lang w:val="nl-NL"/>
        </w:rPr>
      </w:pPr>
      <w:bookmarkStart w:id="9" w:name="h10"/>
      <w:bookmarkEnd w:id="9"/>
      <w:r>
        <w:rPr>
          <w:b/>
          <w:sz w:val="24"/>
          <w:lang w:val="nl-NL"/>
        </w:rPr>
        <w:t>DE WAPENEN DER KERK</w:t>
      </w:r>
    </w:p>
    <w:p>
      <w:pPr>
        <w:pStyle w:val="Heading3"/>
        <w:rPr>
          <w:b/>
          <w:b/>
        </w:rPr>
      </w:pPr>
      <w:r>
        <w:rPr>
          <w:b/>
        </w:rPr>
        <w:t>De zege der kerk</w:t>
      </w:r>
    </w:p>
    <w:p>
      <w:pPr>
        <w:pStyle w:val="Normal"/>
        <w:spacing w:before="0" w:after="120"/>
        <w:rPr/>
      </w:pPr>
      <w:r>
        <w:rPr>
          <w:sz w:val="24"/>
          <w:lang w:val="nl-NL"/>
        </w:rPr>
        <w:t>In de tweede helft der tweede eeuw zien we het wonder ge</w:t>
        <w:softHyphen/>
        <w:t>beuren, dat de jonge en zwakke kerk de crisis doorstaat en zich uit de greep der dwalingen bevrijdt. Ook dit kwaad heeft haar moeten medewerken ten goede. Ze is nog dezelfde van honderd jaar terug, en toch geheel anders. Het ongevormde en half bewuste harer uitingen heeft plaats gemaakt voor een klaar besef van haar wezen en taak, gevolg van het onderkennen der dwalingen in haar midden. Dit klaardere besef beteekendetegelijk verdieping en ook wel wijziging, maar in hoofd</w:t>
        <w:softHyphen/>
        <w:t>zaak een bewuste voortzetting van de oorspronkelijke koers.</w:t>
      </w:r>
    </w:p>
    <w:p>
      <w:pPr>
        <w:pStyle w:val="Normal"/>
        <w:spacing w:before="0" w:after="120"/>
        <w:rPr>
          <w:sz w:val="24"/>
          <w:lang w:val="nl-NL"/>
        </w:rPr>
      </w:pPr>
      <w:r>
        <w:rPr>
          <w:sz w:val="24"/>
          <w:lang w:val="nl-NL"/>
        </w:rPr>
        <w:t>Dat is niet zonder hevige strijd gegaan. De kerk heeft, door de nood ge</w:t>
        <w:softHyphen/>
        <w:t>drongen, wapenen gesmeed die zoowel de ketters buiten haar grens dreven als ook het blijvende kenmerk van haar eigen wezen werden. Naast het Oude Testament stelde ze een canon van nieuw-testamentische geschriften; de belijdenis der doopelingen verhief ze tot beslissend kenmerk harer leer; den bisschop wees ze aan de kudde als opvolger der apostelen en drager der waarheid aan. Zoo maakte ze scheiding tusschen leer en dwaalleer. Hoe deze drie normen zijn opgesteld en in de kerk zijn doorgevoerd, is grooten</w:t>
        <w:softHyphen/>
        <w:t>deels duister. De gemeenten van Klein-Azië en die van Rome moeten daar</w:t>
        <w:softHyphen/>
        <w:t>bij een overwegende rol hebben gespeeld. Het proces ligt hoofdzakelijk tus</w:t>
        <w:softHyphen/>
        <w:t>schen iso en Zoo. In het Westen ging het sneller dan in het Oosten. De syrische kerk is wel een eeuw en langer achteraan gekomen.</w:t>
      </w:r>
    </w:p>
    <w:p>
      <w:pPr>
        <w:pStyle w:val="Heading3"/>
        <w:rPr>
          <w:b/>
          <w:b/>
        </w:rPr>
      </w:pPr>
      <w:r>
        <w:rPr>
          <w:b/>
        </w:rPr>
        <w:t>Canon</w:t>
      </w:r>
    </w:p>
    <w:p>
      <w:pPr>
        <w:pStyle w:val="Normal"/>
        <w:spacing w:before="0" w:after="120"/>
        <w:rPr/>
      </w:pPr>
      <w:r>
        <w:rPr>
          <w:sz w:val="24"/>
          <w:lang w:val="nl-NL"/>
        </w:rPr>
        <w:t>Tot nog toe had de kerk maar één boek dat als canon, als regel voor geloof en leven gold: het Oude Testament. Natuurlijk had het woordvan en over haar Heer geen minder gezag, maar was juist centraal inhaar geloof. Echter was dit gezag niet omlijnd. Het gold voor alles wat als mondelinge en schriftelijke overlevering aangaande Christus bekend stond. De eerste plaats namen daarbij de evangeliën van Marcus, Lucas en Mattheus in, die alle drie uit de eerste eeuw stammen. Later ver</w:t>
        <w:softHyphen/>
        <w:t>scheen het Johannesevangelie, dat opviel door zijn andere schakeering. Maar daarmee was het niet uit. We wezen al op de bloei der apocryphe evangeliënlectuur, die aan de nieuwsgierigheid en phantasie der lezers de stof moest bieden welke de oudere evangeliën niet gaven. En dat was niet de eenige oorzaak der voortgaande evangeliënfabricage. In gnostische krin</w:t>
        <w:softHyphen/>
        <w:t>gen gaf men onder namen van apostelen evangelieverhalen uit, waarin een gnostischeJezus optrad, om te bewijzen dat de gnostiek het eigenlijke christendom was. Dat moest een hopelooze verwarring stichten. Marcion trok omgekeerd een zeer kleine canonische kring en verwierp al wat daar</w:t>
        <w:softHyphen/>
        <w:t xml:space="preserve"> buiten vielals vervalsching.</w:t>
      </w:r>
    </w:p>
    <w:p>
      <w:pPr>
        <w:pStyle w:val="Normal"/>
        <w:spacing w:before="0" w:after="120"/>
        <w:rPr/>
      </w:pPr>
      <w:r>
        <w:rPr>
          <w:sz w:val="24"/>
          <w:lang w:val="nl-NL"/>
        </w:rPr>
        <w:t>Wilde de kerk iets tegen de Gnosis en Marcion beginnen, dan moest ze allereerst tegenover hen haar eigen antwoord stellen op de vraag, welke boeken de echte overlevering aangaande haar Heer behelsden. Het proces der kerkelijke canonvorming was reeds in volle gang; de geestelijke strijd heeft de schifting slechts verhaast. Als norm bij deze schifting gold de al of niet apostolische herkomst der boeken. Alleen de apostelen en hun on</w:t>
        <w:softHyphen/>
        <w:t>middellijke leerlingen konden als betrouwbare getuigen en ontwijfelbare dragers van den Geest gelden. Op grond daarvan stond het reeds ongeveer 150 in kerkelijke kringen vast, dat alleen de ons bekende vier evangeliën canoniek zijn.</w:t>
      </w:r>
    </w:p>
    <w:p>
      <w:pPr>
        <w:pStyle w:val="Normal"/>
        <w:spacing w:before="0" w:after="120"/>
        <w:rPr/>
      </w:pPr>
      <w:r>
        <w:rPr>
          <w:sz w:val="24"/>
          <w:lang w:val="nl-NL"/>
        </w:rPr>
        <w:t>Uitteraard genoten de brieven van Paulus, die voor de leiding der ge</w:t>
        <w:softHyphen/>
        <w:t>meenten zoo belangrijk waren, een gelijk gezag. Alle ons bekende werden gecanoniseerd. En natuurlijk ook het verhaal van den Paulusleerling Lucas over de normatieve “Handelingen der Apostelen”. Van de vele “open</w:t>
        <w:softHyphen/>
        <w:t>baringen” kon alleen die van Johannes erkenning vinden, en ook dat ging niet zonder moeite. Over de algemeene zendbrieven heeft nog enkele eeuwen onzekerheid geheerscht. i Petrus en r en z Johannes werden alge</w:t>
        <w:softHyphen/>
        <w:t>meen als apostolisch erkend. Maar van de andere werd dat door velen be</w:t>
        <w:softHyphen/>
        <w:t>streden. Hebreën.vond in het Westen lange tijd geen erkenning, daar deze brief niet van een apostel was. In het Oosten echter wel, omdat men hem daar voor paulinisch hield. Omgekeerd werden ook andere boeken, b.v. de “Herder van Hermas” in verschillende gemeenten als canoniek erkend. Het duurde nog tot ongeveer 380, voor de meerderheid der kerk het over onze 27 canonieke boeken eens was. Maar de hoofdzaak van de canon stond ongeveer 200 vast.</w:t>
      </w:r>
    </w:p>
    <w:p>
      <w:pPr>
        <w:pStyle w:val="Normal"/>
        <w:spacing w:before="0" w:after="120"/>
        <w:rPr/>
      </w:pPr>
      <w:r>
        <w:rPr>
          <w:sz w:val="24"/>
          <w:lang w:val="nl-NL"/>
        </w:rPr>
        <w:t>Dit was een beslissing van groote draagwijdte. De kerk sprak daarmee uit wat o.a. de strijd tegen het Montanisme haar had geleerd, dat de open</w:t>
        <w:softHyphen/>
        <w:t>baringstijd met het Nieuwe Testament afgesloten is. Elke nieuwe Geestes</w:t>
        <w:softHyphen/>
        <w:t>uiting zal zich door haar overeenstemming met de canon moeten legiti</w:t>
        <w:softHyphen/>
        <w:t>meeren. De kerk buigt zich onder een hooger gezag. Het is niet zoo, als wel van roomsche zijde wordt voorgesteld, dat de kerk het Nieuwe Testament geschapen heeft en er dus met haar gezag boven staat. Ze deed.niets anders dan in de verwarring van de tijd het gezag erkennen, dat er ook vóór haar erkenning al was en dat haar steeds had geleid. Welbeschouwd sluit de erkenning van de canon dus elk eigen gezag der kerkelijke overlevering uit. En ook deze erkenning blijft als menschelijke daad in beginsel voor herzie</w:t>
        <w:softHyphen/>
        <w:t>ning vatbaar. Luther en Calvijn hebben de nieuw-testamentische canon weer kritisch bekeken. Maar overal waar de kerk leeft, is men het eens over het bestaan en de inhoud van de nieuw-testamentische canon. En vandaaruit is men het over de omvang ook telkens weer eens geworden.</w:t>
      </w:r>
    </w:p>
    <w:p>
      <w:pPr>
        <w:pStyle w:val="Heading5"/>
        <w:rPr/>
      </w:pPr>
      <w:r>
        <w:rPr/>
        <w:t>Belijdenis</w:t>
      </w:r>
    </w:p>
    <w:p>
      <w:pPr>
        <w:pStyle w:val="TextBody"/>
        <w:rPr/>
      </w:pPr>
      <w:r>
        <w:rPr/>
        <w:t>Naast het hoofdwapen van de canon was in de strijd tegen de ketters een hulpwapen noodig. Normatief is alleen het apostolische. Maar ook de gnostische evangeliën en handelingen droegen klinkende apostelnamen. Wie maakt dan uit wat werkelijk apostolisch is? Dat kan alleende inhoud beslissen. Een korte samenvatting van het ge</w:t>
        <w:softHyphen/>
        <w:t>loof was onontbeerlijk, wilde de gemeente niet door alle wind van leer worden meegevoerd. Gelukkig bestonden zulke samenvattingen al. Bij de doop moest de doopeling zijn geloof uitspreken in den Vader, den Zoon en den Heiligen Geest, overeenkomstig Matth. 28:i9. Er bestonden daartoe verschillende min of meer uitgegroeide formule’s. De oudste belijdenis echter had alleen op Christus betrekking: “Jezus is Heer” (1 Kor. 12:3). Deze werd ook in allerlei vorm uitgebouwd, zooals Rom. 1:3 en 4, Phil. 2:5-11 e.a. al bewijzen. be verschillende heilsfeiten werden in volgorde aan deze formule gekoppeld en vormden ongeveer ioo al een eenigermate vast verband. Niet lang daarna werd deze heilsfeitenreeks ingeschakeld in de trinitarische doopbelijdenis, en deze laatste werd met een aanhangsel uitge</w:t>
        <w:softHyphen/>
        <w:t>breid. Onze zgn. twaalf artikelen zijn het eindresultaat dezer ontwikke</w:t>
        <w:softHyphen/>
        <w:t>ling. Hun huidige vorm stamt uit de vijfde eeuw, maar de hoofdzaak er van bestond als doopbelijdenis der gemeente van Rome al in de tweede helft der tweede eeuw. De formuleering bleef in onderdeelen nog eeuwen lang veranderlijk. Maar de structuur en inhoud stonden al vroeg vast. Deze doopbelijdenis vond in het geheele Westen ingang. In het Oosten bleven de formuleeringen veel langer uiteenloopen. Tenslotte heeft zich daar de zgn. geloofsbelijdenis van Nicaea doorgezet, die met Nicaea niet heeft te maken, maar in het midden der vierde eeuw is opgekomen. Deze verschillende, maar in opbouw en hoofdzaak overeenstemmende belijdenissen waren dus orga</w:t>
        <w:softHyphen/>
        <w:t>nisch gegroeid als samenvattingen van het geloof. De strijd tegen de Gnostiek en Marcion heeft op de formuleering geen of bijna geen invloed gehad. Toch bleek de belijdenis in dit opzicht zeer bruikbaar. Dat “God de Vader” ook “schepper des hemels en der aarde” is, raakte immers een diep</w:t>
        <w:softHyphen/>
        <w:t>gaand verschilpunt. En de opsomming der heilsfeiten sloot vanzelf de op</w:t>
        <w:softHyphen/>
        <w:t>vatting veler ketters uit, als zou Christus slechts een schijnlichaam hebben gehad en niet werkelijk in het vleesch zijn gekomen. Zoo werd de doopbe</w:t>
        <w:softHyphen/>
        <w:t>lijdenis een middel om de scheidslijn tusschen de kerk en haar tegenstanders zichtbaar te maken. Wel bestond het gevaar, dat dit hulpwapen het wapen van de canon zou willen vervangen en dat de rijkdom der Schrift door deze korte belijdenis zou worden verengd. De sporen zijn er van. Maar in het algemeen zag men deze belijdenis in levend verband met de bijbel. Als samenvatting daarvan werd ze ook daarnaar uitgelegd. Spoedig gold ze voor rechtstreeks van de apostelen afkomstig. Vandaar de naam “apostoli</w:t>
        <w:softHyphen/>
        <w:t>sche geloofsbelijdenis”.</w:t>
      </w:r>
    </w:p>
    <w:p>
      <w:pPr>
        <w:pStyle w:val="Normal"/>
        <w:spacing w:before="0" w:after="120"/>
        <w:rPr/>
      </w:pPr>
      <w:r>
        <w:rPr>
          <w:sz w:val="24"/>
          <w:lang w:val="nl-NL"/>
        </w:rPr>
        <w:t>Merkwaardig is, dat deze belijdenis zoozeer de werkelijke hoofdzaak samen</w:t>
        <w:softHyphen/>
        <w:t>vat en juist geheel zwijgt over datgene wat voor de meeste gemeenteleden op de voorgrond moet hebben gestaan: het moralisme en sacramentsrealis</w:t>
        <w:softHyphen/>
        <w:t>me. Datzelfde geldt voor de canon: geen enkel geschrift is opgenomen dat de tijdgeest weerspiegelt, en de grootste plaats kreeg de nauwelijks begrepen Paulus! Deze feiten stemmen wel tot nadenken. Door het wonder van de leiding des Heiligen Geestes heeft de</w:t>
      </w:r>
      <w:r>
        <w:rPr>
          <w:i/>
          <w:sz w:val="24"/>
          <w:lang w:val="nl-NL"/>
        </w:rPr>
        <w:t xml:space="preserve"> </w:t>
      </w:r>
      <w:r>
        <w:rPr>
          <w:sz w:val="24"/>
          <w:lang w:val="nl-NL"/>
        </w:rPr>
        <w:t>kerk der tweede eeuw dingen volvoerd, die ver boven haar eigen kracht gingen. Zoo werd het haar geschonken, beslissingen van boventijdelijke aard te vellen ten behoeve van alle volgende geslachten.</w:t>
      </w:r>
    </w:p>
    <w:p>
      <w:pPr>
        <w:pStyle w:val="Heading3"/>
        <w:rPr>
          <w:b/>
          <w:b/>
        </w:rPr>
      </w:pPr>
      <w:r>
        <w:rPr>
          <w:b/>
        </w:rPr>
        <w:t>Apostolische successie</w:t>
      </w:r>
    </w:p>
    <w:p>
      <w:pPr>
        <w:pStyle w:val="Normal"/>
        <w:spacing w:before="0" w:after="120"/>
        <w:rPr/>
      </w:pPr>
      <w:r>
        <w:rPr>
          <w:sz w:val="24"/>
          <w:lang w:val="nl-NL"/>
        </w:rPr>
        <w:t>Een derde wapen bleek nog noodig. Wie kon met werkelijk gezag de beide genoemde normen vaststellen, en wie kon ze na de vaststelling op de juiste wijze geldend maken en toepassen? Canon en belijdenis zijn op zichzelf doode dingen. Levende menschen zijn noodig om hun gezag te verwerkelijken. Zoo kwamen de leiden</w:t>
        <w:softHyphen/>
        <w:t>de figuren der kerk er toe, om te midden van de verwarring, opgeroepen door de pretenties der kettersche leeraars en profeten, de gemeente te wij</w:t>
        <w:softHyphen/>
        <w:t>zen op den wettig gekozen bisschop als dengene aan wien men zich in alle onzekerheid te houden had. De eenhoofdige gemeenteleiding had zich reeds in wijde omvang doorgezet. En het was een feit, dat de meeste bisschoppen niet toegankelijk waren voor de nieuwe leeringen. Uit practisch-pastorale overwegingen is het dus begrijpelijk, dat het parool werd uitgegeven: houdt u aan den bisschop, want hij heeft de waarheid. Maar daar bleef het niet bij. De na-apostolische tijd had den bisschop al bedenkelijk hoog boven het kerkvolk verheven; en deze noodlottige ontwikkeling schreed nu verder voort. Het practische parool werd tot goddelijk gebod verheven. In de tweede helft der tweede eeuw zien we deze voorstelling opduiken: de apostelen hebben overal bisschoppen als hun opvolgers aangesteld en wel overal slechts één bisschop. (We zagen al, dat dit historisch onjuist is). Die bisschop heeft bij zijn dood een wettig gekozen opvolger gehad, die ook weer, enz. Nu garandeert de wettige opvolging het bezit der waarheid. Met het bisschopsambt wordt het bezit der waarheid overgedragen. Dat is het dogma der “apostolische successie.” Daarmee heeft de kerk een nood</w:t>
        <w:softHyphen/>
        <w:t>lottige grens overschreden. Het beteekent, dat naast de canon een tweede instantie met goddelijk gezag wordt bekleed. Naast het hoofdwapen van het Woordgetuigenis treedt als hulpwapen de mensch. Nu is het onvermijde</w:t>
        <w:softHyphen/>
        <w:t>lijk, dat dit hulpwapen tot hoofdwapen wordt en de canon van zijn plaats dringt. Waar immers zoo óver den bisschop gesproken wordt, kan de in de Schrift sprekende Heer niet meer in vrijmacht zijn gezag ook boven den bisschop uit en tegen hem in tot gelding brengen, maar wordt de bisschop de normatieve uitlegger der Schrift. Hij schuift zich door de leer der suc</w:t>
        <w:softHyphen/>
        <w:t>cessie tusschen Christus en diens gemeente in. Niet geloof in Christus, maar gehoorzaamheid aan den bisschop wordt nu beslissend. De gemeente is on</w:t>
        <w:softHyphen/>
        <w:t>mondig, en de Schrift is onduidelijk. Het roomsche begrip van priester</w:t>
        <w:softHyphen/>
        <w:t>schap en kerk is daar.</w:t>
      </w:r>
    </w:p>
    <w:p>
      <w:pPr>
        <w:pStyle w:val="Normal"/>
        <w:spacing w:before="0" w:after="120"/>
        <w:rPr/>
      </w:pPr>
      <w:r>
        <w:rPr>
          <w:sz w:val="24"/>
          <w:lang w:val="nl-NL"/>
        </w:rPr>
        <w:t>Hoe kwam men er toe, dit hulpwapen door de successie-redeneering tot hoofdwapen te verheffen, in tegenspraak met de daad der canoniseering? Omdat men er geen vertrouwen in had, dat de levende Heer door zijn Geest aan het canoniek getuigenis kracht en gezag kon bijzetten. Want de ge</w:t>
        <w:softHyphen/>
        <w:t>meente was zoo zwak en de dwaling was zoo sterk. De kerk had zich te</w:t>
        <w:softHyphen/>
        <w:t>recht van de openbaringstijd afgegrensd, maar durfde nu de ruimte van haar eigen tijd niet zonder de steun van een zichtbaar gezag te doorschrij</w:t>
        <w:softHyphen/>
        <w:t>den. Hoewel de canon de belofte van haar Heer belichaamde: “Ik ben met u, al de dagen”. Van nu af geldt in de kerk en het gezag van Christus in zijn Woord en haar eigen gezag in haar bisschoppen. Dat moet op een botsing uitloopen. De Hervorming koos het eerste gezag en verwierp daar</w:t>
        <w:softHyphen/>
        <w:t>om het tweede; de roomsche kerk verklaarde haar eigen gezag tot dat van Christus zelf in de leer der pauselijke onfeilbaarheid.</w:t>
      </w:r>
    </w:p>
    <w:p>
      <w:pPr>
        <w:pStyle w:val="Heading3"/>
        <w:rPr>
          <w:b/>
          <w:b/>
        </w:rPr>
      </w:pPr>
      <w:r>
        <w:rPr>
          <w:b/>
        </w:rPr>
        <w:t>Resultaat</w:t>
      </w:r>
    </w:p>
    <w:p>
      <w:pPr>
        <w:pStyle w:val="Normal"/>
        <w:spacing w:before="0" w:after="120"/>
        <w:rPr/>
      </w:pPr>
      <w:r>
        <w:rPr>
          <w:sz w:val="24"/>
          <w:lang w:val="nl-NL"/>
        </w:rPr>
        <w:t>De kerk heeft de crisis doorstaan. De winst was groot. Ze is gered voor de acute verwereldlijking, en ze heeft haar belijdenis klaarder leeren verstaan. Maar uit angst voor de verwereldlijking gaf ze zich overaan de verwettelijking. De waarheid werd gered, maar de vrijheid der kerk, dat is de vrijheid van het Woord in de kerk, werd door menschelijk gezag gebonden. En daar alle menschen ijdelheid zijn, moet dat op de duur ooktot binding der waarheid voeren. Toch zal het vervolg be</w:t>
        <w:softHyphen/>
        <w:t>wijzen, dat geen menschelijk gezag de vrijheid des Woords werkelijk binden kan. Want Christus houdt ook dwars door alle dwaling heen, zijn kerk in stand.</w:t>
      </w:r>
    </w:p>
    <w:p>
      <w:pPr>
        <w:pStyle w:val="Normal"/>
        <w:spacing w:before="0" w:after="120"/>
        <w:rPr>
          <w:sz w:val="24"/>
          <w:lang w:val="nl-NL"/>
        </w:rPr>
      </w:pPr>
      <w:r>
        <w:rPr>
          <w:sz w:val="24"/>
          <w:lang w:val="nl-NL"/>
        </w:rPr>
      </w:r>
    </w:p>
    <w:p>
      <w:pPr>
        <w:pStyle w:val="Heading2"/>
        <w:rPr/>
      </w:pPr>
      <w:bookmarkStart w:id="10" w:name="h11"/>
      <w:bookmarkEnd w:id="10"/>
      <w:r>
        <w:rPr/>
        <w:t>DE OUD-KATHOLIEKE KERK</w:t>
      </w:r>
    </w:p>
    <w:p>
      <w:pPr>
        <w:pStyle w:val="Normal"/>
        <w:spacing w:before="0" w:after="120"/>
        <w:rPr>
          <w:sz w:val="24"/>
          <w:lang w:val="nl-NL"/>
        </w:rPr>
      </w:pPr>
      <w:r>
        <w:rPr>
          <w:sz w:val="24"/>
          <w:lang w:val="nl-NL"/>
        </w:rPr>
        <w:t>Met deze naam plegen we de kerk aan te duiden zooals ze bestond in de tijd na de overwinning van de innerlijke crisis der tweede eeuw, en voor het uiteengaan van de oostersche en de westersche kerk. De “oud-katholieke kerk” staat dus in tegenstelling tot de latere roomsch-katholieke en grieksch-katholieke kerk. Zij is hun gemeenschappelijke voorvorm. De grieksche kerk is het dichtst bij deze voorvorm gebleven, de roomsche kerk is doorgegroeid. Aanknoopend aan wat we over de kerk in de na-apostoli</w:t>
        <w:softHyphen/>
        <w:t>sche tijd opmerkten, teekenen we in dit hoofdstuk de blijvende grondlijnen der oude kerk zooals die tusschen 180 en 300 voor goed zichtbaar worden. Het zal blijken dat ook de kiem van de -latere tegenstelling oost-west er in deze tijd al is.</w:t>
      </w:r>
    </w:p>
    <w:p>
      <w:pPr>
        <w:pStyle w:val="Heading3"/>
        <w:rPr>
          <w:b/>
          <w:b/>
        </w:rPr>
      </w:pPr>
      <w:r>
        <w:rPr>
          <w:b/>
        </w:rPr>
        <w:t>Eeredienst</w:t>
      </w:r>
    </w:p>
    <w:p>
      <w:pPr>
        <w:pStyle w:val="Normal"/>
        <w:spacing w:before="0" w:after="120"/>
        <w:rPr/>
      </w:pPr>
      <w:r>
        <w:rPr>
          <w:sz w:val="24"/>
          <w:lang w:val="nl-NL"/>
        </w:rPr>
        <w:t>Bij vergelijking met de na-apostolische periode valt het op, hoe de eeredienst steeds meer gestempeld wordt door de geest der heidensche omgeving. De officieele staatsoffers werden be</w:t>
        <w:softHyphen/>
        <w:t>schouwd als eenverdienstelijke prestatie, die de goden noopte ook van hun kant welwillendheid te betoonen; de cultus was hier dus een handelszaak met de goden. Heel anders was het in de vele mysteriën der oostersche goden. Daar deelde de godheid zelf op magische wijze via geheimzinnige riten en symbolen het eeuwigheidsleven aan zijn vereerders mede. Beide elementen, het verdienstelijke en het magische (waartegen de oudtestamen</w:t>
        <w:softHyphen/>
        <w:t>tische profeten zich reeds hadden gekeerd!), beginnen nu de oud-christelijke eeredienst te beheerschen. We zagen al dat de term “offer” het eerste, en de avondmaalswoorden het tweede element in de hand werkten. Nu gaan deze heidensche gedachten zich op de bodem der kerk ontplooien. Het hoogte</w:t>
        <w:softHyphen/>
        <w:t>punt van de dienst is het oogenblik waarop de priester in het dankgebed door aanroeping van den Heiligen Geest het wonder bewerkstelligt, dat brood en wijn veranderen in het lichaam en het bloed van Christus. De theo</w:t>
        <w:softHyphen/>
        <w:t>logische interpretatie van dit feit had nog veel speelruimte. Maar het gewone gemeentelid dacht zich dit magisch-realistisch. En nu komt de gedachte op: dit offer van den priester is Gode aangenaam, het heeft een verzoenende werking. Zoo wordt God gunstig gestemd. Dat beteekende een nieuwe ver</w:t>
        <w:softHyphen/>
        <w:t>sterking van het ambtsgezag. De bisschop is niet alleen als opvolger van de apostelen de drager van de ware leer, hij is ook in letterlijke zin de op</w:t>
        <w:softHyphen/>
        <w:t>volger der hoogepriesters uit het Oude Testament, zooals de presbyters van de priesters, en de diakenen van de levieten. “Priester” wordt nu een gang</w:t>
        <w:softHyphen/>
        <w:t>bare term in de kerk. De geestelijkheid, vooral de bisschop is de middelaar tusschen God en de onmondige gemeente. Het algemeen priesterschap der geloovigen heeft in de oude kerk een kort leven gehad.</w:t>
      </w:r>
    </w:p>
    <w:p>
      <w:pPr>
        <w:pStyle w:val="Normal"/>
        <w:spacing w:before="0" w:after="120"/>
        <w:rPr>
          <w:sz w:val="24"/>
          <w:lang w:val="nl-NL"/>
        </w:rPr>
      </w:pPr>
      <w:r>
        <w:rPr>
          <w:sz w:val="24"/>
          <w:lang w:val="nl-NL"/>
        </w:rPr>
        <w:t>Het avondmaal is gave Gods en offer der gemeente. De gave wordt ma</w:t>
        <w:softHyphen/>
        <w:t>gisch opgevat, het offer als verdienstelijke prestatie. In het Oosten bleef men het avondmaal overwegend als gave zien, in het Westen schoof zich de offergedachte steeds meer naar voren. Zooals de apostolische successie een nieuwe tegenwoordigheid van Christus had geschapen naast de tegenwoor</w:t>
        <w:softHyphen/>
        <w:t>digheid in het Woord, zoo werd het avondmaal een nieuw offer van Chris</w:t>
        <w:softHyphen/>
        <w:t>tus, naast het offer dat op Golgotha eens voor al was geschied.</w:t>
      </w:r>
    </w:p>
    <w:p>
      <w:pPr>
        <w:pStyle w:val="Normal"/>
        <w:spacing w:before="0" w:after="120"/>
        <w:rPr/>
      </w:pPr>
      <w:r>
        <w:rPr>
          <w:sz w:val="24"/>
          <w:lang w:val="nl-NL"/>
        </w:rPr>
        <w:t>Met de doop is het op overeenkomstige wijze gegaan. Van zichtbaar woord der vergeving werd hij tot drager van magische duivelbannende krachten. Maar na de doop is de mensch op eigen heiligheid en goede werken aange</w:t>
        <w:softHyphen/>
        <w:t>wezen. Om het risico dat dit meebrengt, bestond de neiging om de doop uit te stellen. Andererzijds begunstigde dit magisch karakter juist de kinder</w:t>
        <w:softHyphen/>
        <w:t>doop, die omstreeks 15 o al moet hebben bestaan. Het is niet te zeggen of de kinderdoop al in de nieuw-testamentische tijd bestond. De oudste be</w:t>
        <w:softHyphen/>
        <w:t>weegredenen er toe kennen we niet.</w:t>
      </w:r>
    </w:p>
    <w:p>
      <w:pPr>
        <w:pStyle w:val="Normal"/>
        <w:spacing w:before="0" w:after="120"/>
        <w:rPr/>
      </w:pPr>
      <w:r>
        <w:rPr>
          <w:sz w:val="24"/>
          <w:lang w:val="nl-NL"/>
        </w:rPr>
        <w:t>In de tweede eeuw begon zich ook het kerkelijk jaar te ontwikkelen. Pa</w:t>
        <w:softHyphen/>
        <w:t>schen en Pinksteren werden naar het voorbeeld der joden van ouds gevierd, nu met nieuwe inhoud. In het oosten vierde men sinds de vierde eeuw ook het Epiphaniasfeest (6 Januari; geboorte en doop van Jezus en bruiloft te Kana). Het Kerstfeest stamt uit het Rome van de vierde eeuw, waar het het heidensche midwinterfeest verving en vanwaar het zich in de geheele kerk wist door te zetten.</w:t>
      </w:r>
    </w:p>
    <w:p>
      <w:pPr>
        <w:pStyle w:val="Heading3"/>
        <w:rPr>
          <w:b/>
          <w:b/>
        </w:rPr>
      </w:pPr>
      <w:r>
        <w:rPr>
          <w:b/>
        </w:rPr>
        <w:t>Tucht</w:t>
      </w:r>
    </w:p>
    <w:p>
      <w:pPr>
        <w:pStyle w:val="Normal"/>
        <w:spacing w:before="0" w:after="120"/>
        <w:rPr/>
      </w:pPr>
      <w:r>
        <w:rPr>
          <w:sz w:val="24"/>
          <w:lang w:val="nl-NL"/>
        </w:rPr>
        <w:t>Terwijl ten aanzien van de eeredienst de lijnen uit de eerste tijd werden doorgetrokken, heeft de oud-katholieke kerk op pastoraal terrein met een tot nog toe in deze scherpte ongekend probleem te worstelen gekregen, dat van de kerkelijke tucht. Hoe meer de kerk vat kreeg op de wereld, des te meer vat kreeg de wereld op de kerk. De tegenstelling uit de eerste tijd tusschen de heilsgemeente van de eindtijd en de booze wereld die ten ondergang gaat, verzwakte. De mijding week voor een min ofmeer voorzichtig compromis. Theorie en practijk dekten elkaar niet meer.Het wachten op Christus’ komst duurde zoolang. Men moest verder leven; er moest dus een zekere verhouding tot de wereld gevonden worden. Vele nieuwe christenen bleven in hun heidensche beroepen (spec. soldaten). Met de welgestelde bekeerlingen deed ook de weelde haar intrede in de kerk.Tertullianus, die omstreeks Zoo het standpunt der absolute mij</w:t>
        <w:softHyphen/>
        <w:t>ding innam,had lang niet al zijn geloofsgenooten mee. Wel werd de oude gestrengheid als een hoogere trap gezien en bij de geestelijkheid en in de stand der asketen min of meer bewaard. Er ging zich tweeërlei moraal af</w:t>
        <w:softHyphen/>
        <w:t>teekenen. In het Oosten valt de neiging tot wereldvlucht in askese en bespiegeling op. Het meer practische Westen bezon zich op de vraag hoe het geloof in het dagelijksche leven bewaard kon blijven.</w:t>
      </w:r>
    </w:p>
    <w:p>
      <w:pPr>
        <w:pStyle w:val="Normal"/>
        <w:spacing w:before="0" w:after="120"/>
        <w:rPr/>
      </w:pPr>
      <w:r>
        <w:rPr>
          <w:sz w:val="24"/>
          <w:lang w:val="nl-NL"/>
        </w:rPr>
        <w:t>Het probleem der tucht is in het Westen uitgevochten. Het Montanisme had de oude zuiverheid willen herstellen en de kerk daarvoor desnoods tot een kleine kudde willen doen inkrimpen. Dit was afgewezen. Maar men kon evenmin in de kerk allen en alles toelaatbaar achten. Want de doop werd beschouwd als de handeling waardoor de vroegere zonden eens voor al werden afgewasschen. Nadien mocht de Christen in geen zware zonden meer vallen, zoo hij de doopgenade niet wilde verspelen. Lichte zonden kon men boeten door gebed, vasten en aalmoezen. Maar wie een der drie doodzonden had gedaan (ontucht, moord, afval van het geloof), voor dien was in de kerk geen plaats meer. Dat was de oude strenge opvatting. Hoe meer de kerk groeide, des te moeilijker kon die worden volgehouden. Ge</w:t>
        <w:softHyphen/>
        <w:t>vallen van ontucht b.v. kwamen veelvuldig voor. Moest zoo iemand nu on</w:t>
        <w:softHyphen/>
        <w:t>herroepelijk aan het heideirdom worden prijsgegeven? Want dat was het gevolg: zulk een veroordeelde keerde meestal voorgoed de rug aan de kerk tae en was dan dus zeker verloren. Wie waagde deze verantwoordelijkheid op zich te nemen? De beslissende stap werd in zij gedaan door den bis</w:t>
        <w:softHyphen/>
        <w:t>schop van Rome, Calixtus, die verkondigde dat hij als bisschop bevoegd was de zonde der ontucht te vergeven, zij ‘t ook onder zeer zware boete-ver</w:t>
        <w:softHyphen/>
        <w:t>plichtingen. Hij grondde dit welbewust op een nieuw kerkbegrip: de kerk is niet de heilige gemeente, maar de akker waarop koren en kaf tezamen opgroeien, de ark van Noach, die reine en onreine dieren herbergt. Daar</w:t>
        <w:softHyphen/>
        <w:t>mee plaatste de kerk zich dieper in de gevallen menschheid, om velen te kunnen winnen en behouden. Voor haar grootte was het een winst, voor haar gehalte een verlies. In Rome scheidde de presbyter Hippolytus met een groote groep zich af van Calixtus’ wereldsche kerk. Maar aan Calixtus’ opvatting behoorde de toekomst. Ze beteekende tegelijk de hoogste verhef</w:t>
        <w:softHyphen/>
        <w:t>fing van den bisschop. Niet alleen is hij door de apostolische successie de ware leeraar en in de eucharistie de sacramenteele middelaar, maar nu ook degene, die in Christus’ plaats de gewetens kan binden en ontbinden (Joh. 20:21-23). Eenmaal op deze weg, moest men voort. Toen in de heftige vervolgingen na 250 velen afvielen en later weer terug wilden, werd ook voor de doodzonde van de afval de vergeving opengesteld. De bisschoppen Cyprianus van Carthago en Cornelius van Rome namen beiden deze be</w:t>
        <w:softHyphen/>
        <w:t>slissing. Weer botsten “rekkelijken” en “preciesen”. In 251 scheidde de presbyter Novatianus te Rome zich af en stichtte een kerk, welke weldra algemeen verbreid was. De “zuiveren” noemden ze zich, omdat ze bedrijvers van een doodzonde niet in hun midden duldden. En ook zij waren in de oude kerk nog niet de laatste opvolgers van de Montanisten. Het ideaal der zuivere kerk botste voortdurend tegen dat der katholieke kerk. Maar opvallend is, dat het ideaal der zuiverheid in elke volgende generatie lager werd gesteld.</w:t>
      </w:r>
    </w:p>
    <w:p>
      <w:pPr>
        <w:pStyle w:val="Normal"/>
        <w:spacing w:before="0" w:after="120"/>
        <w:rPr/>
      </w:pPr>
      <w:r>
        <w:rPr>
          <w:sz w:val="24"/>
          <w:lang w:val="nl-NL"/>
        </w:rPr>
        <w:t>Men moet toegeven dat binnen het kader der oude christenheid het gelijk aan de kant der strenge secten was. Als het waar is dat na de doop de goede werken beslissen over het bewaren van de christenstand, dan mag de kerk niets toegeven. Maar de katholieke leiders, wat ook verder hun motieven waren, hadden er een besef van dat de bijbelsche genadeprediking nog wat anders is dan dit onbuigzame moralisme. Er wordt aan de vergeving ruimte toegekend over heel het christenleven, ook na de doop. Vergeleken met de na-apostolische tijd schijnt dat een stap naar de bijbel toe. Maar het mora</w:t>
        <w:softHyphen/>
        <w:t>lisme blijft de beheerschende factor, de vergeving heeft slechts een aanvul</w:t>
        <w:softHyphen/>
        <w:t>lende functie. En ze verwerkelijkt zich niet in de ontmoeting van den zon</w:t>
        <w:softHyphen/>
        <w:t>daar met het Woord door den Geest, maar in zijn ontmoeting met den bis</w:t>
        <w:softHyphen/>
        <w:t>schoppelijken middelaar en door de verdienstelijke prestatie der boetedoeningen.</w:t>
      </w:r>
    </w:p>
    <w:p>
      <w:pPr>
        <w:pStyle w:val="Heading5"/>
        <w:rPr/>
      </w:pPr>
      <w:r>
        <w:rPr/>
        <w:t>Organisatie</w:t>
      </w:r>
    </w:p>
    <w:p>
      <w:pPr>
        <w:pStyle w:val="Normal"/>
        <w:spacing w:before="0" w:after="120"/>
        <w:rPr/>
      </w:pPr>
      <w:r>
        <w:rPr>
          <w:sz w:val="24"/>
          <w:lang w:val="nl-NL"/>
        </w:rPr>
        <w:t>Het centrum der kerkelijke organisatie is de figuur van den bisschop die, zooals we zagen, en op het gebied der leer en op dat van de eeredienst en op dat van de tucht ver boven de onmondige gemeente verheven werd. De handelende, leerende en belijdende kerk valt steeds meer samen met het getal harer bisschoppen. Wordt er een nieuwe gekozen, dan ligt de beslissing bij de bisschoppen uit de omgeving, zonder wier wijding de nieuw-gekozene geen opvolger der apostelen kan zijn. De gemeente kan alleen door acclamatie instemming betuigen. Een steeds groo</w:t>
        <w:softHyphen/>
        <w:t>ter wordende stoet van lagere geestelijken omstuwt den vertegenwoordiger van Christus. Naast de presbyters en diakenen ook subdiakenen, duivel</w:t>
        <w:softHyphen/>
        <w:t>bezweerders (exorcisten), voorlezers enz. Gewoonlijk werden in de dorpen geen bisschoppen gewijd. Elke stad, groot of klein, had één bisschop, aan wien tevens de geheele omgeving onderworpen was. De gewone pastorale leiding in de dorpen berustte bij presbyters en diakenen.</w:t>
      </w:r>
    </w:p>
    <w:p>
      <w:pPr>
        <w:pStyle w:val="Normal"/>
        <w:spacing w:before="0" w:after="120"/>
        <w:rPr/>
      </w:pPr>
      <w:r>
        <w:rPr>
          <w:sz w:val="24"/>
          <w:lang w:val="nl-NL"/>
        </w:rPr>
        <w:t>Het wijdere organisatorische verband der kerk is langzaam gegroeid en droeg nog lange tijd geen officieel karakter. De hechte band van het ge</w:t>
        <w:softHyphen/>
        <w:t>meenschappelijk geloof temidden van de ongeloovige wereld maakte dat overbodig. Maar vanaf 2so hadden er regelmatig provinciale synoden plaats. Daar het christendom zich meestal vanuit de provinciale hoofdstad (metropolis) had verbreid, lag het voor de hand dat in deze moederstad de synoden vergaderden en dat de plaatselijke bisschop (metropoliet) voor</w:t>
        <w:softHyphen/>
        <w:t>zitter was. De metropolieten kregen in liet Westen later de naam “aarts</w:t>
        <w:softHyphen/>
        <w:t>bisschop” (archi-episcopus). Zoo kwam er ook tusschen de bisschoppen een hooger en lager, maar voorloopig was dat nog slechts een onderscheid in aanzien. En ook de synoden bezaten tegenover de afzonderlijke bisschoppen en hun gemeenten geen hooger gezag dat zich langs organisatorische weg kon doorzetten. Immers werd elke wettige bisschop geacht den Heiligen Geest te hebben. Natuurlijk had om die reden een eenstemmig genomen synodebesluit een hoog moreel gezag. Maar bij oneenigheid onder de bis</w:t>
        <w:softHyphen/>
        <w:t>schoppen was er geen instantie, die de beslissende uitspraak kon doen. De synodale en hiërarchische organisatie-vormen zijn van veel later tijd.</w:t>
      </w:r>
    </w:p>
    <w:p>
      <w:pPr>
        <w:pStyle w:val="Normal"/>
        <w:spacing w:before="0" w:after="120"/>
        <w:rPr/>
      </w:pPr>
      <w:r>
        <w:rPr>
          <w:sz w:val="24"/>
          <w:lang w:val="nl-NL"/>
        </w:rPr>
        <w:t>Naast de synoden en de metropolieten hadden een bijzonder moreel gezag in de heele kerk de bisschoppen van die steden die voor een groot gebied de bakermat der zending waren geweest (Carthago, Lyon e.a.); en vooral de bisschoppen van de groote centra waar de apostelen zelf of hun on</w:t>
        <w:softHyphen/>
        <w:t>middellijke leerlingen hadden gewerkt: Jeruzalem, Antiochië, Alexandrië, Rome. Van deze steden bleef voor zeer groote gebieden de kerkelijke lei</w:t>
        <w:softHyphen/>
        <w:t>ding uitgaan. Maar ook hier ging het om patriarchale, niet om organisa</w:t>
        <w:softHyphen/>
        <w:t>torische banden.</w:t>
      </w:r>
    </w:p>
    <w:p>
      <w:pPr>
        <w:pStyle w:val="Heading3"/>
        <w:rPr>
          <w:b/>
          <w:b/>
        </w:rPr>
      </w:pPr>
      <w:r>
        <w:rPr>
          <w:b/>
        </w:rPr>
        <w:t>De bisschop van Rome</w:t>
      </w:r>
    </w:p>
    <w:p>
      <w:pPr>
        <w:pStyle w:val="TextBody"/>
        <w:rPr/>
      </w:pPr>
      <w:r>
        <w:rPr/>
        <w:t>Onder deze moedergemeenten nam Rome nog weer een heel bijzondere plaats in. Ook al omdat in deze hoofdstad van het rijk de grootste en meest welgestelde christenge</w:t>
        <w:softHyphen/>
        <w:t>meente zich bevond. Maar de doorslag gaf het feit, dat in Rome de beide grootste apostelen hadden gewerkt en als martelaren waren gestorven: Petrus en Paulus. Dat feit gaf aan hun opvolgers, de bisschoppen van Rome, een ongeëvenaard gewicht. En ze waren zich daarvan over ‘t alge</w:t>
        <w:softHyphen/>
        <w:t>meen maar al te zeer bewust. De meesten van hen muntten uit door be</w:t>
        <w:softHyphen/>
        <w:t>gaafdheid en wilskracht en lieten geen gelegenheid ongebruikt om hun po</w:t>
        <w:softHyphen/>
        <w:t>sitie in de wereldkerk te versterken. Bisschop Victor verbrak aan het eind der tweede eeuwde gemeenschap met de Klein-Aziatische gemeenten omdat ze zijn opvatting inzake de paaschdatum niet wilden volgen. Dat werd echter door zijngezaghebbende collega’s streng afgekeurd. De bisschop van Rome gold als eerste onder zijn gelijken. Maar van een juridisch-organisato</w:t>
        <w:softHyphen/>
        <w:t>risch gezag overde heele kerk was voorloopig nog geen sprake. Dat bleek nogmaals duidelijk toen bisschop Stefanus in 255, nu naar aanleiding van de strijd over de ketterdoop, zijn beslissing aan de heele kerk wilde op</w:t>
        <w:softHyphen/>
        <w:t xml:space="preserve"> leggen. Hij beriep zich daartoe reeds op Matth. 16:18. Maar zijn invloed</w:t>
        <w:softHyphen/>
        <w:t>rijke collega’s wezen dat beroep beslist af en Stefanus heeft zijn wil niet kunnen doorzetten. Het moreel gezag der gemeente van Rome is bijna zoo oud als haar bestaan; maar de regeermacht van den paus heeft pas veel later en dan nogmaar in een deel der kerk erkenning gevonden.</w:t>
      </w:r>
    </w:p>
    <w:p>
      <w:pPr>
        <w:pStyle w:val="Heading3"/>
        <w:rPr>
          <w:b/>
          <w:b/>
        </w:rPr>
      </w:pPr>
      <w:r>
        <w:rPr>
          <w:b/>
        </w:rPr>
        <w:t>Cyprianus</w:t>
      </w:r>
    </w:p>
    <w:p>
      <w:pPr>
        <w:pStyle w:val="TextBody"/>
        <w:rPr/>
      </w:pPr>
      <w:r>
        <w:rPr/>
        <w:t>De centrale figuur van deze oud-katholieke kerk, en in ‘t bijzonder van haar westersche vorm, is geweest Cyprianus, bisschop van Carthago. Hij was een welgesteld redenaar geweest, die als volwassene tot de christelijke kerk overging. Zeer kort na zijn overgang, in 248, werd hij al bisschop. Tien jaar later stierf hij, maar deze korte tijd was voldoende voorhem, om gewichtige denkbeelden en beslissingen voor de geheele kerk door te zetten. In 249, toen Decius keizer werd, begon de eerste stelselmatige uitroeiing van de leiders der kerk. Niet uit lafheid, maar uit herderlijke overwegingen verborg Cyprianus zich en bleef door een tusschenpersoon en door briefwisseling, van zijn schuilplaats uit, zijn gemeente leiden. Onder de harde vervolging werden velen afvallig, die later weer in dekerk wilden worden opgenomen. De “belijders” (confes</w:t>
        <w:softHyphen/>
        <w:t>sores, die martelingen doorstaan hadden en in bijzondere mate met den Geest begaafd geacht werden) maakten van hun gezag gebruik om voor de berouwvolle afvalligen op spoedig en gemakkelijk herstel aan te dringen. Cyprianus keurde dat af, doch de presbyters, die hem zijn ambt benijdden, werkten hem tegen en waren op de hand der belijders. Maar Cyprianus gaf niet toe en betoogde dat geen belijders noch andere geestelijke menschen, maar alleen de bisschoppen als opvolgers der apostelen het recht van af</w:t>
        <w:softHyphen/>
        <w:t>snijding en wederopneming bezitten. Bij zijn terugkeer zette hij met steun van synoden zijn opvatting door en gaf regels voor de tucht, die een wijze combinatie van mildheid en strengheid waren; na een zware boetetijd moch</w:t>
        <w:softHyphen/>
        <w:t>ten de afvalligen terugkeeren. De tegenpartij stelde een mildere tegenbis</w:t>
        <w:softHyphen/>
        <w:t>schop aan: Zelfs Cornelius, de bisschop van Rome, aarzelde wien van beiden hij erkennen moest, tot hij zwichtte voor een brief van Cyprianus. Ter</w:t>
        <w:softHyphen/>
        <w:t>zelfder tijd trad in Rome de “strengere” tegenbisschop Novatianus op, wiens aanhangers in Carthago een derden bisschop aanstelden! Cyprianus liet zich niet van zijn stuk brengen en trok tusschen de milde en strenge oppositie door, de richtlijnen der katholieke boete-practijk. Zijn gezag steeg voortdurend. Zelfs uit Spanje en Gallië kwam men hem over vragen van kerkpractijk raadplegen. In 255 werd hij in een nieuwe strijd gemengd. Stefanus, de bisschop van Rome, verbood, dat ketters, die overkwamen tot de kerk, nog eens zoutden worden gedoopt. Cyprianus echter stond de oude omgekeerde practijk voor. Van hem is immers het woord “buiten de kerk is geen zaligheid”. Stefanus eischte onderwerping aan zijn opvatting. Hij fundeerde dit op het primaat van Rome. Cyprianus weigerde en beriep zich op het beginsel dat alle bisschoppen van gelijke rang zijn. Het beroep op Mattheus 16:18 erkende hij niet; de figuur van Petrus fundeert geen primaat van Rome, maar symboliseert de eenheid aller bisschoppen en der geheele kerk. Hier begon de strijd tusschen curialisten en episcopalisten, die de roomsche kerk eeuwenlang heeft bezig gehouden. In 1870 heeft de geest van Stefanus het voorgoed gewonnen. Maar tegen Cyprianus nog niet. Het werd een prestige-kwestie die Stefanus oploste door de gemeenschap met Cyprianus te verbreken. Maar Cyprianus en zijn vele medestanders bleven onwrikbaar. De strijd eindigde toen Stefanus in 256 stierf. Kort daarop brak ook in Carthago een nieuwe vervolging uit. Nu onttrok Cyprianus zich niet meer. Hij werd gevangengenomen en bleef standvastig in zijn be</w:t>
        <w:softHyphen/>
        <w:t>lijdenis. De gemeente volgde hem naar de plaats der terechtstelling, uit</w:t>
        <w:softHyphen/>
        <w:t>roepend: “wij willen met hem sterven!” Zoo werd hij in 258 onthoofd.</w:t>
      </w:r>
    </w:p>
    <w:p>
      <w:pPr>
        <w:pStyle w:val="Normal"/>
        <w:spacing w:before="0" w:after="120"/>
        <w:rPr/>
      </w:pPr>
      <w:r>
        <w:rPr>
          <w:sz w:val="24"/>
          <w:lang w:val="nl-NL"/>
        </w:rPr>
        <w:t>In deze tien jaar van worsteling werden enkele belangrijke geschriften ge</w:t>
        <w:softHyphen/>
        <w:t>boren. Zoo “De gevallenen”, dat Cyprianus’ tuchtpractijk fundeert. En “Werk en Aalmoezen”, dat ontstellend duidelijk aantoont hoe vlak</w:t>
        <w:softHyphen/>
        <w:t>moralistisch het Christenleven in deze tijd werd gezien: boete en aal</w:t>
        <w:softHyphen/>
        <w:t>moezen zijn noodig en hebben een bepaalde verdienste voor God, waardoor men zich vergeving en loon kan verwerven. Het hoofdwerk van Cyprianus is: “De eenheid der kerk”, dat klassiek mag heeten voor deze tijd. Daar wordt geponeerd: “de kerk bestaat in den bisschop”, “men kan God niet tot Vader hebben als men de kerk niet tot moeder heeft”; de kerk is de zichtbare eenheid der bisschoppen die als opvolgers der apostelen het heil voor de leeken bemiddelen.</w:t>
      </w:r>
    </w:p>
    <w:p>
      <w:pPr>
        <w:pStyle w:val="Heading3"/>
        <w:rPr>
          <w:b/>
          <w:b/>
        </w:rPr>
      </w:pPr>
      <w:r>
        <w:rPr>
          <w:b/>
        </w:rPr>
        <w:t>Slotsom</w:t>
      </w:r>
    </w:p>
    <w:p>
      <w:pPr>
        <w:pStyle w:val="Normal"/>
        <w:spacing w:before="0" w:after="120"/>
        <w:rPr/>
      </w:pPr>
      <w:r>
        <w:rPr>
          <w:sz w:val="24"/>
          <w:lang w:val="nl-NL"/>
        </w:rPr>
        <w:t>Cyprianus is een typisch westersche figuur. Het Westen, waar de romeinsche geest heerschte, was practisch en juridisch. Hier werd de hechte kerkelijke organisatie gesmeed die de vervolgingen zou doorstaan. De geest van het grieksche Oosten was speculatief en mystisch. Daar zouden in de volgende eeuwen de groote beslissingen over het dogma vallen.</w:t>
      </w:r>
    </w:p>
    <w:p>
      <w:pPr>
        <w:pStyle w:val="Normal"/>
        <w:spacing w:before="0" w:after="120"/>
        <w:rPr/>
      </w:pPr>
      <w:r>
        <w:rPr>
          <w:sz w:val="24"/>
          <w:lang w:val="nl-NL"/>
        </w:rPr>
        <w:t>Maar voor beide deelen beteekende deze tijd een beslissende verschuiving. De oude kerk als Geestesgemeenschap rondom het Woord is voorgoed voor</w:t>
        <w:softHyphen/>
        <w:t>bij. In de stormen der ketterij werd ze beveiligd door haar te verlagen tot een. gemeenschap van onmondigen rondom den bisschop. De vrijheid van het Woord werd vervangen door het ambtelijk gegarandeerd waarheids</w:t>
        <w:softHyphen/>
        <w:t>bezit. En de werking van den Geest werd gebonden aan de correcte apos</w:t>
        <w:softHyphen/>
        <w:t>tolische opvolging. Scherp en raak formuleerde Tertullianus: “De kerk is de som der bisschoppen!”</w:t>
      </w:r>
    </w:p>
    <w:p>
      <w:pPr>
        <w:pStyle w:val="Normal"/>
        <w:spacing w:before="0" w:after="120"/>
        <w:rPr>
          <w:sz w:val="24"/>
          <w:lang w:val="nl-NL"/>
        </w:rPr>
      </w:pPr>
      <w:r>
        <w:rPr>
          <w:sz w:val="24"/>
          <w:lang w:val="nl-NL"/>
        </w:rPr>
      </w:r>
    </w:p>
    <w:p>
      <w:pPr>
        <w:pStyle w:val="Heading2"/>
        <w:rPr/>
      </w:pPr>
      <w:bookmarkStart w:id="11" w:name="h12"/>
      <w:bookmarkEnd w:id="11"/>
      <w:r>
        <w:rPr/>
        <w:t>DE OUDE THEOLOGIE</w:t>
      </w:r>
    </w:p>
    <w:p>
      <w:pPr>
        <w:pStyle w:val="Heading3"/>
        <w:rPr>
          <w:b/>
          <w:b/>
        </w:rPr>
      </w:pPr>
      <w:r>
        <w:rPr>
          <w:b/>
        </w:rPr>
        <w:t>De apologeten</w:t>
      </w:r>
    </w:p>
    <w:p>
      <w:pPr>
        <w:pStyle w:val="Normal"/>
        <w:spacing w:before="0" w:after="120"/>
        <w:rPr/>
      </w:pPr>
      <w:r>
        <w:rPr>
          <w:sz w:val="24"/>
          <w:lang w:val="nl-NL"/>
        </w:rPr>
        <w:t>Pas in de tweede eeuw kan er sprake zijn van theologie. Natuurlijk kunnen we Paulus een groot theoloog noemen en liggen er in de geschriften uit de na-apostolische tijd vele bouwsteenen voor theologische bezinning. Maar dan komt deze direct uit de practijk van zending en zielszorg op. Eerst de hoon van het heidendom en de dwaalleer der Gnostiek noopten tot een bewuste en stelselmatige bezinning op de in</w:t>
        <w:softHyphen/>
        <w:t>houd en het doel der in Christus en in het Oude Testament geschonken openbaring. Hetis dan ook niet verwonderlijk, dat de apologeten de eerste theologen zijn geweest. Als apologeten moesten ze tegelijk theologen zijn; daarom droeg de vrucht van hun denken het duidelijke stempel der “Ver</w:t>
        <w:softHyphen/>
        <w:t>mittlungstheologie”.</w:t>
      </w:r>
    </w:p>
    <w:p>
      <w:pPr>
        <w:pStyle w:val="Normal"/>
        <w:spacing w:before="0" w:after="120"/>
        <w:rPr/>
      </w:pPr>
      <w:r>
        <w:rPr>
          <w:sz w:val="24"/>
          <w:lang w:val="nl-NL"/>
        </w:rPr>
        <w:t>Reeds in de na-apostolische tijd moesten we een bedenkelijke onbewuste aanpassing van het Evangelie aan de moralistisch-rationalistische tijdgeest constateeren. Deze aanpassing was in meer bewuste zin het program der apologeten. Tegen alle haat, misverstand en verachting der wereld in wil</w:t>
        <w:softHyphen/>
        <w:t>den ze bewijzen dat het Evangelie de hoogste en eenig-ware vervulling is van de idealen van de grieksche geest. De nadenkende heidenen van die dagen zochten ernstig naar kennis van de hoogere wereld. En de algemeen</w:t>
        <w:softHyphen/>
        <w:t>verbreide gedachten daarover waren deze: er is een eeuwige Geest die on</w:t>
        <w:softHyphen/>
        <w:t>eindig ver boven deze stoffelijke en vergankelijke wereld verheven is. Hij kan met deze wereld niet rechtstreeks in verbinding staan, maar slechts door middel van tusschenwezens. En als voornaamste tusschenwezen gold de Logos.</w:t>
      </w:r>
    </w:p>
    <w:p>
      <w:pPr>
        <w:pStyle w:val="Heading3"/>
        <w:rPr>
          <w:b/>
          <w:b/>
        </w:rPr>
      </w:pPr>
      <w:r>
        <w:rPr>
          <w:b/>
        </w:rPr>
        <w:t>Het Logos-begrip</w:t>
      </w:r>
    </w:p>
    <w:p>
      <w:pPr>
        <w:pStyle w:val="Normal"/>
        <w:spacing w:before="0" w:after="120"/>
        <w:rPr>
          <w:sz w:val="24"/>
          <w:lang w:val="nl-NL"/>
        </w:rPr>
      </w:pPr>
      <w:r>
        <w:rPr>
          <w:sz w:val="24"/>
          <w:lang w:val="nl-NL"/>
        </w:rPr>
        <w:t>We zagen hoe Philo dit begrip had gehanteerd. Omstreeks 150 was dat het centrale begrip van het godsdienstig-wijsgeerig denken. Er waren heel wat speculaties over de verhouding God-Logos-wereld. De Logos is een wezen dat noch God noch wereld is, de brug tusschen geest en stof, het instrument waarmee God de wereld schiep.</w:t>
      </w:r>
    </w:p>
    <w:p>
      <w:pPr>
        <w:pStyle w:val="Normal"/>
        <w:spacing w:before="0" w:after="120"/>
        <w:rPr/>
      </w:pPr>
      <w:r>
        <w:rPr>
          <w:sz w:val="24"/>
          <w:lang w:val="nl-NL"/>
        </w:rPr>
        <w:t>En nu ligt de groote beteekenis der apologeten voor de theologie hierin, dat ze dezen griekschen Logos vereenzelvigden met het “Woord” uit Johannes 1:1, waar in het grieksch ook “logos” staat. Ze roepen dus aan de wereld toe: Ons geloof is niet onredelijk. Uw “Logos” staat ook bij ons in het mid</w:t>
        <w:softHyphen/>
        <w:t>delpunt. En gij speculeert slechts over hem zonder zekerheid of ge wel juist van hem denkt. Maar nu is deze Logos in menschelijke gedaante op aarde verschenen. Dat is te bewijzen; want zijn levensgang was stap voor stap de vervulling van voorspellingen die hebreeuwsche profeten eeuwen te voren hadden gedaan. Daarom bestaat er sinds Christus’ verschijning niet slechts speculatie maar absolute zekerheid over de verhouding van God en wereld. Alleen bij ons, christenen, is het redelijk fundament te vinden voor uw wereldbeschouwing!</w:t>
      </w:r>
    </w:p>
    <w:p>
      <w:pPr>
        <w:pStyle w:val="Normal"/>
        <w:spacing w:before="0" w:after="120"/>
        <w:rPr/>
      </w:pPr>
      <w:r>
        <w:rPr>
          <w:sz w:val="24"/>
          <w:lang w:val="nl-NL"/>
        </w:rPr>
        <w:t>Achter dit besef van meerderheid zat een diep geloof in de beslissende be</w:t>
        <w:softHyphen/>
        <w:t>teekenis van het Evangelie. Het was een koene greep om het philosophisch Logos-begrip voor het christendom te annexeeren. Maar was het alleen winst? Men knoopte niet alleen apologetisch bij den griekschen Logos aan, maar vereenzelvigde die in volle theologische ernst met het Woord uit Johannes i; en wel zoo, dat men Johannes’ “Woord” vulde met de philo</w:t>
        <w:softHyphen/>
        <w:t>sophische inhoud van “Logos”. Daarom is deze vereenzelviging de invals</w:t>
        <w:softHyphen/>
        <w:t>poort geworden voor de ideeën van de tijdgeest, en de grondslag voor een voortdurend misverstaan van de bijbel, waar al de theologische problemen der eerste eeuwen toe te herleiden zijn. Want het “Woord” in Johannes i is iets radicaal anders dan de grieksche Logos. Het gaat er daar om, van Christus duidelijk te maken dat hij geen schepsel maar de Schepper is, bij God en zelf God. Hij was het Scheppingswoord (“in den beginne”) waar</w:t>
        <w:softHyphen/>
        <w:t>mee God de wereld tot aanzijn riep. Maar in de toenmalige wijsbegeerte ging het er juist om, een brug tusschen God en de wereld te slaan en daarom alle nadruk er op te leggen dat de Logos een lager wezen is dan God, een soort halfgod. Als men dat ook in joh. r gaat lezen, dan wordt de christe</w:t>
        <w:softHyphen/>
        <w:t>lijke openbaring een algemeene theorie over God en wereld, die met de heidensche theorieën kan concurreeren. En dan moest men die theorie wel zoo verstaan, dat in Jezus niet God zelf, maar een halfgoddelijk tusschen</w:t>
        <w:softHyphen/>
        <w:t>wezen op aarde was verschenen. Dat is sinds de apologeten lang de gang</w:t>
        <w:softHyphen/>
        <w:t>bare rechtzinnige leer geweest. Maar niemand durfde die consequent door te voeren. Dat verbood de bijbel. Na een reeks dogmatische conflicten die hun hoogtepunt bereikten in de ariaansche strijd, is het langzamerhand tot een zuivering van het logosbegrip gekomen.</w:t>
      </w:r>
    </w:p>
    <w:p>
      <w:pPr>
        <w:pStyle w:val="Heading3"/>
        <w:rPr>
          <w:b/>
          <w:b/>
        </w:rPr>
      </w:pPr>
      <w:r>
        <w:rPr>
          <w:b/>
        </w:rPr>
        <w:t>Hun theologie</w:t>
      </w:r>
    </w:p>
    <w:p>
      <w:pPr>
        <w:pStyle w:val="Normal"/>
        <w:spacing w:before="0" w:after="120"/>
        <w:rPr/>
      </w:pPr>
      <w:r>
        <w:rPr>
          <w:sz w:val="24"/>
          <w:lang w:val="nl-NL"/>
        </w:rPr>
        <w:t>Nog een enkel woord over de apologetische theologie zelf. Haar hoofdzaak is de volgende. God heeft in de tijd met het oog op de wereldschepping een persoonlijk wezen in het aanzijn ge</w:t>
        <w:softHyphen/>
        <w:t>roepen, den Logos, door wien Hij alles gemaakt heeft. De mensch die zelf deel had aan den Logos, is echter misleid door de daemonen en daarom in onkunde, veelgodendom en zedeloosheid verstrikt. Om den mensch weer op het goede pad tebrengen, verscheen de Logos zelf in menschelijke gedaante. De vervulling der voorspelling en de wonderen zijn er het onomstootelijke bewijs van. Zoo ontmaskerde Christus het bedrog der daemonen, ver</w:t>
        <w:softHyphen/>
        <w:t>kondigde de ware leer over God en wereld en over het komende gericht en wees de weg tot een Gode behaaglijke levenswandel. Deze wordt in de kerk beoefend; daarbuiten zijn wel “zaden van den Logos” (vooral bij Plato), maar men blijft er steken in de dwaling. De mensch heeft een vrije wil en kan zich met behulp van Christus’ leer en voorbeeld uit de greep der dae</w:t>
        <w:softHyphen/>
        <w:t>monen bevrijden.</w:t>
      </w:r>
    </w:p>
    <w:p>
      <w:pPr>
        <w:pStyle w:val="Normal"/>
        <w:spacing w:before="0" w:after="120"/>
        <w:rPr/>
      </w:pPr>
      <w:r>
        <w:rPr>
          <w:sz w:val="24"/>
          <w:lang w:val="nl-NL"/>
        </w:rPr>
        <w:t>Men ziet: het logosbegrip wreekt zich in de heele uitwerking. Als in Chris</w:t>
        <w:softHyphen/>
        <w:t>tus slechts een halfgod verschijnt, kan deze geen verzoener en verlosser, slechts leeraar en voorbeeld zijn. De heilsfeiten spelen bijna geen rol. De genade staat in de schaduw. De philosophie levert de inhoud, de open</w:t>
        <w:softHyphen/>
        <w:t>baring slechts de feiten die de inhoud als echt fundeeren. Hier is philo</w:t>
        <w:softHyphen/>
        <w:t>sophisch moralisme en rationalisme in christelijk gewaad. Ook hier is het christendom verwereldlijkt, net zoo goed als bij de gnostici. Maar de laat</w:t>
        <w:softHyphen/>
        <w:t>sten zijn als ketters uitgeworpen, de apologeten nooit. En dat niet alleen omdat hun geloof vaak veel dieper en bijbelscher was dan de theologische vormgeving die ze aan de tegenstanders meenden te moeten voorzetten (vooral van Justinus moeten we dat zeggen) maar bovenal omdat deze menschen zich wilden richten naar de regel der kerk en begeerden niets anders daarnaast of daarboven te weten, in tegenstelling tot de Gnostiek. Hun afstand van het Evangelie was hun zelf niet bewust. Algemeen werd de boodschap der kerk door de kerk op deze wijze in meerdere of mindere mate misverstaan.</w:t>
      </w:r>
    </w:p>
    <w:p>
      <w:pPr>
        <w:pStyle w:val="Normal"/>
        <w:spacing w:before="0" w:after="120"/>
        <w:rPr>
          <w:sz w:val="24"/>
          <w:lang w:val="nl-NL"/>
        </w:rPr>
      </w:pPr>
      <w:r>
        <w:rPr>
          <w:sz w:val="24"/>
          <w:lang w:val="nl-NL"/>
        </w:rPr>
        <w:t>Gelukkig is het daar niet bij gebleven. De kerk heeft ook iets geleerd door de Gnostiek en door Marcion. In haar moralisme was de genade verschrom</w:t>
        <w:softHyphen/>
        <w:t xml:space="preserve">peld. Dat de openbaring allereerst verlossing is in de volste zin, daar wezen de ketters op dwalende wijze heen. Zoo wezen ze de kerk terug naar Paulus en Johannes. </w:t>
      </w:r>
    </w:p>
    <w:p>
      <w:pPr>
        <w:pStyle w:val="Heading5"/>
        <w:rPr/>
      </w:pPr>
      <w:r>
        <w:rPr/>
        <w:t>Irenaeus</w:t>
      </w:r>
    </w:p>
    <w:p>
      <w:pPr>
        <w:pStyle w:val="Normal"/>
        <w:spacing w:before="0" w:after="120"/>
        <w:rPr/>
      </w:pPr>
      <w:r>
        <w:rPr>
          <w:sz w:val="24"/>
          <w:lang w:val="nl-NL"/>
        </w:rPr>
        <w:t>Kort na de tijd der apologeten zien we hoe de theologie een nieuwe en bijbelscher wending neemt in het denken van Irenaeus, den eersten grooten theoloog. Hij stamde uit Klein</w:t>
        <w:softHyphen/>
        <w:t>-Azië, dat een eigen kerkelijke traditie bezat, meer mystisch dan moralistisch (Johannes, Ignatius, Polycarpus). Hij woonde in Lyon, waar veel Klein</w:t>
        <w:softHyphen/>
        <w:t>aziaten heentrokken, en werd daar in 178 bisschop. Hij was een der figuren welke de wapens tegen de Gnostiek smeedden. Zijn theologie is iets geheel nieuws na de apologeten, al zal hij wel voorgangers hebben gehad. De hoofdlijnen zijn deze: Adam en in hem heel de menschheid was bestemd voor de onsterfelijkheid. Door de zondeval laadde de mensch de vloek der vergankelijkheid op zich. Doch God zond Zijn Zoon, het Woord, die door menschelijk vleesch aan te nemen, de menschelijke natuur vereenigde met de verlossende kracht der Godheid en haar zoo de onsterfelijkheid teruggaf. Hij was de tweede Adam. Hij bewees de gehoorzaamheid die de eerste Adam had nagelaten en gaf in zijn opstanding het onderpand van onze herstelde toekomst. De Heilige Geest geeft ons in doop en avondmaal deel aan de gave der onsterfelijkheid. Al wie den menschgewordene in het geloof schouwt, ontvangt het eeuwige leven. De centrale gedachte is het “alles tot één vergaderen in Christus” (Ef. 1:10), de hereeniging van de godde</w:t>
        <w:softHyphen/>
        <w:t>lijke en menschelijke wereld die door de zonde gescheiden waren. God is mensch geworden opdat de mensch het goddelijk leven der onsterfelijkheid zou wederontvangen.</w:t>
      </w:r>
    </w:p>
    <w:p>
      <w:pPr>
        <w:pStyle w:val="Normal"/>
        <w:spacing w:before="0" w:after="120"/>
        <w:rPr/>
      </w:pPr>
      <w:r>
        <w:rPr>
          <w:sz w:val="24"/>
          <w:lang w:val="nl-NL"/>
        </w:rPr>
        <w:t>Hier is een geheel andere geest dan in de beschouwingen der apologeten. Het gaat hier niet om Jezus’ woorden en daden als van een leeraar en voor</w:t>
        <w:softHyphen/>
        <w:t>beeld, maar om Hem zelf, den menschgewor dene, in heel zijn wezen. Cen</w:t>
        <w:softHyphen/>
        <w:t>traal is de verlossing die zich in de daad der menschwording heeft vol</w:t>
        <w:softHyphen/>
        <w:t>trokken. Het mystische van Johannes en het kosmische van Paulus zijn hier verbonden. Maar de rechtvaardiging door het geloof speelt geen rol; het kruis van Christus heeft ook geen centrale plaats. Niet de tegenstelling zonde-genade beheerscht deze theologie, maar de tegenstelling tusschen het gevolg der zonde: .de vergankelijkheid en het gevolg der genade: de heilig</w:t>
        <w:softHyphen/>
        <w:t>making en onsterfelijkhëid. In het denken van Irenaeus vinden we reeds de grondvorm der geheele oostersche theologie die vanaf Ignatius over Irenaeus en Athanasius tot heden toe dezelfde is gebleven.</w:t>
      </w:r>
    </w:p>
    <w:p>
      <w:pPr>
        <w:pStyle w:val="Heading3"/>
        <w:rPr>
          <w:b/>
          <w:b/>
        </w:rPr>
      </w:pPr>
      <w:r>
        <w:rPr>
          <w:b/>
        </w:rPr>
        <w:t>Tertullianus</w:t>
      </w:r>
    </w:p>
    <w:p>
      <w:pPr>
        <w:pStyle w:val="Normal"/>
        <w:spacing w:before="0" w:after="120"/>
        <w:rPr/>
      </w:pPr>
      <w:r>
        <w:rPr>
          <w:sz w:val="24"/>
          <w:lang w:val="nl-NL"/>
        </w:rPr>
        <w:t>Een jonger tijdgenoot van Irenaeus was Tertullianus. De eerste was eenwaardig bisschop, de tweede een heftig advo</w:t>
        <w:softHyphen/>
        <w:t>caat uit Carthago, wiens litteraire arbeid (verder weten we heel weinig van hem) ongeveer van 195 tot 2zo valt. Tertullianus was een leerling van Irenaeus, maar zijn juridische geest kon diens eigenlijke gedachten niet op</w:t>
        <w:softHyphen/>
        <w:t>nemen en verwerken. Zijn eigen theologie gelijkt nog in veel op die van de apologeten. Daarom ligt zijn groote beteekenis elders. Vele theologische termen zijn van hem afkomstig. Woorden als “voldoening”, “verdienste”, “drie-éénheid”, “erfzonde” zijn door hem het eerst gebruikt. En zijn for</w:t>
        <w:softHyphen/>
        <w:t>mules voor de drie-éénheid (“één wezen, drie personen”) en voor de naturen van Christus (“twee naturen, één persoon”) hebben zich later algemeen doorgezet. Zooals bij Irenaeus de grondvorm der oostersche theologie tevoorschijn komt, zoo bij Tertullianus die der westersche. Hij dacht zich de verhouding van God en mensch allereerst als een rechtsverhouding, ge</w:t>
        <w:softHyphen/>
        <w:t>grond op de begrippen wet, straf, voldoening, verdienste. Binnen dat kader kreeg het kruis als voldoeningsdaad een groote nadruk. Deze vormgeving, is in de westersche theologie gebleven; Cyprianus heeft haar practisch toe</w:t>
        <w:softHyphen/>
        <w:t>gepast, Augustinus mystisch verdiept. Irenaeus en Tertullianus openen de eigenlijke geschiedenis van theologie en dogma. De mystische resp. de moralistische lijn, die we in de na-apostolische tijd al opmerkten, zet zich bij hen voort. Maar ook in de logosleer vertegenwoordigen ze twee stroomingen.</w:t>
      </w:r>
    </w:p>
    <w:p>
      <w:pPr>
        <w:pStyle w:val="Normal"/>
        <w:spacing w:before="0" w:after="120"/>
        <w:rPr/>
      </w:pPr>
      <w:r>
        <w:rPr>
          <w:sz w:val="24"/>
          <w:lang w:val="nl-NL"/>
        </w:rPr>
        <w:t>Tertullianus heeft de apologetische opvatting van den Logos als een lageren god breed uitgewerkt. Aan deze vergriekschte vorm der theologie behoorde de naaste toekomst. Bij Irenaeus vinden we den Logos in de zuivere beteekenis van Joh. 1. Daarvoor zou eenmaal Athanasius de strijd opnemen. Ook hun beider naturenleer is teeken van het komende: Irenaeus legt al de nadruk op de eenheid van het goddelijke en menschelijke in Christus en ziet de goddelijke natuur als beheerschend. Tertullianus stelt de tweeheid voorop en ziet de menschelijke natuur veelmeer zelfstandig. Dat is reeds het verschil tusschen de twee scholen der vijfde eeuw.</w:t>
      </w:r>
    </w:p>
    <w:p>
      <w:pPr>
        <w:pStyle w:val="Normal"/>
        <w:spacing w:before="0" w:after="120"/>
        <w:rPr/>
      </w:pPr>
      <w:r>
        <w:rPr>
          <w:sz w:val="24"/>
          <w:lang w:val="nl-NL"/>
        </w:rPr>
        <w:t>Irenaeus en Tertullianus wilden met hun theologie slechts uitdrukking geven aan het geloof der gemeente, zooals zij dat verstonden, tegen de uit</w:t>
        <w:softHyphen/>
        <w:t>holling daarvan door de gnostische theosophie. Vooral door hun arbeid groeide het inzicht dat de Gnostiek buitenchristelijk was. Maar al werd de Gnostiek uitgeroeid, de motieven waaruit ze was voortgekomen, bleven levend. De macht van de heerschende wijsbegeerte was te sterk. We zien dan ook, hoe zich kort na 200 van de stad Alexandrië uit, een nieuwe theo</w:t>
        <w:softHyphen/>
        <w:t>logie baanbreekt die even kerkelijk wil zijn als die van Irenaeus (dus uit</w:t>
        <w:softHyphen/>
        <w:t>gaande van canon, belijdenis en ambt) en tegelijk even wijsgeerig en “modern” als de Gnostiek. Dat is de theologie van Clemens en Origenes.</w:t>
      </w:r>
    </w:p>
    <w:p>
      <w:pPr>
        <w:pStyle w:val="Heading3"/>
        <w:rPr>
          <w:b/>
          <w:b/>
        </w:rPr>
      </w:pPr>
      <w:r>
        <w:rPr>
          <w:b/>
        </w:rPr>
        <w:t>Clemens</w:t>
      </w:r>
    </w:p>
    <w:p>
      <w:pPr>
        <w:pStyle w:val="Normal"/>
        <w:spacing w:before="0" w:after="120"/>
        <w:rPr/>
      </w:pPr>
      <w:r>
        <w:rPr>
          <w:sz w:val="24"/>
          <w:lang w:val="nl-NL"/>
        </w:rPr>
        <w:t>Alexandrië, de stad van Philo en Valentinus, was het brand</w:t>
        <w:softHyphen/>
        <w:t>punt der wij’sgeerige cultuur. Al langer hadden daar ontwik</w:t>
        <w:softHyphen/>
        <w:t>kelde christenen gezocht naar een verzoening van de bijbelinhoud en de nieuwere philosophie. Maar Clemens is de eerste van wien we een duidelijk beeld hebben. Hij was een diep, zelfstandig denker en een voortreffelijk schrijver. Zijn werkzaamheid valt van ongeveer 190 tot ongeveer 215. Zijn godsdienstwijsgeerig stelsel sluit bij de apologeten aan. Maar hun grieksch</w:t>
        <w:softHyphen/>
        <w:t>-christelijke visie is bij Clemens verwijd en verdiept. De wereld is bezield door den Logos, den drager van alle redelijk-zedelijke krachten. De Logos voedt de menschheid op tot de gemeenschap met God, langs de weg der trapsgewijze openbaring: in het wijsgeerig denken, in de leiding met het volk Israël, tenslotte in de persoonlijke openbaring in Jezus Christus. Clemens voelde de afstand tusschen zijn wijsgeerige ideeën en het geloof der gemeente. Daarom greep hij terug op de gnostische tegenstelling tus</w:t>
        <w:softHyphen/>
        <w:t xml:space="preserve"> schen “geloovenden” en “wetenden”. Alleen wilde hij er slechts een ver</w:t>
        <w:softHyphen/>
        <w:t>schil van graad en zedelijke kracht in zien. De geloovenden leggen zich bij het geopenbaarde neer, de wetenden stijgen in navolging van Christus tot de volkomen vrijheid van de vleeschelijke banden en tot de zalige gemeenschap met God. Het christelijk ideaal van Clemens lijkt veel meer op den zelfgenoegzamen wijze uit de stoicijnsche philosophie, dan op den begenadigden zondaar uit de bijbel. Maar alleen in deze vorm kon het “bar</w:t>
        <w:softHyphen/>
        <w:t>baarsche” christendom ook de denkende geesten gaan boeien.</w:t>
      </w:r>
    </w:p>
    <w:p>
      <w:pPr>
        <w:pStyle w:val="Heading3"/>
        <w:rPr>
          <w:b/>
          <w:b/>
        </w:rPr>
      </w:pPr>
      <w:r>
        <w:rPr>
          <w:b/>
        </w:rPr>
        <w:t>Origenes</w:t>
      </w:r>
    </w:p>
    <w:p>
      <w:pPr>
        <w:pStyle w:val="Normal"/>
        <w:spacing w:before="0" w:after="120"/>
        <w:rPr/>
      </w:pPr>
      <w:r>
        <w:rPr>
          <w:sz w:val="24"/>
          <w:lang w:val="nl-NL"/>
        </w:rPr>
        <w:t>De eenheid van openbaring en wijsbegeerte, die Clemens voor</w:t>
        <w:softHyphen/>
        <w:t>zweefde, werd op geniale wijze verwerkelijkt in het denken van Origenes. Ook hij was een Alexandrijn en leefde van 185 tot 254. Hij is naast Augustinus het grootste genie der oude kerk en een der aller</w:t>
        <w:softHyphen/>
        <w:t xml:space="preserve"> grootsten uit de laat-antieke cultuur. In 202 stierf zijn vader als martelaar en de 17-jarige had gaarne zijn lot gedeeld. Maar een rijke dame zorgde dat hij zichverder ontwikkelen kon en weldra had de vroegrijpe jongeling een grootenaam als leeraar in allerlei takken van wetenschap. Zijn werk</w:t>
        <w:softHyphen/>
        <w:t xml:space="preserve"> kracht wasongeëvenaard. Men spreekt van 6ooo geschriften van zijn hand. Hij legde zich vooral toe op bijbeluitleg en philosophie. Diep onderging hij de invloed der nieuwere platonische wijsbegeerte, waarvan Alexandrië de bakermat was. Zijn leven was uiterst sober; in zijn askese ging hij zoover, dat hij Matth. 19:12 letterlijk opvolgde. Wegens een conflict met zijn bisschop vertrok hij naar Caesarea waar hij zijn school voortzette. Zijn roem ging door heel de beschaafde wereld. Zelfs werd hij naar het keizer</w:t>
        <w:softHyphen/>
        <w:t>lijk hof ontboden. Toen de vervolgingen weer uitbraken werd ook hij wreed gefolterd. Maar hij bleef standvastig en dooden wilde men hem niet. Toch is hij niet lang daarna aan de gevolgen der martelingen bezweken.</w:t>
      </w:r>
    </w:p>
    <w:p>
      <w:pPr>
        <w:pStyle w:val="Normal"/>
        <w:spacing w:before="0" w:after="120"/>
        <w:rPr>
          <w:sz w:val="24"/>
          <w:lang w:val="nl-NL"/>
        </w:rPr>
      </w:pPr>
      <w:r>
        <w:rPr>
          <w:sz w:val="24"/>
          <w:lang w:val="nl-NL"/>
        </w:rPr>
        <w:t>Preeken, commentaren, tekstcritische onderzoekingen en groote en kleine verhandelingen schreef hij in menigte, vaak als neerslag van zijn college’s. Zijn bekendste werken die we nog bezitten, zijn de apologie “Tegen Celsus” en het boek “Grondbeginselen”. Dit laatste is de eerste dogmatiek der christelijke kerk.</w:t>
      </w:r>
    </w:p>
    <w:p>
      <w:pPr>
        <w:pStyle w:val="Normal"/>
        <w:spacing w:before="0" w:after="120"/>
        <w:rPr/>
      </w:pPr>
      <w:r>
        <w:rPr>
          <w:sz w:val="24"/>
          <w:lang w:val="nl-NL"/>
        </w:rPr>
        <w:t>Origenes wilde een christelijke wetenschap bieden die als alomvattende wereldverklaring gelijkwaardig naast en zelfs boven de systemen der toen</w:t>
        <w:softHyphen/>
        <w:t>malige wijsbegeerte zou staan. Dit stelsel moest uit de bijbel worden op</w:t>
        <w:softHyphen/>
        <w:t>gebouwd. De eenvoudige geloovige vindt het daar niet. Hij heeft met zijn geringere bevatting genoeg aan de letterlijke opvatting van de bijbelinhoud. Maar de “wetende” steekt af naar de diepte en graaft met behulp der alle</w:t>
        <w:softHyphen/>
        <w:t>gorische uitlegging de verborgen wijsheid uit de Schrift. Origenes is de grootmeester der allegorie. B.v. de ark van Noach is de ziel der geheiligden; de lengte, breedte en hoogte er van zijn geloof, hoop en liefde; de reine die</w:t>
        <w:softHyphen/>
        <w:t>ren stellen de hoogere vermogens voor, de onreine de lagere, noodzakelijke doch gevaarlijke driften enz. Het gebruik der allegorie bij de bijbeluitleg</w:t>
        <w:softHyphen/>
        <w:t>ging is er bijna steeds een teeleen van, dat de uitlegger de bijbel aan zijn eigen gedachten wil onderwerpen.</w:t>
      </w:r>
    </w:p>
    <w:p>
      <w:pPr>
        <w:pStyle w:val="Heading3"/>
        <w:rPr>
          <w:b/>
          <w:b/>
        </w:rPr>
      </w:pPr>
      <w:r>
        <w:rPr>
          <w:b/>
        </w:rPr>
        <w:t>Zijn Stelsel</w:t>
      </w:r>
    </w:p>
    <w:p>
      <w:pPr>
        <w:pStyle w:val="Normal"/>
        <w:spacing w:before="0" w:after="120"/>
        <w:rPr/>
      </w:pPr>
      <w:r>
        <w:rPr>
          <w:sz w:val="24"/>
          <w:lang w:val="nl-NL"/>
        </w:rPr>
        <w:t>Met behulp der allegorie heeft Origenes uit de bijbel een machtig stelsel opgebouwd. Oorsprong en doel van alle leven is de eeuwige Vader, uit wien de schepselen door een reeks van eeuwige geboorten (emanaties) tot aanzijn komen. De eerstgeborene is de Logos, het beginsel aller redelijkheid, die van de schepping uit gezien God, van den waren God uit gezien een schepsel is. Uit den Logos of Zoon komt de Heilige Geest voort, het beginsel der heiliging. Deze Geest opent de reeks der lageregeestelijke wezens, die naast de goddelijke natuur ook een vrije wil hebbenontvangen. Deze wil hebben ze misbruikt door zich van God af te keeren. Als straf daarvoor en tevens als loutering zijn ze daarom in de kerker derlichamelijkheid geketend. De engelen, die het minst diep gevallen zijn, ontvingen sterlichamen. De daemonen vielen het diepst en wonen in de buitenste duisternis. Tusschen hen in ligt de wereld der men</w:t>
        <w:softHyphen/>
        <w:t>schen. De engelen strijden om dezen omhoog, de duivelen om hen omlaag te trekken. Totredding van de wereld verbond de Logos zich met de eenige ziel die niet gevallen was en verscheen in menschelijke gedaante op aarde. Hij bracht het heil voor alle graden van geloof en kennis. De ge</w:t>
        <w:softHyphen/>
        <w:t>loovige ziet in hem den verzoener en verlosser, de wetende den verheven leeraar dien hijin zedelijkheid en askese navolgt. De hoogste trap wordt bereikt als de ziel des menschen op dezelfde wijze met den Logos ver</w:t>
        <w:softHyphen/>
        <w:t>bonden wordt als de ziel van Jezus en zoo de vergoddelijking erlangt. Het historische is voor den wetende slechts omhulsel en zinnebeeld. Wie vleugels heeft, heeft geen krukken meer noodig. Wie op aarde den Logos niet heeft leeren navolgen, komt in de hel. Maar dat is slechts een tijdelijke louteringsplaats. Want de geesten hebben goddelijke natuur en kunnen niet eeuwig verloren gaan. Het eind is de wederoprichting aller dingen. Ook de duivelen zullen zalig worden. Als allen tot God zijn teruggekeerd, zal de geschiedenis van val en verlossing weer beginnen. Zoo herhaalt het wereld</w:t>
        <w:softHyphen/>
        <w:t>drama zich in eeuwige wederkeer.</w:t>
      </w:r>
    </w:p>
    <w:p>
      <w:pPr>
        <w:pStyle w:val="Heading5"/>
        <w:rPr/>
      </w:pPr>
      <w:r>
        <w:rPr/>
        <w:t>Beoordeeling</w:t>
      </w:r>
    </w:p>
    <w:p>
      <w:pPr>
        <w:pStyle w:val="TextBody"/>
        <w:rPr/>
      </w:pPr>
      <w:r>
        <w:rPr/>
        <w:t>Hoe sober deze aanduiding ook moest zijn, de lezer gevoelt toch dat we hier voor een grootsche gedachtenwereld staan. Hoe meermen er in doordringt, des te dieper wordt de eerbied voor de machtige synthese van christelijke en grieksche motieven die hier bereikt is. Eenerzijds is er geen thëoloog griekscher en philosophischer, andererzijds is Origenes ookals kenner en aanwender van bijbelsche motieven en ge</w:t>
        <w:softHyphen/>
        <w:t>dachten ongeëvenaard. Hij is een even groot biblicist als platonist. Hij heeft de vorm geschapen waarin het Evangelie ook op de grootste heiden</w:t>
        <w:softHyphen/>
        <w:t>sche denkers de bekoring eener machtige wijsheid moest uitoefenen.</w:t>
      </w:r>
    </w:p>
    <w:p>
      <w:pPr>
        <w:pStyle w:val="Normal"/>
        <w:spacing w:before="0" w:after="120"/>
        <w:rPr/>
      </w:pPr>
      <w:r>
        <w:rPr>
          <w:sz w:val="24"/>
          <w:lang w:val="nl-NL"/>
        </w:rPr>
        <w:t>Maar: deze synthese is voltrokken op de wankele basis der allegorie. Daar</w:t>
        <w:softHyphen/>
        <w:t>om is ze slechts schijn, evenzeer als die der Gnostiek. In Origenes is de kerk nog geen eeuw na de Gnostici op hetzelfde punt gekomen als dezen, zij het ook in veel bijbelscher en voorzichtiger vorm. Maar ook van Origenes’ theologie moet gezegd worden: dit is de platonische tijdgeest in christelijk gewaad. Het historische christendom is slechts grondslag en zinnebeeld voor de eeuwige geschiedenis van God en de ziel. De overeenstemming tusschen Origenes en zijn grooten tijdgenoot Plotinus, den schepper van het neo</w:t>
        <w:softHyphen/>
        <w:t>platonisme, is ook aan hun leerlingen al opgevallen. Alle onbijbelsche leer</w:t>
        <w:softHyphen/>
        <w:t>stukken bij Origenes zijn van dit grondfeit slechts een symptoom: het ont</w:t>
        <w:softHyphen/>
        <w:t>breken van een grens tusschen Schepper en schepsel, de eeuwigheid der schepping, de voor-stoffelijke val, de beheerschende tegenstelling tusschen stof en geest, de verwerping der toekomstverwachting, de toekomstige zaligheid aller schepselen.</w:t>
      </w:r>
    </w:p>
    <w:p>
      <w:pPr>
        <w:pStyle w:val="Heading3"/>
        <w:rPr>
          <w:b/>
          <w:b/>
        </w:rPr>
      </w:pPr>
      <w:r>
        <w:rPr>
          <w:b/>
        </w:rPr>
        <w:t>Invloed</w:t>
      </w:r>
    </w:p>
    <w:p>
      <w:pPr>
        <w:pStyle w:val="Normal"/>
        <w:spacing w:before="0" w:after="120"/>
        <w:rPr/>
      </w:pPr>
      <w:r>
        <w:rPr>
          <w:sz w:val="24"/>
          <w:lang w:val="nl-NL"/>
        </w:rPr>
        <w:t>Het heeft lang geduurd eer de kerk dat besefte. Pas in 399 volgde een veroordeeling van Origenes. En tot vandaag toe staat onmiskenbaar het stempel van zijn groote geest op de oostersch ortho</w:t>
        <w:softHyphen/>
        <w:t>doxe theologie. Deze is ondanks Irenaeus en Athanasius nooit van Origenes losgekomen. In zijn eigen tijd en de daarop volgende periode beheerschte zijn theologie grootendeels het leven der oostersche kerk. Juist aan zulk een speculatieveopvatting der openbaring had men daar behoefte. De christe</w:t>
        <w:softHyphen/>
        <w:t>lijke kerk begon in deze streken bedenkelijk op een philosophische school te gelijken. Zelfs werden de Openbaring van Johannes en de realistische toe</w:t>
        <w:softHyphen/>
        <w:t>komstverwachting als onchristelijk bestreden. Het Origenisme werd als de theologie der verlichting beschouwd. De meeste oostersche bisschoppen hin</w:t>
        <w:softHyphen/>
        <w:t>gen haar aan, zij het ook meestal in een vervlakte vorm, waarbij datgene verworpen werd wat al te duidelijk met de bijbel in strijd was: de eeuwige schepping, de voor-stoffelijke val, de onlichamelijke opstanding. Dat was echter een afslijping, geen loutering. In de gemeenten drong deze speculatie lang niet algemeen door en stuitte vaak zelfs op verzet. Maar onder de lei</w:t>
        <w:softHyphen/>
        <w:t>ders gold deze verwereldlijkte theologie als de opperste rechtzinnigheid.</w:t>
      </w:r>
    </w:p>
    <w:p>
      <w:pPr>
        <w:pStyle w:val="Normal"/>
        <w:spacing w:before="0" w:after="120"/>
        <w:rPr/>
      </w:pPr>
      <w:r>
        <w:rPr>
          <w:sz w:val="24"/>
          <w:lang w:val="nl-NL"/>
        </w:rPr>
        <w:t>De voornaamste vrucht van Origenes’ arbeid was wel, dat de door de apologeten en Tertullianus gepropageerde logosleer zich nu algemeen als de zuivere leer wist door te zetten. We zagen dat deze leer de oorsprong was van de grieksche ideeën in het kerkelijke denken. Ook in die tijd werd dat door meerderen beseft. De leer dat in Jezus een half-goddelijk wezen, de Logos, verschenen is, stuitte hier en daar op heftige tegenstand. Van de geschriften dezer tegenstanders is weinig of niets meer over. Daar heeft de kerk wel voor gezorgd. Toch kunnen we ons van hun ideeën wel eenig beeld vormen.</w:t>
      </w:r>
    </w:p>
    <w:p>
      <w:pPr>
        <w:pStyle w:val="Heading5"/>
        <w:rPr/>
      </w:pPr>
      <w:r>
        <w:rPr/>
        <w:t>De tegenstanders van de logosleer</w:t>
      </w:r>
    </w:p>
    <w:p>
      <w:pPr>
        <w:pStyle w:val="Normal"/>
        <w:spacing w:before="0" w:after="120"/>
        <w:rPr/>
      </w:pPr>
      <w:r>
        <w:rPr>
          <w:sz w:val="24"/>
          <w:lang w:val="nl-NL"/>
        </w:rPr>
        <w:t>De tegenstanders dachten aldus: als Jezus de verschijning van den Logos is, dan is hij óf niet de verschijning van den waren God óf er zijn twee goden. Beide opvattingen wor</w:t>
        <w:softHyphen/>
        <w:t>den door de bijbel uitgesloten. De aanhangers van de logosleer hebben dit bezwaar nooit bevredigend kunnen weerleggen. De tegenstanders sloegen bij hun christologie dus geheel andere wegen in. Een der bekendste was de bisschop van Antiochië, Paulus van Samósata, die in 268 door twee synoden is afgezet. Hij vatte het goddelijke in Jezus op als een onpersoonlijke kracht, die in den historischen Jezus als in een tempel woonde. Jezus was met God niet verbonden door een wezenseenheid maar door een in verzoeking en strijd verdiepte wilseenheid. Zijn rang van Zoon Gods is de hoogste vorm der goddelijke inspiratie die b.v. ook in de pro</w:t>
        <w:softHyphen/>
        <w:t>feten werkte. Deze opvatting heeft veel weg van wat wij kennen als de vrijzinnige christologie. In deze vorm kon het geheel eigene van Jezus tegenover alle andere menschen, waar het Nieuwe Testament van uitgaat, niet tot zijn recht komen. Paulus werd afgezet omdat hij er van beschuldigd werd, Jezus tot een gewoon mensch te maken.</w:t>
      </w:r>
    </w:p>
    <w:p>
      <w:pPr>
        <w:pStyle w:val="Normal"/>
        <w:spacing w:before="0" w:after="120"/>
        <w:rPr/>
      </w:pPr>
      <w:r>
        <w:rPr>
          <w:sz w:val="24"/>
          <w:lang w:val="nl-NL"/>
        </w:rPr>
        <w:t>Een schijnbaar zuiverder weg sloeg Sabellius in, die omstreeks 220 in Rome werkte. Volgens hem was Jezus de verschijning van den eenigen God zelf. Vader, Zoon en Geest zijn drie namen, energieën, “maskers”, van het eene goddelijke Wezen, dat zich achtereenvolgens als de schep</w:t>
        <w:softHyphen/>
        <w:t>pende Vader, de verlossende Zoon en de levendmakende Geest openbaart. Het “God was in Christus” wordt door Sabellius in volle ernst genomen. Maar nu wordt het goddelijke tot een onpersoonlijk iets achter zijn open</w:t>
        <w:softHyphen/>
        <w:t>baringsmaskers. Of God zinkt in Christus’ verschijning weg in lijden en vergankelijkheid. Het Nieuwe Testament onderscheidt te duidelijk den Vader en den Zoon als twee gelijktijdige onderscheiden subjecten, dan dat deze theologische denkvorm zich in de kerk heeft kunnen doorzetten.</w:t>
      </w:r>
    </w:p>
    <w:p>
      <w:pPr>
        <w:pStyle w:val="Normal"/>
        <w:spacing w:before="0" w:after="120"/>
        <w:rPr/>
      </w:pPr>
      <w:r>
        <w:rPr>
          <w:sz w:val="24"/>
          <w:lang w:val="nl-NL"/>
        </w:rPr>
        <w:t>Met deze en dergelijke tegenstanders voor oogen, verstaan we waarom de logosleer in de loop der derde eeuw het aureool der rechtzinnigheid wist te verwerven. Ook haar tegenstanders waren immers op een dwaalspoor en daar maakten de voorstanders gretig gebruik van. Bovendien waren de laatsten over het algemeen litterair veel begaafder en ze polemiseerden in het besef dat hun opvatting en niet die der tegenstanders strookte met de geest des tijds. Vooral echter waren ze zich bewust, bijbelsche waarden te verdedigen: tegen Paulus van Samosata en zijn geestverwanten de wezensgelijkheid van God en Christus, tegen Sabellius en de zijnen het onderscheid tusschen beiden. Zoo scheen de logosleer de hoogere eenheid van de eenzijdigheden harer bestrijders. En toch waren met dat al de recht</w:t>
        <w:softHyphen/>
        <w:t>matige bezwaren der bestrijders niet weerlegd. Als Jezus een op aarde ver</w:t>
        <w:softHyphen/>
        <w:t>schenen half-god is, waar blijft dan de eenheid Gods? En de goddelijkheid van Jezus? Hoe kan zulk een wezen ons ooit met God verzoenen en tot God terugbrengen? Zoodra deze vragen binnen het Origenisme ernstig werden gesteld, zou moeten blijken welk der twee tegenstrijdige componenten de sterkste was: zijn bijbelsche fundeering of zijn platonische inhoud. In het begin der vierde eeuw zou de beslissing vallen, in de ariaansche strijd.</w:t>
      </w:r>
    </w:p>
    <w:p>
      <w:pPr>
        <w:pStyle w:val="Normal"/>
        <w:spacing w:before="0" w:after="120"/>
        <w:rPr>
          <w:sz w:val="24"/>
          <w:lang w:val="nl-NL"/>
        </w:rPr>
      </w:pPr>
      <w:r>
        <w:rPr>
          <w:sz w:val="24"/>
          <w:lang w:val="nl-NL"/>
        </w:rPr>
      </w:r>
    </w:p>
    <w:p>
      <w:pPr>
        <w:pStyle w:val="Heading2"/>
        <w:rPr/>
      </w:pPr>
      <w:bookmarkStart w:id="12" w:name="h13"/>
      <w:bookmarkEnd w:id="12"/>
      <w:r>
        <w:rPr/>
        <w:t>DE OUDE KERK ALS LEVENSGEMEENSCHAP</w:t>
      </w:r>
    </w:p>
    <w:p>
      <w:pPr>
        <w:pStyle w:val="Normal"/>
        <w:spacing w:before="0" w:after="120"/>
        <w:rPr/>
      </w:pPr>
      <w:r>
        <w:rPr>
          <w:sz w:val="24"/>
          <w:lang w:val="nl-NL"/>
        </w:rPr>
        <w:t>Eén zijde van de oud-katholieke kerk is in de voorgaande hoofdstukken slechts terloops ter sprake gekomen, en wordt in de boeken over kerk</w:t>
        <w:softHyphen/>
        <w:t>geschiedenis in het algemeen te stiefmoederlijk behandeld. We bedoelen de wijze waarop de christenen het eigene van hun geloof bewezen in de omgang met elkander en met -de heidenen. Misschien leeren we daarin de echtheid en de levende kracht van het oude christendom, alle verwereld</w:t>
        <w:softHyphen/>
        <w:t>lijking ten spijt, nog het beste kennen. Want het gewone leven is daarvoor de beste toetssteen. En juist in deze tijd, toen de gemeente nog een ver</w:t>
        <w:softHyphen/>
        <w:t>volgde of tenminste verdachte minderheid in een heidenscbe wereld was, kwam de eigensoortigheid van haar leven klaarder aan de dag dan ooit nadien. Bij alle zonde en zwakheid, die haar ook toen heeft aangekleefd, is toch Paulus’ woord op haar van toepassing geweest: “Onstraffelijk in het midden van een krom en verdraaid geslacht, onder welke gij schijnt als lichten in de wereld” (Phil. 2:15).</w:t>
      </w:r>
    </w:p>
    <w:p>
      <w:pPr>
        <w:pStyle w:val="Heading3"/>
        <w:rPr>
          <w:b/>
          <w:b/>
        </w:rPr>
      </w:pPr>
      <w:r>
        <w:rPr>
          <w:b/>
        </w:rPr>
        <w:t>Het zedelijke peil</w:t>
      </w:r>
    </w:p>
    <w:p>
      <w:pPr>
        <w:pStyle w:val="Normal"/>
        <w:spacing w:before="0" w:after="120"/>
        <w:rPr/>
      </w:pPr>
      <w:r>
        <w:rPr>
          <w:sz w:val="24"/>
          <w:lang w:val="nl-NL"/>
        </w:rPr>
        <w:t>In een maatschappij waarop de schildering uit Romei</w:t>
        <w:softHyphen/>
        <w:t>nen 1 maar al te zeer van toepassing was, onderscheidden de christenen zich door hun reinheid en eerlijkheid. Alle sexueele verkeer buiten het huwelijk gold voor hen als volstrekt verboden; en daarmee natuurlijk ook de veelvuldig voorkomende zonden van abor</w:t>
        <w:softHyphen/>
        <w:t>tus, homosexualiteit en het te vondeling leggen van kinderen. In de han</w:t>
        <w:softHyphen/>
        <w:t>del en in hun omgang met de heidenen hadden ze een afkeer van bedrog en leugen - een opvallend verschijnsel. Ook toen de grenzen tusschen kerk en wereld verflauwden, bleef de christelijke zedelijkheid zich scherp van de heidensche onderscheiden. Wel waren er in die tijd ook vele edele hei</w:t>
        <w:softHyphen/>
        <w:t>denen, die volgens ongeveer dezelfde zedelijke normen wilden leven als de christenen. Maar dat streven bleef beperkt tot enkelingen. De christe</w:t>
        <w:softHyphen/>
        <w:t>lijke kerk is de eenige gemeenschap geweest, die met haar boodschap van verlossing, oordeel en eeuwig leven de massa des volks tot andere zedelijke maatstaven heeft gebracht, en die ook de onontwikkelden heeft geleerd “philosophisch te leven”, zooals dat toen heette. Terecht hebben de chris</w:t>
        <w:softHyphen/>
        <w:t>tenen telkens naar dit opmerkelijke feit verwezen, om de waarheid en kracht van het Evangelie te illustreeren. En ook heidensche denkers heb</w:t>
        <w:softHyphen/>
        <w:t>ben de beteekenis van dit feit erkend.</w:t>
      </w:r>
    </w:p>
    <w:p>
      <w:pPr>
        <w:pStyle w:val="Heading3"/>
        <w:rPr>
          <w:b/>
          <w:b/>
        </w:rPr>
      </w:pPr>
      <w:r>
        <w:rPr>
          <w:b/>
        </w:rPr>
        <w:t xml:space="preserve">Het gezinsleven </w:t>
      </w:r>
    </w:p>
    <w:p>
      <w:pPr>
        <w:pStyle w:val="Normal"/>
        <w:spacing w:before="0" w:after="120"/>
        <w:rPr/>
      </w:pPr>
      <w:r>
        <w:rPr>
          <w:sz w:val="24"/>
          <w:lang w:val="nl-NL"/>
        </w:rPr>
        <w:t>Het huwelijk en het gezin waren bij de christenen zeer in eere, ook al werd de ongehuwde staat door velen hooger gewaardeerd. Daardoor gold een huwelijk zonder sexueel verkeer als heiliger, en werd in elk geval een tweede huwelijk als minder gepast be</w:t>
        <w:softHyphen/>
        <w:t>schouwd. Huwelijken van leden der gemeente met heidenen werden na</w:t>
        <w:softHyphen/>
        <w:t>tuurlijk afgekeurd, al kwamen ze toch vaak voor. De vrouw werd ge</w:t>
        <w:softHyphen/>
        <w:t>eerd; ook in het kerkelijke leven speelde ze een wel beperkte, maar toch belangrijke rol. Van de echtgenooten werden trouw en liefde gevraagd. Echtscheiding was verboden. Het doel van het huwelijk werd gezien in het voortbrengen van kinderen. De kinderen moesten in het christelijk geloof en in eerbied voor hun ouders worden opgevoed. Het gezin werd be</w:t>
        <w:softHyphen/>
        <w:t>schouwd als een godsdienstige eenheid. Deze opvatting gold natuurlijk niet, als een lid van een gezin om zijn christelijk geloof met de andere leden in conflict kwam. Dan moest men de breuk aandurven, en gold de regel: “wie vader of moeder liefheeft boven mij, is mijns niet waardig”.</w:t>
      </w:r>
    </w:p>
    <w:p>
      <w:pPr>
        <w:pStyle w:val="Heading3"/>
        <w:rPr>
          <w:b/>
          <w:b/>
        </w:rPr>
      </w:pPr>
      <w:r>
        <w:rPr>
          <w:b/>
        </w:rPr>
        <w:t xml:space="preserve">Het bezit </w:t>
      </w:r>
    </w:p>
    <w:p>
      <w:pPr>
        <w:pStyle w:val="Normal"/>
        <w:spacing w:before="0" w:after="120"/>
        <w:rPr/>
      </w:pPr>
      <w:r>
        <w:rPr>
          <w:sz w:val="24"/>
          <w:lang w:val="nl-NL"/>
        </w:rPr>
        <w:t>Het bezit is een leen van God. Daarom werd het particuliere bezit in de gemeente erkend. Maar het moet dan ook in dienst van God worden besteed. De christen moet zich onderscheiden door eenvoud en soberheid in zijn kleeding, zijn eten en zijn huisraad. De weelde beschouwde men met argwaan. Ze trekt den mensch immers zoo gemakkelijk af van de betrachting der geestelijke dingen. Wat men over heeft, geve men aan degenen, die te weinig hebben. Het is de eer der ge</w:t>
        <w:softHyphen/>
        <w:t>meente geweest, dat niemand in haar midden armoe behoefde te lijden. Opvallend bij dit alles is, dat men de kloof tusschen armoede en rijkdom nooit heeft beschouwd als een maatschappelijke ongerechtigheid, waar</w:t>
        <w:softHyphen/>
        <w:t>tegen de kerk zich om des Evangelies wil te keeren had. De menschen, niet de toestanden, waren het voorwerp der christelijke leefregels.</w:t>
      </w:r>
    </w:p>
    <w:p>
      <w:pPr>
        <w:pStyle w:val="Heading3"/>
        <w:rPr>
          <w:b/>
          <w:b/>
        </w:rPr>
      </w:pPr>
      <w:r>
        <w:rPr>
          <w:b/>
        </w:rPr>
        <w:t>De slavernij</w:t>
      </w:r>
    </w:p>
    <w:p>
      <w:pPr>
        <w:pStyle w:val="Normal"/>
        <w:spacing w:before="0" w:after="120"/>
        <w:rPr/>
      </w:pPr>
      <w:r>
        <w:rPr>
          <w:sz w:val="24"/>
          <w:lang w:val="nl-NL"/>
        </w:rPr>
        <w:t>Dat geldt ook voor de slavernij. Het kwam bij de chris</w:t>
        <w:softHyphen/>
        <w:t>tenen niet op, dat deze instelling zelf verkeerd zou zijn. Ook christenen hielden slaven. En de christelijke slaven werden tot ge</w:t>
        <w:softHyphen/>
        <w:t>hoorzaamheid, eerlijkheid en geduld jegens hun meesters vermaand. Maar van de christelijke heeren werd geëischt, dat ze hun slaven, vooral natuur</w:t>
        <w:softHyphen/>
        <w:t>lijk hun christelijke slaven, menschelijk zouden behandelen. En we kunnen wel aannemen, dat de behandeling door de christelijke meesters in het al</w:t>
        <w:softHyphen/>
        <w:t>gemeen gunstigafstak bij de groote wreedheid, die de heidenen meestal jegens hun slaven aan de dag legden. Maar het geweldige nieuwe was, dat in de gemeente zelf geen grens tusschen heeren en slaven werd erkend. “In Christus is noch dienstbare noch vrije”. De christelijke slaven en slavinnen werden behandeld als de broeders en zusters van hun vrije geloofsgenoo</w:t>
        <w:softHyphen/>
        <w:t>ten, ja ook van hun christelijke meesters en vrouwen. Geen wonder, dat het Evangelie juist op de slaven een groote aantrekkingskracht heeft uit</w:t>
        <w:softHyphen/>
        <w:t>geoefend. Soms werden ze door hun meesters vrijgelaten, vaak werden ze door geloofsgenooten losgekocht. Ook stonden alle kerkelijke ambten voor hen.open. Zoo waren de krachten werkzaam, die op de duur bij dieper na</w:t>
        <w:softHyphen/>
        <w:t>denken, tot opheffing van het instituut der slavernij moesten voeren.</w:t>
      </w:r>
    </w:p>
    <w:p>
      <w:pPr>
        <w:pStyle w:val="Heading3"/>
        <w:rPr>
          <w:b/>
          <w:b/>
        </w:rPr>
      </w:pPr>
      <w:r>
        <w:rPr>
          <w:b/>
        </w:rPr>
        <w:t>Het openbare leven</w:t>
      </w:r>
    </w:p>
    <w:p>
      <w:pPr>
        <w:pStyle w:val="Normal"/>
        <w:spacing w:before="0" w:after="120"/>
        <w:rPr/>
      </w:pPr>
      <w:r>
        <w:rPr>
          <w:sz w:val="24"/>
          <w:lang w:val="nl-NL"/>
        </w:rPr>
        <w:t>Het was voor een ernstige christen moeilijk, om zich in het openbare leven te bewegen. Want dit leven was bijna onlosmakelijk met de heidensche religie verbonden. Bij staatsfeesten, maar ook bij familiesamenkomsten, werden offers gebracht, die den christen het meedoen bijna onmogelijk maakten. Aan vele vormen van ontspanning kon hij niet deelnemen. Gladiatorenspelen, dierengevech</w:t>
        <w:softHyphen/>
        <w:t>ten, worstelwedstrijden, wedrennen, dansen, tooneelspelen enz. - bij dit alles speelden naast de afgoderij ook de wreedheid en wellust zulk een rol, dat een oprechtchristen er zich niet kon vertoonen. Om diezelfde reden waren ook allerlei beroepen voor hem onaanvaardbaar, b.v. gladiator, tooneelspeler, soldaat, en alle vormen van staatsdienst, daar ze het mee</w:t>
        <w:softHyphen/>
        <w:t xml:space="preserve"> doen met de offers noodzakelijk maakten. De militaire dienst was voor den christen verboden, niet alleen wegens zijn samenhang met bloedver</w:t>
        <w:softHyphen/>
        <w:t>gieten en oorlog,maar ook om zijn verband met de afgoderij (eed, militaire ceremoniën). Daarom verlieten vele soldaten de dienst, als ze christen wer</w:t>
        <w:softHyphen/>
        <w:t>den. Maar er waren er ook velen die bleven, en hun aantal werd steeds grooter. Langzamerhand ging men in het leger hun gewoonten ontzien. Ook op andereterreinen stonden “rekkelijken” en “preciezen” tegenover elkaar. Lang niet ieder stond even afwijzend tegenover het openbare le</w:t>
        <w:softHyphen/>
        <w:t>ven als b.v. Tertullianus. En naarmate de christenen zich er meer in be</w:t>
        <w:softHyphen/>
        <w:t>wogen, hield men meer rekening met hun gewoonten.</w:t>
      </w:r>
    </w:p>
    <w:p>
      <w:pPr>
        <w:pStyle w:val="Heading3"/>
        <w:rPr>
          <w:b/>
          <w:b/>
        </w:rPr>
      </w:pPr>
      <w:r>
        <w:rPr>
          <w:b/>
        </w:rPr>
        <w:t>Liefdadigheid</w:t>
      </w:r>
    </w:p>
    <w:p>
      <w:pPr>
        <w:pStyle w:val="Normal"/>
        <w:spacing w:before="0" w:after="120"/>
        <w:rPr/>
      </w:pPr>
      <w:r>
        <w:rPr>
          <w:sz w:val="24"/>
          <w:lang w:val="nl-NL"/>
        </w:rPr>
        <w:t>Van de heerlijkste zijde leeren we de oude gemeente ken</w:t>
        <w:softHyphen/>
        <w:t>nen, als we letten op haar bewonderenswaardige werk der barmhartigheid.Meestal in de dienst werden op de tafel des Heeren de milde gaven der geloovigen neergelegd, die dan door de diakenen werden verdeeld. Behalve tot ondersteuning der ambtsdragers, werd het geld ge</w:t>
        <w:softHyphen/>
        <w:t>bruikt voor hulp aan armen, weduwen, weezen, ouden, onvolwaardigen en gevangenen. Als een arme werken kon, hielp de gemeente hem aan werk. Geloofsgenootendie van elders kwamen of op de doorreis waren, konden rekenen op hartelijkheid en gastvrijheid. Armen ontvingen een gepaste be</w:t>
        <w:softHyphen/>
        <w:t>grafenis. Gevangenen werden opgezocht, van eten voorzien en, als dat mogelijk was, vrijgekocht. De gemeente van Rome had omstreeks 250 niet minder dan1500 ondersteunden! Wanneer men bedenkt dat het aantal wel</w:t>
        <w:softHyphen/>
        <w:t>gestelden onderde christenen in deze tijd in verhouding nog klein was, begrijpt men opwelk een hoog peil de offervaardigheid stond. Maar ook aan de heidenen bewezen de christenen barmhartigheid. Bij volksrampen waren ze door hun opoffering en hulpvaardigheid een lichtend voorbeeld temidden van het algemeene egoïsme. Ook onderling hielpen de gemeenten elkander. Vooral in de oudste tijd, toen er nog geen officieel kerkverband bestond, stonden ze elkander met raad en troost bij. Vervolgde, verarmde of getroffen gemeenten werden door de andere ondersteund, ook als ze elkaar in het geheel niet kenden. Geen wonder dat de onderlinge liefde der christenen algemeen bekend was, en dat de heidenen plachten uit te roepen: “Zie, hoe zij elkander liefhebben!”</w:t>
      </w:r>
    </w:p>
    <w:p>
      <w:pPr>
        <w:pStyle w:val="Heading3"/>
        <w:rPr>
          <w:b/>
          <w:b/>
        </w:rPr>
      </w:pPr>
      <w:r>
        <w:rPr>
          <w:b/>
        </w:rPr>
        <w:t xml:space="preserve">Verpleging van </w:t>
        <w:softHyphen/>
        <w:t>zieken en uitwerping van duivelen</w:t>
      </w:r>
    </w:p>
    <w:p>
      <w:pPr>
        <w:pStyle w:val="Normal"/>
        <w:spacing w:before="0" w:after="120"/>
        <w:rPr/>
      </w:pPr>
      <w:r>
        <w:rPr>
          <w:sz w:val="24"/>
          <w:lang w:val="nl-NL"/>
        </w:rPr>
        <w:t>Een bijzondere vorm van barmhartigheid was de ziekenzorg. Reeds in de oudste tijden was deze onder leiding van den bisschop georganiseerd. Voor de verpleging maakten de “weduwen” zich verdienstelijk, over wie reeds 1 Tim. 5 spreekt. Daaruit is in de oostersche kerk het instituut van de diaconessen gegroeid. Maar vooral bij de diakenen berustte de zorg voor de zieken, en zij hebben zich in het algemeen voor</w:t>
        <w:softHyphen/>
        <w:t>treffelijk van hun taak gekweten.</w:t>
      </w:r>
    </w:p>
    <w:p>
      <w:pPr>
        <w:pStyle w:val="Normal"/>
        <w:spacing w:before="0" w:after="120"/>
        <w:rPr/>
      </w:pPr>
      <w:r>
        <w:rPr>
          <w:sz w:val="24"/>
          <w:lang w:val="nl-NL"/>
        </w:rPr>
        <w:t>In de ziekte werkt de duivel, maar vooral in de bezetenheid. In deze tijd, waarin het geloof aan daemonische machten veel sterker leefde dan tegen</w:t>
        <w:softHyphen/>
        <w:t>woordig, kwam bezetenheid veelvuldig voor. Christus’ belofte (Marc. 16:17) is toen aan zijn gemeente vervuld. De vermelding van Jezus’ naam en daden, gepaard met het gebed, bleek de macht te bezitten om de duivel</w:t>
        <w:softHyphen/>
        <w:t>sche kwelling van de lijders te verjagen. De duivelbezwering geschiedde aanvankelijk door menschen, die deze bijzondere gave des Geestes bezaten (exorcisten). Later werd en verwerd de bezwering tot een beroep, waarin uit de aard der zaak veel zwendel voorkwam. Dat neemt niet weg, dat deze gave in de oude kerk werkelijk voorkwam.</w:t>
      </w:r>
    </w:p>
    <w:p>
      <w:pPr>
        <w:pStyle w:val="Normal"/>
        <w:spacing w:before="0" w:after="120"/>
        <w:rPr/>
      </w:pPr>
      <w:r>
        <w:rPr>
          <w:sz w:val="24"/>
          <w:lang w:val="nl-NL"/>
        </w:rPr>
        <w:t>Door al deze dingen bewees de kerk dat ze een eigensoortige levensge</w:t>
        <w:softHyphen/>
        <w:t>meenschap was, die een anderen Heer diende en andere wetten volgde dan haar omgeving. En het is zeker dat deze eigensoortigheid (die de keerzijde was van haar gehoorzaamheid aan Christus) niet alleen de achterdocht en ergernis der wereld heeft opgewekt, maar ook en nog meer een gewel</w:t>
        <w:softHyphen/>
        <w:t>dige aantrekkingskracht heeft uitgeoefend en voor een groot deel de oor</w:t>
        <w:softHyphen/>
        <w:t>zaak is geworden van de snelle uitbreiding der gemeente. Dat spreekt te meer, daar zending in onze zin des woords toen niet bestond. Meer dan in haar leer en eeredienst heeft de oude kerk in haar daad en leven het wezen van het Evangelie aan de wereld geopenbaard. Ondanks haar dwalingen, was de kracht des Heiligen Geestes in haar werkzaam. Daardoor is juist van haar leven der liefde een wervende en zegenende invloed tot haar hei</w:t>
        <w:softHyphen/>
        <w:t>densche omgeving uitgegaan.</w:t>
      </w:r>
    </w:p>
    <w:p>
      <w:pPr>
        <w:pStyle w:val="Normal"/>
        <w:spacing w:before="0" w:after="120"/>
        <w:rPr>
          <w:sz w:val="24"/>
          <w:lang w:val="nl-NL"/>
        </w:rPr>
      </w:pPr>
      <w:r>
        <w:rPr>
          <w:sz w:val="24"/>
          <w:lang w:val="nl-NL"/>
        </w:rPr>
      </w:r>
    </w:p>
    <w:p>
      <w:pPr>
        <w:pStyle w:val="Normal"/>
        <w:spacing w:before="0" w:after="120"/>
        <w:rPr>
          <w:b/>
          <w:b/>
          <w:sz w:val="24"/>
          <w:lang w:val="nl-NL"/>
        </w:rPr>
      </w:pPr>
      <w:bookmarkStart w:id="13" w:name="h14"/>
      <w:bookmarkEnd w:id="13"/>
      <w:r>
        <w:rPr>
          <w:b/>
          <w:sz w:val="24"/>
          <w:lang w:val="nl-NL"/>
        </w:rPr>
        <w:t>KERK EN WERELD: DE GROOTE OMKEER</w:t>
      </w:r>
    </w:p>
    <w:p>
      <w:pPr>
        <w:pStyle w:val="Heading3"/>
        <w:rPr>
          <w:b/>
          <w:b/>
        </w:rPr>
      </w:pPr>
      <w:r>
        <w:rPr>
          <w:b/>
        </w:rPr>
        <w:t>Uitbreiding</w:t>
      </w:r>
    </w:p>
    <w:p>
      <w:pPr>
        <w:pStyle w:val="TextBody"/>
        <w:rPr/>
      </w:pPr>
      <w:r>
        <w:rPr/>
        <w:t>Vooral in de derde eeuw heeft de kerk zich zeer snel uit</w:t>
        <w:softHyphen/>
        <w:t>gebreid. Dat was geen resultaat van georganiseerde zen</w:t>
        <w:softHyphen/>
        <w:t>dingsarbeid, maar ging haast ongemerkt. De christenen moesten in hun omgeving wel opvallen, niet alleen door hun ergerlijke afwijzing van de oude godsdienst,maar ook door hun zedelijk leven, hun broederlijke liefde en hun moedigedoodsverachting. Dat wekte eerbied en de wil tot aanslui</w:t>
        <w:softHyphen/>
        <w:t>ting. Omstreeks 180 waren er overal rondom de Middellandsche Zee chris</w:t>
        <w:softHyphen/>
        <w:t>telijke gemeenten. Terzelfder tijd drong het Evangelie door in Germanië, Brittannië, Spanje en Armenië. In de volgende eeuw ook in het Donauge</w:t>
        <w:softHyphen/>
        <w:t>bied, Perzië enIndië. De christenen vormden een sterke minderheid in het rijk. De meesten behoorden tot de lagere standen der stadsbevolking. En het zwaartepunt der kerk lag nog steeds in het Oosten, vooral in Klein-Azië.</w:t>
      </w:r>
    </w:p>
    <w:p>
      <w:pPr>
        <w:pStyle w:val="TextBody"/>
        <w:rPr/>
      </w:pPr>
      <w:r>
        <w:rPr/>
        <w:t>De groeiende kerk beteekende tegelijk een groeiend politiek probleem. Het massale rijk immers vormde noch nationaal noch cultureel een eenheid. Het dreigde uit elkaar te vallen zoo geen bovenpolitieke godsdienstige macht alle burgers tezamenbond. De alom levende gedachte dat alle goden slechts namen zijn voor de eene godheid en dat deze zich ook in den keizer openbaart, vormde een welkome grondslag voor een algemeene staats</w:t>
        <w:softHyphen/>
        <w:t>godsdienst: één God, één Rijk, één keizer. Maar de kerk vormde een staat in de staat. Ze trad op met de pretentie, dat alleen zij den waren God kende en aanbad. Ze weigerde zich in de algemeene godsdienst te laten in</w:t>
        <w:softHyphen/>
        <w:t>schakelen. We zagen reeds dat de staat haar lange tijd tamelijk wel haar eigen gang liet gaan, ondanks incidenteele vervolgingen. Maar de toestand van het rijk werd steeds hachelijker. Blijkbaar bleef ondanks alle goede wil, de toorn der goden er op rusten. De eenige verklaring hiervoor scheen het feit, dat een groote en hecht georganiseerde groep burgers hardnekkig weigerde de voorgeschreven offers te brengen. Er schenen maar twee mo</w:t>
        <w:softHyphen/>
        <w:t>gelijkheden te zijn: of gelijkschakeling of vernietiging der kerk. Haar on</w:t>
        <w:softHyphen/>
        <w:t xml:space="preserve">verdraagzaamheid en aanspraak op absoluutheid moest gebroken worden. </w:t>
      </w:r>
    </w:p>
    <w:p>
      <w:pPr>
        <w:pStyle w:val="Heading3"/>
        <w:rPr>
          <w:b/>
          <w:b/>
        </w:rPr>
      </w:pPr>
      <w:r>
        <w:rPr>
          <w:b/>
        </w:rPr>
        <w:t>Nieuwe vervolgingen</w:t>
      </w:r>
    </w:p>
    <w:p>
      <w:pPr>
        <w:pStyle w:val="Normal"/>
        <w:spacing w:before="0" w:after="120"/>
        <w:rPr/>
      </w:pPr>
      <w:r>
        <w:rPr>
          <w:sz w:val="24"/>
          <w:lang w:val="nl-NL"/>
        </w:rPr>
        <w:t>Dat is het doel geweest van de vervolgingen sinds keizer Decius (250-251). Deze verschilden principieel van alle vroegere. Het ging er nu niet meer om, het patriotisme van een groep te toetsen, maar de gunst der goden te herkrijgen en de toekomst van de staat te verzekeren. De vervolgingen strekten zich nu over het geheele rijk uit. Ook alle leeken werden voor de offerplicht ge</w:t>
        <w:softHyphen/>
        <w:t>steld. Het behoeft niet te verwonderen dat -groote scharen afvielen of tegen betaling een bewijs van den ambtenaar kregen, dat ze geofferd had</w:t>
        <w:softHyphen/>
        <w:t>den(!). Opmerkelijker is, dat zoovelen ondanks ondraaglijke martelingen bleven weigeren. De vervolging is gestrand op deze kern der kerk, of lie</w:t>
        <w:softHyphen/>
        <w:t>ver: op de trouw waarmee Christus de zijnen in alle aanvechting vast</w:t>
        <w:softHyphen/>
        <w:t>hield. Daar bestond geen middel tegen. Om dezelfde reden mislukte de vervolging onder Valerianus (257-258). Ook nu was het alleen de kerk, die er bij won. Weldra meldden de stroomen van berouwvolle afvalligen zich weer aan haar poorten, haar geloofsmoed was gelouterd en verdiept, en in de nu volgende tijd van rust groeide ze als nooit te voren en drong het Evangelie veel meer dan vroeger ook aan het hof, in het leger en in de hoogere standen binnen.</w:t>
      </w:r>
    </w:p>
    <w:p>
      <w:pPr>
        <w:pStyle w:val="TextBody"/>
        <w:rPr/>
      </w:pPr>
      <w:r>
        <w:rPr/>
        <w:t>Met dat al werd het probleem kerk-staat al nijpender. Steeds duidelijker bleek dat er maar twee mogelijkheden waren: óf de staat vernietigt de kerk óf hij wordt een christelijke staat. Langs de eerste weg heeft Diocle</w:t>
        <w:softHyphen/>
        <w:t xml:space="preserve">tianus het nog eenmaal tevergeefs gepoogd; Constantijn de Groote ging de tweede weg en schonk zoo aan staat en kerk beide een nieuwe toekomst. </w:t>
      </w:r>
    </w:p>
    <w:p>
      <w:pPr>
        <w:pStyle w:val="Heading3"/>
        <w:rPr>
          <w:b/>
          <w:b/>
        </w:rPr>
      </w:pPr>
      <w:r>
        <w:rPr>
          <w:b/>
        </w:rPr>
        <w:t xml:space="preserve">Diocletianus </w:t>
      </w:r>
    </w:p>
    <w:p>
      <w:pPr>
        <w:pStyle w:val="TextBody"/>
        <w:rPr/>
      </w:pPr>
      <w:r>
        <w:rPr/>
        <w:t>De vervolgingen onder Diocletianus en zijn opvolgers (303-311) worden in heel de kerkgeschiedenis hoogstens door die in Rusland geëvenaard. In naam van de godsdienstige en poli</w:t>
        <w:softHyphen/>
        <w:t>tieke rijkseenheid werden ontelbaren verbannen, gefolterd, verminkt of gedood. Het is de zwaarste vuurproef der kerk geworden. Maar ze is niet ondergegaan. Dezelfde kerk, die in haar cultus en leer reeds zoozeer voor de geest der wereld was gezwicht, heeft niet versaagd op het punt van de offer</w:t>
        <w:softHyphen/>
        <w:t>dwang, het punt, waar God haar haar tegenstelling met de wereld duidelijk te zien gaf. Bij alle kritiek op de oude kerk mogen we dit nooit vergeten. Galerius, de opvolger van Diocletianus, zag op zijn sterfbed het vruchte</w:t>
        <w:softHyphen/>
        <w:t>looze der vervolging in en beval deze te staken (311). Maar in de nu vol</w:t>
        <w:softHyphen/>
        <w:t>gende strijd om de troonopvolging werd dit nog niet algemeen doorge</w:t>
        <w:softHyphen/>
        <w:t xml:space="preserve">voerd. </w:t>
      </w:r>
    </w:p>
    <w:p>
      <w:pPr>
        <w:pStyle w:val="Normal"/>
        <w:spacing w:before="0" w:after="120"/>
        <w:rPr>
          <w:b/>
          <w:b/>
          <w:sz w:val="24"/>
          <w:lang w:val="nl-NL"/>
        </w:rPr>
      </w:pPr>
      <w:r>
        <w:rPr>
          <w:b/>
          <w:i/>
          <w:sz w:val="24"/>
          <w:lang w:val="nl-NL"/>
        </w:rPr>
        <w:t>Constantijn</w:t>
      </w:r>
    </w:p>
    <w:p>
      <w:pPr>
        <w:pStyle w:val="Normal"/>
        <w:spacing w:before="0" w:after="120"/>
        <w:rPr/>
      </w:pPr>
      <w:r>
        <w:rPr>
          <w:sz w:val="24"/>
          <w:lang w:val="nl-NL"/>
        </w:rPr>
        <w:t>Het beslissende oogenblik voor de kerk brak aan in 312,</w:t>
      </w:r>
      <w:r>
        <w:rPr>
          <w:i/>
          <w:sz w:val="24"/>
          <w:lang w:val="nl-NL"/>
        </w:rPr>
        <w:t xml:space="preserve"> </w:t>
      </w:r>
      <w:r>
        <w:rPr>
          <w:sz w:val="24"/>
          <w:lang w:val="nl-NL"/>
        </w:rPr>
        <w:t>toen de jonge Constantijn zijn mededinger Maxentius bij Rome versloeg en daardoor heer van het Westen werd. Kort daarop wist zijn zwager Licinius de macht over het Oosten aan zich te trekken. Beiden vaardigden in 313 het besluit van Milaan uit, waarbij de kerk onbeperkte vrijheid van godsdienst ontving en zelfs de teruggave of vergoeding van het afgenomen bezit. Dit besluit had wereldhistorische beteekenis. Offici</w:t>
        <w:softHyphen/>
        <w:t>eele vrijheid had de kerk nog nooit gehad.</w:t>
      </w:r>
    </w:p>
    <w:p>
      <w:pPr>
        <w:pStyle w:val="Normal"/>
        <w:spacing w:before="0" w:after="120"/>
        <w:rPr/>
      </w:pPr>
      <w:r>
        <w:rPr>
          <w:sz w:val="24"/>
          <w:lang w:val="nl-NL"/>
        </w:rPr>
        <w:t>En na deze bloedige vervolging en gezien de behoefte van de staat aan godsdienstige eenheid en steun, beteekende dit nog veel meer. Van nu af gaat de staat in de onoverwinbare kerk de garant voor zijn eigen be</w:t>
        <w:softHyphen/>
        <w:t>staan zoeken. De ontwikkeling is niet meer tegen te houden; het loopt op de staatskerk uit. De omkeer is plotseling, maar logisch. Als de tegen</w:t>
        <w:softHyphen/>
        <w:t>stander te machtig is om vernietigd te worden, maakt men hem tot vriend. En ook de kerk zelf met haar aanspraak op absoluutheid, kan niet berusten in vrijheid zonder meer. De vrijheid werd weldra begunstiging (erfrecht, geld voor kerkbouw, zondagswet); vooral toen Constantijn in 324 Licinius versloeg en alleenheerscher werd. Stuk voor stuk werden de symptomen van het officieele heidendom afgeschaft en het eind was d., proclamatie van de staatskerk door keizer Theodosius in 380.</w:t>
      </w:r>
    </w:p>
    <w:p>
      <w:pPr>
        <w:pStyle w:val="TextBody"/>
        <w:rPr/>
      </w:pPr>
      <w:r>
        <w:rPr/>
        <w:t>Hoe kwam Constantijn tot deze plotselinge wending in de rijkspolitiek? De kerk heeft hem hierom hoog verheerlijkt en de oorzaak gezocht in zijn vroomheid en godsvrucht. Bekend is het verhaal dat hij vlak voor de slag tegen Maxentius een lichtend kruis in de lucht zag met daaromheen de woorden: “overwin hierdoor”. Maar de waarheid van dit verhaal is hoogst twijfelachtig. Geen wonder dat er een geheel andere beschouwing op</w:t>
        <w:softHyphen/>
        <w:t>kwam, die in Constantijn alleen maar een berekenend politicus zag, die de kerk alleen om eigen voordeel begunstigde. De uitingen van zijn christe</w:t>
        <w:softHyphen/>
        <w:t>lijke overtuiging zouden dan alleen maar zijn huichelarij bewijzen. Maar ook deze beschouwing is in strijd met de ons bekende feiten. Integendeel, alles wijst er op, dat Constantijn omstreeks 312 een overtuigd christen is geworden. Hij kwam uit een christelijk gezin, met eigen oogen had hij de onoverwinbaarheid van den God der christenen gezien tijdens de vervol</w:t>
        <w:softHyphen/>
        <w:t>gingen, aan dezen God schreef hij zijn militaire successen toe. Hij was met een sterk voorzienigheidsgeloof en roepingsbewustzijn vervuld. Hij wist zich een middel in Gods hand om Zijn plan uit te voeren en Zijn kerk te verheffen. Wel liet hij zich pas op zijn sterfbed doopen, maar dat deden zeer velen, uitgaande van-de gedachte, dat bij de doop slechts de vooraf</w:t>
        <w:softHyphen/>
        <w:t>gaande zonden worden vergeven. En zijn wreedheden en karakterfouten bewijzen niet dat hij een huichelaar was, maar dat leer en leven - zooals in elk christenleven - elkaar lang niet altijd dekten. Maar hoe Constantijn ook persoonlijk tegenover het Evangelie stond - zijn daad heeft voor de kerk verstrekkende beteekenis gehad. Een nieuwe tijd is aangebroken. En deze tijd duurt nog voort. Eerst de laatste jaren laten ons verschijnselen zien, die de vraag wettigen of deze tijd misschien aan het afloopen is en de begunstigde kerk weer de vervolgde kerk zal worden.</w:t>
      </w:r>
    </w:p>
    <w:p>
      <w:pPr>
        <w:pStyle w:val="Normal"/>
        <w:spacing w:before="0" w:after="120"/>
        <w:rPr>
          <w:sz w:val="24"/>
          <w:lang w:val="nl-NL"/>
        </w:rPr>
      </w:pPr>
      <w:r>
        <w:rPr>
          <w:sz w:val="24"/>
          <w:lang w:val="nl-NL"/>
        </w:rPr>
      </w:r>
    </w:p>
    <w:p>
      <w:pPr>
        <w:pStyle w:val="Heading2"/>
        <w:rPr/>
      </w:pPr>
      <w:bookmarkStart w:id="14" w:name="h15"/>
      <w:bookmarkEnd w:id="14"/>
      <w:r>
        <w:rPr/>
        <w:t>DE STAATSKERK</w:t>
      </w:r>
    </w:p>
    <w:p>
      <w:pPr>
        <w:pStyle w:val="Heading3"/>
        <w:rPr>
          <w:b/>
          <w:b/>
        </w:rPr>
      </w:pPr>
      <w:r>
        <w:rPr>
          <w:b/>
        </w:rPr>
        <w:t xml:space="preserve">De verchristelijkte wereld </w:t>
      </w:r>
    </w:p>
    <w:p>
      <w:pPr>
        <w:pStyle w:val="Normal"/>
        <w:spacing w:before="0" w:after="120"/>
        <w:rPr/>
      </w:pPr>
      <w:r>
        <w:rPr>
          <w:sz w:val="24"/>
          <w:lang w:val="nl-NL"/>
        </w:rPr>
        <w:t>We merkten al op dat het in het wezen der kerk ligt op</w:t>
        <w:softHyphen/>
      </w:r>
      <w:r>
        <w:rPr>
          <w:i/>
          <w:sz w:val="24"/>
          <w:lang w:val="nl-NL"/>
        </w:rPr>
        <w:t xml:space="preserve"> </w:t>
      </w:r>
      <w:r>
        <w:rPr>
          <w:sz w:val="24"/>
          <w:lang w:val="nl-NL"/>
        </w:rPr>
        <w:t>gesloten dat staatkundige vrijheid op zichzelf voor haar niet het laatste kan zijn. Ze wil het gezag der openbaring ook in staat en maatschappij doen gelden. Dat strookte met de wensch van Constantijn, die een nauwe band tusschen kerk en rijk beoogde. Daartoe bond hij de strijd aan allereerst tegen de christelijke gemeenschappen bui</w:t>
        <w:softHyphen/>
        <w:t>ten de katholieke kerk: Marcionieten, Montanisten, Novatianen enz. Het doel werd eerst na lange jaren en nog slechts gedeeltelijk bereikt. Het hei</w:t>
        <w:softHyphen/>
        <w:t>dendom liet hij wijselijk voorloopig nog begaan. Hij wist dat een onmerk</w:t>
        <w:softHyphen/>
        <w:t>bare kerstening meer bereikt dan dwang.</w:t>
      </w:r>
    </w:p>
    <w:p>
      <w:pPr>
        <w:pStyle w:val="Normal"/>
        <w:spacing w:before="0" w:after="120"/>
        <w:rPr/>
      </w:pPr>
      <w:r>
        <w:rPr>
          <w:sz w:val="24"/>
          <w:lang w:val="nl-NL"/>
        </w:rPr>
        <w:t>Deze wijsheid ontbrak aan zijn zonen, die hem opvolgden. Dezen lieten de tempels sluiten en verboden de offers. Van de uitvoering schijnt niet veel te zijn gekomen. Het heidendom was nog te taai. Deze maatregelen betee</w:t>
        <w:softHyphen/>
        <w:t>kenden een uiterlijke, aan het wezen der kerk vreemde hulp om haar gees</w:t>
        <w:softHyphen/>
        <w:t>telijk gezag aan de maatschappij op te leggen. De reactie bleef niet uit. In het werk van keizer Julianus (361-363) trachtte de hoogste vorm van het heidensch godsdienstig denken, het neo-platonisme, de rol terug te winnen die de kerk haar ontnomen had, de rol van leidsvrouwe der rijkscultuur.</w:t>
      </w:r>
    </w:p>
    <w:p>
      <w:pPr>
        <w:pStyle w:val="Normal"/>
        <w:spacing w:before="0" w:after="120"/>
        <w:rPr/>
      </w:pPr>
      <w:r>
        <w:rPr>
          <w:sz w:val="24"/>
          <w:lang w:val="nl-NL"/>
        </w:rPr>
        <w:t>Julianus was christelijk opgevoed, maar philosophie en litteratuur hadden bij hem een romantische geestdrift gewekt voor de wereld der heidensche cultuur. Hij wilde, Plato’s ideaal verwerkelijkend, een staat van wijzen stichten. Oorspronkelijk was hij nog verdraagzaam jegens de kerk, maar de tijd voor zulk een houding was voorbij. In een steeds bitterder strijd trachtte deze idealist het studeerkamerproduct eener heidensch-humanistische tegenkerk tot leven te brengen. De groote massa begreep hem niet, de christenen haatten hem. Hij leefde een eeuw te laat. Hij stierf tijdens een overmoedig aangevangen veldtocht tegen de Perzen. De loop der dingen was niet te stuiten. In 380 vaardigde Theodosius de Groote met zijn medekeizer een godsdienstedict uit, waarbij alle onder</w:t>
        <w:softHyphen/>
        <w:t>danen des rijks verplicht waren het katholiek geloof aan de drieëenheid in overeenstemming met de bisschoppen van Rome en Alexandrië aan te hangen. De rechtzinnigheid wordt staatsplicht en heidendom een politiek vergrijp. De toestand van 80 jaar tevoren is precies omgekeerd! Maar tot groote schade van het geestelijk gezag der kerk, dat door zulke wetten niet gesteund maar geschonden wordt. Het geloof is geen staatszaak. Een kerk, die meer wil zijn dan begunstigde kerk, wil in werkelijkheid minder.</w:t>
      </w:r>
    </w:p>
    <w:p>
      <w:pPr>
        <w:pStyle w:val="Normal"/>
        <w:spacing w:before="0" w:after="120"/>
        <w:rPr/>
      </w:pPr>
      <w:r>
        <w:rPr>
          <w:sz w:val="24"/>
          <w:lang w:val="nl-NL"/>
        </w:rPr>
        <w:t>Tempelbestormingen waren het gevolg. Het heidendom moest zich uit de openbaarheid terugtrekken, zonder echter te verdwijnen. Ondanks alles bleef het christendom slechts een dun vernis. Alleen op het gebied van milddadigheid en barmhartigheid droeg het schoone vruchten. Voor de verchristelijking der wereld heeft de staatskerk weinig beteekend. Helaas zooveel te meer voor de verwereldlijking van het christendom.</w:t>
      </w:r>
    </w:p>
    <w:p>
      <w:pPr>
        <w:pStyle w:val="Normal"/>
        <w:spacing w:before="0" w:after="120"/>
        <w:rPr/>
      </w:pPr>
      <w:r>
        <w:rPr>
          <w:sz w:val="24"/>
          <w:lang w:val="nl-NL"/>
        </w:rPr>
        <w:t>Na Theodosius’ dood viel het rijk in een oostelijke en westelijke helft uiteen. Het Westen werd in de vijfde eeuw (definitief 486) een prooi der invallende germanen. Het werd in een reeks germaansche staten opgelost. Het Oosten wist zich veel langer te handhaven. Justinianus (527-565), de organisator van het recht en de bouwer van de Hagia-Sophia-kerk, voltooide de staatskerk: de kerk is volledig aan den keizer als haar hoofd onderworpen en ontvangt tegelijk als zijn dienares hooge eer (byzantinis</w:t>
        <w:softHyphen/>
        <w:t>me, caesaropapisme). Na zijn dood brokkelde het rijk af, tot de machtige stortvloed van de Islam in de zevende en achtste eeuw het tot een nietig stuk rondom Constantinopel beperkte. De Mohammedanen duldden meest</w:t>
        <w:softHyphen/>
        <w:t>al het christendom. Desondanks bleven van de machtige staatskerk slechts kleine resten over. Door aardsche macht kan de kerk noch vernietigd noch in het leven gehouden worden.</w:t>
      </w:r>
    </w:p>
    <w:p>
      <w:pPr>
        <w:pStyle w:val="Heading3"/>
        <w:rPr>
          <w:b/>
          <w:b/>
        </w:rPr>
      </w:pPr>
      <w:r>
        <w:rPr>
          <w:b/>
        </w:rPr>
        <w:t>De verwereldlijkte kerk</w:t>
      </w:r>
    </w:p>
    <w:p>
      <w:pPr>
        <w:pStyle w:val="Normal"/>
        <w:spacing w:before="0" w:after="120"/>
        <w:rPr/>
      </w:pPr>
      <w:r>
        <w:rPr>
          <w:sz w:val="24"/>
          <w:lang w:val="nl-NL"/>
        </w:rPr>
        <w:t>Terwijl de nieuwe band tusschen kerk en staat voor de christianiseering van het openbare leven slechts weinig beteekend heeft, beteekende ze een zware verzoeking voor de kerk zelf, diemaar al te gretig het oppertoezicht van den keizer in haar eigen zaken erkende in ruil voor gunst en aanzien. Vroeger was het christen-worden een daad van moed, nu werd het voor velen een zaak van berekening. De weg naar eer en hooge ambten ging niet meer langs het keizer-altaar maar langs het doopvont. De kerk wilde en kon de stroom van nieuwe leden niet weigeren, maar ze kon hen ook niet op slag be</w:t>
        <w:softHyphen/>
        <w:t>keeren. Integendeel: wanneer de wereld kerksch wordt, beteekent dit dat de kerk wereldsch wordt. Sinds 313 staan de kerkdeuren wijd open voor de natuurlijke heidensche levensbeseffen en hun uitdrukkingsvormen, die nu christelijk vermomd blijven voortleven.</w:t>
      </w:r>
    </w:p>
    <w:p>
      <w:pPr>
        <w:pStyle w:val="TextBody"/>
        <w:rPr/>
      </w:pPr>
      <w:r>
        <w:rPr/>
        <w:t>Het minste is nog de pracht en praal die zich steeds breeder maakt, ook in het officieele leven der kerk: luxueuze ambtskleeding, kaarsen, wierook, weidsche architectuur, plechtige processies. Erger is de grof-realistische wijze waarop de heilige voorwerpen, vooral de sacramenten, worden be</w:t>
        <w:softHyphen/>
        <w:t>schouwd. Dit heidendom was al ouder in de kerk maar woekerde nu steeds verder door.</w:t>
      </w:r>
    </w:p>
    <w:p>
      <w:pPr>
        <w:pStyle w:val="Normal"/>
        <w:spacing w:before="0" w:after="120"/>
        <w:rPr/>
      </w:pPr>
      <w:r>
        <w:rPr>
          <w:sz w:val="24"/>
          <w:lang w:val="nl-NL"/>
        </w:rPr>
        <w:t>En vooral: nu begint de vereering van heiligen, engelen en Maria, van beelden en reliquieën. Ook hier bood het verleden wel aanknooping, maar de onbijbelsche grensoverschrijding wordt nu pas ten volle zichtbaar. De gedoopte heiden heeft zijn vele goden voor dit en voor dat verloren; maar in de kerk krijgt hij ze terug in de vorm van heiligen en engelen. Zijn ver</w:t>
        <w:softHyphen/>
        <w:t>eering van beelden en heilige voorwerpen kan hij daar in iets andere vorm voortzetten. De feestdagen der oude goden en heroën blijven bestaan, maar worden nu aan heiligen gewijd. De véreering van vrouwelijke god</w:t>
        <w:softHyphen/>
        <w:t>heden wordt op Maria overgedragen. Naast het feit dat zij de “moeder Gods” mag heeten en daarin de reddende antipode van Eva schijnt, zoo</w:t>
        <w:softHyphen/>
        <w:t>als Christus het van Adam is, heeft het erotisch sentiment van de Astarte</w:t>
        <w:softHyphen/>
        <w:t xml:space="preserve"> en Venusdienst haar vereering spoedig tot hooge bloei gebracht. Alles te</w:t>
        <w:softHyphen/>
        <w:t>zamen genomen heeft bij de verbroedering van kerk en wereld de laatste zich krachtiger getoond dan de eerste.</w:t>
      </w:r>
    </w:p>
    <w:p>
      <w:pPr>
        <w:pStyle w:val="Normal"/>
        <w:spacing w:before="0" w:after="120"/>
        <w:rPr>
          <w:sz w:val="24"/>
          <w:lang w:val="nl-NL"/>
        </w:rPr>
      </w:pPr>
      <w:r>
        <w:rPr>
          <w:sz w:val="24"/>
          <w:lang w:val="nl-NL"/>
        </w:rPr>
        <w:t>Een ander gevolg was dat naast de openbare kerkelijke boete, die onder de nieuwe omstandigheden practisch een publieke vernedering werd, nu de private biecht opkwam en de boete langzaamaan verdrong. De biecht kan uiteraard een veel breeder terrein bestrijken en veel dieper werken dan de boete.</w:t>
      </w:r>
    </w:p>
    <w:p>
      <w:pPr>
        <w:pStyle w:val="Heading3"/>
        <w:rPr>
          <w:b/>
          <w:b/>
        </w:rPr>
      </w:pPr>
      <w:r>
        <w:rPr>
          <w:b/>
        </w:rPr>
        <w:t>Organisatie</w:t>
      </w:r>
    </w:p>
    <w:p>
      <w:pPr>
        <w:pStyle w:val="TextBody"/>
        <w:rPr/>
      </w:pPr>
      <w:r>
        <w:rPr/>
        <w:t>De kerk moest de steun van de staat worden. Daartoe was een krachtige kerkelijke leiding noodig. Zooiets be</w:t>
        <w:softHyphen/>
        <w:t>stond tot nu toe nauwelijks. Alle bisschoppen hadden in beginsel even groot gezag. Nu plaatst de keizer zich aan het hoofd, als de hoogste rechter en wetgever. Voor beslissingen, die de geheele kerk raken, roept hij uit alle deelen des rijks het oecumenisch concilie samen. Constantijn heeft dat in 325 voor het eerst gedaan. De keizer zorgde voor het uitvoeren der be</w:t>
        <w:softHyphen/>
        <w:t>sluiten. Ook de provinciale synoden kregen in deze nieuwe situatie steeds meer de allure’s van hoogere besturen, in plaats van meerdere vergade</w:t>
        <w:softHyphen/>
        <w:t>ringen, zooals ze tot nog toe waren. De oude kerk was een geestelijke een</w:t>
        <w:softHyphen/>
        <w:t>heid van gelijke gemeenten en bisschoppen. De staatskerk wordt een cen</w:t>
        <w:softHyphen/>
        <w:t xml:space="preserve">traal georganiseerd rechtsinstituut. Natuurlijk ging alles niet ineens. Maar het was voor den bisschop van Rome een goede tijd om in het Westen zijn gezag te verstevigen. En in het Oosten gingen de patriarchen van de groote steden zich steeds meer als hoogste kerkleiders gedragen. De dogmatische strijd uit deze eeuwen is voor een groot deel een concurrentiestrijd geweest tusschen de patriarchen van Constantinopel en Alexandrië. </w:t>
      </w:r>
    </w:p>
    <w:p>
      <w:pPr>
        <w:pStyle w:val="Normal"/>
        <w:spacing w:before="0" w:after="120"/>
        <w:rPr/>
      </w:pPr>
      <w:r>
        <w:rPr>
          <w:b/>
          <w:i/>
          <w:sz w:val="24"/>
          <w:lang w:val="nl-NL"/>
        </w:rPr>
        <w:t>Het Monnikendom</w:t>
      </w:r>
      <w:r>
        <w:rPr>
          <w:b/>
          <w:sz w:val="24"/>
          <w:lang w:val="nl-NL"/>
        </w:rPr>
        <w:t xml:space="preserve">in </w:t>
      </w:r>
    </w:p>
    <w:p>
      <w:pPr>
        <w:pStyle w:val="Normal"/>
        <w:spacing w:before="0" w:after="120"/>
        <w:rPr/>
      </w:pPr>
      <w:r>
        <w:rPr>
          <w:sz w:val="24"/>
          <w:lang w:val="nl-NL"/>
        </w:rPr>
        <w:t>Christelijke asketen, die zich bijzondere lasten oplegden letterlijke vervulling van Jezus’ eischen over de navol</w:t>
        <w:softHyphen/>
        <w:t>ging, zijn er altijd geweest. Maar het was een meer indivi</w:t>
        <w:softHyphen/>
        <w:t>dueel verschijnsel, en zulke menschen bleven in de gemeente. Pas omstreeks 300 komt in Egypte het verschijnsel op van de eremieten of anachoreten: de kluizenaars, zooals de beroemde Antonius, die in de woestijn de verlei</w:t>
        <w:softHyphen/>
        <w:t xml:space="preserve"> dingen der wereld ontvluchten. Spoedig begonnen ze in kolonies samen te leven; en omstreeks 320 ving een zekere Pachomius aan, dit samenleven aan vaste en overal geldende regels te binden. Zoo ontstonden in Egypte de kloosters. Deze nieuwe vorm der christelijke askese breidde zich in het Oosten zeer snel uit, en sinds 370 ook in het Westen. En tot vandaag toe is het kloosterleven een verschijnsel van groote christelijke en cultureele beteekenis gebleven.</w:t>
      </w:r>
    </w:p>
    <w:p>
      <w:pPr>
        <w:pStyle w:val="Normal"/>
        <w:spacing w:before="0" w:after="120"/>
        <w:rPr/>
      </w:pPr>
      <w:r>
        <w:rPr>
          <w:sz w:val="24"/>
          <w:lang w:val="nl-NL"/>
        </w:rPr>
        <w:t>De kloosterbewoners doen afstand van luxe, bezit en huwelijk, om door een leven van vasten en onthouden zich te beter te kunnen wijden aan ge</w:t>
        <w:softHyphen/>
        <w:t>bed, contemplatie, godsdienstoefening en Schriftstudie.</w:t>
      </w:r>
    </w:p>
    <w:p>
      <w:pPr>
        <w:pStyle w:val="Normal"/>
        <w:spacing w:before="0" w:after="120"/>
        <w:rPr/>
      </w:pPr>
      <w:r>
        <w:rPr>
          <w:sz w:val="24"/>
          <w:lang w:val="nl-NL"/>
        </w:rPr>
        <w:t>Beteekende dit oorspronkelijk een vlucht uit de wereld, lang is dat zoo niet gebleven. De band tusschen kerk en klooster werd steeds nauwer aan</w:t>
        <w:softHyphen/>
        <w:t>gehaald. Het voorbeeld van de monniken en nonnen leidde vaak tot ver</w:t>
        <w:softHyphen/>
        <w:t>dieping der volksvroomheid. Zij hebben het liturgisch leven verrijkt, theo</w:t>
        <w:softHyphen/>
        <w:t>logische invloed geoefend, philantropisch en cultureel werk verricht. De hooge vlucht van het kloosterleven is een teeken van de zuigkracht der we</w:t>
        <w:softHyphen/>
        <w:t>reld in de kerk; tegelijk echter hebben de kloosters een dam tegen de ver</w:t>
        <w:softHyphen/>
        <w:t>wereldlijking opgeworpen. De monniken en nonnen werden de kernen en voorbeelden der kerk, de stoottroepen in de strijd, die de gemeente met de booze geesten te voeren heeft.</w:t>
      </w:r>
    </w:p>
    <w:p>
      <w:pPr>
        <w:pStyle w:val="Normal"/>
        <w:spacing w:before="0" w:after="120"/>
        <w:rPr/>
      </w:pPr>
      <w:r>
        <w:rPr>
          <w:sz w:val="24"/>
          <w:lang w:val="nl-NL"/>
        </w:rPr>
        <w:t>Er zit ook een andere kant aan. In de meer beschouwelijke oostersche kerk heeft het monnikenleven zijn heidensche wortel nooit verloochend. Deze askese is te platonisch; ze gaat uit van de tegenstelling tusschen lichaam en geest, van een onbijbelsch dualisme. Daarom is niet het leven des ge</w:t>
        <w:softHyphen/>
        <w:t>loofs, maar de van het geschapen leven afgewende mystiek en speculatie voor haar de hoogste vroomheidsvorm. In het Westen daarentegen is het monnikendom onlosmakelijk verbonden met de gedachte dat deze bijzon</w:t>
        <w:softHyphen/>
        <w:t>dere toewijding een bijzondere verdienstelijkheid meebrengt. Door deze verdiensteleer wordt alle monnikenwerk een verijdeling van het kruis van Christus. Zoo wordt de zonde veruitwendigd en daartegenover in eigen werk de vrede met God gezocht. Luther, die zijn zondige aard aan de maatstaf van de bijbel had leeren meten, moest door het monnikenleven wel tot vertwijfeling komen. Ook is dit zgn. hoogere leven vaak in zijn tegen</w:t>
        <w:softHyphen/>
        <w:t>deel omgeslagen, tot een leven van luiheid, zatheid en onkuischheid. Het leven midden in de geschapen en gevallen wereld met bezit en huwelijk is niet alleen een verzoeking, maar kan ook een bewaring beteekenen. Overi</w:t>
        <w:softHyphen/>
        <w:t>gens hebben juist de westersche kloosters, waar men minder de bespiegeling dan de arbeid zocht, voor de theologie en voor de cultuur een onschat</w:t>
        <w:softHyphen/>
        <w:t>bare beteekenis gehad, die we verderop telkens zullen moeten vermelden. Over het monnikenwezen is geen eenduidig oordeel te vellen. In zijn be</w:t>
        <w:softHyphen/>
        <w:t>staan en toestand is het een symptoom van het leven der kerk; daarom heeft het zoowel aan het evangelisch bestand der kerk deel als aan haar dwalingen.</w:t>
      </w:r>
    </w:p>
    <w:p>
      <w:pPr>
        <w:pStyle w:val="Normal"/>
        <w:spacing w:before="0" w:after="120"/>
        <w:rPr>
          <w:sz w:val="24"/>
          <w:lang w:val="nl-NL"/>
        </w:rPr>
      </w:pPr>
      <w:r>
        <w:rPr>
          <w:sz w:val="24"/>
          <w:lang w:val="nl-NL"/>
        </w:rPr>
      </w:r>
    </w:p>
    <w:p>
      <w:pPr>
        <w:pStyle w:val="Normal"/>
        <w:spacing w:before="0" w:after="120"/>
        <w:rPr>
          <w:b/>
          <w:b/>
          <w:sz w:val="24"/>
          <w:lang w:val="nl-NL"/>
        </w:rPr>
      </w:pPr>
      <w:bookmarkStart w:id="15" w:name="h16"/>
      <w:bookmarkEnd w:id="15"/>
      <w:r>
        <w:rPr>
          <w:b/>
          <w:sz w:val="24"/>
          <w:lang w:val="nl-NL"/>
        </w:rPr>
        <w:t>DE STRIJD OVER DE WEZENSEENHEID VAN DEN VADER EN DEN ZOON</w:t>
      </w:r>
    </w:p>
    <w:p>
      <w:pPr>
        <w:pStyle w:val="Normal"/>
        <w:spacing w:before="0" w:after="120"/>
        <w:rPr/>
      </w:pPr>
      <w:r>
        <w:rPr>
          <w:b/>
          <w:i/>
          <w:sz w:val="24"/>
          <w:lang w:val="nl-NL"/>
        </w:rPr>
        <w:t>De bekeering der kerk</w:t>
      </w:r>
      <w:r>
        <w:rPr>
          <w:b/>
          <w:sz w:val="24"/>
          <w:lang w:val="nl-NL"/>
        </w:rPr>
        <w:t xml:space="preserve"> </w:t>
      </w:r>
    </w:p>
    <w:p>
      <w:pPr>
        <w:pStyle w:val="TextBody"/>
        <w:rPr/>
      </w:pPr>
      <w:r>
        <w:rPr/>
        <w:t>De ontwikkeling der kerkelijke theologie is ten allen tijde vreemdsoortig geweest. Zooals het leven van den individueelen christen niet is een rechtlijnig voortschrijdende heiligmaking maar daarin bestaat, dat hij telkens weer uit de afdwaling en ongehoorzaamheid teruggeroepen wordt tot het Woord, zoo is ook de kerk in haar kennis des heils niet trapsgewijze opgestegen, maar tot de ware kennis telkens weer uit de dwaling teruggeroepen. Haar hoogtepun</w:t>
        <w:softHyphen/>
        <w:t>ten waren de tijden harer bekeering. Omdat de Geest in haar woont, zijn haar zulke tijden telkens weer geschonken. In meerdere of mindere mate belichamen de figuren van Irenaeus, Athanasius, Augustinus, Luther en Calvijn zulke hoogtijden der bekeering. De vierde eeuw is in theologisch opzicht zulk een tijd geweest. De geest van Origenes beheerschte de kerk, die een wijsgeerige school was geworden, de hoedster van de meest rede</w:t>
        <w:softHyphen/>
        <w:t>lijke wereldbeschouwing. Jezus bekleedde daarin de plaats van een op aarde verschenen halfgod, den “Logos”, den “tweeden God”. We heb</w:t>
        <w:softHyphen/>
        <w:t>ben dat eerder besproken.</w:t>
      </w:r>
    </w:p>
    <w:p>
      <w:pPr>
        <w:pStyle w:val="Normal"/>
        <w:spacing w:before="0" w:after="120"/>
        <w:rPr/>
      </w:pPr>
      <w:r>
        <w:rPr>
          <w:sz w:val="24"/>
          <w:lang w:val="nl-NL"/>
        </w:rPr>
        <w:t>Men zou nu denken dat de overwinning van Constantijn, die in zoovele opzichten de poort openzette voor de verwereldlijking der kerk, ook de alzijdige zege van dit kerkelijk modernisme zou brengen. De tijd was er rijp voor. Daarom is het een wonder in onze oogen, dat juist het omge</w:t>
        <w:softHyphen/>
        <w:t>keerde gebeurde. Deze tijd bracht de groote afbraak van het Origenisme en op het centrale punt de breuk van de theologie met het grieksch-wijs</w:t>
        <w:softHyphen/>
        <w:t>geerig denken. Een bevredigende verklaring is daarvoor niet te geven. Het is een genadig teeken van de waarheid, dat de Heer ook midden in de verzoekingen Zijn kerk vasthoudt en leidt. Telkens trekt zich het geloof op één beslissend punt samen, op de houding tegenover het keizeroffer of een bepaalde formule of wat ook: en telkens ook wordt er midden in de dwaling een gehoorzame kerk gevonden.</w:t>
      </w:r>
    </w:p>
    <w:p>
      <w:pPr>
        <w:pStyle w:val="Normal"/>
        <w:spacing w:before="0" w:after="120"/>
        <w:rPr/>
      </w:pPr>
      <w:r>
        <w:rPr>
          <w:b/>
          <w:i/>
          <w:sz w:val="24"/>
          <w:lang w:val="nl-NL"/>
        </w:rPr>
        <w:t>Arius en Alexander</w:t>
      </w:r>
      <w:r>
        <w:rPr>
          <w:b/>
          <w:sz w:val="24"/>
          <w:lang w:val="nl-NL"/>
        </w:rPr>
        <w:t xml:space="preserve"> </w:t>
      </w:r>
    </w:p>
    <w:p>
      <w:pPr>
        <w:pStyle w:val="Normal"/>
        <w:spacing w:before="0" w:after="120"/>
        <w:rPr/>
      </w:pPr>
      <w:r>
        <w:rPr>
          <w:sz w:val="24"/>
          <w:lang w:val="nl-NL"/>
        </w:rPr>
        <w:t>De alexandrijnsche presbyter Arius geraakte in het jaar 318 met zijn bisschop in conflict om zijn krasse uitspraken over Christus. Als wijsgeerig en bijbelsch geschoold man verwierp hij alle veelgodendom. En hij begreep dat het gangbare origenistische spreken over den “tweeden God”, den halfgod, een tegen</w:t>
        <w:softHyphen/>
        <w:t>spraak in zichzelf is. Als er maar één God is, dan is Jezus óf die God zelf (maar die gedachte verwierp hij als wijsgeerig ongerijmd) óf hij is niet</w:t>
        <w:softHyphen/>
        <w:t xml:space="preserve"> God, dus een schepsel. Een tusschenweg is er niet. Daarom leerde hij als consequent monotheïst, dat de Zoon een schepsel is, wel het hoogste schep</w:t>
        <w:softHyphen/>
        <w:t>sel en de eerstgeborene aller creatuur, maar die toch als geworden aan onze zijde staat en niet aan de zijde van den ongeworden God. Dit hoogste schepsel is als leeraar en voorbeeld op aarde verschenen, waarna hij god</w:t>
        <w:softHyphen/>
        <w:t>delijke eer ontving als loon op zijn vrijwillige gehoorzaamheid in het aardsche leven. Arius poogt nog, dit schepsel te tooien met de bijbelsche praedicaten van den Zoon, maar zijn leer wordt daar niet beter van. In</w:t>
        <w:softHyphen/>
        <w:t>tegendeel: dat brengt hem tenslotte nog in de richting van het tweegoden</w:t>
        <w:softHyphen/>
        <w:t>dom, om welks vermijding het hem juist te doen was.</w:t>
      </w:r>
    </w:p>
    <w:p>
      <w:pPr>
        <w:pStyle w:val="Normal"/>
        <w:spacing w:before="0" w:after="120"/>
        <w:rPr/>
      </w:pPr>
      <w:r>
        <w:rPr>
          <w:sz w:val="24"/>
          <w:lang w:val="nl-NL"/>
        </w:rPr>
        <w:t>De bisschop van Alexandrië, Alexander geheeten, gevoelde evenals velen met hem, dat de leer van Arius de opheffing van het Evangelie beteeken</w:t>
        <w:softHyphen/>
        <w:t>de. Als Christus slechts een schepsel is, dan kan zijn menschwording nooit een werkelijke openbaring en verlossing Gods beteekenen. Tegelijk gevoelde hij het dwingende van het alternatief: als er één God is, dan is Jezus deze God of een schepsel. Alexander koos nu beslist het eerste en greep in zijn bestrijding.van Arius terug op de beteekenis van “Logos” in Johannes i en bij Irenaeus. De Logos is niet een tusschenwezen tusschen God en de wereld, maar “bij God en zelf God”. Hij is als de Zoon volstrekt één met den Vader. Daarom kan hij in zijn menschwording ons tot God verlossen. Toch handhaafde Alexander, dat de Vader en de Zoon twee wezens zijn, en zoo stond hij bloot aan het verwijt dat hij een tweegodendom leerde of, zoo hij dat ontkende, dat hij in het spoor van Sabellius ging. Maar on</w:t>
        <w:softHyphen/>
        <w:t>danks de onklaarheid, was het bijbelsch geheimenis van Jezus den Zoon Gods in Alexanders formuleering oneindig veel dichter benaderd dan in de spitsvondige constructies van Arius.</w:t>
      </w:r>
    </w:p>
    <w:p>
      <w:pPr>
        <w:pStyle w:val="Heading3"/>
        <w:rPr>
          <w:b/>
          <w:b/>
        </w:rPr>
      </w:pPr>
      <w:r>
        <w:rPr>
          <w:b/>
        </w:rPr>
        <w:t>Het concilie van Nicaea</w:t>
      </w:r>
    </w:p>
    <w:p>
      <w:pPr>
        <w:pStyle w:val="Normal"/>
        <w:spacing w:before="0" w:after="120"/>
        <w:rPr/>
      </w:pPr>
      <w:r>
        <w:rPr>
          <w:sz w:val="24"/>
          <w:lang w:val="nl-NL"/>
        </w:rPr>
        <w:t>Dit conflict beteekende de crisis van het Origenisme. Daarom breidde het zich snel uit door de oostelijke kerk. De strijd voor of tegen Arius werd zoo heftig, dat hij ook Constantijns aandacht trok. De keizer had in zijn plan een hechte eensge</w:t>
        <w:softHyphen/>
        <w:t>zinde kerk noodig, en trachtte dus de twistenden te verzoenen. Toen hij inzag dat het geschil veel dieper ging dan hij eerst had aangenomen, be</w:t>
        <w:softHyphen/>
        <w:t>sloot hij een concilie bijeen te roepen uit alle deelen des rijks, om door middel daarvanhet geschil op te lossen en de kerkelijke éénheid te con</w:t>
        <w:softHyphen/>
        <w:t>solideeren. De concilies zijn een door de kerk gaarne aanvaarde keizer</w:t>
        <w:softHyphen/>
        <w:t>lijke uitvindinggeweest; en daarmee tevens de instrumenten der keizerlijke kerkpolitiek.</w:t>
      </w:r>
    </w:p>
    <w:p>
      <w:pPr>
        <w:pStyle w:val="Normal"/>
        <w:spacing w:before="0" w:after="120"/>
        <w:rPr/>
      </w:pPr>
      <w:r>
        <w:rPr>
          <w:sz w:val="24"/>
          <w:lang w:val="nl-NL"/>
        </w:rPr>
        <w:t>In het noordwesten van Klein-Azië, in de stad Nicaea, kwam in 325 het concilie tezamen. Er waren 250 tot 300 deelnemers. Aan de tactiek van den keizer en zijn raadgevers is het kunststuk te danken, dat daar een formule werd gevonden die allen min of meer bevredigde, waardoor na de veroor</w:t>
        <w:softHyphen/>
        <w:t>deeling van Arius en een enkelen medestander, de strijd beslecht scheen. Allen werden het er namelijk over eens, dat de Zoon “homo-ousios” is met den Vader. Strikt genomen beteekende dit woord “van hetzelfde wezen”, maar Constantijn wist het te hanteeren als een alzijdig interpreteerbare for</w:t>
        <w:softHyphen/>
        <w:t>mule, waar tenslotte ieder zijn eigen gedachten in kon terugvinden. Het drukte slechts uit, zoo verzekerde de ,keizer, dat de Zoon met den Vader ver</w:t>
        <w:softHyphen/>
        <w:t>want is. Dat had ook Arius nog wel kunnen onderschrijven! Maar het ging om rust en eenheid. En daarvoor was zoowel een vage formule als Arius’ veroordeeling noodig. Nicaea belichaamt waarlijk niet de fiere belijdende kerk, zooals men het zich graag voorstelt. Daar regeerde het compromis. En toch: dit kwade heeft moeten medewerken ten goede. De homo-ousios</w:t>
        <w:softHyphen/>
        <w:t>formule, bedoeld als slaapmiddel der kerk, is jaren daarna in de handen van Athanasius het dynamiet geworden dat de grieksch-christelijke syn</w:t>
        <w:softHyphen/>
        <w:t>these verbrijzelde. Dit ledige woord heeft tenslotte de kracht van zijn oor</w:t>
        <w:softHyphen/>
        <w:t>spronkelijke inhoud aan de geesten weten op te leggen, en is zoo tegen de bedoeling der uitvinders in, de klare belijdenis der kerk geworden over den Zoon Gods.</w:t>
      </w:r>
    </w:p>
    <w:p>
      <w:pPr>
        <w:pStyle w:val="Heading5"/>
        <w:rPr/>
      </w:pPr>
      <w:r>
        <w:rPr/>
        <w:t>De strijd van Athanasius</w:t>
      </w:r>
    </w:p>
    <w:p>
      <w:pPr>
        <w:pStyle w:val="TextBody"/>
        <w:rPr/>
      </w:pPr>
      <w:r>
        <w:rPr/>
        <w:t>Maar voorloopig was het zoover nog niet. Toch was de Athanasiusstrijd met Nicaea ook niet beëindigd. Want het ging helaas niet alleen om waarheid; het was ook een strijd om macht. De leider der links-origenisten was Eusebius van Nicomedië, een groot vriend van Arius, die weldra bisschop van Constantinopel werd. Zijn strijd tegen den bisschop van Alexandrië was tegelijk een strijd om de vraag, wie de leidende patriarch zou worden in het oostelijk deel der kerk. Deze vraag werd de eenige inzet van de strijd, toen de jonge energieke Athanasius in 328 Alexander als bisschop van Alexandrië opvolgde. Eusebius en de zijnen hadden er alles op gezet, om hem door de laagste leugen en laster bij den keizer verdachtte maken. Eindelijk bereikten ze hun doel. In 335 werd Athanasius naar Trier verbannen. Van toen af is zijn leven een dramati</w:t>
        <w:softHyphen/>
        <w:t>sche aaneenschakeling van verbanning, terugkeer en vlucht geweest. Ook hem was persoonlijke eerzucht allerminst vreemd. Maar tegelijk zat de zaak der wezenseenheid van den Vader en den Zoon hem hoog, en met bitterheid zag hij hoe door zijn persoonlijke nederlaag ook deze zaak door de ariaansche ketterij werd neergeslagen. Heel zijn onbuigzame persoon</w:t>
        <w:softHyphen/>
        <w:t xml:space="preserve"> lijkheid heeft hij in een jarenlange uitzichtlooze strijd ingezet, om met machtige één-tonigheid deze waarheid in zijn hartstochtelijke pamfletten aan de kerk in te hameren: dat de Zoon geen schepsel is, ook geen halfgod of tweede God,maar dat hij in alle dingen volkomen met den Vader één is en dat zij samen in deze eenheid de eenige God zijn. Heel zijn arbeid stond in dienst van deze ééne gedachte. Een bepaalde formule had hij niet; de verdachte term “homo-ousios” vermeed hij voorloopig. Het ging hem ook niet om abstracties, maar om de waarheid dat wij in de menschwor</w:t>
        <w:softHyphen/>
        <w:t>ding van den Zoon door Godzelf tot Godzelf verlost worden.</w:t>
      </w:r>
    </w:p>
    <w:p>
      <w:pPr>
        <w:pStyle w:val="Normal"/>
        <w:spacing w:before="0" w:after="120"/>
        <w:rPr/>
      </w:pPr>
      <w:r>
        <w:rPr>
          <w:sz w:val="24"/>
          <w:lang w:val="nl-NL"/>
        </w:rPr>
        <w:t>Door zijn beslist optreden werd achter de concurrentiestrijd de beginsel</w:t>
        <w:softHyphen/>
        <w:t>strijd weer zichtbaar. Rome schaarde zich aan zijn zijde, maar de tegen</w:t>
        <w:softHyphen/>
        <w:t>standers waren machtig en veel. Na 3q.o komt een eindelooze reeks van synode’s, een vaak met de kleinste middelen gevoerde strijd der beide rich</w:t>
        <w:softHyphen/>
        <w:t>tingen. Het dieptepunt was de tijd toen Constantijns ariaansche zoon Constantius alleenheerscher was (353-361). Athanasius was gevlucht; ook Rome gaf onder politieke druk toe. Constantius drong aan de kerk de for</w:t>
        <w:softHyphen/>
        <w:t>mule op, dat de Zoon is “gelijkend op” (homoios) den Vader. En dat ver</w:t>
        <w:softHyphen/>
        <w:t>schilde in deze situatie niet veel van de leer der nieuw-arianen, die pro</w:t>
        <w:softHyphen/>
        <w:t>clameerden dat de Zoon “niet-gelijkend op” (an-homoios) den Vader is. De zaak waar Alexander voor gestreden had, de vooronderstelling van het bijbelsch verlossingsevangelie, scheen verloren.</w:t>
      </w:r>
    </w:p>
    <w:p>
      <w:pPr>
        <w:pStyle w:val="Normal"/>
        <w:spacing w:before="0" w:after="120"/>
        <w:rPr/>
      </w:pPr>
      <w:r>
        <w:rPr>
          <w:sz w:val="24"/>
          <w:lang w:val="nl-NL"/>
        </w:rPr>
        <w:t>Maar in dit dieptepunt werd een nieuwe wending geboren. Allereerst greep Athanasius nu terug naar het homo-ousios, en stelde dit in zijn eigenlijke beteekenis als beslissing der kerk te Nicaea, tegenover de dwaalleer zijner tegenstanders. Hij kwam op voor de strikte beteekenis: de Zoon is van hetzelfde wezen met den Vader, beider wezen is identiek. Wel erkende hij dat er ook een onderscheid tusschen Vader en Zoon is, maar hij had geen woord om de twee-heid te karakteriseeren. Alles kwam hem op de eenheid aan. Zoo moest hij de verdenking van Sabellianisme op zich laden, . maar dat wees hij nadrukkelijk af. Alleen: hij stond aan de grens van het mysterie. De tweeheid erkennende, kwam hij met alle hartstocht voor de eenheid op. Geen evenwichtige formule kon het mysterie der tweeheid-en</w:t>
        <w:softHyphen/>
        <w:t>eenheid omvatten.</w:t>
      </w:r>
    </w:p>
    <w:p>
      <w:pPr>
        <w:pStyle w:val="Normal"/>
        <w:spacing w:before="0" w:after="120"/>
        <w:rPr/>
      </w:pPr>
      <w:r>
        <w:rPr>
          <w:sz w:val="24"/>
          <w:lang w:val="nl-NL"/>
        </w:rPr>
        <w:t>Terzelfder tijd werd een groep der Origenisten, die het altijd allereerst om de tweeheid te doen was, steeds meer afgeschrikt door het radicalisme hun</w:t>
        <w:softHyphen/>
        <w:t>ner geestverwanten. Want ze wilden de tweeheid allerminst als een schei</w:t>
        <w:softHyphen/>
        <w:t>ding opgevat zien. Ze kregen steeds meer begrip voor Athanasius’ strijd voor de eenheid van Vader en Zoon. Hij was hun echter te radicaal. Dus smeedden ze een nieuwe formule: Vader en Zoon zijn “homoi-ousios”, “van een gelijk wezen”. Het zijn twee zelfstandigheden, doch geheel we</w:t>
        <w:softHyphen/>
        <w:t>zensgelijk. Strikt genomen, beteekende dit van Athanasius’ inzicht uit, een stap terug. Nu kwam de eenheid Gods weer in gevaar. De tweeheid van God en den Logos werd weer op origenistische wijze het uitgangspunt, en de eenheid het onformuleerbare mysterie. Maar deze zgn. “Nieuw</w:t>
        <w:softHyphen/>
        <w:t>Nicaeners” hadden veel geleerd. Ze trachtten alles te vermijden wat den Zoon weer een lagere God kon doen schijnen. Doch ze wilden de niceaan</w:t>
        <w:softHyphen/>
        <w:t>sche orthodoxie wetenschappelijk fundeeren. Van een andere kant komen</w:t>
        <w:softHyphen/>
        <w:t>de, bedoelden ze hetzelfde als Athanasius. Zij kwamen van de drieheid tot de eenheid, Athanasius omgekeerd. Uit hun kring stamt het schoone woord: “Zoodra ik de eenheid zie, word ik door de drieheid omschenen; zoodra ik de drieheid onderscheid, wordt ik tot de eenheid teruggevoerd” (Grego</w:t>
        <w:softHyphen/>
        <w:t>rius van Nazianze). Zoo kon het wonder zich voltrekken, dat de Athana</w:t>
        <w:softHyphen/>
        <w:t>sianen en de Nieuw-Nicaeners, toen ze door Constantius’ dood uit de gemeenschappelijke druk bevrijd waren, op de synode van Alexandrië in 362 elkaar de hand reikten. Het diepgaande verschil ontging Athanas:us niet. Maar hij erkende dat het toch om dezelfde zaak ging; het beste be</w:t>
        <w:softHyphen/>
        <w:t>wijs dat het hem niet om formule’s maar om de daardoor uitgedrukte wer</w:t>
        <w:softHyphen/>
        <w:t>kelijkheid ging. Van af dat oogenblik vormen deze theologieën in hun twee-eenheid het getuigenis van de ongrijpbaarheid van het mysterie. In deze beide vormen wordt met verschillend accent de drieheid in de eenheid en de eenheid in de drieheid geloofd.</w:t>
      </w:r>
    </w:p>
    <w:p>
      <w:pPr>
        <w:pStyle w:val="Normal"/>
        <w:spacing w:before="0" w:after="120"/>
        <w:rPr/>
      </w:pPr>
      <w:r>
        <w:rPr>
          <w:sz w:val="24"/>
          <w:lang w:val="nl-NL"/>
        </w:rPr>
        <w:t>We wisselden reeds het woord “tweeheid” door “drieheid” af. Want in de loop van de strijd had Athanasius de consequentie uit zijn inzicht ge</w:t>
        <w:softHyphen/>
        <w:t>trokken en begrepen, dat het “homo-ousios” ook gold voor den Heiligen Geest, die tot nog in de theologie een zeer onzekere plaats had gehad, nog lager dan de Zoon. Maar wanneer de Heilige Geest ons tot de ge</w:t>
        <w:softHyphen/>
        <w:t>meenschap met God brengt, moet Hij, evenals de Zoon, de ééne God zijn. De Nieuw-Nicaeners trokken uit hun eigen Logosleer een dergelijke con</w:t>
        <w:softHyphen/>
        <w:t>sequentie. Dit stuitte aanvankelijk op heftige tegenstand, evenals het ver</w:t>
        <w:softHyphen/>
        <w:t>bond van 362. Ariaansche keizerpolitiek, conservatisme en radicalisme be</w:t>
        <w:softHyphen/>
        <w:t>moeilijkten de weg naar de nieuwe toekomst. Maar toen de anti-ariaansche Theodosius de Groote in 379 keizer werd, veranderde ook dit geheel.</w:t>
      </w:r>
    </w:p>
    <w:p>
      <w:pPr>
        <w:pStyle w:val="Normal"/>
        <w:spacing w:before="0" w:after="120"/>
        <w:rPr/>
      </w:pPr>
      <w:r>
        <w:rPr>
          <w:sz w:val="24"/>
          <w:lang w:val="nl-NL"/>
        </w:rPr>
        <w:t>De afsluiting van de in 318 begonnen strijd kwam op de groote oostersche synode van Constantinopel (381), die later als oecumenisch concilie werd beschouwd. Het “homo-ousios” waarmee de. kerk te Nicaea onbedoeld op de oplossing van haar strijd had vooruitgegrepen, werd nu met klaarder inzicht bekrachtigd. En ook de Heilige Geest werd hier als één in wezen met den Vader beleden. De Arianen en daarmee verwante groepen werden veroordeeld. Hun leer verloor spoedig zijn invloed. Alleen onder de be</w:t>
        <w:softHyphen/>
        <w:t>keerde germaansche volken vond ze eenige eeuwen lang een wijkplaats.</w:t>
      </w:r>
    </w:p>
    <w:p>
      <w:pPr>
        <w:pStyle w:val="Heading3"/>
        <w:rPr>
          <w:b/>
          <w:b/>
        </w:rPr>
      </w:pPr>
      <w:r>
        <w:rPr>
          <w:b/>
        </w:rPr>
        <w:t>De kerkelijke drie-eenheidsleer</w:t>
      </w:r>
    </w:p>
    <w:p>
      <w:pPr>
        <w:pStyle w:val="Normal"/>
        <w:spacing w:before="0" w:after="120"/>
        <w:rPr/>
      </w:pPr>
      <w:r>
        <w:rPr>
          <w:sz w:val="24"/>
          <w:lang w:val="nl-NL"/>
        </w:rPr>
        <w:t>De strijd en het lijden van Athanasius en zijn medestan</w:t>
        <w:softHyphen/>
        <w:t>ders zijn niet tevergeefsch geweest. Daardoor is aan de kerk de weg naar een volledige vergrieksching harer boodschap voorgoed afgesneden. Duidelijk werd uitgesproken, dat Chris</w:t>
        <w:softHyphen/>
        <w:t>tus de Zoon van God met het half-goddelijk tusschenwezen der grieksche wijsbegeerte nietsvan doen heeft. Het ging niet om kleine spitsvondige verschillen en doode formule’s, maar hierom: of het in de kerk gelden zal dat er één God isen dat wij door Hemzelf tot Zijn gemeenschap worden verlost. En dat Evangelie heeft zich tegen alle tegenstand in, doorgezet.</w:t>
      </w:r>
    </w:p>
    <w:p>
      <w:pPr>
        <w:pStyle w:val="Normal"/>
        <w:spacing w:before="0" w:after="120"/>
        <w:rPr/>
      </w:pPr>
      <w:r>
        <w:rPr>
          <w:sz w:val="24"/>
          <w:lang w:val="nl-NL"/>
        </w:rPr>
        <w:t>Toch liet ook Constantinopel nog twee benaderingen van het mysterie open: de athanasiaansche en de nieuw-nicaensche. De laatste opvatting beheerschte de oostersche kerk sindsdien. Zij kon zich moeilijk geheel van een grieksch-wijsgeerige aanvat vrijmaken. Daarom bleef ze van de drieheid uit naar de eenheid toe denken. De Vader wordt dan toch weer de eigen</w:t>
        <w:softHyphen/>
        <w:t>lijke ongeworden God; de Zoon en de Geest zijn de geworden, dus lagere zelfstandigheden. Daarom ontkent de oostersche kerk dat de Geest ook van den Zoon uitgaat; dat zou een vernedering van den Geest onder den Zoon beteekenen. Het Westen bleef meer athanasiaansch denken, van de eenheid uit naar de drieheid toe. De drie zijnswijzen tezamen zijn de ééne God. Van een hooger en lager is geen sprake meer; de Geest gaat dus uit van Vader en Zoon. Augustinus heeft dat scherp geformuleerd, en deze geest beheerscht de zgn. “geloofsbelijdenis van Athanasius” die uit het Westen stamt, uit de zesde eeuw.</w:t>
      </w:r>
    </w:p>
    <w:p>
      <w:pPr>
        <w:pStyle w:val="Normal"/>
        <w:spacing w:before="0" w:after="120"/>
        <w:rPr>
          <w:sz w:val="24"/>
          <w:lang w:val="nl-NL"/>
        </w:rPr>
      </w:pPr>
      <w:r>
        <w:rPr>
          <w:sz w:val="24"/>
          <w:lang w:val="nl-NL"/>
        </w:rPr>
        <w:t>De westersche kerk bleef meer dan de oostersche eenvoudig en bijbels voor het mysterie staan. De oostersche kerk die de drieheid in de eenheid bevredigend wilde formuleeren, kan zich moeilijk tegen een driegodenleer beschermen. Maar in beide formuleeringen is het, drieëenig geheimenis der genade van onzen Heere Jezus Christus, en der liefde Gods en der gemeen</w:t>
        <w:softHyphen/>
        <w:t>schap des Heiligen Geestes bewaard.</w:t>
      </w:r>
    </w:p>
    <w:p>
      <w:pPr>
        <w:pStyle w:val="Normal"/>
        <w:spacing w:before="0" w:after="120"/>
        <w:rPr>
          <w:sz w:val="24"/>
          <w:lang w:val="nl-NL"/>
        </w:rPr>
      </w:pPr>
      <w:r>
        <w:rPr>
          <w:sz w:val="24"/>
          <w:lang w:val="nl-NL"/>
        </w:rPr>
      </w:r>
    </w:p>
    <w:p>
      <w:pPr>
        <w:pStyle w:val="Heading2"/>
        <w:rPr/>
      </w:pPr>
      <w:bookmarkStart w:id="16" w:name="h17"/>
      <w:bookmarkEnd w:id="16"/>
      <w:r>
        <w:rPr/>
        <w:t>DE STRIJD OVER DE TWEE NATUREN VAN CHRISTUS</w:t>
      </w:r>
    </w:p>
    <w:p>
      <w:pPr>
        <w:pStyle w:val="Heading3"/>
        <w:rPr>
          <w:b/>
          <w:b/>
        </w:rPr>
      </w:pPr>
      <w:r>
        <w:rPr>
          <w:b/>
        </w:rPr>
        <w:t>Het wezen van de strijd</w:t>
      </w:r>
    </w:p>
    <w:p>
      <w:pPr>
        <w:pStyle w:val="Normal"/>
        <w:spacing w:before="0" w:after="120"/>
        <w:rPr/>
      </w:pPr>
      <w:r>
        <w:rPr>
          <w:sz w:val="24"/>
          <w:lang w:val="nl-NL"/>
        </w:rPr>
        <w:t>Toen in de vierde eeuw na een lange strijd de wezens</w:t>
        <w:softHyphen/>
        <w:t xml:space="preserve"> eenheid van den Zoon met den Vader algemeen-kerkelijke belijdenis was geworden, was daarmee het geheimenis on</w:t>
        <w:softHyphen/>
        <w:t>zer verlossing toch nog maar van de eene zijde belicht. Zeker hangt de verlossing daarvan af, dat Jezus Christus waarachtig God is. Maar niet minder van de waarheid dat deze waarachtige God ook waarachtig mensch is geworden, onsvleesch en bloed heeft aangenomen opdat Hij, geheel tot ons komende, ons geheel tot God kon terugbrengen. Daarom moest nu de vraag rijzen: inhoeverre heeft de Zoon Gods onze menschelijke natuur aangenomen, enhoe hebben we ons de verbinding tusschen zijn goddelijke en zijn menschelijke natuur te denken?</w:t>
      </w:r>
    </w:p>
    <w:p>
      <w:pPr>
        <w:pStyle w:val="Normal"/>
        <w:spacing w:before="0" w:after="120"/>
        <w:rPr/>
      </w:pPr>
      <w:r>
        <w:rPr>
          <w:sz w:val="24"/>
          <w:lang w:val="nl-NL"/>
        </w:rPr>
        <w:t>Over deze vragen is de theologie in de vijfde eeuw gaan nadenken. De meeningsverschillen die daaruit voortvloeiden, hebben gedurende twee en een halve eeuw veler gemoed beroerd, en in de eenheid der oostersche kerk een breuk geslagen, die nog niet geheeld is. Zulke diepgaande gevolgen had de strijd van Athanasius met zijn tegenstanders niet gehad. En ook in andere opzichten is er groot verschil tusschen deze beide worstelingen. De strijd over de naturen van Christus was nog veel meer een concurrentie</w:t>
        <w:softHyphen/>
        <w:t>strijd tusschen de patriarchen van Constantinopel en Alexandrië. (Van deze strijd was reeds de beroemde redenaar Johannes Chrysostomus, patriarch van Constantinopel, door zijn verbanning en zijn dood in 407 het slachtoffer geworden). Daarmee is niet gezegd, dat de beginselstrijd slechts een voor</w:t>
        <w:softHyphen/>
        <w:t>wendsel was. Men was zich van weerszijden juist sterk bewust, te strijden voor de eer van Christus en voor het heil der kerk. Maar voor het gevoel dezer mannen was Gods zaak onlosmakelijk aan hun zaak verbonden. Hun eigen overwinning op den rivaal beteekende tegelijk Gods overwinning op de ketters.</w:t>
      </w:r>
    </w:p>
    <w:p>
      <w:pPr>
        <w:pStyle w:val="Normal"/>
        <w:spacing w:before="0" w:after="120"/>
        <w:rPr/>
      </w:pPr>
      <w:r>
        <w:rPr>
          <w:sz w:val="24"/>
          <w:lang w:val="nl-NL"/>
        </w:rPr>
        <w:t>Ook het verloop van deze strijd was anders. Nu ging het er niet om, in heilige eenzijdigheid de waarheid te handhaven tegen het afdingen en ver</w:t>
        <w:softHyphen/>
        <w:t>doezelen door de tegenstanders. Nu ging het er om, in voorzichtige for</w:t>
        <w:softHyphen/>
        <w:t>muleeringen de gulden middenweg te zoeken tusschen twee tegengestelde eenzijdige meeningen door. Daarom is het ook moeilijker hier telkens weer de hoofdzaak te ontdekken in de steeds fijnere onderscheidingen en de steeds spitsvondiger formuleeringen.</w:t>
      </w:r>
    </w:p>
    <w:p>
      <w:pPr>
        <w:pStyle w:val="Normal"/>
        <w:spacing w:before="0" w:after="120"/>
        <w:rPr>
          <w:sz w:val="24"/>
          <w:lang w:val="nl-NL"/>
        </w:rPr>
      </w:pPr>
      <w:r>
        <w:rPr>
          <w:sz w:val="24"/>
          <w:lang w:val="nl-NL"/>
        </w:rPr>
        <w:t>75</w:t>
      </w:r>
    </w:p>
    <w:p>
      <w:pPr>
        <w:pStyle w:val="Heading3"/>
        <w:rPr>
          <w:b/>
          <w:b/>
        </w:rPr>
      </w:pPr>
      <w:r>
        <w:rPr>
          <w:b/>
        </w:rPr>
        <w:t>Apollinaris</w:t>
      </w:r>
    </w:p>
    <w:p>
      <w:pPr>
        <w:pStyle w:val="Normal"/>
        <w:spacing w:before="0" w:after="120"/>
        <w:rPr/>
      </w:pPr>
      <w:r>
        <w:rPr>
          <w:sz w:val="24"/>
          <w:lang w:val="nl-NL"/>
        </w:rPr>
        <w:t>Reeds in het midden der vierde eeuw was er een man, Apollinaris van Laodicea, die dit nieuwe probleem ont</w:t>
        <w:softHyphen/>
        <w:t>dekte, terwijl de eerste strijd nog volop gaande was. Hij stelde zich de verbinding der-twee naturen in Christus aldus voor: de Zoon heeft een menschelijk lichaam en een menschelijke ziel aangenomen, maar in plaats van de menschelijke geest (hij bedoelde daarmee, wat wij “het ik” noemen) trad bij Christushet Woord. Deze leer werd in 381 op de reeds genoemde synode van Constantinopel veroordeeld. Hoewel de kerkelijke leiders zelf niet wisten hoehet geheimenis der God-menschelijkheid moest worden ge</w:t>
        <w:softHyphen/>
        <w:t>dacht, toch wezen ze Apollinaris’ opvatting beslist af. Want ze beseften dat daarin de volledige en waarachtige menschheid van Christus niet tot haar recht kwam. En als de Zoon van God niet volledig en waarachtig mensch was geworden, had Hij de menschen niet met God kunnen ver</w:t>
        <w:softHyphen/>
        <w:t>eenigen.</w:t>
      </w:r>
    </w:p>
    <w:p>
      <w:pPr>
        <w:pStyle w:val="Heading3"/>
        <w:rPr>
          <w:b/>
          <w:b/>
        </w:rPr>
      </w:pPr>
      <w:r>
        <w:rPr>
          <w:b/>
        </w:rPr>
        <w:t>Nestorius en Cyrillus</w:t>
      </w:r>
    </w:p>
    <w:p>
      <w:pPr>
        <w:pStyle w:val="Normal"/>
        <w:spacing w:before="0" w:after="120"/>
        <w:rPr/>
      </w:pPr>
      <w:r>
        <w:rPr>
          <w:sz w:val="24"/>
          <w:lang w:val="nl-NL"/>
        </w:rPr>
        <w:t>In heel zijn omvang werd dit probleem eerst gesteld, toen de patriarch van Constantinopel, Nestorius, in 428 zijn bezwaren uitsprak tegen de betiteling van Maria als “moe</w:t>
        <w:softHyphen/>
        <w:t>der Gods”. Hij grondde dat op de volgende leer der twee naturen. Als Christus en geheel God en geheel mensch is, dan kan deze tweeheid niet tegelijk als een eenheid worden gedacht. Het Woord Gods woonde in Jezus als in een tempel, zoodat het eeuwige Woord en de vrije veranderlijke per</w:t>
        <w:softHyphen/>
        <w:t>soonlijkheid van Jezus twee bleven. Sommige daden van Christus gelden van het Woord (b.v. de wonderen), andere van den mensch Jezus (b.v. het lijden en sterven). Zooals het Woord Gods in de harten aller vromen woont, zoo, alleen nog voller, woonde het in Jezus. Tusschen het Woord en Jezus bestond geen wezenseenheid, maar een wilseenheid, die in het leven van Jezus steeds inniger werd, een eenheid in de liefde, als van man en vrouw in het huwelijk. Voor Nestorius en de zijnen, de zgn. antiocheensche school, kwam alles aan op de volle menschelijkheid en op de zuivere schei</w:t>
        <w:softHyphen/>
        <w:t>ding der twee naturen. Maar zoo kon van een werkelijke eenheid, van een menschwording Gods, geen sprake meer zijn. Zoo werd Christus gedeeld in een goddelijke en een menschelijke persoon. Bij alle verschil was Nestorius’ dwaling in wezen dezelfde als die van Paulus van Samosata.</w:t>
      </w:r>
    </w:p>
    <w:p>
      <w:pPr>
        <w:pStyle w:val="Normal"/>
        <w:spacing w:before="0" w:after="120"/>
        <w:rPr/>
      </w:pPr>
      <w:r>
        <w:rPr>
          <w:sz w:val="24"/>
          <w:lang w:val="nl-NL"/>
        </w:rPr>
        <w:t>Voor Nestorius’ tegenstander, patriarch Cyrillus van Alexandrië, kwam omgekeerd alles op de eenheid der beide naturen aan en op de voorrang der goddelijke natuur. Hij kon echter deze beide waarheden niet vasthouden, zonder tegen zijn wil aan de menschelijke natuur te kort te doen. De Zoon Gods, zeide hij, sloeg de menschelijke natuur om zich heen als een kleed. De (onpersoonlijke!) menschelijke natuur is in de goddelijke opgegaan als een melkdruppel in de oceaan. We zijn hier niet ver uit de buurt van Apolli</w:t>
        <w:softHyphen/>
        <w:t>naris. Maar in de strijd tegen Nestorius kwam Cyrillus terecht voor de eenheid van den menschgeworden Verlosser op. Met behulp van den bis</w:t>
        <w:softHyphen/>
        <w:t>schop te Rome wist Cyrillus te bewerken dat in 431 op het concilie te Efeze de leer van Nestorius veroordeeld werd.</w:t>
      </w:r>
    </w:p>
    <w:p>
      <w:pPr>
        <w:pStyle w:val="Heading3"/>
        <w:rPr>
          <w:b/>
          <w:b/>
        </w:rPr>
      </w:pPr>
      <w:r>
        <w:rPr>
          <w:b/>
        </w:rPr>
        <w:t>De beslissing van Chalcedon</w:t>
      </w:r>
    </w:p>
    <w:p>
      <w:pPr>
        <w:pStyle w:val="Normal"/>
        <w:spacing w:before="0" w:after="120"/>
        <w:rPr/>
      </w:pPr>
      <w:r>
        <w:rPr>
          <w:sz w:val="24"/>
          <w:lang w:val="nl-NL"/>
        </w:rPr>
        <w:t>In 448 ontbrandde de strijd opnieuw, toen in de leeringen van een zekeren Eutyches de consequenties van Cyrillus opvatting voor de dag kwamen. Eutyches verkondigde de opvatting, dat Christus slechts ééne natuur had, en dat het menschelijke daarin zoo vanhet goddelijke was doordrongen, dat het nog slechts in schijn onze menschelijkheid was. De patriarch van Alexandrië, Dioscurus, steunde Eutychesen wist met behulp zijner gewapende monnikenbenden op de zgn. “rooverssynode” van Efeze (449) aan deze opvatting geldigheid te verschaffen.</w:t>
      </w:r>
    </w:p>
    <w:p>
      <w:pPr>
        <w:pStyle w:val="Normal"/>
        <w:spacing w:before="0" w:after="120"/>
        <w:rPr/>
      </w:pPr>
      <w:r>
        <w:rPr>
          <w:sz w:val="24"/>
          <w:lang w:val="nl-NL"/>
        </w:rPr>
        <w:t>Maar nu koos de bisschop van Rome, Leo I, de andere zijde. Hij wees een middenweg, waarbij het mysterie onopgelost bleef, maar in zijn onoplos</w:t>
        <w:softHyphen/>
        <w:t>baarheid erkend en geformuleerd werd.</w:t>
      </w:r>
    </w:p>
    <w:p>
      <w:pPr>
        <w:pStyle w:val="Normal"/>
        <w:spacing w:before="0" w:after="120"/>
        <w:rPr/>
      </w:pPr>
      <w:r>
        <w:rPr>
          <w:sz w:val="24"/>
          <w:lang w:val="nl-NL"/>
        </w:rPr>
        <w:t>Toen in 450 weer een krachtige keizer de troon beklom, vond deze in Leo’s opvatting het middel zoowel om de macht van Alexandrië neer te slaan als om een nieuwe eenheid te scheppen. In 451 kwamen zeshonderd bisschoppen in Chalcedon tezamen op het grootste concilie der oude kerk. De meesten stonden aan Dioscurus’ zijde, maar de keizerlijke druk was onweerstaan</w:t>
        <w:softHyphen/>
        <w:t>baar. Men leerde niet langer met de Alexandrijnen één natuur, noch met de Antiocheners twee personen in Christus; maar “twee naturen in één persoon”. En deze beide naturen zijn “onvermengd en onveranderd” (tegen Eutyches), “ongedeeld en ongescheiden” (tegen Nestorius).</w:t>
      </w:r>
    </w:p>
    <w:p>
      <w:pPr>
        <w:pStyle w:val="Normal"/>
        <w:spacing w:before="0" w:after="120"/>
        <w:rPr/>
      </w:pPr>
      <w:r>
        <w:rPr>
          <w:sz w:val="24"/>
          <w:lang w:val="nl-NL"/>
        </w:rPr>
        <w:t>Dit was geen oplossing van het vraagstuk. Maar ziende op de beide één</w:t>
        <w:softHyphen/>
        <w:t>zijdige richtingen die elk op hare wijze aan het mysterie afbreuk deden, kon de kerk te Chalcedon niets beters doen dan dit mysterie zuiver en evenwichtig omschrijvend, te benaderen. Minder mocht en meer kon ze niet doen, of de gewraakte eenzijdigheden zouden zijn teruggekeerd. De waarheid was hier als een smal pad tusschen twee kloven. En al is de wijze waarop dit besluit tot stand kwam niet kerkelijk-wettig te noemen, aan de juistheid van het besluit doet dat niet af. Weer eens had de Heer der kerk de menschelijke verwarring en verkeerde bedoeling gebruikt om met behulp daarvan datgene tot stand te brengen, wat Zijn kerk noodig had. De for</w:t>
        <w:softHyphen/>
        <w:t>mule van Chalcedon beschermde het mysterie van de Vleeschwording des Woords tegen alle “verklaring”, die slechts verbastering of verkrachting beteekende.</w:t>
      </w:r>
    </w:p>
    <w:p>
      <w:pPr>
        <w:pStyle w:val="Heading3"/>
        <w:rPr>
          <w:b/>
          <w:b/>
        </w:rPr>
      </w:pPr>
      <w:r>
        <w:rPr>
          <w:b/>
        </w:rPr>
        <w:t>De scheuring der oostersche kerk</w:t>
      </w:r>
    </w:p>
    <w:p>
      <w:pPr>
        <w:pStyle w:val="Normal"/>
        <w:spacing w:before="0" w:after="120"/>
        <w:rPr/>
      </w:pPr>
      <w:r>
        <w:rPr>
          <w:sz w:val="24"/>
          <w:lang w:val="nl-NL"/>
        </w:rPr>
        <w:t>Maar Chalcedon beteekende lang niet, het einde van de strijd. De Egyptenaren en Syriërs weigerden er zich bij neer te leggen, niet het minst omdat hun nationale besef tegen de keizerlijke druk in opstand kwam. De keizers en de patriarchen van Constantinopel trachtten hen met allerlei compromis</w:t>
        <w:softHyphen/>
        <w:t>formules te winnen. Dit heeft geen succes gehad, omdat het dogmatische conflict steeds meer het voorwendsel werd waarachter zich het nationale besef verschanste. Wel was het gevolg dezer politiek dat de westersche kerk, die aan Leo’s leer vast hield, steeds meer van het aarzelende Oosten ver</w:t>
        <w:softHyphen/>
        <w:t>vreemdde. In Constantinopel wilde men Rome en Alexandrië tegelijk te vriend houden,maar men verloor beide. Eerst scheidde zich de perzische kerk af, die Nestorius’ leer aannam. In de vijfde eeuw werd de kerkelijke gemeenschap met Constantinopel ook verbroken door de armenische, syrische, egyptische (koptische) en abessijnsche kerk, die alle de leer van Cyrillus over de ééne natuur, het monophysitisme, aanvaardden. De her</w:t>
        <w:softHyphen/>
        <w:t>eenigingspogingen duurden voort zonder succes; de problemen en formule’s werden steeds spitsvondiger. Met dat al vervreemdde de theologie steeds meer van de eenvoud van het Woord Gods. Toen de strijd eindigde (692) waren de provincies waarover al deze pogingen waren aangewend, reeds in de handen der Mohammèdanen gevallen.</w:t>
      </w:r>
    </w:p>
    <w:p>
      <w:pPr>
        <w:pStyle w:val="TextBody"/>
        <w:rPr/>
      </w:pPr>
      <w:r>
        <w:rPr/>
        <w:t>Sindsdien zijn deze kerken onder de druk van de Islam ineen geschrompeld, en geen herleving heeft dat proces onderbroken. Alleen de perzische kerk heeft algemeener belang gekregen door haar zendingsarbeid tot in China toe en doordat haar bemiddeling de grieksche wetenschap aan de Arabieren en via hen aan Europa overleverde. Maar de algemeene indruk van deze eenmaal bloeiende kerkerf werd weldra: verstarring, traditionalisme, vor</w:t>
        <w:softHyphen/>
        <w:t>mendienst.</w:t>
      </w:r>
    </w:p>
    <w:p>
      <w:pPr>
        <w:pStyle w:val="Normal"/>
        <w:spacing w:before="0" w:after="120"/>
        <w:rPr>
          <w:sz w:val="24"/>
          <w:lang w:val="nl-NL"/>
        </w:rPr>
      </w:pPr>
      <w:r>
        <w:rPr>
          <w:sz w:val="24"/>
          <w:lang w:val="nl-NL"/>
        </w:rPr>
      </w:r>
    </w:p>
    <w:p>
      <w:pPr>
        <w:pStyle w:val="Normal"/>
        <w:spacing w:before="0" w:after="120"/>
        <w:rPr>
          <w:b/>
          <w:b/>
          <w:sz w:val="24"/>
          <w:lang w:val="nl-NL"/>
        </w:rPr>
      </w:pPr>
      <w:bookmarkStart w:id="17" w:name="h18"/>
      <w:bookmarkEnd w:id="17"/>
      <w:r>
        <w:rPr>
          <w:b/>
          <w:sz w:val="24"/>
          <w:lang w:val="nl-NL"/>
        </w:rPr>
        <w:t>DE OOSTERSCH-ORTHODOXE KERK</w:t>
      </w:r>
    </w:p>
    <w:p>
      <w:pPr>
        <w:pStyle w:val="Heading3"/>
        <w:rPr>
          <w:b/>
          <w:b/>
        </w:rPr>
      </w:pPr>
      <w:r>
        <w:rPr>
          <w:b/>
        </w:rPr>
        <w:t>Oost en West</w:t>
      </w:r>
    </w:p>
    <w:p>
      <w:pPr>
        <w:pStyle w:val="Normal"/>
        <w:spacing w:before="0" w:after="120"/>
        <w:rPr/>
      </w:pPr>
      <w:r>
        <w:rPr>
          <w:sz w:val="24"/>
          <w:lang w:val="nl-NL"/>
        </w:rPr>
        <w:t>Telkens hadden we in het voorgaande gelegenheid om te wijzen op het verschil tusschen de oostersche en westersche helft der kerk, dat steeds duidelijker naar voren kwam. Voor een deel hangt dit verschil metde natuurlijke geaardheid samen. In de westersche kerk stond de daad in het middelpunt. Daar ontwikkelde zich de leer van de verdienstelijkheid der goede werken, de boetepractijk en de organisatie. Ook het heil werd daar overwegend gezien als een daad van God. Daarom viel de nadrukop Christus’ daad in zijn kruisdood. In de oostersche kerk stond de beschouwing in het middelpunt, het schouwen Gods (de mystiek) en de beschouwing der waarheid (het dogma). Daar werd het dogma en het monnikendom geboren. Daar bloeiden askese, mystiek en wijsgeerige theologie. Ook het heil werd daar beschouwd als een nieuwe zijnswijze. Deze is tot stand gekomen in de centrale heilsfeiten van menschwording en opstanding.</w:t>
      </w:r>
    </w:p>
    <w:p>
      <w:pPr>
        <w:pStyle w:val="Normal"/>
        <w:spacing w:before="0" w:after="120"/>
        <w:rPr/>
      </w:pPr>
      <w:r>
        <w:rPr>
          <w:sz w:val="24"/>
          <w:lang w:val="nl-NL"/>
        </w:rPr>
        <w:t>Als de strijd over de twee naturen beëindigd is, heeft de oostersche kerk in hoofdzaak reeds de vorm en inhoud die haar nog steeds kenmerken. De westersche kerk is zich blijven ontwikkelen. De oostersche is op dit punt blijven staan. De band met het Westen werd steeds losser. We wezen al op enkele dogmatische verschillen. Toch kwam de officieele breuk pas in 1054. Van dat jaar af is de wereldkerk in tweeën gescheurd. En een her</w:t>
        <w:softHyphen/>
        <w:t>eeniging is niet te verwachten zoolang het groote struikelblok: de heer</w:t>
        <w:softHyphen/>
        <w:t xml:space="preserve">schappij en onfeilbaarheid van den paus niet uit de weg is geruimd. </w:t>
      </w:r>
    </w:p>
    <w:p>
      <w:pPr>
        <w:pStyle w:val="Heading5"/>
        <w:rPr/>
      </w:pPr>
      <w:r>
        <w:rPr/>
        <w:t>Toestand der oostersche kerk</w:t>
      </w:r>
    </w:p>
    <w:p>
      <w:pPr>
        <w:pStyle w:val="Normal"/>
        <w:spacing w:before="0" w:after="120"/>
        <w:rPr/>
      </w:pPr>
      <w:r>
        <w:rPr>
          <w:sz w:val="24"/>
          <w:lang w:val="nl-NL"/>
        </w:rPr>
        <w:t>De oostersche kerk houdt vast aan de oud-christelijke op</w:t>
        <w:softHyphen/>
      </w:r>
      <w:r>
        <w:rPr>
          <w:i/>
          <w:sz w:val="24"/>
          <w:lang w:val="nl-NL"/>
        </w:rPr>
        <w:t xml:space="preserve"> </w:t>
      </w:r>
      <w:r>
        <w:rPr>
          <w:sz w:val="24"/>
          <w:lang w:val="nl-NL"/>
        </w:rPr>
        <w:t>vatting dat alle bisschoppen gelijk in rang zijn. Onfeil</w:t>
        <w:softHyphen/>
        <w:t>baarheid is alleen het voorrecht der geheele kerk die, door den Geest geleid, ook ondanks de dwalingen van afzonderlijke synode’s en bisschoppen tot erkenning der waarheid komt. Norm is de Schrift en de overlevering, vooral de zeven groote concilies, waarvan het laatste in 787 te Nicaea werd gehouden. Een alomvattende organisatie, zooals de roomsche kerk, heeft de oostersche niet. Ze bestaat uit de lands</w:t>
        <w:softHyphen/>
        <w:t xml:space="preserve">kerken van Rusland en de Balkanstaten, door patriarchen of synoden bestuurd, en uit kleinere groepen daarbuiten. De band der liefde tot het gemeenschappelijk geloof houdt ze tezamen. Ze noemen zich “orthodoxe” </w:t>
        <w:softHyphen/>
        <w:t>of “grieksch-katholieke” kerk.</w:t>
      </w:r>
    </w:p>
    <w:p>
      <w:pPr>
        <w:pStyle w:val="Normal"/>
        <w:spacing w:before="0" w:after="120"/>
        <w:rPr/>
      </w:pPr>
      <w:r>
        <w:rPr>
          <w:sz w:val="24"/>
          <w:lang w:val="nl-NL"/>
        </w:rPr>
        <w:t>De leidende kerk was die in Rusland. Maar deze is door de bolsjewistische vervolgingen organisatorisch bijna vernietigd. Toch is het geloof daardoor bij velen vaak juist opgeleefd en zoo blijft de kerk in wezen ook daar bestaan.</w:t>
      </w:r>
    </w:p>
    <w:p>
      <w:pPr>
        <w:pStyle w:val="Normal"/>
        <w:spacing w:before="0" w:after="120"/>
        <w:rPr>
          <w:sz w:val="24"/>
          <w:lang w:val="nl-NL"/>
        </w:rPr>
      </w:pPr>
      <w:r>
        <w:rPr>
          <w:sz w:val="24"/>
          <w:lang w:val="nl-NL"/>
        </w:rPr>
        <w:t>Om haar onbeweeglijkheid door de eeuwen heen maakt de oostersche kerk op ons een starre indruk, nog versterkt door het feit dat het groote ken</w:t>
        <w:softHyphen/>
        <w:t>merk der kerk: de zendingsdrang, bij haar zoo weinig ontwikkeld is. Dat is bedenkelijk, al is het uit de omstandigheden verklaarbaar. Maar al is deze kerk star, dood is ze allerminst. Door haar deelname aan de oecumeni</w:t>
        <w:softHyphen/>
        <w:t>sche beweging is ze in het Westen de laatste jaren meer bekend geworden; en ze heeft ons verrast met de schatten die ze de eeuwen door heeft be</w:t>
        <w:softHyphen/>
        <w:t>waard. Ze vertegenwoordigt naast de roomsche en protestantsche kerken een geheel eigen type.</w:t>
      </w:r>
    </w:p>
    <w:p>
      <w:pPr>
        <w:pStyle w:val="Heading3"/>
        <w:rPr>
          <w:b/>
          <w:b/>
        </w:rPr>
      </w:pPr>
      <w:r>
        <w:rPr>
          <w:b/>
        </w:rPr>
        <w:t>Haar wezen</w:t>
      </w:r>
    </w:p>
    <w:p>
      <w:pPr>
        <w:pStyle w:val="Normal"/>
        <w:spacing w:before="0" w:after="120"/>
        <w:rPr/>
      </w:pPr>
      <w:r>
        <w:rPr>
          <w:sz w:val="24"/>
          <w:lang w:val="nl-NL"/>
        </w:rPr>
        <w:t>De grondslag van haar leven is het besef van de tegen</w:t>
        <w:softHyphen/>
        <w:t>stelling tusschen hemel en aarde, God en mensch, on</w:t>
        <w:softHyphen/>
        <w:t>sterfelijkheid ensterfelijkheid. Diep leeft in haar het besef der verganke</w:t>
        <w:softHyphen/>
        <w:t>lijkheid, dat een pessimistische levenskijk oproept. Maar centraal is het geheel andere besef dat de gescheiden werelden van hemel en aarde één zijn geworden in het oogenblik van Christus’ menschwording, toen de On</w:t>
        <w:softHyphen/>
        <w:t>sterfelijke zelf sterfelijkheid aandeed. Daardoor is nu de sterfelijke wereld in kiem der onsterfelijkheid deelachtig geworden. Dat werd openbaar toen Christus, door zijn dood de dood overwinnende, uit het graf opstond.</w:t>
      </w:r>
    </w:p>
    <w:p>
      <w:pPr>
        <w:pStyle w:val="Normal"/>
        <w:spacing w:before="0" w:after="120"/>
        <w:rPr/>
      </w:pPr>
      <w:r>
        <w:rPr>
          <w:sz w:val="24"/>
          <w:lang w:val="nl-NL"/>
        </w:rPr>
        <w:t>Paschen is het hoogfeest der orthodoxe kerk. Dan wordt het besef der ver</w:t>
        <w:softHyphen/>
        <w:t>gankelijkheid overstemd door een uitbundige vreugde over het nieuwe leven dat aangebroken is. In de opstanding is niet alleen de menschheid in kiem onsterfelijk geworden, maar ook heel de natuur geheiligd en ver</w:t>
        <w:softHyphen/>
        <w:t>heerlijkt. En dit nieuwe leven is niet alleen kiem en belofte. Het heeft zich voortgezet en is werkelijk tegenwoordig in Christus’ lichaam: de kerk. En het hart van de kerk is haar ecredienst, de eucharistische liturgie. Daarin voltrekt zich telkens weer de vereeniging van hemel en aarde. Deze zeker</w:t>
        <w:softHyphen/>
        <w:t>heid geeft aan de oostersche eeredienst haar machtige bekoring. De ge</w:t>
        <w:softHyphen/>
        <w:t>schilderde beelden (ikonen), de wierook, de gewaden, bovenal het wonder</w:t>
        <w:softHyphen/>
        <w:t>schoone gezang moeten den deelnemers het besef geven dat ze hier op aarde reeds in de hemel zijn. Dat is niet alleen zinnebeeldig bedoeld. In het kerke</w:t>
        <w:softHyphen/>
        <w:t>lijk jaar en in elke dienst op zichzelf wordt de werkelijkheid van mensch</w:t>
        <w:softHyphen/>
        <w:t>wording, dood en opstanding niet maar herdacht, maar herhaald. Deze werkelijkheid is opnieuw tegenwoordig, even zeker als ook brood en wijn Christus’ eigen lichaam en bloed worden. De eeredienst is één groot sacramenteel drama. De priester is Christus, de diakenen zijn de discipelen en de engelen, de toeschouwers zijn de tijdgenooten van het heilsgebeuren. In elke dienst vindt plaats de “opvoering” van Christus’ komst als Evan</w:t>
        <w:softHyphen/>
        <w:t>gelieprediker, van zijn intocht in Jeruzalem, zijn begrafenis en zijn op</w:t>
        <w:softHyphen/>
        <w:t>standing. Het middelpunt is de eucharistie, die als geneesmiddel der on</w:t>
        <w:softHyphen/>
        <w:t>sterfelijkheid de genietenden deel geeft aan het eeuwige leven.</w:t>
      </w:r>
    </w:p>
    <w:p>
      <w:pPr>
        <w:pStyle w:val="Normal"/>
        <w:spacing w:before="0" w:after="120"/>
        <w:rPr/>
      </w:pPr>
      <w:r>
        <w:rPr>
          <w:sz w:val="24"/>
          <w:lang w:val="nl-NL"/>
        </w:rPr>
        <w:t>Zoo ontvangt de enkeling de eeuwigheidskrachten. Hij moet ook zelf met zijn vrije wil medewerken tot het groote doel: de “vergoddelijking”. Dat woord bedoelt ongeveer hetzelfde als de woorden “heiligmaking” en “heer</w:t>
        <w:softHyphen/>
        <w:t>lijkmaking” in de westersche theologie. De Godmenschelijke vereeniging in Christus moet zich in de geloovigen voortzetten. Dit geloof is daarom in zijn wezen mystiek. Het hoogste is het schouwen Gods. De werken treden geheel op de achtergrond, of liever: zijn van geheel andere aard dan in de westersche kerk. Ze bestaan in een alomvattende liefde tot het geschapene, inzonderheid tot het verachte, het lijdende, ook het schuldige. En daarmee gepaard een diepe deemoed, niet alleen tegenover God maar ook tegenover de menschen. Deze sluit ook beslist elke gedachte aan eenige verdienstelijk</w:t>
        <w:softHyphen/>
        <w:t>heid der werken uit.</w:t>
      </w:r>
    </w:p>
    <w:p>
      <w:pPr>
        <w:pStyle w:val="Normal"/>
        <w:spacing w:before="0" w:after="120"/>
        <w:rPr>
          <w:sz w:val="24"/>
          <w:lang w:val="nl-NL"/>
        </w:rPr>
      </w:pPr>
      <w:r>
        <w:rPr>
          <w:sz w:val="24"/>
          <w:lang w:val="nl-NL"/>
        </w:rPr>
        <w:t>Uit deze enkele aanduidingen is reeds zichtbaar hoezeer het werk van den grooten orthodoxen schrijver Dostojewsky door de geest van zijn kerk is bezield.</w:t>
      </w:r>
    </w:p>
    <w:p>
      <w:pPr>
        <w:pStyle w:val="Heading5"/>
        <w:rPr/>
      </w:pPr>
      <w:r>
        <w:rPr/>
        <w:t>De oostersche kerk en wij</w:t>
      </w:r>
    </w:p>
    <w:p>
      <w:pPr>
        <w:pStyle w:val="TextBody"/>
        <w:rPr/>
      </w:pPr>
      <w:r>
        <w:rPr/>
        <w:t>Het is een teere zaak, om van de bijbel uit, onze houding tegenover deze geheel eigen wereld te vinden. De wester</w:t>
        <w:softHyphen/>
        <w:t>sche roomsche kerk kunnen we veel beter begrijpen en daarom haar leer ook beslist afwijzen. Hier is het anders. De oostersche kerk heeft (nog?) geen hervorming doorgemaakt. Ze is nooit zoo scherp voor de keus gesteld als de roomsche kerk. Daarom is ze veelszins onbewuster, onbevangener en opener. Door de oecumenische beweging worden steeds nauwerebanden gelegd tusschen haar en de ariglicaansche en oud</w:t>
        <w:softHyphen/>
        <w:t>-katholieke kerk. In haar verwerpen van de pauselijke onfeilbaarheid en van de verdienstelijkheid der goede werken staat ze naast het pro</w:t>
        <w:softHyphen/>
        <w:t>testantisme. Maar door haar buigen onder de overlevering heeft ze zeer veel, ook veel dwalingen, met de roomsche kerk gemeen. Veel in deze kerk kunnen we bewonderen, maar we kunnen het niet overnemen. Daarvoor is de geestelijke atmosfeer te zeer verschillend. Evenmin mogen we vergeten dat veel wat ons als dwaling of ketterij voorkomt, door den oosterschen mensch geheel anders wordt aangevoeld. Nooit kunnen we zeggen dat in deze vormen geen kerk van Christus leeft.</w:t>
      </w:r>
    </w:p>
    <w:p>
      <w:pPr>
        <w:pStyle w:val="Normal"/>
        <w:spacing w:before="0" w:after="120"/>
        <w:rPr/>
      </w:pPr>
      <w:r>
        <w:rPr>
          <w:sz w:val="24"/>
          <w:lang w:val="nl-NL"/>
        </w:rPr>
        <w:t>Vooral het aldoordringend besef van de werkelijkheid der verlossing en der inwoning des Geestes beteekent een ernstige vraag aan ons vaak zoo abstracte geloof. Maar dan kunnen we toch ook de indruk niet verdringen dat in dit besef een groot stuk vooruitgrijpen zit op een heerlijkheid die nog toekomst is. De oostersche kerk schijnt ons minder in geloof dan wel in aanschouwen te willen wandelen. Is haar cultus en mystiek niet eer een vlucht uit de kilheid der wereld, terwijl God ons toch juist daar Zijn be</w:t>
        <w:softHyphen/>
        <w:t>-lofte aanbiedt als een bewijs der zaken die men niet ziet? Geen wonder dat de grond der vergankelijkheid: de schuld, en de grond der onvergankelijk</w:t>
        <w:softHyphen/>
        <w:t>heid: de rechtvaardiging door het geloof, in de oostersche kerk geheel op de achtergrond zijn gedrongen. De hooge nuchtere blijdschap van het Evan</w:t>
        <w:softHyphen/>
        <w:t>gelie der genade is ingebouwd in een bedwelmend schoone liturgische we</w:t>
        <w:softHyphen/>
        <w:t>reld, die behalve een brug naar de bijbel nog meer een muur voor de bijbel is. Meer kunnen we niet zeggen. We moeten afwachten of deze kerk in de druk der vervolging en in de confrontatie met de Schrift en de zusterkerken door de oecumenische beweging, zich nog niet op geheel andere wijze aan ons zal openbaren.</w:t>
      </w:r>
    </w:p>
    <w:p>
      <w:pPr>
        <w:pStyle w:val="Normal"/>
        <w:spacing w:before="0" w:after="120"/>
        <w:rPr>
          <w:sz w:val="24"/>
          <w:lang w:val="nl-NL"/>
        </w:rPr>
      </w:pPr>
      <w:r>
        <w:rPr>
          <w:sz w:val="24"/>
          <w:lang w:val="nl-NL"/>
        </w:rPr>
      </w:r>
    </w:p>
    <w:p>
      <w:pPr>
        <w:pStyle w:val="Normal"/>
        <w:spacing w:before="0" w:after="120"/>
        <w:rPr>
          <w:b/>
          <w:b/>
          <w:sz w:val="24"/>
          <w:lang w:val="nl-NL"/>
        </w:rPr>
      </w:pPr>
      <w:bookmarkStart w:id="18" w:name="h19"/>
      <w:bookmarkEnd w:id="18"/>
      <w:r>
        <w:rPr>
          <w:b/>
          <w:sz w:val="24"/>
          <w:lang w:val="nl-NL"/>
        </w:rPr>
        <w:t>AUGUSTINUS EN ZIJN TIJD</w:t>
      </w:r>
    </w:p>
    <w:p>
      <w:pPr>
        <w:pStyle w:val="Heading3"/>
        <w:rPr>
          <w:b/>
          <w:b/>
        </w:rPr>
      </w:pPr>
      <w:r>
        <w:rPr>
          <w:b/>
        </w:rPr>
        <w:t>Hieronymus en Ambrosius</w:t>
      </w:r>
    </w:p>
    <w:p>
      <w:pPr>
        <w:pStyle w:val="Normal"/>
        <w:spacing w:before="0" w:after="120"/>
        <w:rPr/>
      </w:pPr>
      <w:r>
        <w:rPr>
          <w:sz w:val="24"/>
          <w:lang w:val="nl-NL"/>
        </w:rPr>
        <w:t>Nu richten we onze blik weer naar de westersche kerk, die voorbestemd was om de draagster der toekomstige kerkelijke en zelfs cultureele ontwikkeling te worden. Na Tertullianus had ze wel veel energieke en practische leiders opgeleverd, maar geen groote theologen. Haar bloei kwam pas laat, maar toen ook des te rijker. In het midden der vierde eeuw drong de oostersche theologie en het monnikendom, vooral door de invloed van Athanasius, ook in het Westen door. Deze krachten wekten de theologische bezinning. Zoo ontstond een eigen theologie waarin de grieksche bespiegeling en de romeinsche zin voor de practijk tot een nieuwe eenheid verbonden, en kort daarop ook door een herleving van Paulus’ zonde- en genadeleer verrijkt en verdiept werden.</w:t>
      </w:r>
    </w:p>
    <w:p>
      <w:pPr>
        <w:pStyle w:val="Normal"/>
        <w:spacing w:before="0" w:after="120"/>
        <w:rPr/>
      </w:pPr>
      <w:r>
        <w:rPr>
          <w:sz w:val="24"/>
          <w:lang w:val="nl-NL"/>
        </w:rPr>
        <w:t>Onder de dragers van dit nieuwe denken traden in de tweede helft der vierde eeuw vooral Hieronymus en Ambrosius naar voren. Hieronymus werd in de voorname kringen van het Westen de groote propagandist voor het kloosterleven. Zijn groote geleerdheid stelde hem in staat de noodzake</w:t>
        <w:softHyphen/>
        <w:t>lijke latijnsche bijbelvertaling tot stand te brengen. Hij gebruikte de oudere vertalingen daarbij. Zijn werk was aanvullend, omwerkend en vervangend. Zoo ontstond de zgn. Vulgata (= algemeen verbreid). Dit werk van Hieronymus is in verbeterde vorm nog gezaghebbend in de roomsche kerk. Ambrosius was een voornaam romein, die toen hij zich nog op de doop voorbereidde reeds tot bisschop gekozen werd te Milaan. Hij bekleedde daar het hooge ambt van stadhouder, dat hij opgaf om zijn roeping te vol</w:t>
        <w:softHyphen/>
        <w:t>gen. Als theoloog werd hij de bemiddelaar tusschen het Oosten en het Wes</w:t>
        <w:softHyphen/>
        <w:t>ten. Zeer veel heeft hij gedaan voor het kerkgezang. Verscheidene van zijn schoone hymnen zijn nog algemeen verbreid. Alleen is het bekende “Wij loven U, o God, wij prijzen Uwen naam” ten onrechte aan hem toege</w:t>
        <w:softHyphen/>
        <w:t>schreven. Het grootst was Ambrosius als bisschop. Toen keizer Theodosius de Groote ergens in toorn een bloedbad had laten aanrichten, wist Am</w:t>
        <w:softHyphen/>
        <w:t>brosius, de bisschop der keizerlijke residentie, hem tot openbare boete voor die daad te bewegen. Ook als redenaar was hij beroemd.</w:t>
      </w:r>
    </w:p>
    <w:p>
      <w:pPr>
        <w:pStyle w:val="Heading3"/>
        <w:rPr>
          <w:b/>
          <w:b/>
        </w:rPr>
      </w:pPr>
      <w:r>
        <w:rPr>
          <w:b/>
        </w:rPr>
        <w:t>Augustinus</w:t>
      </w:r>
    </w:p>
    <w:p>
      <w:pPr>
        <w:pStyle w:val="Normal"/>
        <w:spacing w:before="0" w:after="120"/>
        <w:rPr/>
      </w:pPr>
      <w:r>
        <w:rPr>
          <w:sz w:val="24"/>
          <w:lang w:val="nl-NL"/>
        </w:rPr>
        <w:t>Maar torenhoog boven deze beide mannen rijst de figuur van Augustinus uit. Men heeft Ambrosius wel het karakter genoemd, Hieronymus het talent, Augustinus het genie. Augustinus’ invloed rijkt tot vandaag toe. Deze grootste kerkvader der oudheid mag tegelijk, na Paulus, de grootste figuur van heel de kerk worden genoemd. Ondanks deze grootheid is er ook geen te noemen, die ons in zijn menschelijkheid vertrouwder is. Augustinus is de eerste mensch uit heel de oudheid, van wien we weten hoe zijn persoonlijk zieleleven voor hemzelf het voorwerp van waarneming en nadenken werd; de eerste mensch over wiens ontwikke</w:t>
        <w:softHyphen/>
        <w:t>ling en zielsconflicten we een meer dan vage kennis hebben. Het begrip “persoonlijkheid” in moderne zin krijgt bij hem het eerst leven. Hij is daar</w:t>
        <w:softHyphen/>
        <w:t>om vaak de eerste moderne mensch genoemd. Maar met die uitdrukking moeten we voorzichtig zijn. Men denkt dan aan zijn wonderheerlijke “Be</w:t>
        <w:softHyphen/>
        <w:t>lijdenissen”, waarin hij zijn leven tot aan zijn bekeering voor God biecht. Dat de persoonlijkheid ván Augustinus daar zoo in het volle licht komt, is omdat hij in dit boek met schuldbelijdenis en lofprijzing voor Gods aan</w:t>
        <w:softHyphen/>
        <w:t xml:space="preserve"> gezicht treedt. Het gaat niet om zijn persoon op zichzelf. Hij heeft zijn persoonlijkheid ontdekt, omdat hij den heiligen en genadigen God leerde kennen. De beroemde woorden aan het begin vormen het thema van heel het boek: “Gij hebt ons tot U geschapen, en onrustig is ons hart, totdat het ruste in U”. De persoonlijkheidsvereering van de moderne tijd is een ver</w:t>
        <w:softHyphen/>
        <w:t>wereldlijking en omkeering van wat zich bij Augustinus baan brak.</w:t>
      </w:r>
    </w:p>
    <w:p>
      <w:pPr>
        <w:pStyle w:val="Heading3"/>
        <w:rPr>
          <w:b/>
          <w:b/>
        </w:rPr>
      </w:pPr>
      <w:r>
        <w:rPr>
          <w:b/>
        </w:rPr>
        <w:t>Zijn leven</w:t>
      </w:r>
    </w:p>
    <w:p>
      <w:pPr>
        <w:pStyle w:val="Normal"/>
        <w:spacing w:before="0" w:after="120"/>
        <w:rPr/>
      </w:pPr>
      <w:r>
        <w:rPr>
          <w:sz w:val="24"/>
          <w:lang w:val="nl-NL"/>
        </w:rPr>
        <w:t>Vooral aan de hand der “Belijdenissen” (Confessiones) willen we nu een korte schets van zijn bewogen leven ge</w:t>
        <w:softHyphen/>
        <w:t>ven. Hij werd geboren in 354, in Thagaste (Noord-Afrika). Zijn vader was nog een heiden,zijn moeder Monnica een innig vrome christin. Kort na zijn zestiende jaar ging hij naar de hoofdstad Carthago, om voor rhetor (redenaar, advocaat)te studeeren. Hier begonnen de donkere jaren, waarin het hem allermeestom het genot ging. Toen hij achttien jaar was had hij al een zoon, bij een meisje met wie hij gedurende veertien jaar in een vaste verhouding heeft geleefd. Toen hij negentien was, bracht het lezen van Cicero’s wijsgeerige geschrift “Hortensius” hem eenigermate tot bezinning. Meer dan het lichtzinnig genot zoekt hij van nu af de waarheid. Maar de bijbel bevredigthem niet; die is te primitief en barbaarsch geschreven. Hij vindt zijn heil bij het Manicheïsme, een perzische vorm van Gnostiek, zeer asketisch en dualistisch, een phantastisch mengsel van heidensche en chris</w:t>
        <w:softHyphen/>
        <w:t>telijke ideeën. Monnica is diep bedroefd, als ze haar zoon op deze dwaal</w:t>
        <w:softHyphen/>
        <w:t>weg ziet. Maareen bisschop troost haar: “het is onmogelijk dat een zoon, om wien zooveel geweend wordt, verloren gaat”.</w:t>
      </w:r>
    </w:p>
    <w:p>
      <w:pPr>
        <w:pStyle w:val="Normal"/>
        <w:spacing w:before="0" w:after="120"/>
        <w:rPr/>
      </w:pPr>
      <w:r>
        <w:rPr>
          <w:sz w:val="24"/>
          <w:lang w:val="nl-NL"/>
        </w:rPr>
        <w:t>Na beëindiging der studie vestigde Augustinus zich als leeraar in de wel</w:t>
        <w:softHyphen/>
        <w:t>sprekendheid te Carthago. Negen jaar lang bleef hij Manicheër. Maar dit stelsel liet te. veel vragen onopgelost. Toen hij tenslotte daarover kon spre</w:t>
        <w:softHyphen/>
        <w:t>ken met den leider van het Manicheïsme, Faustus, bekende deze eerlijk daartoe niet de noodige ontwikkeling te hebben. Dat brengt de breuk. Tegelijk besluit Augustinus naar Rome te gaan, waar hij als leeraar een betere werkkring hoopt te vinden. Monnica wil hem niet laten gaan, maar hij maakt zich met list van haar af en zeilt in de nacht weg.</w:t>
      </w:r>
    </w:p>
    <w:p>
      <w:pPr>
        <w:pStyle w:val="Normal"/>
        <w:spacing w:before="0" w:after="120"/>
        <w:rPr/>
      </w:pPr>
      <w:r>
        <w:rPr>
          <w:sz w:val="24"/>
          <w:lang w:val="nl-NL"/>
        </w:rPr>
        <w:t>Rome stelt hem teleur. Hij wordt er ziek. En de waarheidsvraag blijft hem kwellen. De bijbel verwerpt hij nog; het is een belachelijke leer, dat God mensch zou zijn geworden. Augustinus wordt aanhanger van de ideeën der zgn. Academici, die zeggen dat men aan alles twijfelen moet, omdat de mensch nooit de waarheid kan kennen. Een benoeming tot leeraar der wel</w:t>
        <w:softHyphen/>
        <w:t>sprekendheid te Milaan maakt aan zijn kort verblijf in Rome een einde. Twijfel, eerzucht en genot vullen zijn leven. Maar in Milaan komt hij met ,Ambrosius in aanraking. Hij gaat geregeld bij hem naar de kerk, bekoord door de vorm zijner welsprekendheid. Ongewild dringt ook iets van de inhoud tot hem door. Hij bemerkt dat vele tegenwerpingen der Manicheërs tegen de kerk geen steek houden. Maar zelf blijft hij nog twijfelaar, al be</w:t>
        <w:softHyphen/>
        <w:t>gint het geloof in een God weer door te breken. Graag had hij in zijn ziele</w:t>
        <w:softHyphen/>
        <w:t>nood eens met Ambrosius gesproken, maar er doet zich geen gelegenheid voor.</w:t>
      </w:r>
    </w:p>
    <w:p>
      <w:pPr>
        <w:pStyle w:val="Normal"/>
        <w:spacing w:before="0" w:after="120"/>
        <w:rPr/>
      </w:pPr>
      <w:r>
        <w:rPr>
          <w:sz w:val="24"/>
          <w:lang w:val="nl-NL"/>
        </w:rPr>
        <w:t>Monnica reist haar zoon naar Milaan achterna. Ze is diep dankbaar, dat hij met het Manicheïsme gebroken heeft. En de omgang met Ambrosius wordt voor haar een groote steun. Intusschen verlooft Augustinus zich, op aan</w:t>
        <w:softHyphen/>
        <w:t>raden van zijn omgeving. Hij moet nu de vrouw wegzenden met wie hij zoolang heeft samengeleefd. Maar zijn nieuwe verloofde is nog te jong. Daarom neemt hij voor de twee jaar die hij nog wachten moet, weer een andere!</w:t>
      </w:r>
    </w:p>
    <w:p>
      <w:pPr>
        <w:pStyle w:val="Normal"/>
        <w:spacing w:before="0" w:after="120"/>
        <w:rPr/>
      </w:pPr>
      <w:r>
        <w:rPr>
          <w:sz w:val="24"/>
          <w:lang w:val="nl-NL"/>
        </w:rPr>
        <w:t>Een omkeer in zijn leven brengt dan de studie der nieuw-platonische wijs</w:t>
        <w:softHyphen/>
        <w:t>begeerte. Van de leeringen der Manicheërs en der Academici uit gezien, had deze wijsbegeerte een groote overeenkomst met het christendom. Zoo ver</w:t>
        <w:softHyphen/>
        <w:t>zoent deze lectuur hem met veel wat hem aanstoot deed nemen aan de bijbel. Hij gaat nu ook Paulus lezen. En naast de overeenkomst wordt hem ook het verschil tusschen de Platonisten en de bijbel steeds duidelijker: wat daar een schoone gedachte blijft, is werkelijkheid geworden in Christus’ menschwording; en tegenover de hoogmoed der wijsbegeerte staat de dee</w:t>
        <w:softHyphen/>
        <w:t>moed der christelijke belijdenis.</w:t>
      </w:r>
    </w:p>
    <w:p>
      <w:pPr>
        <w:pStyle w:val="Normal"/>
        <w:spacing w:before="0" w:after="120"/>
        <w:rPr/>
      </w:pPr>
      <w:r>
        <w:rPr>
          <w:sz w:val="24"/>
          <w:lang w:val="nl-NL"/>
        </w:rPr>
        <w:t>Het zoeken naar de waarheid maakt nu plaats voor de blijde zekerheid van het gevonden hebben. De waarheid is er; nu moet het leven nog komen. Hij beseft dat hij moet breken met zijn verkeerde verhouding, ja met het huwelijksleven in het algemeen. Daar deinst hij nog voor terug. Maar op een dag krijgen hij en zijn vrienden bezoek van een kennis, die geestdriftig vertelt van het egyptische kloosterleven en van twee hooge ambtenaren in Trier, die voor zulk een leven van hun positie afstand hadden gedaan. Augustinus is beschaamd en verward. Als het bezoek weg is, snelt hij in een ontzaglijke tweestrijd het huis uit en de tuin in. Daar hoort hij hoe in een naburig huis een kinderstem op zingende toon roept “Neem en lees! Neem en lees!”. Meteen grijpt hij het boek met Paulus’ brieven. Het eerste wat hij leest is Romeinen 13:13 en 14. Nu is de beslissing gevallen. Met enkele vrienden trekt hij zich terug op een landgoed, waar hij zich in overpeinzing en gebed voorbereidt op de doop, die Paschen 387 aan hem wordt bediend. Groot is de vreugde van Monnica. Samen gaan ze met enkele vrienden terug naar Afrika. Maar Monnica sterft als ze nog in Italië zijn. Hier eindigt de diepontroerende biecht der “Belijdenissen”.</w:t>
      </w:r>
    </w:p>
    <w:p>
      <w:pPr>
        <w:pStyle w:val="Normal"/>
        <w:spacing w:before="0" w:after="120"/>
        <w:rPr/>
      </w:pPr>
      <w:r>
        <w:rPr>
          <w:sz w:val="24"/>
          <w:lang w:val="nl-NL"/>
        </w:rPr>
        <w:t>In zijn geboorteplaats gaat Augustinus met zijn vrienden op een klein land</w:t>
        <w:softHyphen/>
        <w:t>goed wonen. Vasten, bidden en schrijven is daar zijn voornaamste werk. Hij ziet dat als het ideaal voor zijn verdere leven. Maar Gods plan was een heel ander. De gemeente in het numidische kuststadje Hippo Regius begeert hem als presbyter. Hij volgt deze roeping en wordt daar in 39S bisschop. Tot zijn dood toe is hij daar gebleven, en van deze uithoek uit is hij door zijn preeken, brieven, geschriften en synodale arbeid de algemeen erkende leider der westersche kerk geworden. Hij stierf in 430, omringd door wandteksten uit de boetepsalmen, terwijl de stad belegerd werd door de Vandalen, die een jaar te voren Afrika waren binnengevallen.</w:t>
      </w:r>
    </w:p>
    <w:p>
      <w:pPr>
        <w:pStyle w:val="Heading3"/>
        <w:rPr>
          <w:b/>
          <w:b/>
        </w:rPr>
      </w:pPr>
      <w:r>
        <w:rPr>
          <w:b/>
        </w:rPr>
        <w:t>Aard en ontwikkeling van zijn denken</w:t>
      </w:r>
    </w:p>
    <w:p>
      <w:pPr>
        <w:pStyle w:val="Normal"/>
        <w:spacing w:before="0" w:after="120"/>
        <w:rPr/>
      </w:pPr>
      <w:r>
        <w:rPr>
          <w:sz w:val="24"/>
          <w:lang w:val="nl-NL"/>
        </w:rPr>
        <w:t>Het is onmogelijk, om in kort bestek Augustinus alzijdig te belichten. De machtige veelzijdigheid van zijn geest, die ons uit zijn geschriften in schitterende taal tegemoet treedt, brengt den lezer voortdurend weer tot de hoogste bewondering. Daarbij komt, dat hij zich ook na zijn bekeering is blijven ontwikkelen. Het is duidelijk te zien dat hij door de platonische wijs</w:t>
        <w:softHyphen/>
        <w:t xml:space="preserve"> begeerte tot de bijbel is gekomen. De platonische aanvat der dingen is hem heel zijn levenbijgebleven. Maar zijn gestadige bijbelstudie en zijn bis</w:t>
        <w:softHyphen/>
        <w:t>schoppelijke practijk drongen dit Platonisme steeds meer op de achtergrond. Die ontwikkeling is duidelijk in zijn geschriften waar te nemen. De philo</w:t>
        <w:softHyphen/>
        <w:t>soof wordt bisschop; de bespiegeling wordt zielszorg. Van den enkeling keert zijn denken zich tot de kerk; van de gemeenschap tusschen God en de Hem gelijkende ziel tot de genade Gods aan de gevallen wereld, van de harmonie der schepping tot de disharmonie der zonde.</w:t>
      </w:r>
    </w:p>
    <w:p>
      <w:pPr>
        <w:pStyle w:val="Normal"/>
        <w:spacing w:before="0" w:after="120"/>
        <w:rPr/>
      </w:pPr>
      <w:r>
        <w:rPr>
          <w:sz w:val="24"/>
          <w:lang w:val="nl-NL"/>
        </w:rPr>
        <w:t>Maar als achtergrond bleef de eerste phase van zijn denken heel zijn leven door bestaan. Ze wordt getypeerd door zijn beroemde uitspraak: “God en de ziel begeer ik te kennen. Niets meer? Volstrekt niets.” God is het hoogste absolute zijn, die uit het niets de wereld schiep, welke als mengsel van zijn en niet-zijn de veranderlijkheid aan zich heeft. Bij de ziel is deze verander</w:t>
        <w:softHyphen/>
        <w:t>lijkheid de keuze-vrijheid van de wil. Door zich op het hoogste zijn te rich</w:t>
        <w:softHyphen/>
        <w:t>ten, verkrijgt de ziel haar bestendig geluk. Maar in hoogmoed heeft ze zich van God losgemaakt. Zoo bestond haar val in een vermindering van haar zijn. Sinds Adams val is er een schaduw over de wereld gevallen. Met het oog op de scheppingsharmonie kan Augustinus soms zeer optimistisch over de wereld spreken. Maar de schaduw der zonde is voor zijn oog steeds dieper geworden. Toch heeft dit Platonisme, waar hij spreekt over de ge</w:t>
        <w:softHyphen/>
        <w:t>meenschap van de verloste ziel met God, aan zijn denken blijvend een diepe mystieke gloed gegeven. God als het hoogste zijn is de bron der gelukzaligheid. En het geluksverlangen der ziel wordt door geen wereldsch goed, slechts door de “genieting Gods” verzadigd. “Het is mij goed God aan te hangen”, deze eindeloos aangehaalde psalmtekst (Psalm 73:28) is Augustinus’ lievelingswoord. Zijn mystiek is dan ook zeker niet minder door de Psalmen en Paulus dan door het Platonisme gevoed. En de toegang tot deze mystieke genieting wordt alleen gevonden als de zoekende enkeling zich onderwerpt aan het gezag der kerk. Die brengt hem in aanraking met de deemoed van den Zoon Gods in de dienstknechtsgestalte zijner aardsche vernedering. In de aanschouwing van Jezus leert de mensch zijn natuur</w:t>
        <w:softHyphen/>
        <w:t>lijke hoogmoed af te leggen die hem van God verwijderd houdt. De weg der nederigheid is de weg tot God.</w:t>
      </w:r>
    </w:p>
    <w:p>
      <w:pPr>
        <w:pStyle w:val="Heading3"/>
        <w:rPr>
          <w:b/>
          <w:b/>
        </w:rPr>
      </w:pPr>
      <w:r>
        <w:rPr>
          <w:b/>
        </w:rPr>
        <w:t>Over de kerk tegen de Donatisten</w:t>
      </w:r>
    </w:p>
    <w:p>
      <w:pPr>
        <w:pStyle w:val="Normal"/>
        <w:spacing w:before="0" w:after="120"/>
        <w:rPr/>
      </w:pPr>
      <w:r>
        <w:rPr>
          <w:sz w:val="24"/>
          <w:lang w:val="nl-NL"/>
        </w:rPr>
        <w:t>Dit schijnt alles zeer individualistisch. Toch is dezelfde Augustinus de man geweest, die het katholieke (niet het roomsche!) kerkbegrip ten einde toe heeft doorgedacht. De toestand in Afrika noopte hem daartoe. Daar was al een eeuw lang een afgescheiden kerk, die der zoogenaamde Donatisten, welke zelfs grooter was dan de katholieke. De oorzaken der afscheiding waren persoonlijke oneenigheden. Maar de tegenkerk had afrikaansch-nationale en revolutionnaire trekken gekregen. Ze doet soms aan de latere weder</w:t>
        <w:softHyphen/>
        <w:t>doopers denken.In Augustinus’ tijd vond ze haar kracht daarin, dat ze het secte-ideaal der Montanisten en Novatianen nog eens verdedigde tegen de wereldkerk die maar rijp en groen opnam. Toch waren haar eischen al gematigder dan die der vroegere secten. Ze erkende slechts daar de ware kerk, waar de sacramenten bediend werden door bisschoppen die geen dood</w:t>
        <w:softHyphen/>
        <w:t>zonde (ontucht of afval) hadden gepleegd. De heiligheid der kerkmoet ten</w:t>
        <w:softHyphen/>
        <w:t>minste in dit negatieve kenmerk aan de personen zichtbaar zijn. De katho</w:t>
        <w:softHyphen/>
        <w:t>lieke kerk stond niet op dit standpunt, waardoor naar de donatistische opvatting, haarsacramentsbediening krachteloos werd. Wie van katholiek Donatist werd moest nogmaals worden gedoopt.</w:t>
      </w:r>
    </w:p>
    <w:p>
      <w:pPr>
        <w:pStyle w:val="Normal"/>
        <w:spacing w:before="0" w:after="120"/>
        <w:rPr/>
      </w:pPr>
      <w:r>
        <w:rPr>
          <w:sz w:val="24"/>
          <w:lang w:val="nl-NL"/>
        </w:rPr>
        <w:t>Augustinus heeft door zijn geschriften en vooral op de groote disputatie te Carthago in 411 de macht dezer tegenkerk gebroken. Deze secte - zoo be</w:t>
        <w:softHyphen/>
        <w:t>toogde hij - is tot Afrika beperkt, mist dus de eenheid en algemeenheid der katholieke kerk. De belofte Gods aan Abraham (Gen. 12:3b) is alleen aan deze laatste kerk in vervulling gegaan. En dit verschil gaat diep: de eenheid en algemeenheid is gegrond in de liefde tot de broederen, maar de secte ontstaat uit hoogmoed en strijdlust. De grootste der genadegaven, de liefde, wordt hier gemist. Daarom wordt in haar midden de werking der genadegaven verstikt. De heiligheid der kerk ligt niet in de personen. Heilig is ze omdat ze een gemeenschap is rondom de heilige gaven van Woord en sacramenten. De heiligheid is dus niet subjectief, maar objectief. De lijn van Calixtus en Cyprianus is door Augustinus tot het einde doorgetrokken. Het is onvermijdelijk dat er ook goddeloozen en schijnchristenen in de kerk zijn. De Heer heeft gewild dat onkruid en tarwe tezamen zouden opwassen tot de dag des gerichts. Wel moet er tucht worden geoefend. Maar deze “is niet het ijzer van den wondenden vijand, doch van den opereerenden ge</w:t>
        <w:softHyphen/>
        <w:t>neesheer”. De kerk werkt opvoedend. Niet de wet der heiligheid regeert daar, maar het Evangelie der nederbuigende genade. Beslister dan al zijn voorgangers heeft Augustinus afgerekend met het secte-ideaal. Zoo alleen kwam de weg vrij voor de wereldroeping der kerk, als ze het waagde met haar boodschap midden tusschen de zwakken en dwalenden te gaan staan. Augustinus stond tegenover de secte zoo afwijzend, dat hij met een beroep op het “dwingt ze om in te gaan” zelfs de overheid te hulp riep, om de Donatisten te “bekeeren”. Met deze grensoverschrijding is hij helaas een voorlooper der middeleeuwsche inquisitie geworden.</w:t>
      </w:r>
    </w:p>
    <w:p>
      <w:pPr>
        <w:pStyle w:val="Normal"/>
        <w:spacing w:before="0" w:after="120"/>
        <w:rPr/>
      </w:pPr>
      <w:r>
        <w:rPr>
          <w:sz w:val="24"/>
          <w:lang w:val="nl-NL"/>
        </w:rPr>
        <w:t>Hier past ook een enkel woord over Augustinus’ avondmaalsleer. Van de magische opvatting, die zoo verbreid was in de oude kerk, zijn bij hem slechts enkele sporen te vinden. Hij stelde het sacrament in een nieuw licht door het “een zichtbaar woord” te noemen. En hij maakte een scherp onder</w:t>
        <w:softHyphen/>
        <w:t>scheid tusschen het teeken en hetgeen beteekend wordt. Het avondmaal beteekent het lichaam ,van Christus als de gemeenschap der geloovigen met Hem en met elkander. Van een verandering van brood en wijn weet hij niets. Daarmee staat de grootste kerkvader afwijzend tegenover het grootste leerstuk der roomsche kerk. In het spoor van zijn geestelijke avondmaals</w:t>
        <w:softHyphen/>
        <w:t>opvatting is later vooral Calvijn verder gegaan.</w:t>
      </w:r>
    </w:p>
    <w:p>
      <w:pPr>
        <w:pStyle w:val="Normal"/>
        <w:spacing w:before="0" w:after="120"/>
        <w:rPr/>
      </w:pPr>
      <w:r>
        <w:rPr>
          <w:b/>
          <w:i/>
          <w:sz w:val="24"/>
          <w:lang w:val="nl-NL"/>
        </w:rPr>
        <w:t>Over de genade tegen de Pelagianen</w:t>
      </w:r>
      <w:r>
        <w:rPr>
          <w:b/>
          <w:sz w:val="24"/>
          <w:lang w:val="nl-NL"/>
        </w:rPr>
        <w:t xml:space="preserve"> </w:t>
      </w:r>
    </w:p>
    <w:p>
      <w:pPr>
        <w:pStyle w:val="Normal"/>
        <w:spacing w:before="0" w:after="120"/>
        <w:rPr/>
      </w:pPr>
      <w:r>
        <w:rPr>
          <w:sz w:val="24"/>
          <w:lang w:val="nl-NL"/>
        </w:rPr>
        <w:t>De wonderlijke leiding Gods in zijn leven had Augustinus bij het licht vooral van Paulus, doen zien dat het geloof geen werk van den mensch, maar een genadegave Gods is. Hij was de eerste kerkvader die ernst maakte met de wer</w:t>
        <w:softHyphen/>
        <w:t>kelijkheid der uitverkiezing. Vóór hem had men tegenover de heidensche noodlotsleer altijd op de verantwoordelijkheid en vrijheid van den mensch eenzijdig nadruk gelegd. De gangbare opvattingen b.v. over de verdienste</w:t>
        <w:softHyphen/>
        <w:t>lijkheid der goede werken, en dus ook het monnikendom waren gegrond op de leer van de vrije wil.</w:t>
      </w:r>
    </w:p>
    <w:p>
      <w:pPr>
        <w:pStyle w:val="Normal"/>
        <w:spacing w:before="0" w:after="120"/>
        <w:rPr/>
      </w:pPr>
      <w:r>
        <w:rPr>
          <w:sz w:val="24"/>
          <w:lang w:val="nl-NL"/>
        </w:rPr>
        <w:t>Daarom kon tegenspraak niet uitblijven. De britsche monnik Pelagius opperde in Rome openlijk zijn bezwaren tegen het schoone woord uit de “Belijdenissen”: “geef wat Gij beveelt, en beveel dan wat Gij wilt”. Hij en zijn medestanders ontwikkelden geheel tegengestelde gedachten. Wij be</w:t>
        <w:softHyphen/>
        <w:t>ginnen allen in dezelfde toestand als Adam in het paradijs. Erfzonde be</w:t>
        <w:softHyphen/>
        <w:t>staat niet. De zonden zijn afzonderlijke daden die de natuur niet aantasten. De lichamelijke dood is geen straf, maar een natuurlijk feit. Zondeloosheid is mogelijk. Adams val beteekende alleen een slecht voorbeeld voor zijn na</w:t>
        <w:softHyphen/>
        <w:t>komelingen. De deugd, waardoor we de zaligheid verdienen, is een zaak van onze vrije wil. De genade bestaat daarin dat we een vrije wil hebben, en verder in de leeringen van het Oude Testament, en in de leer en het voorbeeld van Jezus. Van een innerlijk werkende genade is bij hem geen sprake.</w:t>
      </w:r>
    </w:p>
    <w:p>
      <w:pPr>
        <w:pStyle w:val="Normal"/>
        <w:spacing w:before="0" w:after="120"/>
        <w:rPr>
          <w:sz w:val="24"/>
          <w:lang w:val="nl-NL"/>
        </w:rPr>
      </w:pPr>
      <w:r>
        <w:rPr>
          <w:sz w:val="24"/>
          <w:lang w:val="nl-NL"/>
        </w:rPr>
        <w:t>Deze beschouwingen zijn nauwelijks meer christelijk te noemen. Ze doen denken aan het zge-eeuwsche modernisme in zijn oppervlakkigste vorm. Hier spreken menschen die van de draagwijdte van het bijbelsche woord “zonde” zelfs geen vermoeden hebben.</w:t>
      </w:r>
    </w:p>
    <w:p>
      <w:pPr>
        <w:pStyle w:val="Normal"/>
        <w:spacing w:before="0" w:after="120"/>
        <w:rPr>
          <w:sz w:val="24"/>
          <w:lang w:val="nl-NL"/>
        </w:rPr>
      </w:pPr>
      <w:r>
        <w:rPr>
          <w:sz w:val="24"/>
          <w:lang w:val="nl-NL"/>
        </w:rPr>
        <w:t>Geen wonder dat de kerk in 418 op Augustinus’ voorgang deze leer alge</w:t>
        <w:softHyphen/>
        <w:t>meen verwierp. Augustinus zelf ontwikkelde tegenover hen de leer der erf</w:t>
        <w:softHyphen/>
        <w:t>zonde. De verdorvenheid der natuur openbaart zich in de geslachtslust, waardoor de besmetting zich voortplant. Toch hield hij tegelijk aan de eigen schuld en verantwoordelijkheid van Adams nakomelingen vast. Hij raakte daarmee aan de diepste dingen die het Woord Gods over den mensch openbaart, zonder de opgeroepen tegenstellingen te kunnen verzoenen. Tegenover het donker der erfzonde krijgt het wonder der genade de centrale plaats, die het in de oude kerk zoo zelden had ontvangen. Toch is deze ge</w:t>
        <w:softHyphen/>
        <w:t>nade niet zoozeer een verhouding Gods tot den mensch als wel een kracht in den mensch, een ingegoten geestelijk iets. Dat is de roomsche genade</w:t>
        <w:softHyphen/>
        <w:t>opvatting gebleven. Pas Luther heeft er radicaal mee gebroken.</w:t>
      </w:r>
    </w:p>
    <w:p>
      <w:pPr>
        <w:pStyle w:val="Normal"/>
        <w:spacing w:before="0" w:after="120"/>
        <w:rPr/>
      </w:pPr>
      <w:r>
        <w:rPr>
          <w:sz w:val="24"/>
          <w:lang w:val="nl-NL"/>
        </w:rPr>
        <w:t>Heel het proces van het geloof, dat door de liefde werkt, is goddelijke uit</w:t>
        <w:softHyphen/>
        <w:t>verkiezende genade. Dit proces in zijn geheel is de voortschrijdende recht</w:t>
        <w:softHyphen/>
        <w:t>vaardigmaking van den zondaar. De verdiensten van den mensch zijn ook gaven Gods. Niemand heeft volkomen zekerheid, dat hij tot het vaste getal der uitverkorenen behoort. Dat kan eerst blijken als het leven afgesloten is, uit de volharding der heiligen. In hun aardsche leven worden ze in vreeze deemoedig gehouden. Ze moeten zich beijveren, in goede werken de vruch</w:t>
        <w:softHyphen/>
        <w:t>ten hunner verkiezing te betoonen.</w:t>
      </w:r>
    </w:p>
    <w:p>
      <w:pPr>
        <w:pStyle w:val="Normal"/>
        <w:spacing w:before="0" w:after="120"/>
        <w:rPr>
          <w:sz w:val="24"/>
          <w:lang w:val="nl-NL"/>
        </w:rPr>
      </w:pPr>
      <w:r>
        <w:rPr>
          <w:sz w:val="24"/>
          <w:lang w:val="nl-NL"/>
        </w:rPr>
        <w:t>Met het uitspreken van deze inzichten heeft Augustinus aan de westersche theologie voor eeuwen lang haar taak gewezen. Sommige uitspraken klinken ons roomsch, andere doen sterk aan Calvijn denken. De roomschen en de hervormers hebben zijn inzichten naar verschillende kant omgebogen en uitgewerkt. Beiden en geen van beiden kunnen zich op hem beroepen.</w:t>
      </w:r>
    </w:p>
    <w:p>
      <w:pPr>
        <w:pStyle w:val="Normal"/>
        <w:spacing w:before="0" w:after="120"/>
        <w:rPr/>
      </w:pPr>
      <w:r>
        <w:rPr>
          <w:sz w:val="24"/>
          <w:lang w:val="nl-NL"/>
        </w:rPr>
        <w:t>Tijdens zijn leven werd er al tegenspraak luid. Het monnikendom kan niet verdragen dat de genade alles is. En waar blijft zoo de algemeenheid van het heilsaanbod en de verantwoordelijkheid van den mensch? Een groep monniken uit het zuiden van Gallië (Frankrijk) stelde er een andere op</w:t>
        <w:softHyphen/>
        <w:t>vatting tegenover. We noemen hen Semi (half)-pelagianen. Ze zochten een tusschenweg tusschen Augustinus en Pelagius. De mensch is noch dood noch gezond, maar ziek. De vrije wil is door Adams val verzwakt, daarom moet deze om het heil te erlangen, door de genade worden gesteund. De genade is een innerlijke kracht, die aan elk wordt aangeboden. Het hangt van onze vrije wil af, of we er ons voor openstellen. De zaligheid is de vrucht van een samenwerking tusschen God en mensch. God helpt, wie zichzelf helpt. Deze Semi-pelagianen wilden het geheimenis van uitver</w:t>
        <w:softHyphen/>
        <w:t>kiezing, algemeen heilsaanbod en verantwoordelijkheid oplossen. Maar hun verklaring komt neer op een verkleining, ja op een opheffing van het won</w:t>
        <w:softHyphen/>
        <w:t>der der genade. De genade wordt aan menschelijke voorwaarden gebonden, en bij den mensch ligt de beslissing. Het is een constructie van buiten</w:t>
        <w:softHyphen/>
        <w:t>staanders. Een mensch die zich als gevallen zondaar door de genade gegrepen weet, kan dit krachtelooze tusschenstandpunt niet innemen.</w:t>
      </w:r>
    </w:p>
    <w:p>
      <w:pPr>
        <w:pStyle w:val="Normal"/>
        <w:spacing w:before="0" w:after="120"/>
        <w:rPr/>
      </w:pPr>
      <w:r>
        <w:rPr>
          <w:sz w:val="24"/>
          <w:lang w:val="nl-NL"/>
        </w:rPr>
        <w:t>Deze strijd begon in 429, en ging na Augustinus’ dood verder. Het geijkte moralisme der westersche kerk was in de crisis geworpen. Het werd ge</w:t>
        <w:softHyphen/>
        <w:t>havend en verzwakt, doch niet vernietigd. In 529 kwam er op de synode van Orange een voorloopig einde aan de strijd. Het semi-pelagianisme werd daar veroordeeld, zonder dat Augustinus’ motieven voluit werden over</w:t>
        <w:softHyphen/>
        <w:t>genomen. Aan de genade werd niet alleen de samenwerking, maar ook het beslissend initiatief toegeschreven. Tegelijk echter werd verklaard, dat de vrije wil door de erfzonde slechts verzwakt is. En over de uitverkiezing werd gezwegen. Het geheel leek meer op semi-pelagianisme dan op Augustinisme. Daarmee was de weg gebaand, die de roomsche kerk sinds</w:t>
        <w:softHyphen/>
        <w:t>dien opgegaan is. Haar officieele genadeleer staat dicht bij de semi</w:t>
        <w:softHyphen/>
        <w:t>pelagiaansche. Augustinus is steeds meer aan kant geschoven. Eerst met Luther en Calvijn kon de diepte van zijn genadeleer zich weer, en nu in gelouterde vorm, in de kerk laten gelden.</w:t>
      </w:r>
    </w:p>
    <w:p>
      <w:pPr>
        <w:pStyle w:val="Heading3"/>
        <w:rPr>
          <w:b/>
          <w:b/>
        </w:rPr>
      </w:pPr>
      <w:r>
        <w:rPr>
          <w:b/>
        </w:rPr>
        <w:t>De Staat Gods</w:t>
      </w:r>
    </w:p>
    <w:p>
      <w:pPr>
        <w:pStyle w:val="Normal"/>
        <w:spacing w:before="0" w:after="120"/>
        <w:rPr/>
      </w:pPr>
      <w:r>
        <w:rPr>
          <w:sz w:val="24"/>
          <w:lang w:val="nl-NL"/>
        </w:rPr>
        <w:t>Op nog weer andere wijze leeren we Augustinus kennen in zijn beroemde werk “De Civitate Dei”, te vertalen als “De Stad Gods” of “De Staat Gods”. Dit is het hoofdwerk van zijn tweede periode (hij heeft er dertien jaar aan gewerkt), zooals de “Belijdenissen” van zijn eersteperiode. De aanleiding tot het schrijven was de val van Rome, dat in Oio door de West-Gothen werd ingenomen. Het romeinsche zelfbewustzijn kreeg daardoor een geweldige slag. Er werd een schuldige gezocht, en de heidensche bevolking des rijks zag deze in de heerschende kerk. Waren we de oude romeinsche staatsgoden maar blijven vereeren! Nu komt de straf over ons! “De Godsstaat” is bedoeld als een grootsche apologie, om deze redeneering te ontzenuwen. Maar het boek is nog veel breeder uitgegroeid, tot een schildering van de twee staten, die van God en die vanden duivel, die van de deemoed en die van de hoogmoed. Nu treden ze aan het licht in de tegenstelling tusschen het romeinsche rijk en de kerk. De wereldrijken, inzonderheid Rome, zijn “rooversbenden in het groot”, gegrondop hoogmoed, onrecht en eigenliefde. Opgaan, blinken en verzinken is huneeuwig lot. De staat Gods echter is geen troostelooze herhaling van ondergang, maar de pelgrimstocht der verkorenen naar de eeuwige heerlijkheid. De tegenstelling van kerk en staat is hier zoo scherp mogelijk.</w:t>
      </w:r>
    </w:p>
    <w:p>
      <w:pPr>
        <w:pStyle w:val="Normal"/>
        <w:spacing w:before="0" w:after="120"/>
        <w:rPr>
          <w:sz w:val="24"/>
          <w:lang w:val="nl-NL"/>
        </w:rPr>
      </w:pPr>
      <w:r>
        <w:rPr>
          <w:sz w:val="24"/>
          <w:lang w:val="nl-NL"/>
        </w:rPr>
        <w:t>Toch stelt Augustinus zich ook een andere mogelijkheid voor: wanneer de staat zich beperkt tot de zorg voor aardsche rechtvaardigheid en vrede, kan hij dienstbaar worden aan de staat Gods. Dat kan alleen als de staat zich aan de ware godsdienst onderwerpt. In de middeleeuwen heeft men die weg trachten te bewandelen.</w:t>
      </w:r>
    </w:p>
    <w:p>
      <w:pPr>
        <w:pStyle w:val="Normal"/>
        <w:spacing w:before="0" w:after="120"/>
        <w:rPr/>
      </w:pPr>
      <w:r>
        <w:rPr>
          <w:sz w:val="24"/>
          <w:lang w:val="nl-NL"/>
        </w:rPr>
        <w:t>In dit boek gaf Augustinus ook een nieuwe opvatting van het duizend</w:t>
        <w:softHyphen/>
        <w:t>jarige rijk, waarover het boek Openbaring spreekt. Hij verwierp deze ge</w:t>
        <w:softHyphen/>
        <w:t>dachte niet, zooals Origenes en de zijnen; hij vatte dit rijk ook niet op als een aardsche toekomst van zinnelijke genietingen, zooals de oude kerk algemeen had gedaan. Hij meende dat dit rijk met de komst van Christus en de geboorte der kerk was aangebroken. Nu heerschen de heiligen (Opb. 20:4 en 6), d.w.z. de bisschoppen oefenen de sleutelmacht uit, de macht der vergeving en der uitbanning. Men ziet dat naast de geheel on-roomsche felle tegenstelling der beide rijken, tegelijk de wereldlijke heerscherspositie der kerk reeds is voorgeteekend. Daardoor heeft dit werk in de middeleeuwen een diepe invloed uitgeoefend. En zijn conceptie van de geschiedenis als de worsteling der beide rijken is een blijvend bezit der kerk geworden.</w:t>
      </w:r>
    </w:p>
    <w:p>
      <w:pPr>
        <w:pStyle w:val="Normal"/>
        <w:spacing w:before="0" w:after="120"/>
        <w:rPr/>
      </w:pPr>
      <w:r>
        <w:rPr>
          <w:b/>
          <w:i/>
          <w:sz w:val="24"/>
          <w:lang w:val="nl-NL"/>
        </w:rPr>
        <w:t>Augustinus’ beteekenis</w:t>
      </w:r>
      <w:r>
        <w:rPr>
          <w:b/>
          <w:sz w:val="24"/>
          <w:lang w:val="nl-NL"/>
        </w:rPr>
        <w:t xml:space="preserve"> </w:t>
      </w:r>
      <w:r>
        <w:rPr>
          <w:b/>
          <w:i/>
          <w:sz w:val="24"/>
          <w:lang w:val="nl-NL"/>
        </w:rPr>
        <w:t>en invloed</w:t>
      </w:r>
      <w:r>
        <w:rPr>
          <w:b/>
          <w:sz w:val="24"/>
          <w:lang w:val="nl-NL"/>
        </w:rPr>
        <w:t xml:space="preserve"> </w:t>
      </w:r>
    </w:p>
    <w:p>
      <w:pPr>
        <w:pStyle w:val="Normal"/>
        <w:spacing w:before="0" w:after="120"/>
        <w:rPr/>
      </w:pPr>
      <w:r>
        <w:rPr>
          <w:sz w:val="24"/>
          <w:lang w:val="nl-NL"/>
        </w:rPr>
        <w:t>Zooals de oostersche kerk in de figuur van Athanasius voor de verwereldlijking gered werd, zoo de westersche kerk in de figuur van Augustinus. Paulus’ verkondiging van zonde en genade, van verkiezing en vergeving, heeft door Augustinus eei breuk geslagen in het westersch moralisme. Toen de oude cultuur ineenstortte en de kerk een nieuwe tijd inging, kwamen in Augustinus’ geschriften de krachten tot openbaring die aan de kerk zoowel de samenhang met het verleden waarborgden als ook de wegen wezen voor de toekomst. De middeleeuwen zijn van één zijde gezien, een uitwerking van Augustinus’ begrip van kerk en staat. Andererzijds heeft de roomsche kerk de middeleeuwen en nog langer noodig gehad, om het dynamiet van Augustinus’ denken onschadelijk te maken en zijn Paulusverkondiging in de oude leer van vrije wil, goede werken en verdiensten in te passen. Door zijn avondmaalsleer is de veranderingsleer der roomsche kerk pas eeuwen later officieel vastgesteld (in 1215). De tegenstroomingen tegen de wereld</w:t>
        <w:softHyphen/>
        <w:t>kerk in de middeleeuwen zijn veelal door Augustinus geïnspireerd. Luther en Calvijn hebben zijn strijd tegen het moralisme overgenomen en tot een einde gebracht. Scholastiek en mystiek, Rome en de reformatie - elk is door één zijde van zijn geest gegrepen en heeft een deel der door hem ge</w:t>
        <w:softHyphen/>
        <w:t>stelde taken uitgewerkt. Augustinus heeft het katholicisme zoo ver moge</w:t>
        <w:softHyphen/>
        <w:t>lijk naar de bijbel omgebogen. Op de duur moest het óf weer terugbuigen óf breken. Het eerste is vooral het werk geweest van Thomas van Aquino, het laatste van de Hervormers.</w:t>
      </w:r>
    </w:p>
    <w:p>
      <w:pPr>
        <w:pStyle w:val="Normal"/>
        <w:spacing w:before="0" w:after="120"/>
        <w:rPr>
          <w:sz w:val="24"/>
          <w:lang w:val="nl-NL"/>
        </w:rPr>
      </w:pPr>
      <w:r>
        <w:rPr>
          <w:sz w:val="24"/>
          <w:lang w:val="nl-NL"/>
        </w:rPr>
      </w:r>
    </w:p>
    <w:p>
      <w:pPr>
        <w:pStyle w:val="Heading2"/>
        <w:rPr/>
      </w:pPr>
      <w:bookmarkStart w:id="19" w:name="h20"/>
      <w:bookmarkEnd w:id="19"/>
      <w:r>
        <w:rPr/>
        <w:t>DE OUD-CHRISTELIJKE KUNST</w:t>
      </w:r>
    </w:p>
    <w:p>
      <w:pPr>
        <w:pStyle w:val="Normal"/>
        <w:spacing w:before="0" w:after="120"/>
        <w:rPr/>
      </w:pPr>
      <w:r>
        <w:rPr>
          <w:sz w:val="24"/>
          <w:lang w:val="nl-NL"/>
        </w:rPr>
        <w:t>Als we onder christelijke kunst meer verstaan dan een kunst die met chris</w:t>
        <w:softHyphen/>
        <w:t>telijke motieven werkt, dan is het zeer de vraag of we daarvan in de eerste eeuwen mogen spreken. De christelijke catacombenkunst is een vorm der laat-antieke kunst. De verleiding is groot om in haar een nieuw beginsel te ontdekken, dat de voorbode is van een nieuwe tijd. Maar dat is te ver gezocht. Wel vertoont deze kunst de duidelijke teekenen van het vergeeste</w:t>
        <w:softHyphen/>
        <w:t>lijkingsproces, dat de oude cultuur in deze eeuwen doormaakte. Doch dat is niet uitsluitend christelijk. Het christelijk besef kiest vanzelf die reeds bestaande uitingswijzen, die er het meest mee in overeenstemming zijn. Er is hier dus wel een verband tusschen christendom en kunst, maar het is meer indirect en verborgen.</w:t>
      </w:r>
    </w:p>
    <w:p>
      <w:pPr>
        <w:pStyle w:val="Heading3"/>
        <w:rPr>
          <w:b/>
          <w:b/>
        </w:rPr>
      </w:pPr>
      <w:r>
        <w:rPr>
          <w:b/>
        </w:rPr>
        <w:t>Catacomben</w:t>
      </w:r>
    </w:p>
    <w:p>
      <w:pPr>
        <w:pStyle w:val="Normal"/>
        <w:spacing w:before="0" w:after="120"/>
        <w:rPr/>
      </w:pPr>
      <w:r>
        <w:rPr>
          <w:sz w:val="24"/>
          <w:lang w:val="nl-NL"/>
        </w:rPr>
        <w:t>De christenen, evenals de joden, deden niet mee met het algemeen-heidensche gebruik der lijkverbranding. De ver</w:t>
        <w:softHyphen/>
        <w:t>wachting van de wederopstanding des vleesches hield hen daarvan terug. In vele steden maakten ze daarom onderaardsche begraafplaatsen.</w:t>
      </w:r>
    </w:p>
    <w:p>
      <w:pPr>
        <w:pStyle w:val="Normal"/>
        <w:spacing w:before="0" w:after="120"/>
        <w:rPr>
          <w:sz w:val="24"/>
          <w:lang w:val="nl-NL"/>
        </w:rPr>
      </w:pPr>
      <w:r>
        <w:rPr>
          <w:sz w:val="24"/>
          <w:lang w:val="nl-NL"/>
        </w:rPr>
        <w:t>De beroemdste en best bewaarde zijn die in Rome. De voornamere graf</w:t>
        <w:softHyphen/>
        <w:t>kamers lagen aan onderling verbonden gangen, in welker wanden ontel</w:t>
        <w:softHyphen/>
        <w:t>bare eenvoudige graven werden gemaakt. Zelfs maakte men meerdere verdiepingen onder elkander. Zoo ontstond hier een kilometers lange doodenstad. Deze onderaardsche kerkhoven noemen we “catacomben”. Vanaf omstreeks ioo tot omstreeks 400 zijn ze in gebruik geweest. Dat de christenen hier vergaderden en zich schuil hielden in dagen van vervol</w:t>
        <w:softHyphen/>
        <w:t>ging, is onjuist. Het spraakgebruik om een vervolgde kerk als “kerk in de catacomben” aan te duiden, dienen we te vermijden.</w:t>
      </w:r>
    </w:p>
    <w:p>
      <w:pPr>
        <w:pStyle w:val="Normal"/>
        <w:spacing w:before="0" w:after="120"/>
        <w:rPr/>
      </w:pPr>
      <w:r>
        <w:rPr>
          <w:sz w:val="24"/>
          <w:lang w:val="nl-NL"/>
        </w:rPr>
        <w:t>De grafkamers der catacomben, speciaal hun plafonds, zijn de plaatsen waar we de oudste christelijke schilderingen vinden. Deze zijn anders dan we in zulk een omgeving zouden verwachten. Geen plechtig sombere sym</w:t>
        <w:softHyphen/>
        <w:t>boliek of iets dat de dood en de vergankelijkheid in het middelpunt plaatst; maar juist omgekeerd: een luchtige speelsche ornamentiek van bloemen, vogels en figuren. Lijnen en kleuren moeten de indruk geven, dat hier geen graftombe is, maar een paradijsachtig priëel. Dat streven is geen willekeur, maar de uitdrukking van een machtige overtuiging: deze plaats des doods is het paradijs, de plaats van opstanding en leven! Aan dit opstandings</w:t>
        <w:softHyphen/>
        <w:t>geloof zijn ook de schilderingen dienstbaar. We zien tafereelen uit het Oude en Nieuwe Testament, die alle de gedachte aan redding uit de dood oproepen: Noach in de ark, Daniël in de leeuwenkuil, Jona en de visch, de opstanding van Lazarus. Het water dat Mozes uit de steenrots slaat en de wonderbare spijziging herinneren aan de verkwikkingen die den geloo</w:t>
        <w:softHyphen/>
        <w:t>vige in het eeuwige leven wachten. De ziel van den gestorvene is uitge</w:t>
        <w:softHyphen/>
        <w:t>beeld als een biddende figuur. We zien den goeden Herder, die deze ziel in de vorm van een lam naar het leven draagt. Ook eigen christelijke sym</w:t>
        <w:softHyphen/>
        <w:t>bolen ontbreken niet: de broodkorf, de visch (grieksch: ichthus, de begin</w:t>
        <w:softHyphen/>
        <w:t xml:space="preserve">letters van “Jezus Christus Gods Zoon Zaligmaker”). Heel deze kunst, vaak primitief en gebruikmakend van de heidensche vormen, is daarom zoo echt en oorspronkelijk, omdat ze een machtige belijdenis midden in de doodenstad is: ik geloof de opstanding des vleesches en een eeuwig leven! </w:t>
      </w:r>
    </w:p>
    <w:p>
      <w:pPr>
        <w:pStyle w:val="Heading3"/>
        <w:rPr>
          <w:b/>
          <w:b/>
        </w:rPr>
      </w:pPr>
      <w:r>
        <w:rPr>
          <w:b/>
        </w:rPr>
        <w:t xml:space="preserve">Basilieken </w:t>
      </w:r>
    </w:p>
    <w:p>
      <w:pPr>
        <w:pStyle w:val="Normal"/>
        <w:spacing w:before="0" w:after="120"/>
        <w:rPr/>
      </w:pPr>
      <w:r>
        <w:rPr>
          <w:sz w:val="24"/>
          <w:lang w:val="nl-NL"/>
        </w:rPr>
        <w:t>Een weinig later is de kerkbouw zich gaan ontwikkelen. Waarschijnlijk werden pas sinds het eind der tweede eeuw kerken gebouwd, die eerst zeer eenvoudig waren. Pas een eeuw later gaat zich iets van een eigen stijl ontwikkelen. Na de overwinning van Constan</w:t>
        <w:softHyphen/>
        <w:t>tijn kan deze stijl zich vol ontplooien. Deze oudste kerkvorm heet de basi</w:t>
        <w:softHyphen/>
        <w:t>lica. De grondvorm is een lange rechthoek. Aan de eene korte zijde is de ingang. Recht tegenover de ingang is in de korte zijde een uitbouw, de apsis geheeten. Daar zijn de zetels voor den bisschop en de presbyters. Voor de uitbouw staat de avondmaalstafel. Later komt tusschen apsis en schip een dwarsbeuk (transept), die soms buiten de breedte van het schip uitsteekt. Van buiten hebben deze kerken weinig bekoorlijks. Van binnen is er alle zorg aan besteed. Niet de heiligheid der antieke tempels, maar de gewijde intimiteit van de gemeentelijke samenkomst heerscht hier. Meestal zijn er ter weerszijden van het hoofdschip zijschepen. Het licht valt door hooge ramen. De apsis en de muren werden steeds rijkelijker met schilderingen en mozaïeken gesierd. In Rome en Ravenna zijn in gewijzigde vorm nog basilieken uit de vierde en vijfde eeuw te vinden. De basiliek is de grond</w:t>
        <w:softHyphen/>
        <w:t>vorm geworden voor de westersche kerkbouw.</w:t>
      </w:r>
    </w:p>
    <w:p>
      <w:pPr>
        <w:pStyle w:val="Heading3"/>
        <w:rPr>
          <w:b/>
          <w:b/>
        </w:rPr>
      </w:pPr>
      <w:r>
        <w:rPr>
          <w:b/>
        </w:rPr>
        <w:t>Latere ontwikkeling</w:t>
      </w:r>
    </w:p>
    <w:p>
      <w:pPr>
        <w:pStyle w:val="Normal"/>
        <w:spacing w:before="0" w:after="120"/>
        <w:rPr/>
      </w:pPr>
      <w:r>
        <w:rPr>
          <w:sz w:val="24"/>
          <w:lang w:val="nl-NL"/>
        </w:rPr>
        <w:t>Later kwam naast de basiliekstijl ook de koepel- of cen</w:t>
        <w:softHyphen/>
        <w:t>traalbouw op. De beroemdste onder deze ronde of veel</w:t>
        <w:softHyphen/>
        <w:t xml:space="preserve"> hoekige kerken is de kerk der “Heilige Wijsheid” (Hagia Sophia, Aya Sofia) in Constantinopel, onder justinianus gebouwd. Deze bestaat nog, maar is nu een moskee. De rondbouw heeft zich vooral in de oostersche kerk (Rusland) ingeburgerd.</w:t>
      </w:r>
    </w:p>
    <w:p>
      <w:pPr>
        <w:pStyle w:val="Normal"/>
        <w:spacing w:before="0" w:after="120"/>
        <w:rPr/>
      </w:pPr>
      <w:r>
        <w:rPr>
          <w:sz w:val="24"/>
          <w:lang w:val="nl-NL"/>
        </w:rPr>
        <w:t>De catacombenkunst werd voortgezet in de schilderingen, mozaïeken en graftomben der kerken. Ze bewijzen dat de kerkelijke kunst zich steeds hooger ontwikkelde. Treffend worden personen en handelingen uitgebeeld. De kunst is er op berekend om indruk te maken. Toch is bij het voort</w:t>
        <w:softHyphen/>
        <w:t>schrijden der ontwikkeling de verwereldlijking der kunst niet te misken</w:t>
        <w:softHyphen/>
        <w:t>nen. De pracht wordt steeds opvallender. De triomfeerende wereldkerk spreekt hier haar welbehagen uit over het bezit van de schatten der aarde. De uitbeelding van lichamen en houdingen wordt steeds meer een doel op zichzelf. Het dienende en heenwijzende der oudere belijdende kunst ver</w:t>
        <w:softHyphen/>
        <w:t>dwijnt. De verwereldlijking der kerk beteekende in haar kunst een verzin</w:t>
        <w:softHyphen/>
        <w:t>nelijking. De overeenkomst met de algemeene kerkontwikkeling is wel heel duidelijk! En als de oostersche kerk en theologie in de zesde eeuw gaan ver</w:t>
        <w:softHyphen/>
        <w:t>starren, zien we datzelfde ook in de kunst. Diepte en leven wijkt uit de voorstellingen om plaats te maken voor een magische en asketische onbe</w:t>
        <w:softHyphen/>
        <w:t>wogenheid. Het Westen is in de kunst sterk afhankelijk gebleven van het Oosten. Pas toen na de volksverhuizing het contact steeds losser werd, ging de westersche kerk eigen wegen. Maar het zou nog eeuwen duren, voor ze een eigen grootsche kunst kon voortbrengen.</w:t>
      </w:r>
    </w:p>
    <w:p>
      <w:pPr>
        <w:pStyle w:val="Normal"/>
        <w:spacing w:before="0" w:after="120"/>
        <w:rPr>
          <w:sz w:val="24"/>
          <w:lang w:val="nl-NL"/>
        </w:rPr>
      </w:pPr>
      <w:r>
        <w:rPr>
          <w:sz w:val="24"/>
          <w:lang w:val="nl-NL"/>
        </w:rPr>
      </w:r>
    </w:p>
    <w:p>
      <w:pPr>
        <w:pStyle w:val="Normal"/>
        <w:spacing w:before="0" w:after="120"/>
        <w:rPr>
          <w:b/>
          <w:b/>
          <w:sz w:val="24"/>
          <w:lang w:val="nl-NL"/>
        </w:rPr>
      </w:pPr>
      <w:bookmarkStart w:id="20" w:name="h21"/>
      <w:bookmarkEnd w:id="20"/>
      <w:r>
        <w:rPr>
          <w:b/>
          <w:sz w:val="24"/>
          <w:lang w:val="nl-NL"/>
        </w:rPr>
        <w:t>DE NIEUWE WEG DER WESTERSCHE KERK</w:t>
      </w:r>
    </w:p>
    <w:p>
      <w:pPr>
        <w:pStyle w:val="Heading3"/>
        <w:rPr>
          <w:b/>
          <w:b/>
        </w:rPr>
      </w:pPr>
      <w:r>
        <w:rPr>
          <w:b/>
        </w:rPr>
        <w:t>De Volksverhuizing</w:t>
      </w:r>
    </w:p>
    <w:p>
      <w:pPr>
        <w:pStyle w:val="TextBody"/>
        <w:rPr/>
      </w:pPr>
      <w:r>
        <w:rPr/>
        <w:t>In de tijd van 400 tot 600 is het aangezicht der beschaaf</w:t>
        <w:softHyphen/>
        <w:t>de wereld grondig veranderd en haar middelpunt bezig zich langzaam te verplaatsen in noordwestelijke richting. De dragers dezerontwikkeling waren de germaansche stammen. Al eeuwenlang bedreigdenze de rijksgrenzen. Nu werden ze opgejaagd door de woes</w:t>
        <w:softHyphen/>
        <w:t>te horden der Hunnen, die van Midden-Azië uit, zich een weg baanden door Europa. Noodgedwongen vielen de germaansche legers het rijk bin</w:t>
        <w:softHyphen/>
        <w:t>nen, dat de oorlog ontwend en voor hen weerloos was. Het oostelijke rijks</w:t>
        <w:softHyphen/>
        <w:t>deel wist zich nog te handhaven, maar de West-Gothen (afkomstig van de Donau-mond) vestigden hun heerschappij in Spanje, de Vandalen (uit Midden-Duitschland) in Noord-Afrika, de Bourgondiërs (uit Noord</w:t>
        <w:softHyphen/>
        <w:t>Duitschland) in het gebied van de Rhone en Sadne, en de belangrijkste stam, die der Oost-Gothen (van de Zwarte Zee) stichtte een rijk in Italië, waar ze onder Theodorik den Groote (489-526) een vrij hooge cultuur en de grootste politieke macht in het Westen ontwikkelde. Ook toen het Hunnengevaar was afgenomen, keerde de oude toestand niet terug. Het west-romeinsche rijk bestond niet meer.</w:t>
      </w:r>
    </w:p>
    <w:p>
      <w:pPr>
        <w:pStyle w:val="Normal"/>
        <w:spacing w:before="0" w:after="120"/>
        <w:rPr/>
      </w:pPr>
      <w:r>
        <w:rPr>
          <w:sz w:val="24"/>
          <w:lang w:val="nl-NL"/>
        </w:rPr>
        <w:t>Ook voor de kerk was dit alles van ingrijpende beteekenis. Deze germaan</w:t>
        <w:softHyphen/>
        <w:t>sche stammen waren overwegend ariaansch. Want in het midden der vier</w:t>
        <w:softHyphen/>
        <w:t>de eeuw, juist toen de leer van Arius hoogtij vierde, waren de West-Gothen door hun zendeling en bisschop Wulfila (van wiens gothische bijbelvertaling nog brokstukken over zijn) met het christendom in ariaansche vorm in aan</w:t>
        <w:softHyphen/>
        <w:t>raking gekomen. Door hun bemiddeling werden ook de andere germaan</w:t>
        <w:softHyphen/>
        <w:t>sche stammen gechristianiseerd. Daardoor stonden nu in het oude wester</w:t>
        <w:softHyphen/>
        <w:t>sche rijk de nieuwe ariaansche heerschers en de oude katholieke bevolking tegenover elkaar. De verhouding was soms vreedzaam, maar meestal ge</w:t>
        <w:softHyphen/>
        <w:t>spannen.</w:t>
      </w:r>
    </w:p>
    <w:p>
      <w:pPr>
        <w:pStyle w:val="Normal"/>
        <w:spacing w:before="0" w:after="120"/>
        <w:rPr/>
      </w:pPr>
      <w:r>
        <w:rPr>
          <w:b/>
          <w:i/>
          <w:sz w:val="24"/>
          <w:lang w:val="nl-NL"/>
        </w:rPr>
        <w:t>Het Pausdom ontstaat</w:t>
      </w:r>
      <w:r>
        <w:rPr>
          <w:b/>
          <w:sz w:val="24"/>
          <w:lang w:val="nl-NL"/>
        </w:rPr>
        <w:t xml:space="preserve"> </w:t>
      </w:r>
    </w:p>
    <w:p>
      <w:pPr>
        <w:pStyle w:val="Normal"/>
        <w:spacing w:before="0" w:after="120"/>
        <w:rPr/>
      </w:pPr>
      <w:r>
        <w:rPr>
          <w:sz w:val="24"/>
          <w:lang w:val="nl-NL"/>
        </w:rPr>
        <w:t>Uit politiek oogpunt zag het er voor de katholieke kerk dus niet rooskleurig uit. Toch is dit de tijd waarin de grondslag gelegd werd voor haar latere machtspositie. Het pausdom ontstond, d.w.z. de opperheerschappij van den bisschop van Rome over zijn ambtgenooten en hun gezagsgebieden. Vroeger zagen we al, dat de bisschoppen van Rome het daarop reeds in de tweede eeuw aan</w:t>
        <w:softHyphen/>
        <w:t>stuurden. Jezus’woord tot Petrus (Mattheus 16:18 v.) werd reeds in de derde eeuw alssteun aangevoerd. Maar de aanspraken werden toen door de kerk niet erkend. De bisschop van Rome had een bijzonder zedelijk ge</w:t>
        <w:softHyphen/>
        <w:t>zag onder zijnambtsbroeders, als eerste onder zijns gelijken. Maar meer niet. De mogelijkheid om ook rechtsgezag te krijgen werd grooter, toen de keizers in Constantinopel gingen wonen. Daardoor steeg in het Westen het aanzien van deroomsche stoel. Maar nu het Westen politiek uiteenvalt, wordt de opvolger van Petrus de belichaming niet alleen van de kerke</w:t>
        <w:softHyphen/>
        <w:t xml:space="preserve"> lijke, maar van heel de geestelijke eenheid die de bewoners der bezette ge</w:t>
        <w:softHyphen/>
        <w:t>bieden verbindt. Voor het gevoel der menschen neemt de kerk de functie van het rijk over, en de bisschop van Rome de functie van den keizer. Het lag geheel in de lijn van Rome om deze wending uit te buiten. Sinds het eind van de vijfde eeuw voert deze bisschop de exclusieve titel “Papa” (= Vader, paus). Hij gevoelt zich het van God geroepen hoofd der kerk. Geestelijke motieven hebben daarbij maar een ondergeschikte rol ge</w:t>
        <w:softHyphen/>
        <w:t>speeld. Hoe zou men anders op de gedachte komen om Mattheus 16:18 ook op hen toe te passen, die na Petrus het opzicht hadden over de kudde van Rome? Niets in de tekst rechtvaardigt deze gedachtensprong. Toen de lust tot heerschen bij den hoofdstedelijken bisschop weerklank vond in de gezagsbehoefte der menschen in een verwarde tijd - toen ontstond het pausdom. Dat was vooral te danken aan bisschop Leo I, bijgenaamd de Groote (440-461), dien we den eersten paus kunnen noemen. Hij verdiepte het beroep op Mattheus 16; de paus is Christus’ stedehouder en staat boven de bisschoppen. Zelfs is hij eigenlijk al aan de leer der pauselijke onfeil</w:t>
        <w:softHyphen/>
        <w:t>baarheid toe. Zijn beslissende invloed op de kerkelijke leer der twee na</w:t>
        <w:softHyphen/>
        <w:t>turen van Christus hebben we al besproken. Midden in de staatsverbrokke</w:t>
        <w:softHyphen/>
        <w:t>ling smeedde hij het Westen kerkelijk hecht aaneen. In Spanje, Noord</w:t>
        <w:softHyphen/>
        <w:t>Afrika en Zuid-Gallië wist hij zijn rechtsgezag te vestigen. Tegenover de indringende legers nam hij een flinke en besliste houding aan. Hij was groot als theoloog en als prediker, maar vooral als kerkvorst en staatsman. Juist een figuur zooals de kerk in deze tijden noodig had.</w:t>
      </w:r>
    </w:p>
    <w:p>
      <w:pPr>
        <w:pStyle w:val="Heading3"/>
        <w:rPr>
          <w:b/>
          <w:b/>
        </w:rPr>
      </w:pPr>
      <w:r>
        <w:rPr>
          <w:b/>
        </w:rPr>
        <w:t>De Germanen worden katholiek</w:t>
      </w:r>
    </w:p>
    <w:p>
      <w:pPr>
        <w:pStyle w:val="TextBody"/>
        <w:rPr/>
      </w:pPr>
      <w:r>
        <w:rPr/>
        <w:t>Toch bleef de toestand der katholieke kerk moeilijk on</w:t>
        <w:softHyphen/>
        <w:t>der de ariaansche heerschers. Pas in de zesde eeuw begon dat te veranderen. Het rijk der heidensche Franken, dat in hoofdzaak België en een deel van Nederland omvatte, breidde zich onder zijn oorlogszuchtigen koning Chlodovech machtig uit. Weldra strekte het zich ook over het grootste deel van Gallië uit, dat daarom de naam Frankrijk kreeg. De katholieke Galliërs hadden alle re</w:t>
        <w:softHyphen/>
        <w:t>den tot vrees. Maar de heiden Chlodovech liet zich katholiek doopen in 496 (of 507), en die daad werd het begin van een nieuwe toekomst voor de kerk. Terecht is deze daad om zijn draagwijdte reeds door de tijdgenooten met Constantijns bekeering vergeleken. Wat bewoog den barbaarschen beerscher tot zijn stap? En waarom werd hij niet ariaansch, gelijk de an</w:t>
        <w:softHyphen/>
        <w:t>dere germanen-heerschers? De echte motieven zijn door legenden omslui</w:t>
        <w:softHyphen/>
        <w:t>erd. Waarschijnlijk gaf de doorslag het besef, dat de God der oude, hooger staande cultuurvolken machtiger was dan de frankische goden. En Ariaan werd hij niet, omdat hij wel zag hoe de tegenstelling ariaansch-katholiek de andere germanenrijken verzwakte. De overwinnaar nam de godsdienst der overwonnenen aan. Langzaam maar zeker, zonder dwang, volgde het volk zijn koning hierin na.</w:t>
      </w:r>
    </w:p>
    <w:p>
      <w:pPr>
        <w:pStyle w:val="Normal"/>
        <w:spacing w:before="0" w:after="120"/>
        <w:rPr>
          <w:sz w:val="24"/>
          <w:lang w:val="nl-NL"/>
        </w:rPr>
      </w:pPr>
      <w:r>
        <w:rPr>
          <w:sz w:val="24"/>
          <w:lang w:val="nl-NL"/>
        </w:rPr>
        <w:t>Voor de katholieke kerk was dit feit van verstrekkende beteekenis, want Frankrijk was het land der toekomst. Voor het pauselijk gezag was deze bekeering nog geen winst, want de frankische kerk werd, evenals alle ger</w:t>
        <w:softHyphen/>
        <w:t>maansche kerken, een landskerk, waarin de koning een beslissende invloed had en geen rechtsgezag van over de landsgrens werd erkend.</w:t>
      </w:r>
    </w:p>
    <w:p>
      <w:pPr>
        <w:pStyle w:val="TextBody"/>
        <w:rPr/>
      </w:pPr>
      <w:r>
        <w:rPr/>
        <w:t>Inmiddels waren ook de Bourgondiërs gekatholiseerd. En toen het oost</w:t>
        <w:softHyphen/>
        <w:t>romeinsche rijk de macht der Vandalen en Oost-Gothen vernietigde (534 resp. 553) was het ariaansche gevaar al ten halve geweken. Maar in 568 veroverden de Longobarden (uit Hongarije) een groot deel van Italië. Deze wilde stam was deels ariaansch deels heidensch. De pausen van deze tijd voelden zich machteloos tusschen de ariaansche druk en de oost-romeinsche kerkbeheersching.</w:t>
      </w:r>
    </w:p>
    <w:p>
      <w:pPr>
        <w:pStyle w:val="Heading3"/>
        <w:rPr>
          <w:b/>
          <w:b/>
        </w:rPr>
      </w:pPr>
      <w:r>
        <w:rPr>
          <w:b/>
        </w:rPr>
        <w:t>Gregorius de Groote</w:t>
      </w:r>
    </w:p>
    <w:p>
      <w:pPr>
        <w:pStyle w:val="Normal"/>
        <w:spacing w:before="0" w:after="120"/>
        <w:rPr/>
      </w:pPr>
      <w:r>
        <w:rPr>
          <w:sz w:val="24"/>
          <w:lang w:val="nl-NL"/>
        </w:rPr>
        <w:t>De man, onder wien de balans voorgoed omsloeg ten gun</w:t>
        <w:softHyphen/>
        <w:t>ste van een katholieke pauselijk geleide kerk in het Wes</w:t>
        <w:softHyphen/>
        <w:t>ten, was Gregorius de Groote (590-604), afstammeling van een oud romeinsch heerschersgeslacht. Door zijn verbindingen met ko</w:t>
        <w:softHyphen/>
        <w:t>ningin Theodelinde der.Longobarden, die reeds katholiek was, wist hij de katholiseering der Longobarden te bevorderen en zijn gezag in hun gebied te vestigen. Datzelfde geschiedde bij de West-Gothen in Spanje. Ook onder de Franken wist hij het pauselijk aanzien te vergrooten.</w:t>
      </w:r>
    </w:p>
    <w:p>
      <w:pPr>
        <w:pStyle w:val="Normal"/>
        <w:spacing w:before="0" w:after="120"/>
        <w:rPr/>
      </w:pPr>
      <w:r>
        <w:rPr>
          <w:sz w:val="24"/>
          <w:lang w:val="nl-NL"/>
        </w:rPr>
        <w:t>Gregorius was de eerste die de beteekenis der jonge germaansche volken voor de toekomst der kerk besefte. De katholiseering der heerschers bracht een vermenging met de onderworpenen mee en dus een versterking der ker</w:t>
        <w:softHyphen/>
        <w:t>kelijke macht en eenheid. Alleen bleef de germaansche vorm der lands</w:t>
        <w:softHyphen/>
        <w:t>kerken een hinderlijke belemmering voor de pauselijke heerschzucht. Gre</w:t>
        <w:softHyphen/>
        <w:t>gorius was ook de man die het initiatief nam tot de zending onder de Angelsaksers. Dit gewichtige feit bespreken we verderop nog. Voeg hier nog bij dat door zijn strijd met den Patriarch van Constantinopel de band met de oostersche kerk zeer los werd; dan zien we onder hem zich duidelijk de nieuwe oriëntatie der westersche kerk voltrekken. Ook de aanspraak van den paus op wereldlijke macht treedt bij hem voor ‘t eerst aan het licht. Door vermeerdering en goede organisatie van het groote grondbezit der gemeente van Rome legde Gregorius de grondslag voor de pauselijke kerkelijke staat. En waar de Longobarden niet heerschten, gedroeg hij zich practisch als machthebber over Italië.</w:t>
      </w:r>
    </w:p>
    <w:p>
      <w:pPr>
        <w:pStyle w:val="Normal"/>
        <w:spacing w:before="0" w:after="120"/>
        <w:rPr/>
      </w:pPr>
      <w:r>
        <w:rPr>
          <w:sz w:val="24"/>
          <w:lang w:val="nl-NL"/>
        </w:rPr>
        <w:t>Gregorius’ persoonlijkheid heeft ook een geheel andere zijde. Hij heeft het kloosterleven sterk bevorderd. Benedictus van Nursia had de grond</w:t>
        <w:softHyphen/>
        <w:t>slag gelegd voor de organisatie van het westersche kloosterleven, door ar</w:t>
        <w:softHyphen/>
        <w:t>moede, kuischheid en gehoorzaamheid als voorwaarden te stellen. Het was zijn werk dat de askese gematigd werd door landarbeid, armenzorg en on</w:t>
        <w:softHyphen/>
        <w:t>derwijs, later ook door studie en het overschrijven van handschriften. Dat was hoogst belangrijk. Zoo werden de kloosters de plaatsen waar in deze overgangstijd de oude culturele waarden gered en de jonge volken veredeld werden. De kerk en het klooster vormden samen de brug die de samenhang van de oude en nieuwe tijd waarborgde. Ook deze ontwikkeling is voor een groot deel aan de rustelooze werkzaamheid van Gregorius te danken. In de derde plaats ligt zijn beteekenis op theologisch terrein. Maar deze be</w:t>
        <w:softHyphen/>
        <w:t>teekenis is weinig roemvol. Augustinus heeft het vulgaire katholicisme naar de bijbel omgebogen; Augustinus’ leerling Gregorius heeft zijn leer naar het vulgaire katholicisme teruggebogen en zoo krachteloos gemaakt. Alleen in Gregorius’ vertolking kreeg het Augustinisme invloed. De zaligheid is de vrucht van samenwerking tusschen Gods genade en des menschen ver</w:t>
        <w:softHyphen/>
        <w:t>dienstelijke werken en boetedoeningen. Het besef dat de mensch met zijn bijdrage in dit leven niet klaar komt, bewoog Gregorius er toe, het bestaan van een vagevuur te verkondigen en deze leer voorgoed in de kerk in te voeren. De genade Gods wordt vooral verkregen door het avondmaal dat een herhaling is van het offer van Golgotha (het mis-offer) en daarom een toovermiddel van de eerste rang. Van geloof in Gods genade is hier eigen</w:t>
        <w:softHyphen/>
        <w:t>lijk geen sprake meer. De mensch moet immers zelf medewerken, en kan daarom slechts met een mengeling van vrees en hoop zijn toekomstig lot tegemoet zien. Als surrogaat voor het geloof treedt hier het bijgeloof op. Verhalen over engelen, reliquieën en wonderen spelen een groote rol. Magie, mirakel en menschelijke verdienste zijn de grondpijlers van Gre</w:t>
        <w:softHyphen/>
        <w:t>gorius’ godsdienst. De woorden doen nog vaak aan Augustinus denken, maar de geest is een tegengestelde.</w:t>
      </w:r>
    </w:p>
    <w:p>
      <w:pPr>
        <w:pStyle w:val="Normal"/>
        <w:spacing w:before="0" w:after="120"/>
        <w:rPr/>
      </w:pPr>
      <w:r>
        <w:rPr>
          <w:sz w:val="24"/>
          <w:lang w:val="nl-NL"/>
        </w:rPr>
        <w:t>We stonden wat uitvoeriger bij Gregorius’ gedachten stil, omdat ze voor heel de middeleeuwsche kerk, ja voor de roomsche kerk tot vandaag toe, van grondleggende beteekenis zijn geworden. Magische genade en ver</w:t>
        <w:softHyphen/>
        <w:t>dienstelijke werken, wereldbeheersching en wereldmijding - deze mo</w:t>
        <w:softHyphen/>
        <w:t>tieven van Gregorius hebben de toekomstige wereldkerk gestempeld. Als er één figuur is die de. overgang van de katholieke naar de roomsche kerk markeert, dan is het Gregorius. Het is de geest van Cyprianus, maar op veel lager plan. Het schijnt wel dat Augustinus tevergeefs heeft geleerd.</w:t>
      </w:r>
    </w:p>
    <w:p>
      <w:pPr>
        <w:pStyle w:val="Normal"/>
        <w:spacing w:before="0" w:after="120"/>
        <w:rPr>
          <w:sz w:val="24"/>
          <w:lang w:val="nl-NL"/>
        </w:rPr>
      </w:pPr>
      <w:r>
        <w:rPr>
          <w:sz w:val="24"/>
          <w:lang w:val="nl-NL"/>
        </w:rPr>
        <w:t>Toch heeft God ook dit werk gebruikt in Zijn plan. Deze maar half evan</w:t>
        <w:softHyphen/>
        <w:t>gelische krachten hebben de brug geslagen tusschen christendom en ger</w:t>
        <w:softHyphen/>
        <w:t>manendom. De kerk paste zich aan bij de lage en grove begrippen der overwinnaars, en werd door deze aanpassing hun beheerscheres en opvoed</w:t>
        <w:softHyphen/>
        <w:t>ster. Ze kreeg een kans als nooit voordien of nadien. Van indringster in het oude rijk werd ze leidster der nieuwe volken. Ze heeft deze kans ge</w:t>
        <w:softHyphen/>
        <w:t xml:space="preserve">bruikt - hoe dan ook. En de zegenrijke gevolgen zullen we niet ontkennen. </w:t>
      </w:r>
    </w:p>
    <w:p>
      <w:pPr>
        <w:pStyle w:val="Heading3"/>
        <w:rPr>
          <w:b/>
          <w:b/>
        </w:rPr>
      </w:pPr>
      <w:r>
        <w:rPr>
          <w:b/>
        </w:rPr>
        <w:t xml:space="preserve">De stortvloed van de Islam </w:t>
      </w:r>
    </w:p>
    <w:p>
      <w:pPr>
        <w:pStyle w:val="Normal"/>
        <w:spacing w:before="0" w:after="120"/>
        <w:rPr/>
      </w:pPr>
      <w:r>
        <w:rPr>
          <w:sz w:val="24"/>
          <w:lang w:val="nl-NL"/>
        </w:rPr>
        <w:t>In dezelfde tijd dat de westersche kerk ongekende kan</w:t>
        <w:softHyphen/>
        <w:t>sen krijgt, verdwijnt de oostersche kerk van het wereld</w:t>
        <w:softHyphen/>
        <w:t>tooneel. Haar leidende rol van eeuwen is nu uitgespeeld. Ook zij heeft haar “germanenstorm” doorleefd, maar met omgekeerde uit</w:t>
        <w:softHyphen/>
        <w:t>werking. Zij heeft de nieuwe krachten niet onder haar leiding kunnen stellen, maar ze is er zelf onder bezweken. De arabische profeet Mohammed werd de verkondiger van een nieuwe godsdienst, waarin heidensche, joodsche en christelijke bestanddeelen waren samengesmolten en waarvan de dragende idee was de vestiging van een nieuwe wereldorde onder Gods heerschappij. “Er is geen God dan Allah, en Mohammed is zijn profeet”. Deze waarheid moet de mensch gelooven. Door dit geloof en door goede werken kan men in het wereldgericht bestaan. Allah is een noodlotsmacht, die zijn vereerders als willoozen voor zich opeischt om door middel van de heilige oorlog zijn heerschappij alom te vestigen. Deze oppervlakkige lee</w:t>
        <w:softHyphen/>
        <w:t>ringen bleken nochtans een felle kracht te bezitten en maakten in de harten der Arabieren een ongeëvenaard fanatisme wakker. De leer van de Islam (= overgave) werd te vuur en te zwaard gepredikt, met onbegrijpelijk succes. Mohammed stierf in 632. Ongeveer 700 strekte het rijk van de Islam zich uit van de Kaukasus tot de Pyreneeën, en omklemde het als een reuzen</w:t>
        <w:softHyphen/>
        <w:t>tang de christenvolken. Van het oost-romeinsche rijk bleef bijna alleen Griekenland over. Wat beteekende deze stortvloed voor de machtige en eerwaarde kerken van het Oosten? De behandeling was verschillend, maar de mogelijkheid tot voortbestaan was hun allerminst ontnomen. Des te be</w:t>
        <w:softHyphen/>
        <w:t>schamender is het feit dat hun glorie in een ommezien voor verkwijning plaats maakte. Waarom ging het hier zoo geheel anders dan in het Westen? We kunnen vele redenen opnoemen. Een belangrijke rol zal wel de over</w:t>
        <w:softHyphen/>
        <w:t>tuiging van den natuurlijken mensch hebben gespeeld, dat God en de waar</w:t>
        <w:softHyphen/>
        <w:t>heid aan de zijde van het sterkste leger staan. Maar de hoofdzaak is toch wel dit: deze kerken hadden al lang de band met het leven verloren. In mystieke daadloosheid en spitsvondig begrippenspel kringde hun leven en denken rondom de heilige liturgie. Geen zendingsdrang, geen verantwoor</w:t>
        <w:softHyphen/>
        <w:t>delijkheidsbesef tegenover leven en wereld doorbrak hun liturgisch</w:t>
        <w:softHyphen/>
        <w:t>mystieke afgeslotenheid. Tegenover de ethische eenvoud en kracht van de Islam waren ze machteloos. Daarom was de toekomst aan de westersche kerk, omdat deze bij al haar dwalingen toch wist dat ze van Godswege een woord voor de wereld had., Alleen een kerk met zendingsdrang heeft toekomst.</w:t>
      </w:r>
    </w:p>
    <w:p>
      <w:pPr>
        <w:pStyle w:val="Normal"/>
        <w:spacing w:before="0" w:after="120"/>
        <w:rPr>
          <w:sz w:val="24"/>
          <w:lang w:val="nl-NL"/>
        </w:rPr>
      </w:pPr>
      <w:r>
        <w:rPr>
          <w:sz w:val="24"/>
          <w:lang w:val="nl-NL"/>
        </w:rPr>
      </w:r>
    </w:p>
    <w:p>
      <w:pPr>
        <w:pStyle w:val="Heading2"/>
        <w:rPr/>
      </w:pPr>
      <w:bookmarkStart w:id="21" w:name="h22"/>
      <w:bookmarkEnd w:id="21"/>
      <w:r>
        <w:rPr/>
        <w:t>DE ZENDING IN EUROPA</w:t>
      </w:r>
    </w:p>
    <w:p>
      <w:pPr>
        <w:pStyle w:val="Normal"/>
        <w:spacing w:before="0" w:after="120"/>
        <w:rPr/>
      </w:pPr>
      <w:r>
        <w:rPr>
          <w:sz w:val="24"/>
          <w:lang w:val="nl-NL"/>
        </w:rPr>
        <w:t>Tot nu toe hebben we niet opzettelijk over de zending gesproken. Dat komt doordat de uitbreiding der kerk in de eerste eeuwen maar zeer ten deele van opzettelijke aard was. Het christendom verbreidde zich vooral door de bestaand,: verbindingen tusschen de menschen en de volkeren. En in zooverre er bewuste zendingsarbeid geschiedde, weten we daarvan toch weinig of niets. Nu wordt dat anders. Vooral de westersche kerk, vrijer van de staat en actiever dan haar oostersche zuster, is de zendingsroeping in practijk gaan brengen. Het mag een wonder heeten dat de westersche kerk niet met het westersche rijk is ondergegaan, maar juist in de volkeren</w:t>
        <w:softHyphen/>
        <w:t>chaos tot een bewuste zendingshouding kwam. Gedragen door de monni</w:t>
        <w:softHyphen/>
        <w:t>ken en later georganiseerd door de pausen, legt dit werk waarvan wij nog leven, een machtig getuigenis af van de kracht des Geestes.</w:t>
      </w:r>
    </w:p>
    <w:p>
      <w:pPr>
        <w:pStyle w:val="Heading3"/>
        <w:rPr>
          <w:b/>
          <w:b/>
        </w:rPr>
      </w:pPr>
      <w:r>
        <w:rPr>
          <w:b/>
        </w:rPr>
        <w:t>Ierland</w:t>
      </w:r>
    </w:p>
    <w:p>
      <w:pPr>
        <w:pStyle w:val="Normal"/>
        <w:spacing w:before="0" w:after="120"/>
        <w:rPr/>
      </w:pPr>
      <w:r>
        <w:rPr>
          <w:sz w:val="24"/>
          <w:lang w:val="nl-NL"/>
        </w:rPr>
        <w:t>Met gulden letters staat in het boek der zendingsgeschie</w:t>
        <w:softHyphen/>
        <w:t>denis de naam der iersche kerk geschreven. Deze gemeen</w:t>
        <w:softHyphen/>
        <w:t xml:space="preserve"> schap in de uithoek der volkerenwereld is de bakermat der europeesche zending geweest. Men zegt dat een Kelt, een zekere Patrick, in 432 het Evangelie heeftgebracht aan de daar wonende Scoten. Een bloeiende kerk ontstond, van een hoogst eigen aard. De leiding van het kerkelijk leven berustte bij de kloosters, die over heel dit “eiland der heiligen” verspreid waren. Een dermonniken was bisschop, maar had slechts een organisato</w:t>
        <w:softHyphen/>
        <w:t>rische taak. De abt van het klooster was de geestelijke leider der omgeving. In de kloosters heerschte een zeer strenge askese, die in de vorm van de toen nog ongewone oorbiecht en van een nauwgezette volkstucht haar in</w:t>
        <w:softHyphen/>
        <w:t>vloed over heel het volk deed gelden. Vele monniken waren hoog ontwik</w:t>
        <w:softHyphen/>
        <w:t>keld en hieldenzich met het lezen en overschrijven der kerkvaders bezig. In deze kloosters werden de schatten der oudheid voor de middeleeuwen bewaard. Maarhet merkwaardigste was dat vele monniken wegtrokken om ver van hun vaderland hun verdere leven door te brengen. Dat was een vorm van askese. Zij hadden net als Abraham het woord gehoord: Ga uit uw land en uit uw maagschap! Zendingsdrang was dus niet het eerste motief. Toch kon het niet anders of deze zwervers-om-Christus’-wil moes</w:t>
        <w:softHyphen/>
        <w:t>ten in den vreemde getuigen van hun Heer worden. Zoo werden ze zende</w:t>
        <w:softHyphen/>
        <w:t>lingen tegen wil en dank.</w:t>
      </w:r>
    </w:p>
    <w:p>
      <w:pPr>
        <w:pStyle w:val="Normal"/>
        <w:spacing w:before="0" w:after="120"/>
        <w:rPr/>
      </w:pPr>
      <w:r>
        <w:rPr>
          <w:sz w:val="24"/>
          <w:lang w:val="nl-NL"/>
        </w:rPr>
        <w:t>De iersche monniken zwermden wijd uit, zelfs tot Italië en tot IJsland toe. Zoo werd één van hen, Columba, in 563 de zendeling van Schotland. En de profetische figuur van den machtigen boete-prediker Columba den jon</w:t>
        <w:softHyphen/>
        <w:t xml:space="preserve">gere (Columbanus), die omstreeks </w:t>
      </w:r>
      <w:r>
        <w:rPr>
          <w:i/>
          <w:sz w:val="24"/>
          <w:lang w:val="nl-NL"/>
        </w:rPr>
        <w:t xml:space="preserve">6oo </w:t>
      </w:r>
      <w:r>
        <w:rPr>
          <w:sz w:val="24"/>
          <w:lang w:val="nl-NL"/>
        </w:rPr>
        <w:t>leefde, oefende haar invloed van het Kanaal tot aan de Apennijnen. Ook in Zuid-West-Duitschland leeft nog de herinnering aan de Ieren voort. Doch hun asketisch ideaal was niet alleen de grond, maar ook de grens van hun zendingswerk. Er stond geen groot plan achter. Om organisatie bekommerden ze zich niet. En aan ver</w:t>
        <w:softHyphen/>
        <w:t>band met den paus dachten ze in ‘t geheel niet. Die had voor hen slechts een zedelijk gezag. Zij legden het fundament. Een ander moest er op voort</w:t>
        <w:softHyphen/>
        <w:t>bouwen.</w:t>
      </w:r>
    </w:p>
    <w:p>
      <w:pPr>
        <w:pStyle w:val="Heading3"/>
        <w:rPr>
          <w:b/>
          <w:b/>
        </w:rPr>
      </w:pPr>
      <w:r>
        <w:rPr>
          <w:b/>
        </w:rPr>
        <w:t>Engeland</w:t>
      </w:r>
    </w:p>
    <w:p>
      <w:pPr>
        <w:pStyle w:val="Normal"/>
        <w:spacing w:before="0" w:after="120"/>
        <w:rPr/>
      </w:pPr>
      <w:r>
        <w:rPr>
          <w:sz w:val="24"/>
          <w:lang w:val="nl-NL"/>
        </w:rPr>
        <w:t>Dat werk was voor de engelsche kerk weggelegd. In de vijfde en zesde eeuw waren daar de heidensche Angelen, Saksers en Juten (uit Denemarken en Noord-West-Duitschland) binnen</w:t>
        <w:softHyphen/>
        <w:t xml:space="preserve"> gedrongen en hadden de oude keltische kerk in het bergland teruggedre</w:t>
        <w:softHyphen/>
        <w:t>ven. Paus Gregorius de Groote hoorde van hun bestaan en besloot hun het Evangelie te doen verkondigen. Hoe hij tot dit besluit kwam, weten we niet. Maar het isvan verstrekkende beteekenis geworden. Was dit niet ge</w:t>
        <w:softHyphen/>
        <w:t>beurd, dan zoude kerk in Europa tenminste voor lange tijd zonder ver</w:t>
        <w:softHyphen/>
        <w:t>band met den paus hebben bestaan. Het is niet waarschijnlijk dat Grego</w:t>
        <w:softHyphen/>
        <w:t>rius dit alles reeds heeft voorzien. Maar wij hebben achteraf geen reden, de gevolgen vanzijn daad te betreuren. Pas de centrale leiding van Rome heeft het zendingswerk hecht en duurzaam gemaakt.</w:t>
      </w:r>
    </w:p>
    <w:p>
      <w:pPr>
        <w:pStyle w:val="TextBody"/>
        <w:rPr/>
      </w:pPr>
      <w:r>
        <w:rPr/>
        <w:t>In 496 zond Gregorius den abt Augustinus met 40 monniken naar Enge</w:t>
        <w:softHyphen/>
        <w:t>land. Ze hadden de opdracht zich aan te passen bij de omgeving en de oude godsdienstige gebruiken voorzichtig met een nieuwe inhoud te vul</w:t>
        <w:softHyphen/>
        <w:t>len. Dat is nog steeds de roomsche zendingsmethode. Augustinus had aan</w:t>
        <w:softHyphen/>
        <w:t>vankelijk veel succes. Maar later trad een heidensche reactie in. En ook hier kwamen de iersche monniken, die zelfs het leeuwenaandeel hebben ge</w:t>
        <w:softHyphen/>
        <w:t>had aan de kerstening van Engeland. Toch liep de onvermijdelijke botsing tusschen de leren en de Italiërs ten gunste der laatsten af. In de loop der zevende eeuw volgden de verschillende stammen vrijwillig het besluit hun</w:t>
        <w:softHyphen/>
        <w:t>ner koningen door het Evangelie te omhelzen en zich aan den paus te on</w:t>
        <w:softHyphen/>
        <w:t>derwerpen. In korte tijd ontstond hier een bloeiende kerk, die haar af</w:t>
        <w:softHyphen/>
        <w:t>komst niet verloochende. Een vurige vereering voor Rome en een nauwe band aan Italië ging hier gepaard met het beste van de iersche geest: een hooge kloostercultuur, volkstucht en zendingsdrang. Dit laatste verrast het meest: nauwelijks is deze kerk ontstaan, of ze wordt zelf de belang</w:t>
        <w:softHyphen/>
        <w:t>rijkste zendingskerk voor het vasteland.</w:t>
      </w:r>
    </w:p>
    <w:p>
      <w:pPr>
        <w:pStyle w:val="Heading3"/>
        <w:rPr>
          <w:b/>
          <w:b/>
        </w:rPr>
      </w:pPr>
      <w:r>
        <w:rPr>
          <w:b/>
        </w:rPr>
        <w:t>Willibrord</w:t>
      </w:r>
    </w:p>
    <w:p>
      <w:pPr>
        <w:pStyle w:val="TextBody"/>
        <w:rPr/>
      </w:pPr>
      <w:r>
        <w:rPr/>
        <w:t>Het eerst richtte het angelsaksische zendingswerk zich tot het rijk der Friezen, die toen het grootste deel van Neder</w:t>
        <w:softHyphen/>
        <w:t>land bewoonden. In 690 landde Willibrord hier. In 696 werd hij door den paus tot aartsbisschop van Utrecht gewijd, waarbij hij de nieuwe naam Clemens kreeg.In die tijd bedreigde het rijk der gekerstende Franken dat der heidensche Friezen. De frankische machtssfeer steunde en begrensde Willibrords werk. In de gebieden ten oosten en ten noorden van de Zui</w:t>
        <w:softHyphen/>
        <w:t>derzee kon hij daarom geen voet krijgen. Maar in het midden en zuiden van Nederlanddroeg zijn werk blijvende vrucht. Echternach was zijn centrum. Hij arbeidde met taaie volharding en ongebroken ijver. Zoo is hij de apostel van Nederland geworden. Overigens weten we weinig van hem af. In 739 is hij gestorven. Zoo heeft Nederland het Evangelie uit de han</w:t>
        <w:softHyphen/>
        <w:t>den der engelsche kerk ontvangen.</w:t>
      </w:r>
    </w:p>
    <w:p>
      <w:pPr>
        <w:pStyle w:val="Heading3"/>
        <w:rPr>
          <w:b/>
          <w:b/>
        </w:rPr>
      </w:pPr>
      <w:r>
        <w:rPr>
          <w:b/>
        </w:rPr>
        <w:t>Bonifatius</w:t>
      </w:r>
    </w:p>
    <w:p>
      <w:pPr>
        <w:pStyle w:val="Normal"/>
        <w:spacing w:before="0" w:after="120"/>
        <w:rPr/>
      </w:pPr>
      <w:r>
        <w:rPr>
          <w:sz w:val="24"/>
          <w:lang w:val="nl-NL"/>
        </w:rPr>
        <w:t>Willibrords jongere medewerker Bonifatius zette het werk voort. De leiding der pausen, die hij zocht en waaraan hij zich gewillig onderwierp, maakte hem meer nog tot organisator dan tot zendeling. Heteerste noodige was de consolideering van het werk dat vooral de lerenin Duitschland hadden verricht. In Hessen, Thuringen en Beieren heeft Bonifatius de kerkelijke organisatie geschapen. Een daad</w:t>
        <w:softHyphen/>
        <w:t xml:space="preserve"> werkelijk meeleven uit Engeland ondersteunde hem. Het werk werd be</w:t>
        <w:softHyphen/>
        <w:t>gunstigd door de toestand waarin de germaansche religie verkeerde. De in</w:t>
        <w:softHyphen/>
        <w:t>vloed der Romeinen en der volksverhuizing had de oude verbanden losge</w:t>
        <w:softHyphen/>
        <w:t>maakt en daarmee ook de godsdienstige fundamenten ondergraven. Naast het oude geloofin de albezieldheid der natuur slopen vreemde, zelfs chris</w:t>
        <w:softHyphen/>
        <w:t>telijke invloeden binnen; ook een afmattende twijfel en noodlotsgeloof, het besef der “godenschemering” en het gevoel dat een nieuwe tijd in aantocht was. Dat bespoedigde de bekeering der Germanen, wanneer Bonifatius en zijn medestanders hun de onmacht hunner goden bewezen en hen door de voorspiegeling van een hemelsch loon en de dreiging met de helsche straf</w:t>
        <w:softHyphen/>
        <w:t>fen, voor een nieuwe zedeleer toegankelijk maakten. Toch kan Bonifatius niet, zooals welgebeurt, “de apostel der Duitschers” heeten. Daarvoor was hij te veel organisator en daarvoor hadden de Ieren al’ te veel gedaan.</w:t>
      </w:r>
    </w:p>
    <w:p>
      <w:pPr>
        <w:pStyle w:val="Normal"/>
        <w:spacing w:before="0" w:after="120"/>
        <w:rPr/>
      </w:pPr>
      <w:r>
        <w:rPr>
          <w:sz w:val="24"/>
          <w:lang w:val="nl-NL"/>
        </w:rPr>
        <w:t>Van 741-747 werd Bonifatius door de frankische heerschers gebruikt om hun vervallen kerk te reorganiseeren. Door tegenwerking gelukte dat maar gedeeltelijk. En het pauselijk rechtsgezag kon hij er niet vestigen. Na 747 beperkte hij zich tot zijn aartsbisdom Mainz. Al te klein dunkt zijn werk ons dan. Maar toen hij bijna tachtig jaar was, had hij nog de moed tot zijn jeugdliefde terug te keeren en het zendingswerk onder de Noord-Friezen weer op te nemen. Dit had succes. Maar 5 Juni 754 kwam het plotselinge einde, toen heidensche overvallers hem bij Dokkum vermoordden. Zijn laatste woorden “weest dapper en vreest niet”, kenmerken zijn leven. Een oorspronkelijke geest was hij niet. De eer van een groot deel van zijn werk komt toe aan zijn opdrachtgevers, de pausen. Maar hij was een groot ka</w:t>
        <w:softHyphen/>
        <w:t>rakter. Hij deed wat gedaan moest worden met dat plichtsbesef en die taai</w:t>
        <w:softHyphen/>
        <w:t>heid, die heel de angelsaksische zending kenmerkte.</w:t>
      </w:r>
    </w:p>
    <w:p>
      <w:pPr>
        <w:pStyle w:val="Normal"/>
        <w:spacing w:before="0" w:after="120"/>
        <w:rPr/>
      </w:pPr>
      <w:r>
        <w:rPr>
          <w:sz w:val="24"/>
          <w:lang w:val="nl-NL"/>
        </w:rPr>
        <w:t>Nog een kenmerk dezer zending was, dat ze niet wilde dwingen maar overtuigen. Ze droeg een persoonlijk en overredend karakter. Ze richtte zich allereerst tot de leidende personen, omdat hun overgang vaak in be</w:t>
        <w:softHyphen/>
        <w:t>ginsel die van het geheele volk beteekende. Dat lag aan het wezen van het germaansche stamverband. Maar dwang was dat niet. Ook de politieke steun van het Frankenrijk beteekende niet meer dan een uiterlijke hulp. Het is in het algemeen beslist onwaar om te zeggen dat het christendom aan de Germanen opgedrongen is.</w:t>
      </w:r>
    </w:p>
    <w:p>
      <w:pPr>
        <w:pStyle w:val="Heading3"/>
        <w:rPr>
          <w:b/>
          <w:b/>
        </w:rPr>
      </w:pPr>
      <w:r>
        <w:rPr>
          <w:b/>
        </w:rPr>
        <w:t>De Zending onder Karel den Groote</w:t>
      </w:r>
    </w:p>
    <w:p>
      <w:pPr>
        <w:pStyle w:val="TextBody"/>
        <w:rPr/>
      </w:pPr>
      <w:r>
        <w:rPr>
          <w:lang w:val="en-US"/>
        </w:rPr>
        <w:t>Een betrekkelijk recht heeft deze bewering slechts, als we op de tijd van Karel den Groote letten. Zijn verovering van Noord-Friesland bracht de kerstening van dit land mee. Toen bleef nog een germaansche stam in dit gebied heidensch: de Saksers, die Noord-West-Duitschland bewoonden. Ook on</w:t>
        <w:softHyphen/>
        <w:t>der hen vond het christendom vrijwillige aanhangers. Maar de heftige haat van deze rooversstamw tegen het christelijke Frankenrijk, dat hun vrijheid bedreigde, bond hen als geheel nauwer aan hun heidendom. Karel kon deze bedreigers van zijn grenzen hun gang niet laten gaan. Telkens laaide onder hun vorst Widukind hun verzet op; telkens werd het weer verbroken. Het bloedbad dat Karel te Verden (bij Bremen) onder 4000 gevangen Saksers liet aanrichten, strekt hem niet tot eer. Maar met de zending had dat niets te maken. Wel hingen deze dingen voor het besef van beide partijen zoo samen, dat Widukind zich liet doopen, toen hij in 785 zijn verzet opgaf. En Karel meende hun het christendom als een juk te moeten opleggen. Het heidendom was bij doodstraf verboden! Dit ging rechtstreeks tegen het wezen van het geloof in. Maar het was een uitzondering, en niet het werk van zendelingen doch van een staatsman. Karels hofgeleerde Alcuinus keurde het openlijk af. Des te merkwaardiger is het feit, dat juist bij de Saksers het christendom zulk een innige verbinding met de volksaard heeft aangegaan.</w:t>
      </w:r>
    </w:p>
    <w:p>
      <w:pPr>
        <w:pStyle w:val="Heading3"/>
        <w:rPr>
          <w:b/>
          <w:b/>
        </w:rPr>
      </w:pPr>
      <w:r>
        <w:rPr>
          <w:b/>
        </w:rPr>
        <w:t xml:space="preserve">Het christendom der Germanen </w:t>
      </w:r>
    </w:p>
    <w:p>
      <w:pPr>
        <w:pStyle w:val="Normal"/>
        <w:spacing w:before="0" w:after="120"/>
        <w:rPr/>
      </w:pPr>
      <w:r>
        <w:rPr>
          <w:sz w:val="24"/>
          <w:lang w:val="nl-NL"/>
        </w:rPr>
        <w:t>Er is daarom geen reden, de verbinding van het Evangelie met het germaansche ras tot iets onnatuurlijks te stempelen. Ook voor de germaansche ziel is dit Evangelie een ergernis en een dwaasheid, evenals voor de joodsche en de romeinsche ziel. Maar dat ligt dieper dan ras en bloed. Van deze diepste tegenstand is bij de Germanen veel minder naar buiten gekomen dan bij de Joden. En dat ze het Evangelie in germaansche vormen hebben opgevangen, ligt op het</w:t>
        <w:softHyphen/>
        <w:t>zelfde vlak als wat ook de Grieken en Romeinen hadden gedaan. De ger</w:t>
        <w:softHyphen/>
        <w:t>maansche christenen dachten niet speculatief als de Grieken, noch juri</w:t>
        <w:softHyphen/>
        <w:t>disch als de Romeinen, maar in de vormen van eer, trouw en strijd. In de doop sluit de volgeling een trouwverbond met den grooten leidsman Christus, den sterken strijder tegen den satan. Christus is meer de koning dan de verlosser. Wel is hij gestorven, maar slechts om zijn zege ook over de hel te kunnen vestigen. Dit trouwverbond houdt wederzijdsche ver</w:t>
        <w:softHyphen/>
        <w:t>plichtingen in: genade en verdienste. En de genade is veelszins magie, waar de mensch door allerlei middelen en formule’s over beschikken kan. Het treffendste document van dit germaansche christendom is de oud</w:t>
        <w:softHyphen/>
        <w:t>saksische Evangeliënharmonie, de zgn. “Heliand” (negende eeuw). Dit christendom is veel primitiever en barbaarscher dan het grieksche en ro</w:t>
        <w:softHyphen/>
        <w:t>meinsche, maar staat overigens onder dezelfde dubbelzinnigheid van ver</w:t>
        <w:softHyphen/>
        <w:t>tolking en vetbastering van het Evangelie tegelijk te zijn. De Kerk moet tegen deze dubbelzinnigheid in haar verstaan van Gods Woord duurzaam strijden. Maar ze zal haar niet afleggen voor ze in de nieuwe wereld is ingegaan.</w:t>
      </w:r>
    </w:p>
    <w:p>
      <w:pPr>
        <w:pStyle w:val="Heading3"/>
        <w:rPr>
          <w:b/>
          <w:b/>
        </w:rPr>
      </w:pPr>
      <w:r>
        <w:rPr>
          <w:b/>
        </w:rPr>
        <w:t>De verdere kerstening van Europa</w:t>
      </w:r>
    </w:p>
    <w:p>
      <w:pPr>
        <w:pStyle w:val="Normal"/>
        <w:spacing w:before="0" w:after="120"/>
        <w:rPr/>
      </w:pPr>
      <w:r>
        <w:rPr>
          <w:sz w:val="24"/>
          <w:lang w:val="nl-NL"/>
        </w:rPr>
        <w:t>We hebben het gevoel dat het beslissende zendingswerk in de zesde tot achtste eeuw gedaan is en dat het daarna nog maar een kwestie van tijd is. De scandinavische landen zijn pas ongeveer 1000 gekerstend. Voordien ging het grootste deel derslavische stammen over, die in Oost-Duitschland, Oosten</w:t>
        <w:softHyphen/>
        <w:t>rijk, de Balkanen Rusland waren binnengedrongen. Daar heeft ook de oostersche kerk haar aandeel in gehad. De gebroeders Constantinus (Cy</w:t>
        <w:softHyphen/>
        <w:t>rillus) en Methodius heeten “de apostelen der Slaven”. Ze werkten vooral in het huidige Tsjecho-Slovakije en Hongarije. Door hun bijbelvertaling en het voor die tijd revolutionnaire gebruik van de volkstaal in de liturgie (het zgn. kerkslavisch) schiepen ze een echt Slavisch-nationale kerkvorm. Toch stelden ze hun gebieden onder roomsch gezag. Bulgarije sloot zich bij de oostersche kerk aan. En toen vorst Wladimir de Groote van Rusland met een prinses uit Constantinopel trouwde, liet hij zich doopen (987) en dwong zijn volk het christendom aan te nemen. De russische kerk kreeg een eigen aard; de mystieke toets der grieksche vroomheid werd daar ver</w:t>
        <w:softHyphen/>
        <w:t>nieuwd en verdiept. Zoo werd de slavische wereld kerkelijk in tweeën ge</w:t>
        <w:softHyphen/>
        <w:t>deeld. De laatste europeesche volkeren werden gekerstend in de veertiende eeuw: Litauen en Lapland.</w:t>
      </w:r>
    </w:p>
    <w:p>
      <w:pPr>
        <w:pStyle w:val="Normal"/>
        <w:spacing w:before="0" w:after="120"/>
        <w:rPr/>
      </w:pPr>
      <w:r>
        <w:rPr>
          <w:sz w:val="24"/>
          <w:lang w:val="nl-NL"/>
        </w:rPr>
        <w:t>Zoo blijkt de kerk “uit alle geslacht en natie” te zijn. Geboren onder de joden, werd ze in het Westen gevormd door de Romeinen, in het Oosten door de Grieken. Nu hebben de Germanen het werk der Romeinen over</w:t>
        <w:softHyphen/>
        <w:t>genomen en de Slaven het werk der Grieken. Maar bij alle verschillen blijft het de ééne kerk. Deze zendingsdrang en zendingsvrucht is bij al het al-te</w:t>
        <w:softHyphen/>
        <w:t>menschelijke dat zich ook hier openbaart, een wonderwerk Gods. Als Hij werkt, kan niemand het keeren. En ook: hier zien we de ontzaglijke geestelijke kracht, die een kerk ontwikkelen kan welke zich van haar god</w:t>
        <w:softHyphen/>
        <w:t>delijke zendingsroeping bewust is.</w:t>
      </w:r>
    </w:p>
    <w:p>
      <w:pPr>
        <w:pStyle w:val="Normal"/>
        <w:spacing w:before="0" w:after="120"/>
        <w:rPr>
          <w:sz w:val="24"/>
          <w:lang w:val="nl-NL"/>
        </w:rPr>
      </w:pPr>
      <w:r>
        <w:rPr>
          <w:sz w:val="24"/>
          <w:lang w:val="nl-NL"/>
        </w:rPr>
      </w:r>
    </w:p>
    <w:p>
      <w:pPr>
        <w:pStyle w:val="Normal"/>
        <w:spacing w:before="0" w:after="120"/>
        <w:rPr>
          <w:b/>
          <w:b/>
          <w:sz w:val="24"/>
          <w:lang w:val="nl-NL"/>
        </w:rPr>
      </w:pPr>
      <w:bookmarkStart w:id="22" w:name="h23"/>
      <w:bookmarkEnd w:id="22"/>
      <w:r>
        <w:rPr>
          <w:b/>
          <w:sz w:val="24"/>
          <w:lang w:val="nl-NL"/>
        </w:rPr>
        <w:t>DE KERK IN HET RIJK VAN KAREL DEN GROOTE</w:t>
      </w:r>
    </w:p>
    <w:p>
      <w:pPr>
        <w:pStyle w:val="Heading3"/>
        <w:rPr>
          <w:b/>
          <w:b/>
        </w:rPr>
      </w:pPr>
      <w:r>
        <w:rPr>
          <w:b/>
        </w:rPr>
        <w:t>Vóór Karel</w:t>
      </w:r>
    </w:p>
    <w:p>
      <w:pPr>
        <w:pStyle w:val="TextBody"/>
        <w:rPr/>
      </w:pPr>
      <w:r>
        <w:rPr/>
        <w:t>We keeren nu tot het rijk der Franken terug. Want door dit rijk en zijn kerk zijn de grondslagen gelegd voor de christelijke cultuur van Europa. Van verstrekkende beteekenis in dit ver</w:t>
        <w:softHyphen/>
        <w:t>band was de overwinning, die de Frankenleider Karel Martel in 732 bij Poitiers en Tours op de binnendringende volgelingen van Mohammed behaalde. Daardoor werd de zegegang van de Islam in West-Europa ge</w:t>
        <w:softHyphen/>
        <w:t>stuit en ons werelddeel voor een christelijke toekomst bewaard. Ook de paus besefte steeds meer, dat het Frankenrijk het bolwerk was dat de kerk in de politieke stormen moest beveiligen. Toen de verhouding tot het oos</w:t>
        <w:softHyphen/>
        <w:t>telijke rijk steeds slechter werd en de dreiging der Longobarden aanhield, zocht de paus zijn steun bij de Franken. Niet bij de koningen, die geen ge</w:t>
        <w:softHyphen/>
        <w:t>zag meer hadden, maar bij de beheerders der koninklijke goederen, de zgn. hofmeiers, uit het geslacht der Karolingers, die de practische macht</w:t>
        <w:softHyphen/>
        <w:t>hebbers waren. Het bondgenootschap voltrok zich in deze bedenkelijke vorm, dar de paus er zijn goddelijke goedkeuring aan hechtte, dat de ko</w:t>
        <w:softHyphen/>
        <w:t>ning geheel ter zijde werd geschoven en dat de hofmeiers nu het erfelijke koningschap ontvingen. Daarmee sanctionneerde de paus dus een revolu</w:t>
        <w:softHyphen/>
        <w:t>tie. In ruil werden de bongobarden door de Franken gedwongen, aanzien</w:t>
        <w:softHyphen/>
        <w:t>lijke gebieden aan den paus af te staan. Daardoor ontstond in 756 de kerkelijke staat. .</w:t>
      </w:r>
    </w:p>
    <w:p>
      <w:pPr>
        <w:pStyle w:val="Heading5"/>
        <w:rPr/>
      </w:pPr>
      <w:r>
        <w:rPr/>
        <w:t>Onder Karel</w:t>
      </w:r>
    </w:p>
    <w:p>
      <w:pPr>
        <w:pStyle w:val="TextBody"/>
        <w:rPr/>
      </w:pPr>
      <w:r>
        <w:rPr/>
        <w:t>Het toppunt der frankische macht werd bereikt onder Karel den Groote. Hij regeerde van 768-814. Door veroveringen wist hij zijn rijk zoo ver uit te breiden, dat het zich uit</w:t>
        <w:softHyphen/>
        <w:t>strekte van de Ebro tot de Elbe, en van het Kanaal tot ver in Italië. Rome was een frankische stad geworden. Het is van de grootste beteekenis ge</w:t>
        <w:softHyphen/>
        <w:t>weest, dat het cultureel nog ongevormde West-Europa, vlak voor het zijn groote rol ging spelen, door dezen krachtigen christenkeizer tot een een</w:t>
        <w:softHyphen/>
        <w:t>heid werd gebracht en een gemeenschappelijk stempel ontving. Karel heeft de gemeenschappelijke geestesgeschiedenis der europeesche volken gefun</w:t>
        <w:softHyphen/>
        <w:t>deerd. West-Europa werd één machtig lichaam, waarvan de kerk de ziel was. De kerk; niet de paus. Nog steeds was de frankische kerk een staats</w:t>
        <w:softHyphen/>
        <w:t>kerk. Koning Karel respecteerde den paus als drager der apostolische over</w:t>
        <w:softHyphen/>
        <w:t>levering en als den eersten burger van zijn rijk. Maar de macht over de kerk hield hij geheel in eigen hand. Dat is voor de kerk een groote zegen geweest. Deze verhouding van staat en kerk strookte weliswaar niet met de vrijheid tegenover de staat, waar de kerk krachtens haar opdracht recht op heeft. En terzelfder tijd leidde eenzelfde verhouding in het oost-romeinsche rijk er toe, dat de kerk het werktuig in de hand der machthebbers was. Maar in Frankenland was dat niet het geval. Blijkbaar geeft de persoon van den gezagsdrager dedoorslag, en niet de officieele verhouding waarin staat en kerk staan. Want Karel voelde zich ook als koning allereerst lid der kerk. Hij wist zich een tweede David. Het ideaal eener universeele west-euro</w:t>
        <w:softHyphen/>
        <w:t>peesche theocratie zweefde hem voor. Wat Theodosius de Groote niet had kunnen volvoeren in het vanouds heidensche rijk, dat werd een werkelijk</w:t>
        <w:softHyphen/>
        <w:t>heid onder denog onontwikkelde, pas bekeerde germanenvolkeren. Het onder Bonifatius begonnen herstel der gedesorganiseerde kerk werd door Karel krachtigter hand genomen. Hij benoemde de bisschoppen. Hij deel</w:t>
        <w:softHyphen/>
        <w:t>de de bisdommen in parochies in. Hij schiep eenheid in de liturgie en bracht het preeken in de volkstaal tot eer. Hij bevorderde de oorbiecht.</w:t>
      </w:r>
    </w:p>
    <w:p>
      <w:pPr>
        <w:pStyle w:val="Normal"/>
        <w:spacing w:before="0" w:after="120"/>
        <w:rPr/>
      </w:pPr>
      <w:r>
        <w:rPr>
          <w:sz w:val="24"/>
          <w:lang w:val="nl-NL"/>
        </w:rPr>
        <w:t>Het monnikendom werd door hem geactiveerd; van de kloosterlijke askese had hij een afkeer. Karel bevorderde het schoolwezen, maar zorgde voor</w:t>
        <w:softHyphen/>
        <w:t>al voor de hoognoodige ontwikkeling der geestelijkheid. Zijn eigenlijke doel was: de antieke cultuur en de germaansche aard te vereenigen onder de leiding van het christendom. De hofschool was het middelpunt dezer beweging. Van overal werden de geleerden gehaald. De engelschman Alcuinus was de theoloog van het hof en van het rijk. Er werd naar een zuivere geloofsopvatting gestreefd; daarom werd vooral tegen het bijge</w:t>
        <w:softHyphen/>
        <w:t>loof gestreden. Toen de oostersche kerk in 787</w:t>
      </w:r>
      <w:r>
        <w:rPr>
          <w:i/>
          <w:sz w:val="24"/>
          <w:lang w:val="nl-NL"/>
        </w:rPr>
        <w:t xml:space="preserve"> </w:t>
      </w:r>
      <w:r>
        <w:rPr>
          <w:sz w:val="24"/>
          <w:lang w:val="nl-NL"/>
        </w:rPr>
        <w:t>te Nicaea officieel en zelfs in overeenstemming met den paus het recht vaststelde om de beelden te vereeren, liet Karel in geschrifte en op een groote synode deze ketterij ver</w:t>
        <w:softHyphen/>
        <w:t>werpen. Daar mag politiek achter hebben gezeten; maar zeker ook een nuchtere bijbelsche instelling tegenover het mystisch streven der ooster</w:t>
        <w:softHyphen/>
        <w:t>lingen. In elk geval is het feit daar, dat een man die geen officieele kerk</w:t>
        <w:softHyphen/>
        <w:t>leider was, hier de juiste beslissing heeft geveld in tegenstelling tot de offi</w:t>
        <w:softHyphen/>
        <w:t>cieele leiders.</w:t>
      </w:r>
    </w:p>
    <w:p>
      <w:pPr>
        <w:pStyle w:val="Normal"/>
        <w:spacing w:before="0" w:after="120"/>
        <w:rPr/>
      </w:pPr>
      <w:r>
        <w:rPr>
          <w:sz w:val="24"/>
          <w:lang w:val="nl-NL"/>
        </w:rPr>
        <w:t>Toen Karel in 800</w:t>
      </w:r>
      <w:r>
        <w:rPr>
          <w:i/>
          <w:sz w:val="24"/>
          <w:lang w:val="nl-NL"/>
        </w:rPr>
        <w:t xml:space="preserve"> </w:t>
      </w:r>
      <w:r>
        <w:rPr>
          <w:sz w:val="24"/>
          <w:lang w:val="nl-NL"/>
        </w:rPr>
        <w:t>tijdens het kerstfeest te Rome vertoefde, drukte de toenmalige paus hem plotseling de keizerskroon op, daarmee uitsprekende dat Karel de wettige opvolger der west-romeinsche keizers en de gelijke van de oost-romeinsche heerschers was. Wat de paus tot dit gebaar be</w:t>
        <w:softHyphen/>
        <w:t>woog, is duister. Wilde hij slechts zijn dankbaarheid bewijzen, of zich ‘de meerdere van den wereldlijken heerscher toonen? Voor Karel kwam dit gebaar onverwachts en misschien tegen zijn zin; maar het is wel zeker dat de nieuwe waardigheid met zijn eigen idealen strookte. Zoowel de pausen als de keizers konden deze gebeurtenis later ten eigen bate aanhalen. Het is alsof de idealen van de politieke heerschappij over de kerk en van de kerkelijke heerschappij over de politiek elkaar hier nog ontmoeten, voor ze de strijd op leven en dood zullen beginnen.</w:t>
      </w:r>
    </w:p>
    <w:p>
      <w:pPr>
        <w:pStyle w:val="Heading3"/>
        <w:rPr>
          <w:b/>
          <w:b/>
        </w:rPr>
      </w:pPr>
      <w:r>
        <w:rPr>
          <w:b/>
        </w:rPr>
        <w:t>Na Karel</w:t>
      </w:r>
    </w:p>
    <w:p>
      <w:pPr>
        <w:pStyle w:val="TextBody"/>
        <w:rPr/>
      </w:pPr>
      <w:r>
        <w:rPr/>
        <w:t>Na Karel ging het snel bergafwaarts. Het rijk werd voort</w:t>
        <w:softHyphen/>
        <w:t>durend geteisterd door de aanvallen der Noormannen, der Saracenen en der Hongaren. In 843 viel het in drie stukken uiteen: Frank</w:t>
        <w:softHyphen/>
        <w:t>rijk, Duitschland en daartusschen het rijk van Lotharingen, Bourgondië en Italië. De kerk die eenheid noodig had, kon deze niet meer bij de staat vinden. Geen wonder dus, dat er nu in de kerk een sterke strooming ont</w:t>
        <w:softHyphen/>
        <w:t>stond om vrij te worden van de politieke afhankelijkheid en onder het rechtsgezag van den paus te komen. De staatskerk van Karel den Groote was voorbij. De pausen gedroegen zich al vrijer, al waren ze nog niet machtig genoeg om de. hun gunstige situatie geheel uit te buiten. Als een profetie van de toekomst verheft zich onder hen de krachtige gestalte van Nicolaas I (858-867), dien “tweeden Elia”. Hij wist de pauselijke stoel voor een oogenblik tot het middelpunt des rijks te maken. Eigenlijk pro</w:t>
        <w:softHyphen/>
        <w:t>clameerde hij de kerkelijke en politieke almacht van den paus (de keizer als leenman van den paus). Hij kon lang niet bereiken wat hij wilde: hij was nog gebonden door het germaansche landskerkenstelsel. Maar hij wees de weg die zijn opvolgers met taaie volharding zouden gaan. Ook ontstonden in deze gistingstijd een reeks “documenten” die ten doel hadden de vrijheid der kerk en de macht van den paus en de bisschoppen historisch te bewijzen. In de reformatietijd is ontdekt, dat deze documenten grooten</w:t>
        <w:softHyphen/>
        <w:t xml:space="preserve"> deels valsch of vervalscht zijn. Maar de pausen hebben er zich met succes van bediend. Het is merkwaardig dat de eisch van den paus om vrij te zijn tegenover de staat van meetaf gepaard gaat met de pretentie om te heer</w:t>
        <w:softHyphen/>
        <w:t>schen over de staat. Daar kan een stuk theocratisch roepingsbesef in steken, in de geest van Augustinus’ “Staat Gods”. Maar in deze bepaalde vorm was het toch veeleer een bewijs, hoe door en door verwereldlijkt de stedehou</w:t>
        <w:softHyphen/>
        <w:t>ders van Christus waren.</w:t>
      </w:r>
    </w:p>
    <w:p>
      <w:pPr>
        <w:pStyle w:val="Normal"/>
        <w:spacing w:before="0" w:after="120"/>
        <w:rPr/>
      </w:pPr>
      <w:r>
        <w:rPr>
          <w:sz w:val="24"/>
          <w:lang w:val="nl-NL"/>
        </w:rPr>
        <w:t>Geestelijk is de negende eeuw, vooral in haar eerste helft, lang niet onbe</w:t>
        <w:softHyphen/>
        <w:t>langrijk geweest. De wetenschappelijke opleving onder Karel heeft zich nog voortgezet, hoewel kloosterlijk en theologisch verengd. Iets van de geest van Augustinus werd weer over de kerk vaardig en kwam met de geest van diens leerling Gregorius den Groote in botsing. Tegenover de gangbare misoffertheorie vond de geestelijke avondmaalsleer, en tegenover de vrije wil en de verdiensten vond de verkiezende genade weer vurige verdedigers. De onder Karel begonnen strijd tegen het bijgeloof, tegen de vereering van heiligen, beelden en reliquieën werd voortgezet. Er gaat een reformatorische ritseling door de theologie van deze tijd. Maar deze geest was niet opgewassen tegen het bondgenootschap van Gregoriaansche ket</w:t>
        <w:softHyphen/>
        <w:t>terij en germaansch bijgeloof. Nog een eenling moeten wij noemen: Johan</w:t>
        <w:softHyphen/>
        <w:t xml:space="preserve"> nes Scotus Eriugena, den pantheïstischen mysticus, die de platonische mystiek in christelijk gewaad in de west-europeesche kerk heeft geïntrodu</w:t>
        <w:softHyphen/>
        <w:t>ceerd. De tijd voor zijn ideeën is pas later gekomen, maar toen zijn ze een groote rol gaan spelen. Ze behooren niet in de kerk thuis, maar hadden reeds sinds Origenes een duurzame verzoeking voor haar beteekend.</w:t>
      </w:r>
    </w:p>
    <w:p>
      <w:pPr>
        <w:pStyle w:val="Normal"/>
        <w:spacing w:before="0" w:after="120"/>
        <w:rPr/>
      </w:pPr>
      <w:r>
        <w:rPr>
          <w:sz w:val="24"/>
          <w:lang w:val="nl-NL"/>
        </w:rPr>
        <w:t>Omstreeks 900 bereikten kerk, staat en cultuur hun dieptepunt. Er was geen krachtige leiding meer. In Frankrijk werden kerk en kloostergoed een buit van de adel. In Duitschland verzwakten de stamhertogen het centrale koningsschap. De kerk was nog niet sterk genoeg om in de algemeene ver</w:t>
        <w:softHyphen/>
        <w:t>brokkeling staande te blijven. Het treurigste beeld boden de pausen, die geheel in de macht van Rome’s adel geraakten. De pauselijke waardigheid werd door de grootste deugnieten bekleed. De naam “pornocratie” voor deze tijd in de pausengeschiedenis is treffend en spreekt voor zichzelf.</w:t>
      </w:r>
    </w:p>
    <w:p>
      <w:pPr>
        <w:pStyle w:val="Normal"/>
        <w:spacing w:before="0" w:after="120"/>
        <w:rPr>
          <w:sz w:val="24"/>
          <w:lang w:val="nl-NL"/>
        </w:rPr>
      </w:pPr>
      <w:r>
        <w:rPr>
          <w:sz w:val="24"/>
          <w:lang w:val="nl-NL"/>
        </w:rPr>
        <w:t>Blijkbaar konden de paus en de kerk nog niet buiten een krachtige staats</w:t>
        <w:softHyphen/>
        <w:t>steun</w:t>
      </w:r>
    </w:p>
    <w:p>
      <w:pPr>
        <w:pStyle w:val="Normal"/>
        <w:spacing w:before="0" w:after="120"/>
        <w:rPr>
          <w:sz w:val="24"/>
          <w:lang w:val="nl-NL"/>
        </w:rPr>
      </w:pPr>
      <w:r>
        <w:rPr>
          <w:sz w:val="24"/>
          <w:lang w:val="nl-NL"/>
        </w:rPr>
      </w:r>
    </w:p>
    <w:p>
      <w:pPr>
        <w:pStyle w:val="Normal"/>
        <w:spacing w:before="0" w:after="120"/>
        <w:rPr>
          <w:b/>
          <w:b/>
          <w:sz w:val="24"/>
          <w:lang w:val="nl-NL"/>
        </w:rPr>
      </w:pPr>
      <w:bookmarkStart w:id="23" w:name="h24"/>
      <w:bookmarkEnd w:id="23"/>
      <w:r>
        <w:rPr>
          <w:b/>
          <w:sz w:val="24"/>
          <w:lang w:val="nl-NL"/>
        </w:rPr>
        <w:t>DE STRIJD TUSSCHEN PAUS EN KEIZER</w:t>
      </w:r>
    </w:p>
    <w:p>
      <w:pPr>
        <w:pStyle w:val="Normal"/>
        <w:spacing w:before="0" w:after="120"/>
        <w:rPr/>
      </w:pPr>
      <w:r>
        <w:rPr>
          <w:b/>
          <w:i/>
          <w:sz w:val="24"/>
          <w:lang w:val="nl-NL"/>
        </w:rPr>
        <w:t>Om de universeele theocratie</w:t>
      </w:r>
      <w:r>
        <w:rPr>
          <w:b/>
          <w:sz w:val="24"/>
          <w:lang w:val="nl-NL"/>
        </w:rPr>
        <w:t xml:space="preserve"> </w:t>
      </w:r>
    </w:p>
    <w:p>
      <w:pPr>
        <w:pStyle w:val="Normal"/>
        <w:spacing w:before="0" w:after="120"/>
        <w:rPr/>
      </w:pPr>
      <w:r>
        <w:rPr>
          <w:sz w:val="24"/>
          <w:lang w:val="nl-NL"/>
        </w:rPr>
        <w:t>Het ideaal van Karel den Groote: één west-europeesch rijk onder de leiding der kerk en alzoo onder de heer</w:t>
        <w:softHyphen/>
        <w:t>schappij van het Woord Gods, een universeele theocratie; dit ideaal heeft de politieke worstelingen ook der volgen</w:t>
        <w:softHyphen/>
        <w:t>de. eeuwen bepaald. Deze samenlevingsvorm stond als ideaal vast. De in</w:t>
        <w:softHyphen/>
        <w:t>zet der politieke worstelingen was de vraag, wie de leiding dezer theocra</w:t>
        <w:softHyphen/>
        <w:t>tische gemeenschap hebben zou. Zou het de koning-keizer van Duitschland zijn, de erfgenaam van het krachtigste deel van Karels rijk? Of zou het de paus zijn, die als hoofd der kerk ook het opperhoofd der wereld beweerde te zijn? Voor het middeleeuwsche bewustzijn beteekende het stellen van deze vraag haar beantwoording. De eerbied voor de kerk en haar leiding, als voor goddelijke machten, leefde zoo diep en algemeen, dat men zich op de hoogste plaats ter wereld slechts Christus’ stedehouder kon voorstellen. En de paus heeft zijn kans grondig uitgebuit. Zijn geestelijk gezag bracht hem ook de macht over de koninkrijken der wereld; maar het was een wereldsche macht, die met een waarachtig geestelijk gezag niet kon samen</w:t>
        <w:softHyphen/>
        <w:t>gaan.</w:t>
      </w:r>
    </w:p>
    <w:p>
      <w:pPr>
        <w:pStyle w:val="Heading3"/>
        <w:rPr>
          <w:b/>
          <w:b/>
        </w:rPr>
      </w:pPr>
      <w:r>
        <w:rPr>
          <w:b/>
        </w:rPr>
        <w:t>Otto I</w:t>
      </w:r>
    </w:p>
    <w:p>
      <w:pPr>
        <w:pStyle w:val="Normal"/>
        <w:spacing w:before="0" w:after="120"/>
        <w:rPr/>
      </w:pPr>
      <w:r>
        <w:rPr>
          <w:sz w:val="24"/>
          <w:lang w:val="nl-NL"/>
        </w:rPr>
        <w:t>Het duitsche rijk was gebouwd op de verschillende stamherto</w:t>
        <w:softHyphen/>
        <w:t>gen, die in de tiende eeuw het koningschap bedreigden en het rijk versplinterden. De machtige keizer Otto I, de Groote (936-973), zag in, dat ophen geen rijkseenheid kon worden gebouwd. Hij verlaagde ze dus tot ambtenaren en legde de regeeringsmacht der rijksonderdeelen in de handen der bisschoppen en der abten. Deze menschen waren betrouwbaar en hadden uiteraard naast het rijksbelang geen belangen van de eigen dy</w:t>
        <w:softHyphen/>
        <w:t>nastie te verdedigen. Tot op de tijd van Napoleon heeft deze vreemde combinatievorst-bisschop in Duitschland bestaan. Politiek was Otto’s daad zeer gelukkig: de bisschoppen werden de zuilen van een hechte rijks</w:t>
        <w:softHyphen/>
        <w:t>regeering. Maar kerkelijk was de zaak allerbedenkelijkst. Natuurlijk be</w:t>
        <w:softHyphen/>
        <w:t>noemde deduitsche koning van nu af zelf de bisschoppen, waarbij het po</w:t>
        <w:softHyphen/>
        <w:t>litieke belang de eerste rol speelde. En de herdersstaf laat zich moeilijk met het zwaard verbinden; óf het geestelijk dienen óf het politieke heer</w:t>
        <w:softHyphen/>
        <w:t>schen moet er bij te kort komen. Meestal kwam het eerste dan te kort. Het werd een verwereldlijking van het opzienersambt.</w:t>
      </w:r>
    </w:p>
    <w:p>
      <w:pPr>
        <w:pStyle w:val="Normal"/>
        <w:spacing w:before="0" w:after="120"/>
        <w:rPr/>
      </w:pPr>
      <w:r>
        <w:rPr>
          <w:sz w:val="24"/>
          <w:lang w:val="nl-NL"/>
        </w:rPr>
        <w:t>Om dit nieuwe regeeringsbeginsel had Otto ook belang bij een krachtig pauselijk gezag onder duitsche voogdij. De duitsche koningen beseften dat ze op politieke gronden belang hadden bij een krachtig pausdom. Eerst de droeve ervaring leerde hen, dat ze er nog veel meer schade van hadden. Otto heeft, bij de vervallen toestand van de pauselijke stoel, ten deze zijn idealen maar zeer gedeeltelijk kunnen verwerkelijken.</w:t>
      </w:r>
    </w:p>
    <w:p>
      <w:pPr>
        <w:pStyle w:val="Heading3"/>
        <w:rPr>
          <w:b/>
          <w:b/>
        </w:rPr>
      </w:pPr>
      <w:r>
        <w:rPr>
          <w:b/>
        </w:rPr>
        <w:t xml:space="preserve">De cluniacenzische hervorming </w:t>
      </w:r>
    </w:p>
    <w:p>
      <w:pPr>
        <w:pStyle w:val="Normal"/>
        <w:spacing w:before="0" w:after="120"/>
        <w:rPr/>
      </w:pPr>
      <w:r>
        <w:rPr>
          <w:sz w:val="24"/>
          <w:lang w:val="nl-NL"/>
        </w:rPr>
        <w:t>De vernieuwing van het pausdom en van heel de kerk kwam van elders. Omstreeks het midden der tiende eeuw, in een tijd van uiterlijke druk en innerlijk verval, ont</w:t>
        <w:softHyphen/>
        <w:t>waakte het besef dat het verdorven kloosterwezen weer nieuw op de oude beginselen moest worden opgebouwd. Het middelpunt der hervormingsbe</w:t>
        <w:softHyphen/>
        <w:t>weging werd het klooster van Cluny in Bourgondië. Vandaar breidde “de cluniacenzische hervorming” zich over Frankrijk en Italië en in mindere mate ook over Duitschland en Engeland uit. Het programma dezer bewe</w:t>
        <w:softHyphen/>
        <w:t>ging eischte dat de kloosters rechtstreeks onder den paus zouden staan, dat ze vrij zouden zijn van alle niet-kerkelijke heerschappij van koning of adel en dat de monniken strenge tucht en een verdiepte vroomheid zouden be</w:t>
        <w:softHyphen/>
        <w:t>oefenen.</w:t>
      </w:r>
    </w:p>
    <w:p>
      <w:pPr>
        <w:pStyle w:val="Normal"/>
        <w:spacing w:before="0" w:after="120"/>
        <w:rPr/>
      </w:pPr>
      <w:r>
        <w:rPr>
          <w:sz w:val="24"/>
          <w:lang w:val="nl-NL"/>
        </w:rPr>
        <w:t>Sinds de elfde eeuw kreeg deze beweging ook een machtige invloed op de geestelijkheid. Ook daar ontstond een streven om wantoestanden weg te nemen. Hier kreeg het cluniacenzische ideaal de tweevoudige vorm van strijd tegen de simonie en tegen het nicolaïtisme. “Simonie” is genoemd naar Simon den Toovenaar, die van de apostelen tegen een geldsom den Heiligen Geest wilde ontvangen (Hand. 8:18). Het werd nu de afkeuren</w:t>
        <w:softHyphen/>
        <w:t>de naam voor de veel verbreide practijk dat een kerkelijk ambt ten be</w:t>
        <w:softHyphen/>
        <w:t>hoeve van stoffelijk gewin werd vergeven, wat meestal geschiedde wan</w:t>
        <w:softHyphen/>
        <w:t>neer het benoemingsrecht in de handen van wereldlijke personen lag. “Nicolaïtisme” is ontleend aan de vage aanduiding van de secte der Nico</w:t>
        <w:softHyphen/>
        <w:t>laïeten (Opb. 2:6), als wier zonde de ontucht werd voorgesteld. Het werd de naam niet alleen voor de misstand dat een priester in een onwettige verhouding met een vrouw leefde, maar ook voor de gehuwde staat van een priester. Beide kwam veel voor. Simonie en nicolaïtisme streden tegen het kerkelijke recht, welks doorvoering het ideaal der hervormingspartij was. Met dit programma had de cluniacenzische hervorming zich al ver van haar oorspronkelijk geestelijk-kloosterlijk ideaal verwijderd, en was ze ingeschakeld in de pauselijk-kerkelijke wereldpolitiek.</w:t>
      </w:r>
    </w:p>
    <w:p>
      <w:pPr>
        <w:pStyle w:val="Normal"/>
        <w:spacing w:before="0" w:after="120"/>
        <w:rPr/>
      </w:pPr>
      <w:r>
        <w:rPr>
          <w:b/>
          <w:i/>
          <w:sz w:val="24"/>
          <w:lang w:val="nl-NL"/>
        </w:rPr>
        <w:t>Het pausdom hersteld</w:t>
      </w:r>
      <w:r>
        <w:rPr>
          <w:b/>
          <w:sz w:val="24"/>
          <w:lang w:val="nl-NL"/>
        </w:rPr>
        <w:t xml:space="preserve"> </w:t>
      </w:r>
    </w:p>
    <w:p>
      <w:pPr>
        <w:pStyle w:val="Normal"/>
        <w:spacing w:before="0" w:after="120"/>
        <w:rPr/>
      </w:pPr>
      <w:r>
        <w:rPr>
          <w:sz w:val="24"/>
          <w:lang w:val="nl-NL"/>
        </w:rPr>
        <w:t>Ook de keizers kwamen onder invloed dezer partij. Hun regeeringsvorm deed hen naar een sterke kerk verlangen en verscheidenen van hen hadden ook, afgezien van de politiek, wel begrip voor wat de kerk noodig had. De groote keizer Hendrik I paste de hervormingsbeginselen toe op het pausdom, dat nog steeds in simonie, bedrog en moord verzonken lag. Drie gelijktijdige (!) pausen zette hij af en benoemde een nieuwen. Daarmee begon de herleving van het paus</w:t>
        <w:softHyphen/>
        <w:t>dom (1046, synode van Sutri). Weldra beklom een energiek man de room</w:t>
        <w:softHyphen/>
        <w:t>sche stoel: Leo IX wist het gezag van den paus alom te herstellen en schiep uit de geestelijkheid van Rome en omgeving het college van kardinalen, dat als de pauselijke generale staf in de kerkelijke politiek zulk een belangrijke rol is gaan spelen.</w:t>
      </w:r>
    </w:p>
    <w:p>
      <w:pPr>
        <w:pStyle w:val="Normal"/>
        <w:spacing w:before="0" w:after="120"/>
        <w:rPr/>
      </w:pPr>
      <w:r>
        <w:rPr>
          <w:sz w:val="24"/>
          <w:lang w:val="nl-NL"/>
        </w:rPr>
        <w:t>Nu gevoelde het pausdom zich sterk genoeg om zich tegen zijn weldoener, den duitschen koning, te keeren. Want de hervormingspartij ging steeds verder in haar eischen. Het begrip “simonie” werd zoo opgevat, dat het alle verleening van kerkelijke ambten door leeken (leeken-investituur) om</w:t>
        <w:softHyphen/>
        <w:t>vatte. De benoeming der duitsche bisschoppen door den keizer viel er dus ook onder. Maar de keizer die dit recht prijs gaf, vernietigde de grond</w:t>
        <w:softHyphen/>
        <w:t>slagen van het rijksgebouw. Geen van beide partijen kon hier toegeven. Aan het hoofd der hervormingspartij stond de onbuigzame kardinaal Hildebrand, die in 1059 de pauskeuze aan de kardinalen trok en de invloed van den keizer daarbij uitschakelde. De tijd was gunstig, want in 1056 had de zesjarige Hendrik IV de troon beklommen, en zijn zwakke voogden konden zijn belangen niet verdedigen.</w:t>
      </w:r>
    </w:p>
    <w:p>
      <w:pPr>
        <w:pStyle w:val="Heading3"/>
        <w:rPr>
          <w:b/>
          <w:b/>
        </w:rPr>
      </w:pPr>
      <w:r>
        <w:rPr>
          <w:b/>
        </w:rPr>
        <w:t xml:space="preserve">Gregorius VII en Hendrik IV </w:t>
      </w:r>
    </w:p>
    <w:p>
      <w:pPr>
        <w:pStyle w:val="TextBody"/>
        <w:rPr/>
      </w:pPr>
      <w:r>
        <w:rPr/>
        <w:t>Onvermijdelijk werd de strijd, toen de machtige Hilde</w:t>
        <w:softHyphen/>
        <w:t>brand in 1073 paus werd onder de naam Gregorius VII. Hij is een der allergrootste pausen geweest, die het theo</w:t>
        <w:softHyphen/>
        <w:t>cratische ideaal het duidelijkst belichaamde. Drie grondgedachten droegen al zijn werk: 1. de paus is volstrekt onafhankelijk van eenige andere macht ter wereld; 2. de paus is de onbeperkte heer der kerk; 3. de paus is de heer der wereld, die ook het wereldlijk gezag verleent: het staatsgezag ontvangt zijn lichtwan het pauselijk gezag, zooals de maan van de zon. Min of meer duidelijk hadden deze ideeën ook aan Leo I, Gregorius den Groote, Nicolaas I en aan veleanderen voorgezweefd. Maar niemand heeft zoo onverbiddelijk de verwerkelijking dezer ideeën nagejaagd. Hij gevoelde zich daarbij in dienst der gerechtigheid. Ook lage middelen heeft hij niet geschuwd. “Vervloekt zij, die zijn zwaard van het bloed onthoudt” (Jer. 48:10) was een geliefd woord van hem.</w:t>
      </w:r>
    </w:p>
    <w:p>
      <w:pPr>
        <w:pStyle w:val="Normal"/>
        <w:spacing w:before="0" w:after="120"/>
        <w:rPr/>
      </w:pPr>
      <w:r>
        <w:rPr>
          <w:sz w:val="24"/>
          <w:lang w:val="nl-NL"/>
        </w:rPr>
        <w:t>Op een synode liet Gregorius in 1075 de leekeninvestituur verbieden. Voor Hendrik IV was dit natuurlijk onaannemelijk. Hij liet Gregorius door zijn duitsche bisschoppen afzetten. De paus, die met de duitsche vorsten samen</w:t>
        <w:softHyphen/>
        <w:t>speelde, sprak toen over Hendrik de ban uit, verklaarde hem voor afgezet en ontsloeg zijn onderdanen van hun eed van trouw. En zoo groot was zijn gezag, dat heel de christelijke wereld zich nu vol ontzetting van den ge</w:t>
        <w:softHyphen/>
        <w:t>vloekten koning afkeerde. Hendrik zag in, dat alle mogelijkheden hem af</w:t>
        <w:softHyphen/>
        <w:t>gesneden waren en besloot tot een snelle en opzienbarende daad. In de zeer strenge winter van 1077 trok hij met zijn gemalin en enkele vrienden de Alpen over. Na een uitputtende tocht verscheen hij barrevoets en in het kleed van den boeteling voor de poorten van het kasteel Canossa in Noord</w:t>
        <w:softHyphen/>
        <w:t>Italië, waar de paus op dat oogenblik vertoefde. Na een aarzeling van drie dagen verhoorde de paus zijn bede en ontsloeg hem van de ban.</w:t>
      </w:r>
    </w:p>
    <w:p>
      <w:pPr>
        <w:pStyle w:val="Normal"/>
        <w:spacing w:before="0" w:after="120"/>
        <w:rPr/>
      </w:pPr>
      <w:r>
        <w:rPr>
          <w:sz w:val="24"/>
          <w:lang w:val="nl-NL"/>
        </w:rPr>
        <w:t>Welke beweegredenen liggen aan dit wereldberoemde tooneel ten grondslag en wat is de zin er van? Voor Hendrik moet de bedoeling van deze nood</w:t>
        <w:softHyphen/>
        <w:t>sprong allereerst zijn geweest om van den politieleen tegenstander in hooger beroep te gaan bij den priester, die geen boeteling mag verstooten. En het strekt Gregorius tot eer, dat na een heftige tweestrijd de priester in hem het van den politicus heeft gewonnen. Toch hield hij ook toen een slag om de arm (de afzetting werd niet teruggenomen) en kort na Canossa werd de priester weer geheel de politicus. Maar toen was het te laat. Voor het besef van het duitsche volk was de ban nu gebroken. Hendrik herwon ziender</w:t>
        <w:softHyphen/>
        <w:t>oogen zijn macht en de tegenstand van Gregorius had nu het gevolg, dat de paus zijn eigen aanzien op het spel zette. Het is daarom niet gemakkelijk te zeggen, wie te Canossa de overwinnaar was. Gregorius scheen daar te triomfeeren, maar het werkelijke voordeel was voor Hendrik. In 1084 liet hij zich na een geslaagde veldtocht tegen Rome door een eigengekozen paus tot keizer kronen. Wel keerde Gregorius nog eens naar Rome terug, maar de volkswoede tegen dezen onverzettelijken rustverstoorder was zoo groot, dat hij bij zijn vrienden de Noormannen in ballingschap ging. Zijn laatste woorden waren: “Ik heb de gerechtigheid liefgehad en het onrecht gehaat; daarom sterf ik in ballingschap!”</w:t>
      </w:r>
    </w:p>
    <w:p>
      <w:pPr>
        <w:pStyle w:val="Heading3"/>
        <w:rPr>
          <w:b/>
          <w:b/>
        </w:rPr>
      </w:pPr>
      <w:r>
        <w:rPr>
          <w:b/>
        </w:rPr>
        <w:t>De voorloopige oplossing</w:t>
      </w:r>
    </w:p>
    <w:p>
      <w:pPr>
        <w:pStyle w:val="Normal"/>
        <w:spacing w:before="0" w:after="120"/>
        <w:rPr/>
      </w:pPr>
      <w:r>
        <w:rPr>
          <w:sz w:val="24"/>
          <w:lang w:val="nl-NL"/>
        </w:rPr>
        <w:t>Zijn opvolgers zetten de strijd tegen de leekeninvestituur voort. Maar de pretentie der wereldheerschappij, die Gregorius zooveel vijanden had bezorgd, lieten ze voor</w:t>
        <w:softHyphen/>
        <w:t>loopig rusten. In de litteratuur kwam de onderscheiding op tusschen de kerkelijke investituur met ring en staf en de koninklijke met de scepter. Op deze grondslag bleek in Frankrijk en Engeland een oplossing mogelijk. En ook in Duitschland kwam het daar ten slotte toe. In 1122 werd bij het concordaat van Worms bepaald, dat de geestelijken uit de diocese den bis</w:t>
        <w:softHyphen/>
        <w:t>schop zouden kiezen, maar dat de koning het recht had, hem onwelgevalli</w:t>
        <w:softHyphen/>
        <w:t>gen te weigeren. Dat was een compromis, waarbij niemand overwinnaar was. Maar het was toch een stap op de weg naar de vrijheid en heerschappij der kerk. Toch was het ideaal nog niet bereikt en het einde van de strijd nog niet gekomen.</w:t>
      </w:r>
    </w:p>
    <w:p>
      <w:pPr>
        <w:pStyle w:val="Normal"/>
        <w:spacing w:before="0" w:after="120"/>
        <w:rPr/>
      </w:pPr>
      <w:r>
        <w:rPr>
          <w:sz w:val="24"/>
          <w:lang w:val="nl-NL"/>
        </w:rPr>
        <w:t>Juist omdat onze menschelijke sympathie in deze worsteling zoo gemakke</w:t>
        <w:softHyphen/>
        <w:t>lijk de zijde van den duitschen koning kiest, moeten we uitdrukkelijk vast</w:t>
        <w:softHyphen/>
        <w:t>stellen, dat de paus hier streed voor de wettige zaak van de volstrekte on</w:t>
        <w:softHyphen/>
        <w:t>afhankelijkheid der kerk tegenover de wereldlijke machthebbers. De eisch dezer vrijheid behoort ten allen tijde tot haar wezen. Dat de pausen direct verder gingen en zoodra ze vrij waren van de wereldlijke macht, zelf over die macht wilden heerschen, dat had ook zijn wettige beweegreden. Het Woord Gods heeft een imperialistische, theocratische tendens. Augustinus had in zijn “Staat Gods” deze dingen reeds min of meer uitgesproken. Maar hier begint dan ook de zonde der pauselijke politiek: zij vereenzelvigde de heerschappij van het Woord Gods met de politieke macht van een mensch. Dat ligt in het wezen van het pausdom, dat immers de overdracht van Christus’ heerschappij op een mensch tot grondslag heeft. Dat deze binding van het Woord Gods de oer-zonde was, werd in deze tijd nog niet beseft. De paus scheen Gods zaak te verdedigen. De keizer verdedigde slechts zijn eigen belangen. Daarom moest de paus het winnen.</w:t>
      </w:r>
    </w:p>
    <w:p>
      <w:pPr>
        <w:pStyle w:val="Normal"/>
        <w:spacing w:before="0" w:after="120"/>
        <w:rPr/>
      </w:pPr>
      <w:r>
        <w:rPr>
          <w:sz w:val="24"/>
          <w:lang w:val="nl-NL"/>
        </w:rPr>
        <w:t>Maar als het den paus werkelijk om de heerschappij van Christus door Woord en Geest te doen geweest was, dan zou zijn strijd heel wat geeste</w:t>
        <w:softHyphen/>
        <w:t>lijker en deemoediger gestreden zijn. Dan was er zelfs geen mogelijkheid geweest om den priester tegen den politicus uit te spelen. Maar het besef van een geestelijke opdracht, hoe echt ook, werd in de practijk gedegradeerd tot een voorwendsel voor zuiver wereldsche aanspraken. Wanneer Gods heerschappij zoo zonder rest opgaat in die van een zondig mensch, gaat ze onder. Hier was de grens naar het antichristelijke overschreden. De tijd was niet ver meer, dat breede groepen deze dingen weer van de Heilige Schrift uit gingen beoordeelen.</w:t>
      </w:r>
    </w:p>
    <w:p>
      <w:pPr>
        <w:pStyle w:val="Normal"/>
        <w:spacing w:before="0" w:after="120"/>
        <w:rPr>
          <w:sz w:val="24"/>
          <w:lang w:val="nl-NL"/>
        </w:rPr>
      </w:pPr>
      <w:r>
        <w:rPr>
          <w:sz w:val="24"/>
          <w:lang w:val="nl-NL"/>
        </w:rPr>
      </w:r>
    </w:p>
    <w:p>
      <w:pPr>
        <w:pStyle w:val="Heading2"/>
        <w:rPr/>
      </w:pPr>
      <w:bookmarkStart w:id="24" w:name="h25"/>
      <w:bookmarkEnd w:id="24"/>
      <w:r>
        <w:rPr/>
        <w:t>DE KRUISTOCHTEN</w:t>
      </w:r>
    </w:p>
    <w:p>
      <w:pPr>
        <w:pStyle w:val="Normal"/>
        <w:spacing w:before="0" w:after="120"/>
        <w:rPr/>
      </w:pPr>
      <w:r>
        <w:rPr>
          <w:sz w:val="24"/>
          <w:lang w:val="nl-NL"/>
        </w:rPr>
        <w:t>Met dit onderwerp raken we schijnbaar een geheel andere zijde van de middeleeuwsche kerk dan toen we over de strijd tusschen paus en keizer handelden. En toch werden beide geschiedenissen door dezelfde beginselen gedragen. De kruistochten waren, van het standpunt der pausen uit bezien, een middel om hun macht ook over de oostersche kerk en de mohamme</w:t>
        <w:softHyphen/>
        <w:t>daansche wereld uit te breiden. En dat de paus het van den keizer moest winnen, berustte op het besef der massa, dat aan de geestelijke krachten bij de vorming en leiding van het leven de eerste rol toekomt. Datzelfde ideaal van een geestelijke wereldorde deed geslacht na geslacht naar het Oosten trekken, om tegen de ongeloovigen te strijden. Het kruistochtideaal is de vorm geweest, waarin voor vele geslachten der middeleeuwen het hoogste zedelijke idealisme was belichaamd.</w:t>
      </w:r>
    </w:p>
    <w:p>
      <w:pPr>
        <w:pStyle w:val="Normal"/>
        <w:spacing w:before="0" w:after="120"/>
        <w:rPr/>
      </w:pPr>
      <w:r>
        <w:rPr>
          <w:b/>
          <w:i/>
          <w:sz w:val="24"/>
          <w:lang w:val="nl-NL"/>
        </w:rPr>
        <w:t>Voorgeschiedenis en beweegredenen</w:t>
      </w:r>
      <w:r>
        <w:rPr>
          <w:b/>
          <w:sz w:val="24"/>
          <w:lang w:val="nl-NL"/>
        </w:rPr>
        <w:t xml:space="preserve"> </w:t>
      </w:r>
    </w:p>
    <w:p>
      <w:pPr>
        <w:pStyle w:val="Normal"/>
        <w:spacing w:before="0" w:after="120"/>
        <w:rPr/>
      </w:pPr>
      <w:r>
        <w:rPr>
          <w:sz w:val="24"/>
          <w:lang w:val="nl-NL"/>
        </w:rPr>
        <w:t>Omstreeks 1070o waren Palestina, Syrië en Klein-Azië in handen gevallen van de veroveringszuchtige stammen der Turken, die sindsdien eeuwenlang een bedreiging voor de europeesche cultuur zijn geweest. De pelgrims, die de heilige plaatsen bezochten, werden telkens door de Turken lastig gevallen. Ze beklaagden zich bij den paus. Ook de oost-romeinsche keizer voelde zich bedreigd en vroeg door bemiddeling van den paus om westersche hulp. Gregorius VII had al kruistocht-plannen. Maar pas in iogs laaide een algemeene geestdrift voor de heilige oorlog op, nadat paus Urbanus II ter gelegenheid van een synode te Clermont in de open lucht voor een ont</w:t>
        <w:softHyphen/>
        <w:t>zaglijke menigte een bezielende toespraak had gehouden. “God wil het!” was het antwoord uit duizenden monden. Men wilde het heilige graf be</w:t>
        <w:softHyphen/>
        <w:t>vrijden en de ongcloovigen neerwerpen. Jezus’ woord: “zoo iemand achter mij wil komen, die verloochene zichzelf en neme zijn kruis op en volge mij” vond in het kruistochtplan voor talloozen zijn concrete toepassing. Bezielde kruistochtpredikers, vooral de befaamde Petrus van Amiens, ga</w:t>
        <w:softHyphen/>
        <w:t>ven de pauselijke oproep door. Vooral uit Frankrijk namen zeer velen het kruis aan. Was dit alles heilige geestdrift? Natuurlijk speelden wereldsche beweegredenen evenzeer hun rol: zucht naar avontuur, verovering en rijk</w:t>
        <w:softHyphen/>
        <w:t>dom; vlucht uit lastige verhoudingen in het eigen land; ook begeerte naar volkomen aflaat van zonden, die door den paus als loon op de deelname was gesteld. Bij den paus zelf speelde de begeerte om zijn heerschappij ook over het.Oosten uit te breiden, een groote rol. Toch zouden de moderne geschiedschrijvers goed doen, als ze deze wereldsche bij-motieven niet zoo eenzijdig naar voren schoven. Want veel belangrijker is het feit, dat een dergelijke omvattende beweging voor een geestelijk ideaal in de moderne wereld ondenkbaar is. Daar schept alleen het eigenbelang nog machtige bewegingen. Het is een heerlijk voorrecht van de middeleeuwen-geweest, dat de geestelijke krachten toen veel onmiddellijker het leven beheerschten. Daar steekt het moderne leven droevig bij af. Toch willen we niet ver</w:t>
        <w:softHyphen/>
        <w:t>geten dat de kruistochten practisch veroveringstochten waren. Zendingsdrang zat er geheel niet achter. Eerder een goed stuk europeesche expansie</w:t>
        <w:softHyphen/>
        <w:t>zucht. Maar de stuwing gaf het gevoel, dat men een heilige oorlog voerde.</w:t>
      </w:r>
    </w:p>
    <w:p>
      <w:pPr>
        <w:pStyle w:val="Heading3"/>
        <w:rPr>
          <w:b/>
          <w:b/>
        </w:rPr>
      </w:pPr>
      <w:r>
        <w:rPr>
          <w:b/>
        </w:rPr>
        <w:t>Het verloop</w:t>
      </w:r>
    </w:p>
    <w:p>
      <w:pPr>
        <w:pStyle w:val="Normal"/>
        <w:spacing w:before="0" w:after="120"/>
        <w:rPr/>
      </w:pPr>
      <w:r>
        <w:rPr>
          <w:sz w:val="24"/>
          <w:lang w:val="nl-NL"/>
        </w:rPr>
        <w:t>Het mag een wonder heeten, dat de eerste kruistocht succes had. Want men was onvoldoende gewapend en volslagen onbekend met de verhoudingen in het Oosten. Heel het plan maakt een fantastische en roekelooze indruk. Maar geestdrift en haat vergoedden veel. Een deel van Klein-Azië werd veroverd en aan den keizer van Constanti</w:t>
        <w:softHyphen/>
        <w:t>nopel afgestaan.Ook de kuststreken van Syrië en Palestina werden ver</w:t>
        <w:softHyphen/>
        <w:t>overd en tot latijnsche staten gevormd. In 1099 viel Jeruzalem. Na een wreed bloedbad op de bevolking trok het psalmen-zingende leger naar het heilige graf, omGod daar voor Zijn hulp te danken. De edele Godfried van Bouillon had daar de leiding, als “beschermer van het heilige graf”. In het algemeen moesten de ongeloovigen wel een lage indruk krijgen van Christus’ kerk. Bloeddorst, zedeloosheid en onderlinge twist kenmerkten zeer vele kruisvaarders.</w:t>
      </w:r>
    </w:p>
    <w:p>
      <w:pPr>
        <w:pStyle w:val="Normal"/>
        <w:spacing w:before="0" w:after="120"/>
        <w:rPr>
          <w:sz w:val="24"/>
          <w:lang w:val="nl-NL"/>
        </w:rPr>
      </w:pPr>
      <w:r>
        <w:rPr>
          <w:sz w:val="24"/>
          <w:lang w:val="nl-NL"/>
        </w:rPr>
        <w:t>Toen het rijk van Edessa viel, maakte Bernhard van Clairvaux vurig propaganda voor een tweede kruistocht. Deze werd van 1147-1149 ge</w:t>
        <w:softHyphen/>
        <w:t>houden, maar mislukte voor Damascus.</w:t>
      </w:r>
    </w:p>
    <w:p>
      <w:pPr>
        <w:pStyle w:val="Normal"/>
        <w:spacing w:before="0" w:after="120"/>
        <w:rPr>
          <w:sz w:val="24"/>
          <w:lang w:val="nl-NL"/>
        </w:rPr>
      </w:pPr>
      <w:r>
        <w:rPr>
          <w:sz w:val="24"/>
          <w:lang w:val="nl-NL"/>
        </w:rPr>
        <w:t>De herovering van Jeruzalem door Saladin in 1187 was het sein voor de derde kruistocht (1189-1192), die evenmin succes had. Hierbij kwam de grijze keizer Frederik Barbarossa om het leven.</w:t>
      </w:r>
    </w:p>
    <w:p>
      <w:pPr>
        <w:pStyle w:val="Normal"/>
        <w:spacing w:before="0" w:after="120"/>
        <w:rPr/>
      </w:pPr>
      <w:r>
        <w:rPr>
          <w:sz w:val="24"/>
          <w:lang w:val="nl-NL"/>
        </w:rPr>
        <w:t>De vierde kruistocht (1202-1204) droeg een heel ander karakter. Dit was eigenlijk geen kruistocht, want het ging nu tegen den keizer van Con</w:t>
        <w:softHyphen/>
        <w:t>stantinopel. Het kruisleger was door diens vijanden daartoe uitgenoodigd en diende met deze actie de handelsbelangen van Venetië. Zoo werd in Constantinopel het “latijnsche keizerrijk” opgericht en tevens de latijnsche kerkvorm ingevoerd. Dat heeft de haat tusschen Oost en West slechts ver</w:t>
        <w:softHyphen/>
        <w:t>groot. In 1261 heroverde de keizer zijn hoofdstad weer. Maar het oostelijke rijk was hierdoor in zijn weerstand tegen de Islam verzwakt. Deze kruis</w:t>
        <w:softHyphen/>
        <w:t>tocht had dus het tegengestelde van zijn bedoeling bewerkt! Toen de vol</w:t>
        <w:softHyphen/>
        <w:t>wassenen niet meer wilden, werd in 12 12 zoowaar een kinderkruistocht georganiseerd. Had Jezus niet gezegd: “Laat de kindertrens tot mij komen en verhindert ze niet”? Geen dezer onvolwassenen is in Palestina gekomen. De meesten werden de prooi van de honger en van slavenhandelaars. Succes had alleen de zesde kruistocht onder keizer Frederik II (1228-1229), die langs diplomatieke weg gedaan wist te krijgen, dat de sultan hem Jeruzalem, Bethlehem, Nazareth en de kuststreek afstond. In 1244 viel Jeruzalem weer. En ondanks de kruistochten van den idealistischen franschen koning Lodewijk den Heilige, gingen de latijnsche staten in het Oosten één voor één onder. De verovering van Akko door de Mohammedanen in 1291 geldt als het slot der kruistochten.</w:t>
      </w:r>
    </w:p>
    <w:p>
      <w:pPr>
        <w:pStyle w:val="Heading3"/>
        <w:rPr>
          <w:b/>
          <w:b/>
        </w:rPr>
      </w:pPr>
      <w:r>
        <w:rPr>
          <w:b/>
        </w:rPr>
        <w:t>De gevolgen</w:t>
      </w:r>
    </w:p>
    <w:p>
      <w:pPr>
        <w:pStyle w:val="Normal"/>
        <w:spacing w:before="0" w:after="120"/>
        <w:rPr/>
      </w:pPr>
      <w:r>
        <w:rPr>
          <w:sz w:val="24"/>
          <w:lang w:val="nl-NL"/>
        </w:rPr>
        <w:t>Zoo is het politieke resultaat van minstens acht groot</w:t>
        <w:softHyphen/>
        <w:t>scheepsche ondernemingen wel heel poover geweest. Alle inspanning schijnt vruchteloos geweest te zijn. Maar al werd het gestelde doel niet duurzaam bereikt, de kruistochten hebben vele onbedoelde ge</w:t>
        <w:softHyphen/>
        <w:t>volgen gehad, die voor het kerkelijke en cultureele leven van Europa van de grootste beteekenis zijn geworden. Men kwam in aanraking met een nieuwe en veelszins hoogere cultuur; dat beteekende een machtige ver</w:t>
        <w:softHyphen/>
        <w:t>wijding van de horizon. Tevens brachten de tochten een groote opbloei van de handel, vooral in Frankrijk en Italië. De steden gaan zich ontwikke</w:t>
        <w:softHyphen/>
        <w:t>len. En met de steden komt de derde stand op; het burgerdom ontstaat.</w:t>
      </w:r>
    </w:p>
    <w:p>
      <w:pPr>
        <w:pStyle w:val="Normal"/>
        <w:spacing w:before="0" w:after="120"/>
        <w:rPr/>
      </w:pPr>
      <w:r>
        <w:rPr>
          <w:sz w:val="24"/>
          <w:lang w:val="nl-NL"/>
        </w:rPr>
        <w:t>Ook kerkelijk hadden de kruistochten allerlei gevolgen. Men ontdekte, dat ook onder de heidenen hoogstaande menschen en gedachten te vinden wa</w:t>
        <w:softHyphen/>
        <w:t>ren. Zoo werd in bepaalde kringen twijfel gewekt aan de absoluutheid van het christelijk geloof. Het bezoek aan mde heilige plaatsen gaf een sterke indruk van Jezus’ menschheid en van zijn nederigheid, die zoo schril afstak tegen de pracht van zijn kerk. Zoo ontstond een nieuwe Christus-devotie, die ons in het volgende hoofdstuk nog zal bezighouden. Deze aanschouwe</w:t>
        <w:softHyphen/>
        <w:t>lijkheid van Jezus’ leven gaf echter ook de stoot tot een groote zwendelarij met reliquieën.</w:t>
      </w:r>
    </w:p>
    <w:p>
      <w:pPr>
        <w:pStyle w:val="Normal"/>
        <w:spacing w:before="0" w:after="120"/>
        <w:rPr/>
      </w:pPr>
      <w:r>
        <w:rPr>
          <w:sz w:val="24"/>
          <w:lang w:val="nl-NL"/>
        </w:rPr>
        <w:t>Tijdens de kruistochten ontstonden ook de zgn. ridderorden. Deze adel</w:t>
        <w:softHyphen/>
        <w:t>lijke bonden vereenigden het ideaal van monnik en ridder. De leden ver</w:t>
        <w:softHyphen/>
        <w:t>plichtten zich behalve tot armoede, kuischheid en gehoorzaamheid, ook tot de strijd tegen de ongeloovigen en inzonderheid de gewapende bescher</w:t>
        <w:softHyphen/>
        <w:t>ming der pelgrims. De oudste zijn de overwegend fransche Johannieter- en Tempelierenorde (beide omstreeks 1120). De “duitsche orde” (1190) is in de dertiende eeuw bekend geworden door haar verovering en koloniseering van het tegenwoordige Oost-Pruisen. Het militaire ging in de orden steeds meer overwegen. Op de duur werden ze rechtstreeks onder den paus staan</w:t>
        <w:softHyphen/>
        <w:t>de keurtroepen.</w:t>
      </w:r>
    </w:p>
    <w:p>
      <w:pPr>
        <w:pStyle w:val="Normal"/>
        <w:spacing w:before="0" w:after="120"/>
        <w:rPr>
          <w:sz w:val="24"/>
          <w:lang w:val="nl-NL"/>
        </w:rPr>
      </w:pPr>
      <w:r>
        <w:rPr>
          <w:sz w:val="24"/>
          <w:lang w:val="nl-NL"/>
        </w:rPr>
      </w:r>
    </w:p>
    <w:p>
      <w:pPr>
        <w:pStyle w:val="Normal"/>
        <w:spacing w:before="0" w:after="120"/>
        <w:rPr>
          <w:b/>
          <w:b/>
          <w:sz w:val="24"/>
          <w:lang w:val="nl-NL"/>
        </w:rPr>
      </w:pPr>
      <w:bookmarkStart w:id="25" w:name="h26"/>
      <w:bookmarkEnd w:id="25"/>
      <w:r>
        <w:rPr>
          <w:b/>
          <w:sz w:val="24"/>
          <w:lang w:val="nl-NL"/>
        </w:rPr>
        <w:t>BERNHARD VAN CLAIRVAUX EN ZIJN TIJD</w:t>
      </w:r>
    </w:p>
    <w:p>
      <w:pPr>
        <w:pStyle w:val="Normal"/>
        <w:spacing w:before="0" w:after="120"/>
        <w:rPr/>
      </w:pPr>
      <w:r>
        <w:rPr>
          <w:b/>
          <w:i/>
          <w:sz w:val="24"/>
          <w:lang w:val="nl-NL"/>
        </w:rPr>
        <w:t>Reactie op de verwereldlijking</w:t>
      </w:r>
      <w:r>
        <w:rPr>
          <w:b/>
          <w:sz w:val="24"/>
          <w:lang w:val="nl-NL"/>
        </w:rPr>
        <w:t xml:space="preserve"> </w:t>
      </w:r>
    </w:p>
    <w:p>
      <w:pPr>
        <w:pStyle w:val="Normal"/>
        <w:spacing w:before="0" w:after="120"/>
        <w:rPr/>
      </w:pPr>
      <w:r>
        <w:rPr>
          <w:sz w:val="24"/>
          <w:lang w:val="nl-NL"/>
        </w:rPr>
        <w:t>Als een roode draad gaat door het kerkelijk gebeuren der middeleeuwen het theocratisch ideaal, dat de kerk sinds Constantijn had voorgezweefd, dat in het rijk van Karel den Groote een voorloopige verwerkelijking had ge</w:t>
        <w:softHyphen/>
        <w:t>vonden en dat nu in de vorm van een volstrekte pauselijk-kerkelijke heer</w:t>
        <w:softHyphen/>
        <w:t>schappij over West-Europa werd nagestreefd. Maar wat heel de kerk</w:t>
        <w:softHyphen/>
        <w:t>geschiedenis bewijst, werd ook hier openbaar: als de kerk macht over de wereld krijgt, krijgt de wereld nog meer macht over de kerk. De pausen waren veldheeren en politici geworden. En in de cluniacenzische hervormingsbewegingwas het geestelijke doel steeds meer schuil gegaan achter luxe en aardsche macht.</w:t>
      </w:r>
    </w:p>
    <w:p>
      <w:pPr>
        <w:pStyle w:val="TextBody"/>
        <w:rPr/>
      </w:pPr>
      <w:r>
        <w:rPr/>
        <w:t>Ook nu was de kerk echter niet volledig aan de verzoekingen prijs ge</w:t>
        <w:softHyphen/>
        <w:t>geven. Aan het eind der elfde eeuw kwam een zuiverende vloedgolf op. Weer ging het initiatief van de fransche kloosters uit. De orden ontstonden. Van een moederklooster uit werden dochterkloosters gesticht, die zich ver</w:t>
        <w:softHyphen/>
        <w:t>bonden tot het volgen van een gemeenschappelijke strenge regel en die onder één bestuur stonden. Een der eerste en bekendste orden is die der Karthuizers. Zeer streng en daarom oorspronkelijk zeer klein was de orde der Cistercienzers, genoemd naar het bourgondische klooster Citeaux. Bij dit nieuwe kloosterideaal ging het er om, het monnikenleven uit de ver</w:t>
        <w:softHyphen/>
        <w:t>wereldlijking te bevrijden. De cultureele bemoeienis moest plaats maken voor zeer strenge askese. Alle luxe moest worden vermeden. Ook de kloos</w:t>
        <w:softHyphen/>
        <w:t>terkerken werden zoo simpel mogelijk gebouwd. In een tijd dat de kerk politieke doeleinden najaagde, werd haar in de nieuwe kloosterbewegingen een zuiver religieus ideaal voorgehouden.</w:t>
      </w:r>
    </w:p>
    <w:p>
      <w:pPr>
        <w:pStyle w:val="Heading3"/>
        <w:rPr>
          <w:b/>
          <w:b/>
        </w:rPr>
      </w:pPr>
      <w:r>
        <w:rPr>
          <w:b/>
        </w:rPr>
        <w:t>Bernhards leven</w:t>
      </w:r>
    </w:p>
    <w:p>
      <w:pPr>
        <w:pStyle w:val="Normal"/>
        <w:spacing w:before="0" w:after="120"/>
        <w:rPr>
          <w:sz w:val="24"/>
          <w:lang w:val="nl-NL"/>
        </w:rPr>
      </w:pPr>
      <w:r>
        <w:rPr>
          <w:sz w:val="24"/>
          <w:lang w:val="nl-NL"/>
        </w:rPr>
        <w:t>Wereldbeteekenis kreeg dit ideaal pas door den grooten cistercienzischen monnik Bernhard van Clairvaux (1091-1153). In dezen jongen bourgondischen ridder ontbrandde een hevige hartstocht voor het monniksideaal. Met vele door hem beïnvloede familieleden trad hij toe tot het strengste klooster van zijn tijd, dat van Citeaux. Reeds op vier-en-twintigjarige leeftijd werd hij abt van het dochterklooster Clairvaux, dat in een woeste streek werd ge</w:t>
        <w:softHyphen/>
        <w:t>sticht. Onder zijn leiding was de streek weldra onherkenbaar in haar voor</w:t>
        <w:softHyphen/>
        <w:t>deel veranderd. Toen hij stierf, telde zijn klooster zevenhonderd monniken en honderdzestig dochterkloosters.</w:t>
      </w:r>
    </w:p>
    <w:p>
      <w:pPr>
        <w:pStyle w:val="Normal"/>
        <w:spacing w:before="0" w:after="120"/>
        <w:rPr/>
      </w:pPr>
      <w:r>
        <w:rPr>
          <w:sz w:val="24"/>
          <w:lang w:val="nl-NL"/>
        </w:rPr>
        <w:t>Bernhard was allereerst askeet. Zijn lichaam werd verteerd door zijn strenge onthouding. Maar in dat lichaam huisde een vurige geest. Hij had een ongeëvenaarde invloed op zijn medemenschen door zijn machtige rede</w:t>
        <w:softHyphen/>
        <w:t>naarsgave. Weldra ging de roep van zijn heiligheid en zeggingskracht door heel de kerk. Hooge ambten werden hem aangeboden. Het volk van Milaan smeekte hem, hun aartsbisschop te worden. Maar hij wees alles af, omdat hij zijn armoede-ideaal trouw wilde blijven. Vanzelfsprekend was dit zijn optreden een kritiek op de toenmalige kerk van weelde en macht. En met zijn machtig woord veroordeelde hij de veruitwendiging en verwereld</w:t>
        <w:softHyphen/>
        <w:t>lijking des levens bij paus en geestelijkheid. Toch beteekende dat allerminst een kritiek op het theocratisch ideaal zelf. De oer-zonde van dit ideaal, namelijk de vereenzelviging van de heerschappij Gods met die der kerk</w:t>
        <w:softHyphen/>
        <w:t>vorsten, besefte hij zelf niet. Tenslotte was Bernhard een conservatieve geest. Hij streed alleen tegen uitwassen. Het kan ons dan ook niet ver</w:t>
        <w:softHyphen/>
        <w:t>wonderen, gezien de theocratische levensorde der middeleeuwen, dat juist deze geestelijke mensch een vooraanstaande plaats innam in het politieke leven van zijn tijd. Deze eenheid van askese en activiteit is typisch middel</w:t>
        <w:softHyphen/>
        <w:t>eeuwsch. Meermalen trad hij op als vredestichter tusschen vorsten. We hoorden al, hoe zijn vlammende woorden de wereld tot de tweede kruis</w:t>
        <w:softHyphen/>
        <w:t>tocht bewogen. De mislukking daarvan heeft aan zijn gezag veel afbreuk gedaan. Ook greep hij in, toen er twee pretendenten voor de pauselijke stoel waren. Het is duister waarom hij juist voor den onwettig gekozene heeft geijverd. Hij wist hem ook werkelijk algemeene erkenning te verschaffen.</w:t>
      </w:r>
    </w:p>
    <w:p>
      <w:pPr>
        <w:pStyle w:val="Normal"/>
        <w:spacing w:before="0" w:after="120"/>
        <w:rPr/>
      </w:pPr>
      <w:r>
        <w:rPr>
          <w:sz w:val="24"/>
          <w:lang w:val="nl-NL"/>
        </w:rPr>
        <w:t>En toen zijn leerling Eugenius III paus werd, onderrichtte hij hem op diens eigen verzoek in een werk “De zelfbeschouwing”, waarin hij wees op de gevaren en misstanden aan het pauselijk ambt verbonden. In het algemeen is Bernhards publieke arbeid niet zeer gelukkig en vruchtdragend geweest. Belangrijker is de symbolische zin er van: een uitgeteerde monnik is de geestelijke leidsman en ongekroonde heerscher van zijn tijd.</w:t>
      </w:r>
    </w:p>
    <w:p>
      <w:pPr>
        <w:pStyle w:val="Heading3"/>
        <w:rPr>
          <w:b/>
          <w:b/>
        </w:rPr>
      </w:pPr>
      <w:r>
        <w:rPr>
          <w:b/>
        </w:rPr>
        <w:t>De nieuwe vroomheidsvorm</w:t>
      </w:r>
    </w:p>
    <w:p>
      <w:pPr>
        <w:pStyle w:val="Normal"/>
        <w:spacing w:before="0" w:after="120"/>
        <w:rPr/>
      </w:pPr>
      <w:r>
        <w:rPr>
          <w:sz w:val="24"/>
          <w:lang w:val="nl-NL"/>
        </w:rPr>
        <w:t>Zijn eigenlijke en blijvende beteekenis ligt op het gebied der innerlijke vroomheid. We kunnen hem wel den schep</w:t>
        <w:softHyphen/>
        <w:t>per noemen van een nieuwe vroomheidsvorm. In de ger</w:t>
        <w:softHyphen/>
        <w:t>vormmaansche geloofsvorm overwogen van meetaf, zooals we zagen, het besef van Jezus als den strijdenden en overwinnenden leider en van den geloovige als zijn soldaat en volgeling. Eeuwenlang zag men Jezus op de afstand van den heerschenden koning. Zelfs in de afbeeldingen van den gekruisigde valt het koninklijk-tronende op. Dit Jezus-beeld correspon</w:t>
        <w:softHyphen/>
        <w:t>deerde met de toenmalige vorm van het theocratisch besef. Het was moei</w:t>
        <w:softHyphen/>
        <w:t>lijk voor het geloof, een persoonlijke verhouding te vinden tot dezen starren heerscher. Maar door de kruistochten werd dat geheel anders. Jezus’ lijdende menschelijkheid ging spreken, eerst door de herinneringen in het heilige land, vervolgens ook door de evangelie-verhalen. Jezus’ ge</w:t>
        <w:softHyphen/>
        <w:t>stalte ging leven. Dat beteekende een geweldige stap vooruit. Tegenover dezen Jezus was een persoonlijke verhouding mogelijk. De betrachting van zijn lijdende liefde wekte schuldbesef, bekeering, deemoed, navolging.</w:t>
      </w:r>
    </w:p>
    <w:p>
      <w:pPr>
        <w:pStyle w:val="Normal"/>
        <w:spacing w:before="0" w:after="120"/>
        <w:rPr/>
      </w:pPr>
      <w:r>
        <w:rPr>
          <w:sz w:val="24"/>
          <w:lang w:val="nl-NL"/>
        </w:rPr>
        <w:t>Bernhard is de man geweest, door wiens prediking dit nieuwe Jezus-beeld voor duizenden werkelijkheid is geworden. De mensch - zoo stelt hij het voor - moet beginnen zich te verdiepen in het beeld van den lijdenden Jezus. Hij zal daardoor tot berouw, deemoed, geduld en wederliefde wor</w:t>
        <w:softHyphen/>
        <w:t>den opgewekt. Daardoor zal de begeerte in hem groeien, dezen Jezus na te volgen en diens armoede en lijden te deelen. Zoo voert de deemoed tot na</w:t>
        <w:softHyphen/>
        <w:t>volging. En de navolging voert tenslotte tot de hoogste trap: de onmiddel</w:t>
        <w:softHyphen/>
        <w:t>lijke aanraking met Jezus’ goddelijkheid. In dit hoogst genot is Christus de bruidegom en de ziel de bruid. Deze “kus des monds” (Hooglied 1:2) is echter een zeldzaamheid. Beroemd zijn Bernhards preeken over het Hoog</w:t>
        <w:softHyphen/>
        <w:t>lied. Maar de hoofdlijn van zijn vroomheid is niet deze bruidsmystiek, doch de devotie tot Jezus. Jesaja 53 leidde hem daarbij. Ons lied “O, hoofd bedekt met wonden” is uit zijn geest geboren. De gedachte aan mensche</w:t>
        <w:softHyphen/>
        <w:t>lijke verdienste blijft daarbij geheel op de achtergrond. Ja, meer dan eens wordt Bernhard zelfs de vertolker der rechtvaardigheid door het geloof alleen. “Heel mijn verdienste bestaat in de ontferming Gods”, zegt hij. Toch is dit niet in de radicale zin van Luther gemeend. Maar het is geen wonder dat Luther dezen “Augustinus der middeleeuwen” hoog heeft vereerd.</w:t>
      </w:r>
    </w:p>
    <w:p>
      <w:pPr>
        <w:pStyle w:val="Normal"/>
        <w:spacing w:before="0" w:after="120"/>
        <w:rPr/>
      </w:pPr>
      <w:r>
        <w:rPr>
          <w:sz w:val="24"/>
          <w:lang w:val="nl-NL"/>
        </w:rPr>
        <w:t>Het is verwarrend, deze nieuwe vroomheidsvorm mystiek te noemen. Van een (onbijbelsche!) één-wording van God en de ziel is hier geen sprake. Zelfs, ondanks de voorliefde voor het Hooglied, niet van een zwoel</w:t>
        <w:softHyphen/>
        <w:t>erotische sfeer, zooals we die naderhand in een bepaalde soort nonnen</w:t>
        <w:softHyphen/>
        <w:t>vroomheid en in de uitwassen van het piëtisme aantreffen. Ook is Bernhard niet zoo individualistisch als hij lijkt; hij weet zeer wel, dat de eigen</w:t>
        <w:softHyphen/>
        <w:t xml:space="preserve">lijke bruid van Christus niet de enkeling, maar de kerk is. Daarmee is niet ontkend, dat al deze gevaren dreigden en onder Bernhards volgelingen ook werkelijkheid werden. De nadruk op Jezus’ armoede als ons voorbeeld moest ook leiden tot een al te </w:t>
      </w:r>
      <w:r>
        <w:rPr>
          <w:i/>
          <w:sz w:val="24"/>
          <w:lang w:val="nl-NL"/>
        </w:rPr>
        <w:t xml:space="preserve">wettische opvatting </w:t>
      </w:r>
      <w:r>
        <w:rPr>
          <w:sz w:val="24"/>
          <w:lang w:val="nl-NL"/>
        </w:rPr>
        <w:t>van na-volgen als na</w:t>
        <w:softHyphen/>
        <w:t>doen. Alleen dan kon deze vroomheidsvorm zuiver blijven, wanneer ze ervaring des gelóófs wilde zijn en dit geloof zijn bron en middelpunt bleef. Maar de beslissende beteekenis van het geloof ging in de middeleeuwen tusschen de sacramentsgenade, de navolging en de goede werken te loor.</w:t>
      </w:r>
    </w:p>
    <w:p>
      <w:pPr>
        <w:pStyle w:val="Heading3"/>
        <w:rPr>
          <w:b/>
          <w:b/>
        </w:rPr>
      </w:pPr>
      <w:r>
        <w:rPr>
          <w:b/>
        </w:rPr>
        <w:t>Arnold van Brescia</w:t>
      </w:r>
    </w:p>
    <w:p>
      <w:pPr>
        <w:pStyle w:val="Normal"/>
        <w:spacing w:before="0" w:after="120"/>
        <w:rPr/>
      </w:pPr>
      <w:r>
        <w:rPr>
          <w:sz w:val="24"/>
          <w:lang w:val="nl-NL"/>
        </w:rPr>
        <w:t>Tegen wil en dank gaf Bernhard met zijn prediking het voorspel voor een aantal op het verworden theocratische ideaal. Zijn tijdgenoot Arnold van Brescia, die vooral te Rome werkte, ging tot die aanval over. Deze profetische boeteprediker ging nog een beslissende stap verder dan Bernhard en stelde de eisch, dat Jezus’ armoedede leéfregel der kerk moest worden. Op voorgang der apostelen moet zij afzien van aardsch bezit en macht. Arnold bestreed niet alleen de uitwassen der kerkelijke heerschappij, maar hij verwierp deze in haar geheel. Depaus liet hem ter dood brengen. Maar weldra zou de leuze der apostolischearmoede over een breed terrein de grondslagen der theocratie ondermijnen.</w:t>
      </w:r>
    </w:p>
    <w:p>
      <w:pPr>
        <w:pStyle w:val="Normal"/>
        <w:spacing w:before="0" w:after="120"/>
        <w:rPr>
          <w:sz w:val="24"/>
          <w:lang w:val="nl-NL"/>
        </w:rPr>
      </w:pPr>
      <w:r>
        <w:rPr>
          <w:sz w:val="24"/>
          <w:lang w:val="nl-NL"/>
        </w:rPr>
      </w:r>
    </w:p>
    <w:p>
      <w:pPr>
        <w:pStyle w:val="Heading2"/>
        <w:rPr/>
      </w:pPr>
      <w:bookmarkStart w:id="26" w:name="h27"/>
      <w:bookmarkEnd w:id="26"/>
      <w:r>
        <w:rPr/>
        <w:t>HOOGTEPUNT EN KEERPUNT DER PAUSELIJKE HEERSCHAPPIJ</w:t>
      </w:r>
    </w:p>
    <w:p>
      <w:pPr>
        <w:pStyle w:val="TextBody"/>
        <w:rPr/>
      </w:pPr>
      <w:r>
        <w:rPr/>
        <w:t>De theocratische aandrift, zoo typeerend voor de middeleeuwen, moet in de kerk van Christus steeds dan werkzaam worden, wanneer die kerk uit de verdedigingshouding tot volle bewegingsvrijheid verlost wordt. Als het goed is, herinnert ze zich dan, dat ze een woord heeft voor de wereld, een woord, dat Gods koningschap (theocratie) over alle levensverhoudingen proclameert. Sinds Constantijn en vooral sinds Theodosius zagen we de kerk op die weg. In het rijk van Karel den Groote werd van een theo</w:t>
        <w:softHyphen/>
        <w:t>cratische levensorde meer verwerkelijkt dan ooit te voren. Het ideaal, dat toen oplichtte, bleef heel de middeleeuwen door wenken. Maar de hoofd</w:t>
        <w:softHyphen/>
        <w:t>vraag werd, wie in deze theocratische levensorde de leider zou zijn: de paus of de duitsche keizer. Deze vraagstelling bewees, dat men niet meer op de juiste weg was. Want theocratie is de heerschappij Gods door Zijn Woord en Geest. Waar die gezocht wordt, valt alle menschelijke leider</w:t>
        <w:softHyphen/>
        <w:t>schap weg. Aanvankelijk werd dat niet beseft. De paus was immers Christus’ stedehouder; mitsdien moesten theocratie en pausheerschappij een en hetzelfde zijn, meende men. Maar toen deze heerschappij zich tusschen 1150 en 1250 ten volle kon ontplopien, bleek de Heilige Schrift nog vol</w:t>
        <w:softHyphen/>
        <w:t>doende macht te hebben om veler oogen te openen voor het feit, dat hier slechts een caricatuur der theocratie was bereikt; ook al besefte men meestal niet, dat de grondfout lag in de leer van het pauselijke stedehouderschap. In plaats van de heerschappij Gods door Woord en Geest kwam de heer</w:t>
        <w:softHyphen/>
        <w:t>schappij van een mensch door geweld en list, een mensch, die aan de dui</w:t>
        <w:softHyphen/>
        <w:t>velsche influistering “Gij zult als God zijn” onomwonden gehoor gaf. Als het er niet meer om gaat, dat Christus de wereld wint, maar dat de kerk en haar heerschers de wereld gewinnen, dan moet het slot zijn, dat de kerk en haar heerschers door de wereld overwonnen worden. Dat is ook in de middeleeuwen gebeurd. Steeds meerderen gingen het zien. Daarom werd het hoogtepunt tegelijk een keerpunt.</w:t>
      </w:r>
    </w:p>
    <w:p>
      <w:pPr>
        <w:pStyle w:val="Heading3"/>
        <w:rPr>
          <w:b/>
          <w:b/>
        </w:rPr>
      </w:pPr>
      <w:r>
        <w:rPr>
          <w:b/>
        </w:rPr>
        <w:t>Frederik I Barbarossa</w:t>
      </w:r>
    </w:p>
    <w:p>
      <w:pPr>
        <w:pStyle w:val="Normal"/>
        <w:spacing w:before="0" w:after="120"/>
        <w:rPr/>
      </w:pPr>
      <w:r>
        <w:rPr>
          <w:sz w:val="24"/>
          <w:lang w:val="nl-NL"/>
        </w:rPr>
        <w:t>Dit hoogtepunt kon alleen in de strijd tegen de duitsche keizers worden bereikt. Want het compromis te Worms van 1122 was maar een voorloopig einde. Nadat het keizerschap en het pausdom beide in de eerste helft der twaalfde eeuw wei</w:t>
        <w:softHyphen/>
        <w:t>nig macht konden ontwikkelen, herkregen beide kort na 1150 hun kracht. De wereld wasde monnikenheerschappij van Bernhard moede, sinds de mislukking vande tweede kruistocht. Velen ademden op, toen in 1152 een edele, krachtige keizer opstond uit het geslacht der Hohenstaufen: Frede</w:t>
        <w:softHyphen/>
        <w:t>rik I, bijgenaamd “Barbarossa” (roodbaard). De periode der monniken scheen door eenperiode der ridders te worden afgelost. Frederiks ideaal was Karel de Groote. Hij was niet van plan, aan de pauselijke leiband te loopen. Wel schikte hij er zich in om volgens de gewoonte bij zijn bezoek aan den paus hem maarschalks- (= stalknechts-)diensten te bewijzen bij het bestijgen van zijn paard; maar in groote dingen gaf hij niets toe. In 1159 kreeg hij in Alexander III een volwaardigen tegenstander. Frederik trachtte hem door het stellen van tegenpausen uit de macht te dringen. Maar in 1177 erkende hij hem tenslotte. In zijn eigen rijk wist hij echter over de kerk zijn gezag wel te laten gelden. Alexander was een machtig man. Hij dwong zelfs den engelschen koning om zich op het graf van Thomas Becket,den aartsbisschop van Canterbury, aan de geeselboete te onderwerpen, omdat de koning dezen pauselijken tegenstander eener nationale kerk had laten vermoorden. Toen Alexander in 1181 stierf, keerden de kansen. Door huwelijk wist Barbarossa het koninkrijk van Zuid-Italië en Sicilië aan zijn geslacht te trekken. Zoo werd de kerkelijke staat ingesloten. In 1190 verdronk de edele Barbarossa op een kruistocht. Maar onder zijn zoon Hendrik VI (1190-1197) was het rijk der Hohen</w:t>
        <w:softHyphen/>
        <w:t>staufen machtiger dan ooit. De wereldlijke macht van den paus was zeer gedaald.</w:t>
      </w:r>
    </w:p>
    <w:p>
      <w:pPr>
        <w:pStyle w:val="Heading3"/>
        <w:rPr>
          <w:b/>
          <w:b/>
        </w:rPr>
      </w:pPr>
      <w:r>
        <w:rPr>
          <w:b/>
        </w:rPr>
        <w:t>Innocentius III</w:t>
      </w:r>
    </w:p>
    <w:p>
      <w:pPr>
        <w:pStyle w:val="Normal"/>
        <w:spacing w:before="0" w:after="120"/>
        <w:rPr/>
      </w:pPr>
      <w:r>
        <w:rPr>
          <w:sz w:val="24"/>
          <w:lang w:val="nl-NL"/>
        </w:rPr>
        <w:t>Doch ineens keerde de kans weer. Hendrik VI stierf plot</w:t>
        <w:softHyphen/>
        <w:t>seling. Fr ontbrandde een strijd om de troonopvolging. Terzelfder tijd besteeg de grootste der politieke pausen de stoel van Petrus: Innocentius III (1198-1216). Zijn werk werd de bekroning van de taaie arbeid zijner groote voorgangers, als Leo I, Gregorius I, Nicolaas I en Gregorius VII.Het is opvallend hoe al deze pausen in hun optreden op elkander lijken.Hetzelfde tweevoudige ideaal drijft hen allen: de vrijheid der kerk van de aardsche machten en de heerschappij der kerk over de aardsche machten. In Innocentius’ tijd werd dit ideaal werkelijkheid. Te</w:t>
        <w:softHyphen/>
        <w:t>gelijk steeg bij hem het pauselijk zelfbewustzijn tot een bijna waanzinnige hoogte. Van hem is het woord, dat de paus “minder is dan God, maar grooter dan een mensch”, niet alleen de stedehouder van Petrus, maar van Christus en God zelf. Dat sluit natuurlijk zijn onfeilbaarheid in. Heel de wereld behoort aan God en dus aan den paus. Alle vorsten zijn leen</w:t>
        <w:softHyphen/>
        <w:t>mannen van den paus. Innocentius was een jurist en politicus, een echte heerschersfiguur: geen theoloog, laat staan een herder in de geest van Joh. 21:15-17. Onder de (misschien onbewuste) vermomming van god</w:t>
        <w:softHyphen/>
        <w:t>delijke idealen leefde hij zijn onbegrensde machtswil uit. En toch heeft die</w:t>
        <w:softHyphen/>
        <w:t>zelfde man een boek geschreven over “De wereldverachting”. Deze dubbel</w:t>
        <w:softHyphen/>
        <w:t>heid is typisch middeleeuwsch.</w:t>
      </w:r>
    </w:p>
    <w:p>
      <w:pPr>
        <w:pStyle w:val="TextBody"/>
        <w:rPr/>
      </w:pPr>
      <w:r>
        <w:rPr/>
        <w:t>Zijn enorme successen zijn behalve aan zijn genie, aan de bijzonder gunstige constellatie te danken. Hij wist het koninkrijk van Zuid-Italië weer van het duitsche rijk los te-maken en zich daar als leenheer te doen erkennen. De omsingeling van de kerkelijke staat was verbroken. In Duitschland speelde hij de kroonpretendenten tegen elkaar uit en kreeg zoo allerlei con</w:t>
        <w:softHyphen/>
        <w:t>cessies, waardoor het concordaat van Worms ten gunste van den paus aan kant werd gezet. In Engeland zette hij koning Johan bijgenaamd “zonder land” af, en gaf hem toen zijn rijk als pauselijk leengoed terug. De koning van Frankrijk werd gedwongen zijn verstooten vrouw terug te nemen. Op dergelijke wijze trad Innocentius ook in Spanje, Portugal, Hongarije, Dene</w:t>
        <w:softHyphen/>
        <w:t>marken, Polen e.a. op. Door handig de landen en vorsten tegen elkaar uit te spelen, vermeerderde hij voortdurend zijn eigen macht. Onder zijn pontificaat vond ook de vierde kruistocht plaats, als gevolg waarvan in het Oosten het latijnsche keizerrijk en dus ook de pauselijke heerschappij werd opgericht. Het scheen dat ook de oostersche kerk zich onder Rome zou buigen. Tenslotte voerde Innocentius een hardvochtige en onverbidde</w:t>
        <w:softHyphen/>
        <w:t xml:space="preserve">lijke strijd tegen de ketters, die in het volgende hoofdstuk ter sprake komt. </w:t>
      </w:r>
    </w:p>
    <w:p>
      <w:pPr>
        <w:pStyle w:val="Normal"/>
        <w:spacing w:before="0" w:after="120"/>
        <w:rPr/>
      </w:pPr>
      <w:r>
        <w:rPr>
          <w:b/>
          <w:i/>
          <w:sz w:val="24"/>
          <w:lang w:val="nl-NL"/>
        </w:rPr>
        <w:t>Het vierde lateraansche</w:t>
      </w:r>
      <w:r>
        <w:rPr>
          <w:b/>
          <w:sz w:val="24"/>
          <w:lang w:val="nl-NL"/>
        </w:rPr>
        <w:t xml:space="preserve"> </w:t>
      </w:r>
      <w:r>
        <w:rPr>
          <w:b/>
          <w:i/>
          <w:sz w:val="24"/>
          <w:lang w:val="nl-NL"/>
        </w:rPr>
        <w:t>concilie</w:t>
      </w:r>
      <w:r>
        <w:rPr>
          <w:b/>
          <w:sz w:val="24"/>
          <w:lang w:val="nl-NL"/>
        </w:rPr>
        <w:t xml:space="preserve"> </w:t>
      </w:r>
    </w:p>
    <w:p>
      <w:pPr>
        <w:pStyle w:val="Normal"/>
        <w:spacing w:before="0" w:after="120"/>
        <w:rPr/>
      </w:pPr>
      <w:r>
        <w:rPr>
          <w:sz w:val="24"/>
          <w:lang w:val="nl-NL"/>
        </w:rPr>
        <w:t>Innocentius’ regeering werd indrukwekkend afgesloten door de vierde oecumenische lateraansche synode van 1215. Hier waren meer dan tweeduizend deelnemers. Toch was ze niet oecumenisch, want de oostersche kerk ontbrak. En een synode is het ook nauwelijks te noemen; men betuigde slechts in</w:t>
        <w:softHyphen/>
        <w:t>stemming met wat de paus dicteerde. Intusschen is de inhoud der besluiten belangrijk genoeg. Behalve maatregelen tegen de ketters en ten behoeve der kruistochten, werd vastgesteld, dat elk geloovige minstens eenmaal per jaar moet biechten. De geheime oorbiecht, die in de vierde eeuw in de oostersche kerk de openbare boete ging vervangen, was via de iersche kerk naar West-Europa gebracht en door Karel den Groote sterk bevorderd. Nu werd ze verplicht. Dat beteekende een groote macht van de geestelijkheid over het kerkvolk. Ook werd verboden om nieuwe monniksorden te stichten zonder goedkeuring van den paus. Daarmee kwam deze gewichtige tak van kerkelijke dienst onder directe pauselijke controle.</w:t>
      </w:r>
    </w:p>
    <w:p>
      <w:pPr>
        <w:pStyle w:val="Normal"/>
        <w:spacing w:before="0" w:after="120"/>
        <w:rPr/>
      </w:pPr>
      <w:r>
        <w:rPr>
          <w:sz w:val="24"/>
          <w:lang w:val="nl-NL"/>
        </w:rPr>
        <w:t>De belangrijkste synode-daad was de vaststelling van het dogma der transsubstantiatie. Men sprak dus als goddelijke waarheid uit, dat brood en wijn bij het avondmaal (de mis) op het oogenblik dat de priester Christus’ in</w:t>
        <w:softHyphen/>
        <w:t>stellingswoorden herhaalt, wel hun vorm behouden, maar wat hun sub</w:t>
        <w:softHyphen/>
        <w:t>stantie betreft in de substantie van het werkelijke lichaam en bloed van Christus veranderen (trans-substantiëeren). Eigenlijk was deze opvatting al eeuwen lang de gangbare. Haar wortels liggen in de magische denkwijze der eerste eeuwen. Ze scheen de beste verklaring van het avondmaals</w:t>
        <w:softHyphen/>
        <w:t>geheimenis. Maar vooral Augustinus had dit geheimenis anders, veel spiritueeler benaderd. En steeds weer, ook in de middeleeuwen, vond hij navolgers. Nu, in 1215, is zijn opvatting in de roomsche kerk eens en voor</w:t>
        <w:softHyphen/>
        <w:t>goed uitgeschakeld ten gunste der realistische avondmaalsleer. Pas in het protestantisme krijgt Augustinus een nieuwe kans.</w:t>
      </w:r>
    </w:p>
    <w:p>
      <w:pPr>
        <w:pStyle w:val="Normal"/>
        <w:spacing w:before="0" w:after="120"/>
        <w:rPr/>
      </w:pPr>
      <w:r>
        <w:rPr>
          <w:sz w:val="24"/>
          <w:lang w:val="nl-NL"/>
        </w:rPr>
        <w:t>Het is niet zonder zin, dat het transsubstantiatie-dogma op het hoogtepunt der pauselijke heerschappij werd afgekondigd. Beide wortelen immers in dezelfde grondidee der roomsche kerk: de vermenging van het goddelijke en het aardsche. De vleeschwording des Woords zet zich voort zoowel in de figuur van den paus als in het sacrament. Practisch beteekent dat een vergoddelijking van het vleesch. Het protestantisme staat daartegen alleen dan sterk, als het zich streng aan het “eens voor al” der vleeschwording houdt (Hebr. 9:26).</w:t>
      </w:r>
    </w:p>
    <w:p>
      <w:pPr>
        <w:pStyle w:val="Normal"/>
        <w:spacing w:before="0" w:after="120"/>
        <w:rPr/>
      </w:pPr>
      <w:r>
        <w:rPr>
          <w:sz w:val="24"/>
          <w:lang w:val="nl-NL"/>
        </w:rPr>
        <w:t>Ook binnen de kerk is en blijft de paus van ma af de onbeperkte heerscher. Hij is de opperste rechter en bestuurder. Hij maakt de wetten en kan ze ook weer buiten werking stellen. Hij beschikt over een machtige organisatie met een leger van ambtenaren, tot welke rang ook de bisschoppen zijn af</w:t>
        <w:softHyphen/>
        <w:t>gedaald. Weldra wordt de stoel van Petrus ook de grootste bankinstelling ter wereld. De simonie, bij de wereldlijke heerschers bestreden, tiert hier welig. We zijn ongemerkt wel ver van de toestanden der oude kerk afge</w:t>
        <w:softHyphen/>
        <w:t>raakt! Steeds meerderen gingen dat ontdekken.</w:t>
      </w:r>
    </w:p>
    <w:p>
      <w:pPr>
        <w:pStyle w:val="Heading3"/>
        <w:rPr>
          <w:b/>
          <w:b/>
        </w:rPr>
      </w:pPr>
      <w:r>
        <w:rPr>
          <w:b/>
        </w:rPr>
        <w:t xml:space="preserve">Frederik II </w:t>
      </w:r>
    </w:p>
    <w:p>
      <w:pPr>
        <w:pStyle w:val="Normal"/>
        <w:spacing w:before="0" w:after="120"/>
        <w:rPr/>
      </w:pPr>
      <w:r>
        <w:rPr>
          <w:sz w:val="24"/>
          <w:lang w:val="nl-NL"/>
        </w:rPr>
        <w:t>Het jaar 1215, het hoogtepunt, werd tegelijk het keerpunt. In dat jaar hielp Innocentius zijn pleegzoon Frederik uit Zuid-Italië, op de duitsche troon. Maar hij bleek zich niet als de gewillige leenman van den paus te willen gedragen. Een nieuwe strijd om de macht ontbrandde, waarbij aan de pauselijke kant alle geestelijke beweegredenen onzichtbaar waren geworden. Toen Frederik II een zelfstandige figuur bleek, ging het er voor de pausen om, zijn rijk, dat weer de kerkelijke staat omsloot, te vernietigen. Overal in Duitschland en Italië voerden de paus</w:t>
        <w:softHyphen/>
        <w:t>gezinden (Guelfen) en de keizersgezinden (Ghibellijnen) een verbitterde strijd. De kerkelijke ban werd in dienst gesteld van ‘s pausen landhonger. Zeer belangrijk was de strijdschriftenoorlog, die met dit alles gepaard ging. De paus beschuldigde er Frederik van, dat hij Mozes, Jezus en Mohammed “de drie grootste bedriegers” zou hebben genoemd. Dat is niet bewezen. Maar zeker is, dat Frederik een vrijgeest was zonder innerlijke band aan het chris</w:t>
        <w:softHyphen/>
        <w:t>telijk geloof. Van zijn kant betoogde hij, dat het geestelijke en het wereldlijke regiment gescheiden moeten blijven. De paus is de antichrist en de draak uit het boek Openbaring. De kerk moet afzien van wereldlijke macht en tot de apostolische armoede terugkeeren. Deze gedachten vonden in steeds breedere kringen ingang. Hoe grooter de wereldlijke macht der pausen werd, des te meer slonk de godsdienstige eerbied voor Petrus’ opvolgers. Na Frederiks dood (1250) schonk de paus het koninkrijk van Zuid-Italië en Sicilië aan den broer van den franschen koning. De laatste der Hohenstaufen stierf op het fransche schavot. Het duitsche rijk verbrokkel</w:t>
        <w:softHyphen/>
        <w:t>de steeds meer. De paus scheen overwinnaar, maar zijn aanzien was sterk gedaald. En van nu af aan kwam Rome ook steeds meer onder fransche invloed.</w:t>
      </w:r>
    </w:p>
    <w:p>
      <w:pPr>
        <w:pStyle w:val="Normal"/>
        <w:spacing w:before="0" w:after="120"/>
        <w:rPr>
          <w:sz w:val="24"/>
          <w:lang w:val="nl-NL"/>
        </w:rPr>
      </w:pPr>
      <w:r>
        <w:rPr>
          <w:sz w:val="24"/>
          <w:lang w:val="nl-NL"/>
        </w:rPr>
      </w:r>
    </w:p>
    <w:p>
      <w:pPr>
        <w:pStyle w:val="Heading2"/>
        <w:rPr/>
      </w:pPr>
      <w:bookmarkStart w:id="27" w:name="h28"/>
      <w:bookmarkEnd w:id="27"/>
      <w:r>
        <w:rPr/>
        <w:t>HET ARMOEDE-IDEAAL BUITEN EN BINNEN DE KERK</w:t>
      </w:r>
    </w:p>
    <w:p>
      <w:pPr>
        <w:pStyle w:val="Normal"/>
        <w:spacing w:before="0" w:after="120"/>
        <w:rPr/>
      </w:pPr>
      <w:r>
        <w:rPr>
          <w:sz w:val="24"/>
          <w:lang w:val="nl-NL"/>
        </w:rPr>
        <w:t>De askese in de vorm der armoede heeft de kerk van de oudste tijden af bekoord. Naast de ongehuwde staat was-de armoede immers het sprekend</w:t>
        <w:softHyphen/>
        <w:t>ste teeken van een geheel aan God toegewijd leven. Toch is de gemeente bij dit ideaal nooit een wereld-ontvluchtende secte geworden. Dat heeft velen verbaasd. Maar het ligt in het wezen van het Evangelie. De wereldvlucht is immers geen doel in zichzelf, maar staat in de dienst der verkondiging van het Woord Gods. De volgeling van Christus moet zich uit de om</w:t>
        <w:softHyphen/>
        <w:t>arming der wereld losmaken om die wereld in de greep van het Evangelie te kunnen vatten. Zoo stond reeds in Mattheus io de armoede (vs 9 v.) in dienst van de proclamatie der theocratie (vs 7). Maar toen dit theocratisch ideaal in de middeleeuwen verbasterde tot een schoon vermomde wereld</w:t>
        <w:softHyphen/>
        <w:t>dienst, kun zijn tegenpool: de askese, evenmin haar zuiverheid behouden. En Bernhards kritiek, die de grondfout niet zag, had slechts een beperkte louterende beteekenis.</w:t>
      </w:r>
    </w:p>
    <w:p>
      <w:pPr>
        <w:pStyle w:val="Heading3"/>
        <w:rPr>
          <w:b/>
          <w:b/>
        </w:rPr>
      </w:pPr>
      <w:r>
        <w:rPr>
          <w:b/>
        </w:rPr>
        <w:t>Katharen en Waldenzen</w:t>
      </w:r>
    </w:p>
    <w:p>
      <w:pPr>
        <w:pStyle w:val="Normal"/>
        <w:spacing w:before="0" w:after="120"/>
        <w:rPr/>
      </w:pPr>
      <w:r>
        <w:rPr>
          <w:sz w:val="24"/>
          <w:lang w:val="nl-NL"/>
        </w:rPr>
        <w:t>Een radicalere weg werd sinds 1100 door verschillende groepen van ketters ingeslagen. Zij wilden volstrekte terugkeer der kerk tot de apostolische armoede, onder prijsgave der theocratische aspiraties: de asketische pool zonder de theo</w:t>
        <w:softHyphen/>
        <w:t>cratische tegenpool. In deze tegenpool op zichzelf zochten ze de oerzonde der kerk. Reeds zagen we deze overtuiging in Arnold van Brescia be</w:t>
        <w:softHyphen/>
        <w:t>lichaamd. Maarterzelfder tijd droegen breedere kringen in Zuid-Frank</w:t>
        <w:softHyphen/>
        <w:t>rijk en Noord-Italië op verschillende wijzen deze overtuiging uit. De oudste groep was dieder Albigenzen of Katharen (reinen, “ketters”), die een machtige tegenkerk vormden in de twaalfde eeuw. Hun leer was een pro</w:t>
        <w:softHyphen/>
        <w:t>duct van gnostische en manicheesche invloeden, die via de Balkan langs allerlei wegen naar Zuid-West-Europa waren doorgedrongen. Ze leerden, dat de ziel een stuk der godheid is, maar dat de stoffelijke wereld het werk van den duivel is. De zaligheid wordt dus alleen bereikt door een volstrekt breken met die wereld. De gewone “geloovigen”zijn daar nog niet aan toe.</w:t>
      </w:r>
    </w:p>
    <w:p>
      <w:pPr>
        <w:pStyle w:val="Normal"/>
        <w:spacing w:before="0" w:after="120"/>
        <w:rPr/>
      </w:pPr>
      <w:r>
        <w:rPr>
          <w:sz w:val="24"/>
          <w:lang w:val="nl-NL"/>
        </w:rPr>
        <w:t>Maar de “volmaakten”, die de “geestesdoop” hebben ontvangen, doen af</w:t>
        <w:softHyphen/>
        <w:t>stand van huwelijk en bezit, ja nemen vaak, om verdere besmetting te vermijden, de vrijwillige hongerdood op zich. We begrijpen de bekoring, die in een verwereldlijkte tijd van dit strenge dualisme uitging en waartegen ook de prediking van Bernhard van Clairvaux machteloos was. Maar christelijk is deze leer allerminst. Nier. in de stoffelijkheid op zichzelf ligt de zonde; dat is een miskenning der schepping. Hier herleefde het mar</w:t>
        <w:softHyphen/>
        <w:t>cionistische en manicheesche tweegodendom.</w:t>
      </w:r>
    </w:p>
    <w:p>
      <w:pPr>
        <w:pStyle w:val="Normal"/>
        <w:spacing w:before="0" w:after="120"/>
        <w:rPr/>
      </w:pPr>
      <w:r>
        <w:rPr>
          <w:sz w:val="24"/>
          <w:lang w:val="nl-NL"/>
        </w:rPr>
        <w:t>Geheel anders staat het met de groote secte der Waldenzen of “armen van Lyon”. De Lyonneesche koopman Petrus Waldes werd door de evangelische geboden en Mattheus 10 zoo getroffen, dat hij zijn levensdoel zag in een armoedig en zwervend leven naar de trant der apostelen, om overal de menschen tot bekeering op te roepen. In 1177 stichtte hij een vereeniging van gelijkgezinde leekepredikers. Ondanks verbod en excommunicatie door den paus, breidde de beweging zich in Zuid-Frankrijk en Noord-Italië onder allerlei namen snel uit. Haar aanhangers zwoeren de wereld af, ze verwierpen eed en oorlog en trokken twee aan twee boetepredikend door het land. Hun groote verdienste is, dat ze zich strikt aan de bijbel wilden houden en de kennis er van onder het volk verbreidden. Hun bijbelsch standpunt deed hen allerlei roomsche gebruiken en ideeën (zielemissen, vage</w:t>
        <w:softHyphen/>
        <w:t>vuur, aflaat) verwerpen. Tot vandaag toe bestaan ze nog in Italië, nu als een kerkgemeenschap. Toch kunnen we hen bezwaarlijk voorloopers der hervorming noemen. Wat we over de verhouding der Montanisten en Novatianen tot de oude kerk zeiden, geldt ook hier. In de wettische op</w:t>
        <w:softHyphen/>
        <w:t>vatting van het Evangelie kwamen ze met hun tegenstanders overeen. Het ging om de goede werken der apostolische navolging, die als een letterlijk na-doen werd opgevat. Het verschil met de kerk lag in een meer of minder. Pas vanuit een nieuw verstaan van het evangelisch middelpunt der vrije genade kon de roomsche dwaalleer in het hart worden getroffen. Maar ook in deze wettische vorm vertegenwoordigden de Waldenzen een echt bijbelsch protest en waren ze een bewijs, dat de Heer zijn verwereldlijkte kerk niet had losgelaten.</w:t>
      </w:r>
    </w:p>
    <w:p>
      <w:pPr>
        <w:pStyle w:val="Heading3"/>
        <w:rPr>
          <w:b/>
          <w:b/>
        </w:rPr>
      </w:pPr>
      <w:r>
        <w:rPr>
          <w:b/>
        </w:rPr>
        <w:t>De kerkelijke bestrijding</w:t>
      </w:r>
    </w:p>
    <w:p>
      <w:pPr>
        <w:pStyle w:val="Normal"/>
        <w:spacing w:before="0" w:after="120"/>
        <w:rPr>
          <w:sz w:val="24"/>
          <w:lang w:val="nl-NL"/>
        </w:rPr>
      </w:pPr>
      <w:r>
        <w:rPr>
          <w:sz w:val="24"/>
          <w:lang w:val="nl-NL"/>
        </w:rPr>
        <w:t>De houding der kerk was weinig verheffend. Toen de ketters niet te overreden waren, drongen de pausen bij de vorsten op staatsstraffen tegen de ketterij aan. Deze be</w:t>
        <w:softHyphen/>
        <w:t>strijdingswijze miskende het geestelijk karakter van geloof en ongeloof; toch is ze in de kerk helaas vaak toegepast. Innocentius III wist een kruis</w:t>
        <w:softHyphen/>
        <w:t xml:space="preserve"> tocht tegen de Albigenzen te ontketenen. Van 1209-1229 hebben de gruw</w:t>
        <w:softHyphen/>
        <w:t>zame Albigenzen-oorlogen gewoed. Het parool was: “Slaat allen dood! De Heer weet wie de zijnen zijn”. Het concilie van 1215 stelde kettervervolging als koningsplicht vast. In Duitschland en Frankrijk werd op ketterij de doodstraf gesteld. En in 1232 werd de inquisitie, die wreede “geheime dienst” van den paus, als blijvende organisatie ingericht. Onnoemelijke wreedheden zijn het gevolg van deze maatregelen geweest. Toch werd de kritiek der “ketters” niet gesmoord.</w:t>
      </w:r>
    </w:p>
    <w:p>
      <w:pPr>
        <w:pStyle w:val="TextBody"/>
        <w:rPr/>
      </w:pPr>
      <w:r>
        <w:rPr/>
        <w:t>Gelukkig had de bestrijding ook op edeler wijze plaats. Het is een gelief</w:t>
        <w:softHyphen/>
        <w:t>koosd middel van Rome, om den tegenstander te overwinnen door zijn ideaal op kerkelijke wijze over te nemen. Dat gebeurde ook nu. Binnen de kerk herleefde het strenge armoede-ideaal in de vorm der zgn. bedel</w:t>
        <w:softHyphen/>
        <w:t>orden. De kerk bewees daarmee aan de ketters, dat haar theocratische aspiratie de strenge askese niet uitsloot. Blijkbaar lag de fout der kerk dus niet in het dàt, maar in het hòe dezer aspiratie. De kerk begreep, dat ze op de weg der ketters een van de wereld afgesloten secte zou worden. Dat wilde en kon ze niet. Door de bedelorden nam ze de secte-idealen in de ruimte der wereldkerk op. Deze monnikenorden onderscheidden zich van alle vroegere, doordat ze ook als organisaties geenerlei bezit hadden. De leden volgden consequent het arme leven van Jezus en van de apostelen na. Ze leefden van de gaven der bevolking. Daarmee hing samen, dat ze niet in de eenzaamheid op het platteland leefden, maar hun activiteit van prediking en zielszorg ‘in de opkomende steden ontwikkelden. Ze waren streng centraal georganiseerd en vormden door hun ongebonden levens</w:t>
        <w:softHyphen/>
        <w:t>wijze een makkelijk hanteerbaar werktuig in de hand der pausen.</w:t>
      </w:r>
    </w:p>
    <w:p>
      <w:pPr>
        <w:pStyle w:val="Heading5"/>
        <w:rPr/>
      </w:pPr>
      <w:r>
        <w:rPr/>
        <w:t>Franciscus en zijn orde</w:t>
      </w:r>
    </w:p>
    <w:p>
      <w:pPr>
        <w:pStyle w:val="Normal"/>
        <w:spacing w:before="0" w:after="120"/>
        <w:rPr/>
      </w:pPr>
      <w:r>
        <w:rPr>
          <w:sz w:val="24"/>
          <w:lang w:val="nl-NL"/>
        </w:rPr>
        <w:t>De meest karakteristieke bedelorde is die der Franciscanen of “mindere broeders” (Ordo Fratrum Minorum, aange</w:t>
        <w:softHyphen/>
        <w:t>duid als O. F. M.). Ze is genoemd naar Giovanni Ber</w:t>
        <w:softHyphen/>
        <w:t xml:space="preserve">nardone, bijgenaamd Franciscus, die in 1182 in het noord-italiaansche Assisi geboren werd. In zijn jeugd was hij vol van eerzucht en wereldsche vreugden, en droomde hij van ridderidealen. Plotseling kwam de </w:t>
      </w:r>
      <w:r>
        <w:rPr>
          <w:i/>
          <w:sz w:val="24"/>
          <w:lang w:val="nl-NL"/>
        </w:rPr>
        <w:t xml:space="preserve">omkeer. </w:t>
      </w:r>
      <w:r>
        <w:rPr>
          <w:sz w:val="24"/>
          <w:lang w:val="nl-NL"/>
        </w:rPr>
        <w:t>Vol berouw wijdde hij zich nu aan het herstel van vervallen kapellen. Tot</w:t>
        <w:softHyphen/>
        <w:t>dat hij in een kapel Jezus’ rede uit Mattheus 10 hoorde. Nu besloot hij tot een leven van boeteprediking, in armoede en omzwerving (1208). Zelf noemt hij dat het huwelijk met zijn bruid de armoede. Verscheidene vrien</w:t>
        <w:softHyphen/>
        <w:t>den sloten zich bij hem aan. Spoedig werd een regel vastgesteld, die in 1210 door Innocentius III werd bekrachtigd. Merkwaardig is de sterke zendings</w:t>
        <w:softHyphen/>
        <w:t>drang der groep. Men ging naar Marokko, Spanje, Syrië; en Franciscus zelf in 1219 naar Egypte, om sultan Al Kamil te bekeeren. Het waren goedbedoelde maar kinderlijke pogingen, die zonder succes bleven.</w:t>
      </w:r>
    </w:p>
    <w:p>
      <w:pPr>
        <w:pStyle w:val="TextBody"/>
        <w:rPr/>
      </w:pPr>
      <w:r>
        <w:rPr/>
        <w:t>De groep bleef niet geheel zooals Franciscus haar had bedoeld. De paus wilde haar anders. In 1223 kwam de definitieve, streng gecentraliseerde organisatie tot stand. Het werken voor het levensonderhoud werd door het bedelen vervangen. Ook vervingen vaste woonplaatsen steeds meer het zwervende leven. Dat was tegen Franciscus’ bedoeling in, maar hij kon de gang van zaken niet meer keeren.</w:t>
      </w:r>
    </w:p>
    <w:p>
      <w:pPr>
        <w:pStyle w:val="TextBody"/>
        <w:rPr/>
      </w:pPr>
      <w:r>
        <w:rPr/>
        <w:t>Er gaat een wonderlijke bekoring van zijn gestalte uit. Anders dan bij Bernhard van Clairvaux, beteekende de navolging van Christus bij dezen “troubadour Gods” geen lijden en wereldmijding, maar juist een alles</w:t>
        <w:softHyphen/>
        <w:t>beheerschend gevoel van vreugde. Dit gevoel ontsprong aan de betrachting van Christus’ lijden en aan de beschouwing van de natuur, die voor Fran</w:t>
        <w:softHyphen/>
        <w:t>ciscus een spiegel Gods was. Alle schepselen waren zijn vrienden. Hij sprak tot de bloemen en met de vogels. Beroemd is zijn lied aan “broeder zon”</w:t>
      </w:r>
    </w:p>
    <w:p>
      <w:pPr>
        <w:pStyle w:val="Normal"/>
        <w:spacing w:before="0" w:after="120"/>
        <w:rPr/>
      </w:pPr>
      <w:r>
        <w:rPr>
          <w:sz w:val="24"/>
          <w:lang w:val="nl-NL"/>
        </w:rPr>
        <w:t>In 1224 ontving hij een visioen, na afloop waarvan hij de wonde-teekenen (stigmata) van Christus in zijn lichaam droeg. Meestal wordt dit verhaal als legende verworpen. Maar een bevredigende verklaring werd nog niet gevonden. En de parapsychologie heeft ons voorzichtiger gemaakt in ons oordeel over zulke verhalen. In 1226 stierf Franciscus van Assisi. Met zijn kinderlijke, blijde en echte vroomheid is hij een der lichtendste gestalten uit de kerkgeschiedenis.</w:t>
      </w:r>
    </w:p>
    <w:p>
      <w:pPr>
        <w:pStyle w:val="Normal"/>
        <w:spacing w:before="0" w:after="120"/>
        <w:rPr/>
      </w:pPr>
      <w:r>
        <w:rPr>
          <w:sz w:val="24"/>
          <w:lang w:val="nl-NL"/>
        </w:rPr>
        <w:t>De Franciscaner orde was bij het volk zeer gezien. Ze legde zich vooral toe op prediking en zielszorg, later ook op de wetenschap. Reeds in 1212 stichtte Clara Sciffi uit Assisi een vrouwelijke tak der orde, de Clarissen genaamd. Ook ontstonden vereenigingen van leeken, die zooveel mogelijk de Franciscaansche regels wilden houden. Dit werd de “derde orde” (Tertiarii), die weldra bij meer orden voorkwam. Typisch voor de der</w:t>
        <w:softHyphen/>
        <w:t>tiende eeuw is, dat nu ook het opkomend burgerdom door de asketische idealen wordt aangegrepen. Ook bij de Waldenzen en Katharen zagen we dat. Een dergelijke leekenbeweging, speciaal onder de vrouwen, werd die der Begijnen.</w:t>
      </w:r>
    </w:p>
    <w:p>
      <w:pPr>
        <w:pStyle w:val="Heading3"/>
        <w:rPr>
          <w:b/>
          <w:b/>
        </w:rPr>
      </w:pPr>
      <w:r>
        <w:rPr>
          <w:b/>
        </w:rPr>
        <w:t>Andere bedelorden</w:t>
      </w:r>
    </w:p>
    <w:p>
      <w:pPr>
        <w:pStyle w:val="Normal"/>
        <w:spacing w:before="0" w:after="120"/>
        <w:rPr/>
      </w:pPr>
      <w:r>
        <w:rPr>
          <w:sz w:val="24"/>
          <w:lang w:val="nl-NL"/>
        </w:rPr>
        <w:t>Even belangrijk als die van Franciscus, is de orde der Dominicanen of Predikheeren (Ordo Praedicatorum, af</w:t>
        <w:softHyphen/>
        <w:t>gekort O. P.). Ze werd in 1216 gesticht door den Span</w:t>
        <w:softHyphen/>
        <w:t>jaard Dominicus. Van 1220 af was ze een bedelorde. Haar doel was in het bijzonder de weerlegging en onderwerping der ketters. Ze hebben zich een twijfelachtige roem verworven als leiders der inquisitie. Verder bewogen ze zich vooral op het gebied van prediking en theologie, waarop ze nog steeds een vooraanstaande plaats innemen. De grootste theoloog der middel</w:t>
        <w:softHyphen/>
        <w:t>eeuwen, Thomasvan Aquino, was een Dominicaan. De andere bedelorden, die in deze tijdontstonden (Karmelieten, Augustijner Eremieten), zijn van</w:t>
        <w:softHyphen/>
        <w:t xml:space="preserve"> niet zoo groot belang.</w:t>
      </w:r>
    </w:p>
    <w:p>
      <w:pPr>
        <w:pStyle w:val="Normal"/>
        <w:spacing w:before="0" w:after="120"/>
        <w:rPr>
          <w:b/>
          <w:b/>
          <w:sz w:val="24"/>
          <w:lang w:val="nl-NL"/>
        </w:rPr>
      </w:pPr>
      <w:r>
        <w:rPr>
          <w:b/>
          <w:i/>
          <w:sz w:val="24"/>
          <w:lang w:val="nl-NL"/>
        </w:rPr>
        <w:t>De orden</w:t>
      </w:r>
      <w:r>
        <w:rPr>
          <w:b/>
          <w:sz w:val="24"/>
          <w:lang w:val="nl-NL"/>
        </w:rPr>
        <w:t xml:space="preserve"> </w:t>
      </w:r>
      <w:r>
        <w:rPr>
          <w:b/>
          <w:i/>
          <w:sz w:val="24"/>
          <w:lang w:val="nl-NL"/>
        </w:rPr>
        <w:t>en de Zending</w:t>
      </w:r>
    </w:p>
    <w:p>
      <w:pPr>
        <w:pStyle w:val="Normal"/>
        <w:spacing w:before="0" w:after="120"/>
        <w:rPr/>
      </w:pPr>
      <w:r>
        <w:rPr>
          <w:sz w:val="24"/>
          <w:lang w:val="nl-NL"/>
        </w:rPr>
        <w:t>Een afzonderlijke vermelding verdient de zendingsarbeid der Franciscanen en Dominicanen. Het is waarlijk hun schuld niet, dat deze arbeid niet eerk grootsche nieuwe phase in het zendingswerk geworden is. Zij begrepen, dat de kruistochten niet het eenige antwoord der kerk aan de Islam mochten zijn. Franciscus’ mislukte pogingbij Al Kamil heeft hen niet afgeschrikt. Maar wel werd er nu voor een betere wetenschappelijke voorbereiding gezorgd. Het Oostersch Instituut der Dominicanen in Spanje beoogde de bekeering van joden en Mohammedanen. De belangrijkste figuur op dit gebied was Raymond Lullus, die officieel tot geen van beide orden behoorde. Op zijn geboorte</w:t>
        <w:softHyphen/>
        <w:t xml:space="preserve"> eiland Mallorcastichtte hij een zendingsschool. Hij schreef verschillende boeken en maakte groote reizen, om de Mohammedanen door verstande</w:t>
        <w:softHyphen/>
        <w:t>lijke betoogen van de waarheid des Evangelies te overtuigen. In 1316 werd hij te Algiers gesteenigd. Veel vrucht had al deze toegewijde arbeid niet.</w:t>
      </w:r>
    </w:p>
    <w:p>
      <w:pPr>
        <w:pStyle w:val="Normal"/>
        <w:spacing w:before="0" w:after="120"/>
        <w:rPr/>
      </w:pPr>
      <w:r>
        <w:rPr>
          <w:sz w:val="24"/>
          <w:lang w:val="nl-NL"/>
        </w:rPr>
        <w:t>De eerste helft der dertiende eeuw was ook de tijd van de groote Mon</w:t>
        <w:softHyphen/>
        <w:t>golenstorm. Christelijk Europa hield de woeste horden van Dzjengis Khan toen niet alleen met de wapenen tegen (1241, bij Liegnitz), maar trachtte hen ook te bekeeren, vooral door middel der Franciscanen. Onder den kleinzoon van Dzjengis Khan, die het christendom goed gezind was, wis</w:t>
        <w:softHyphen/>
        <w:t>ten ze in China vaste voet te krijgen (eind der 13e eeuw). Een oogenblik scheen het, alsof dit werk groote vrucht zou opleveren. Maar toen in 1368 Peking door de Chineezen werd heroverd en het rijk weer gesloten werd, bleef er bijna niets van over.</w:t>
      </w:r>
    </w:p>
    <w:p>
      <w:pPr>
        <w:pStyle w:val="Heading3"/>
        <w:rPr>
          <w:b/>
          <w:b/>
        </w:rPr>
      </w:pPr>
      <w:r>
        <w:rPr>
          <w:b/>
        </w:rPr>
        <w:t xml:space="preserve">De latere ontwikkeling </w:t>
      </w:r>
    </w:p>
    <w:p>
      <w:pPr>
        <w:pStyle w:val="Normal"/>
        <w:spacing w:before="0" w:after="120"/>
        <w:rPr/>
      </w:pPr>
      <w:r>
        <w:rPr>
          <w:i/>
          <w:sz w:val="24"/>
          <w:lang w:val="nl-NL"/>
        </w:rPr>
        <w:t xml:space="preserve">Als </w:t>
      </w:r>
      <w:r>
        <w:rPr>
          <w:sz w:val="24"/>
          <w:lang w:val="nl-NL"/>
        </w:rPr>
        <w:t>we zeggen dat de kerk zelf het armoede-ideaal der ketters heeft overgenomen, mogen we toch de ontwikkeling van dit ideaal in de kerk niet vergeten. Weldra bleek, dat de pauselijke heerschappij de strenge handhaving er van niet verdragen kon. De orden moesten immers dienstbaar worden aan de pauselijke idealen van aardsche macht en bezit. Een felle strijd ontbrandde tusschen degenen die Franciscus’ ideaal, in zijn testament neergelegd, ten volle wilden ver</w:t>
        <w:softHyphen/>
        <w:t>werkelijken, en de medestanders der pausen, die op “aanpassing” uit wa</w:t>
        <w:softHyphen/>
        <w:t>ren. De pausen verklaarden n.l., dat het testament niet geheel verbindend was, dat de orde wei bezit mocht hebben en door derden geld mocht doen inzamelen. Daarmee werd de oorspronkelijke bedoeling prijsgegeven. De “strengen” verzetten zich, maar werden door de pausen heftig vervolgd. Zoo werden ze in buitenkerkelijke banen gedrongen. Onder hen vond het “Joachimisme” (naar abt Joachim van Floris, gestorven in 1202) veel aan</w:t>
        <w:softHyphen/>
        <w:t>hang: in 1260 zou, na het rijk van den Vader en van den Zoon, nu het rijk van den Geest aanbreken; de verwereldlijkte kerk zou dan tot de oud</w:t>
        <w:softHyphen/>
        <w:t>christelijke toestanden terugkeeren. Deze opvatting verbond zich met de ghibellijnsche overtuiging, dat de paus de antichrist is. En terzelfder tijd predikten de “Apostelbroeders”, dat met de hoer van Babylon in het boek Openbaring de kerk van Rome bedoeld is. Binnen de kerk werd het armoede-ideaal overal “aangepast”.</w:t>
      </w:r>
    </w:p>
    <w:p>
      <w:pPr>
        <w:pStyle w:val="Normal"/>
        <w:spacing w:before="0" w:after="120"/>
        <w:rPr>
          <w:sz w:val="24"/>
          <w:lang w:val="nl-NL"/>
        </w:rPr>
      </w:pPr>
      <w:r>
        <w:rPr>
          <w:sz w:val="24"/>
          <w:lang w:val="nl-NL"/>
        </w:rPr>
        <w:t>Zoo kwamen askese en theocratie toch weer tegenover elkaar te staan. Het “geèn aardsche macht begeeren wij”, dat juist de voorwaarde is voor alle theocratisch besef, moest met de vervalsching van dit besef in de pauselijke heerschappij in botsing komen. De pauselijke kerk heeft zich door de roep</w:t>
        <w:softHyphen/>
        <w:t>stemmen van buiten en van binnen niet tot bekeering laten manen.</w:t>
      </w:r>
    </w:p>
    <w:p>
      <w:pPr>
        <w:pStyle w:val="Normal"/>
        <w:spacing w:before="0" w:after="120"/>
        <w:rPr>
          <w:sz w:val="24"/>
          <w:lang w:val="nl-NL"/>
        </w:rPr>
      </w:pPr>
      <w:r>
        <w:rPr>
          <w:sz w:val="24"/>
          <w:lang w:val="nl-NL"/>
        </w:rPr>
      </w:r>
    </w:p>
    <w:p>
      <w:pPr>
        <w:pStyle w:val="Heading2"/>
        <w:rPr/>
      </w:pPr>
      <w:bookmarkStart w:id="28" w:name="h29"/>
      <w:bookmarkEnd w:id="28"/>
      <w:r>
        <w:rPr/>
        <w:t>DE ONTWAKENDE TEGENSTAND TEGEN DE PAUSELIJKE HEERSCHAPPIJ</w:t>
      </w:r>
    </w:p>
    <w:p>
      <w:pPr>
        <w:pStyle w:val="Normal"/>
        <w:spacing w:before="0" w:after="120"/>
        <w:rPr/>
      </w:pPr>
      <w:r>
        <w:rPr>
          <w:sz w:val="24"/>
          <w:lang w:val="nl-NL"/>
        </w:rPr>
        <w:t>Er ligt een onmiskenbare tragiek in de pauselijke tactiek. Petrus’ middel</w:t>
        <w:softHyphen/>
        <w:t xml:space="preserve"> eeuwsche opvolgers hebben al hun kracht ingezet tot onderwerping der duitsche keizers, dus juist van die figuren, die hun de meeste steun hadden kunnen bieden in de leiding der theocratie, als de pausen hen maar in hun eigen waarde hadden geëerbiedigd. Maar zoo blind was Rome’s machts</w:t>
        <w:softHyphen/>
        <w:t xml:space="preserve"> begeerte, dat de paus om hem, die zijn vriend had kunnen zijn, te vernieti</w:t>
        <w:softHyphen/>
        <w:t>gen, zelfs de hulp inriep van hem, die onafwendbáar zijn vijand moest worden: den koning van Frankrijk. Want de keizer en de paus hadden het universeele en theocratische besef gemeen. Maar de koning van Frankrijk werd steeds meer het zinnebeeld en de drijfkracht van het nieuwe natio</w:t>
        <w:softHyphen/>
        <w:t>nale bewustzijn, dat zich in West-Europa begon te roeren. Het pauselijk</w:t>
        <w:softHyphen/>
        <w:t>theo</w:t>
        <w:softHyphen/>
        <w:t>cratische en het monarchaal-democratische, het universeele en het nationale moesten in botsing komen. De paus haalde het Trojaansche paard binnen, toen hij de Franschen te hulp riep om de Hohenstaufen te ver</w:t>
        <w:softHyphen/>
        <w:t>nietigen.</w:t>
      </w:r>
    </w:p>
    <w:p>
      <w:pPr>
        <w:pStyle w:val="Heading3"/>
        <w:rPr>
          <w:b/>
          <w:b/>
        </w:rPr>
      </w:pPr>
      <w:r>
        <w:rPr>
          <w:b/>
        </w:rPr>
        <w:t>De nederlaag van Bonifatius VIII</w:t>
      </w:r>
    </w:p>
    <w:p>
      <w:pPr>
        <w:pStyle w:val="Normal"/>
        <w:spacing w:before="0" w:after="120"/>
        <w:rPr/>
      </w:pPr>
      <w:r>
        <w:rPr>
          <w:sz w:val="24"/>
          <w:lang w:val="nl-NL"/>
        </w:rPr>
        <w:t>Bij de strijd, die nu uitbrak, moeten we voorgrond en ach</w:t>
        <w:softHyphen/>
        <w:t>tergrond onderscheiden. De voorgrond was de oneenigheid tusschen Philips IV den Schoon, van Frankrijk, een sluw en energiek vorst, en paus Bonifatius VIII (1294-1303), over het recht van de staat om van de geestelijkheid en de kloosters be</w:t>
        <w:softHyphen/>
        <w:t>lasting te heffen. De paus matigde zich uitsluitend dit recht aan. De ach</w:t>
        <w:softHyphen/>
        <w:t>tergrond was de vraag of de natie en de vorst naast de kerk en den paus een eigen recht bezitten. Bonifatius VIII gedroeg zich alsof het nog de tijd van Innocentius III was. In zijn befaamde bul “Unam sanctam” (1302) herhaalde hij de pauselijke aanspraken op wereldheerschappij in de meest krasse vorm. De paus heeft twee zwaarden ontvangen (Luc. 22:38), het geestelijke en het wereldlijke. De volstrekte onderwerping aan den paus is voor ieder noodig om zalig te worden. Spoedig zou de paus bemerken, dat deze theorie niet meer met de werkelijkheid overeenstemde. Terwijl hij de ban over Philips IV voorbereidde, werd hij door een gewapende fransche bende overrompeld en gevangen genomen. Dat was een stout stuk, maar het werkte bevrijdend. De paus stortte van de machtshoogte, waarop hij zichzelf had geplaatst. Wel werd hij bevrijd, maar hij stierf kort daarop aan de doorgestane emoties (1303).</w:t>
      </w:r>
    </w:p>
    <w:p>
      <w:pPr>
        <w:pStyle w:val="Heading3"/>
        <w:rPr>
          <w:b/>
          <w:b/>
        </w:rPr>
      </w:pPr>
      <w:r>
        <w:rPr>
          <w:b/>
        </w:rPr>
        <w:t>De pausen in Avignon</w:t>
      </w:r>
    </w:p>
    <w:p>
      <w:pPr>
        <w:pStyle w:val="Normal"/>
        <w:spacing w:before="0" w:after="120"/>
        <w:rPr/>
      </w:pPr>
      <w:r>
        <w:rPr>
          <w:sz w:val="24"/>
          <w:lang w:val="nl-NL"/>
        </w:rPr>
        <w:t>Van dat oogenblik af kwamen de pausen onder fransche invloed en druk. In 1309 verlegde de paus zijn zetel naar het stadje Avignon, dat in de fransche invloedssfeer lag. Hier hebben de pausen hun “babylonische ballingschap” doorgebracht (1309-1377). Paus Clemens V werd gedwongen een ketterproces tegen Bonifatius VIII te beginnen, al zag de koning tenslotte van een veroor</w:t>
        <w:softHyphen/>
        <w:t>deeling af. Diezelfde paus moest in 1312 meehelpen om de rijke Tempelierenorde op te heffen, wier macht een gevaar voor den koning was. Op financiëel gebied is deze “ballingschap” voor de pausen van beslissende beteekenis geworden. Sinds de kruistochten voltrok zich langzaam maar zeker de overgang van de goedereneconomie naar de geldeconomie. Bij de pauselijke stoelwerd dat te rechter tijd ingezien; zoodat het pauselijk hof zich in de avignonsche tijd tot de eerste geldmacht van Europa ontwikkel</w:t>
        <w:softHyphen/>
        <w:t xml:space="preserve"> de. Van alles ennog wat werd belasting geheven, met de ban als stok ach</w:t>
        <w:softHyphen/>
        <w:t>ter de deur. Eengeliefd middel van den paus was, allerlei kerkelijke rechten voor zichzelf te“reserveeren” en daaruit geld te slaan. Dat de kerkelijke organisatie en rechtspraak daardoor ernstig gestoord werd, deed er minder toe. In de nu volgende eeuwen houden de klachten niet op over de on</w:t>
        <w:softHyphen/>
        <w:t>verzadelijke gelddorst van den Heiligen Vader.</w:t>
      </w:r>
    </w:p>
    <w:p>
      <w:pPr>
        <w:pStyle w:val="Normal"/>
        <w:spacing w:before="0" w:after="120"/>
        <w:rPr/>
      </w:pPr>
      <w:r>
        <w:rPr>
          <w:sz w:val="24"/>
          <w:lang w:val="nl-NL"/>
        </w:rPr>
        <w:t>Zoo zwak als de pausen tegenover Frankrijk waren, zoo bitter bleven ze het verzwakte duitsche keizerschap vervolgen. Keizer Lodewijk de Beier heeft nog veel van hen te lijden gehad. Maar de keurvorsten hadden genoeg van deze inmenging. In 1338 bepaalden ze, dat de door hen gekozen koning geen pauselijke goedkeuring noodig heeft. Deze koning is ook vanzelf keizer, en de keizerlijke macht stamt alleen en onmiddellijk van God. Dat waren revolutionnaire ideeën, die een nieuwe tijd aankondigden.</w:t>
      </w:r>
    </w:p>
    <w:p>
      <w:pPr>
        <w:pStyle w:val="Heading3"/>
        <w:rPr>
          <w:b/>
          <w:b/>
        </w:rPr>
      </w:pPr>
      <w:r>
        <w:rPr>
          <w:b/>
        </w:rPr>
        <w:t>De litteraire strijd</w:t>
      </w:r>
    </w:p>
    <w:p>
      <w:pPr>
        <w:pStyle w:val="TextBody"/>
        <w:rPr/>
      </w:pPr>
      <w:r>
        <w:rPr/>
        <w:t>Niet minder duidelijk kwamen deze ideeën naar voren in de geschriften uit de veertiende eeuw, die zich tegen de pauselijke aanspraken richtten. Daar is allereerst Dante, de dichter vande onsterfelijke “Goddelijke Comedie”, die in zijn werk “De Monarchie”(geschreven tusschen 1310 en 1320) betoogt, dat de staat een zelfstandige goddelijke roeping heeft naast de kerk. Van groote oor</w:t>
        <w:softHyphen/>
        <w:t>spronke</w:t>
        <w:softHyphen/>
        <w:t>lijkheid en durf, getuigt het geschrift “Verdediger des vredes” (Defensor Pacis), in 1324 geschreven door den lombardischen dokter Mar</w:t>
        <w:softHyphen/>
        <w:t>silius van Paduaen den franschen geleerde Johan van Jandun. De grond</w:t>
        <w:softHyphen/>
        <w:t>slag hunner beschouwingen is het beginsel der volkssouvereiniteit, iets geheel nieuws voor de middeleeuwen. De staat wordt gedragen door het volk. De vorstis de uitvoerder van de volkswil. Dat beginsel geldt ook voor de kerk, die niet hiërarchisch maar democratisch moet worden geordend. De kerk is de gemeenschap aller geloovigen en wordt door het concilie vertegenwoordigd. De hiërarchie, het pausdom inbegrepen, heeft geen principiëele beteekenis. Ook de kerk moet “volksch” worden be</w:t>
        <w:softHyphen/>
        <w:t>schouwd; de staat heeft voor haar uitwendige belangen te zorgen. Pas drie eeuwen later zouden deze gedachten actueel worden. Ze waren te radicaal om hun eigen tijd te beïnvloeden. Ook miskenden ze het eigen recht der kerk en van hettheocratisch ideaal. Van groote practische beteekenis wer</w:t>
        <w:softHyphen/>
        <w:t>den de gedachten van Willem van Occam, den belangrijksten theoloog van zijn tijd. Hij ziet in de kerk en de staat twee van elkaar onafhankelijke machten. Er is geen hooger of lager in hun verhouding. Maar in geval van nood, als een van beide tekort schiet in zijn taak, moet de ander die taak overnemen. Dekerk is de gemeenschap der geloovigen, niet de hiërarchie. Deze, ook het pausdom, heeft slechts beteekenis zoolang ze nuttig werk</w:t>
        <w:softHyphen/>
        <w:t xml:space="preserve"> zaam is.</w:t>
      </w:r>
    </w:p>
    <w:p>
      <w:pPr>
        <w:pStyle w:val="Normal"/>
        <w:spacing w:before="0" w:after="120"/>
        <w:rPr/>
      </w:pPr>
      <w:r>
        <w:rPr>
          <w:sz w:val="24"/>
          <w:lang w:val="nl-NL"/>
        </w:rPr>
        <w:t>Deze nieuwe gedachten, die de pauselijke wereldheerschappij theoretisch en practisch ondergroeven, waren juist en noodzakelijk. Het verschil tusschen kerk en staat moest duidelijk worden, al was het alleen maar om de kerk tot haar geestelijke taak terug te roepen. Maar dit waren overgangs</w:t>
        <w:softHyphen/>
        <w:t>gedachten. Ze moesten uitloopen op de vraag naar een nieuwe positieve verhouding der beide machten. Dat was voorloopig niet dringend. Jammer genoeg is Luther, die in meer dan één opzicht een volgeling van Occam was, bij diens ideeën over de scheiding en het noodrecht blijven staan. De wortels van de luthersche staatsleer liggen in de veertiende eeuw. Pas het Calvinisme is boven deze vraagstelling uitgegaan, en tot een nieuw begrip voor de theocratische consequenties van het Woord Gods gekomen.</w:t>
      </w:r>
    </w:p>
    <w:p>
      <w:pPr>
        <w:pStyle w:val="Heading3"/>
        <w:rPr>
          <w:b/>
          <w:b/>
        </w:rPr>
      </w:pPr>
      <w:r>
        <w:rPr>
          <w:b/>
        </w:rPr>
        <w:t>Dante</w:t>
      </w:r>
    </w:p>
    <w:p>
      <w:pPr>
        <w:pStyle w:val="Normal"/>
        <w:spacing w:before="0" w:after="120"/>
        <w:rPr/>
      </w:pPr>
      <w:r>
        <w:rPr>
          <w:sz w:val="24"/>
          <w:lang w:val="nl-NL"/>
        </w:rPr>
        <w:t>Een afzonderlijke vermelding verdient het machtigste dicht</w:t>
        <w:softHyphen/>
        <w:t xml:space="preserve"> werk, dat de middeleeuwen hebben voortgebracht: de “Godde</w:t>
        <w:softHyphen/>
        <w:t>lijke Comedie” van Dante Alighieri (1256-1321) uit Florence. Dit werk van den grooten ghibellijn is - naast alles wat het verder is - een treffende spiegel der ideeën en idealen van zijn tijd. Het werk beschrijft een visionnaire reis van den dichter door de hel, het vagevuur en de hemel. Telkens vindt hij daarbij gelegenheid, de toestanden van zijn tijd aan te roeren. Dante treurt over de aardsche macht der kerk, welker oor</w:t>
        <w:softHyphen/>
        <w:t>sprong men in de middeleeuwen (historisch ten onrechte, maar wezenlijk terecht) van Constantijn afleidde. De vereeniging van zwaard en herders</w:t>
        <w:softHyphen/>
        <w:t xml:space="preserve"> staf heeft beide slecht gemaakt. Aan het slot van “Het Vagevuur” wordt het ontaarde pausdom als een hoer voorgesteld. Dante’s hoop is gericht op den nieuwgekozen keizer Hendrik VII (1308-1313), die een betere tijd zal brengen voor kerk en staat. Die verwachting is door de plotselinge dood des keizers verijdeld. Maar in zijn dichtwerk leeft die hoop nog. Ten onrechte: het universeele keizerschap had evenzeer afgedaan als de uni</w:t>
        <w:softHyphen/>
        <w:t>verseele pausheerschappij. De toekomst behoorde aan de nationale mach</w:t>
        <w:softHyphen/>
        <w:t>ten, vooral Frankrijk. Maar van den franschen koning heeft de idealistische Dante zich beslist afgekeerd. Hij is immers de wreede reus, die de hoer mis</w:t>
        <w:softHyphen/>
        <w:t>handelt (1303!) en haar in het woud sleurt (Avignon!).</w:t>
      </w:r>
    </w:p>
    <w:p>
      <w:pPr>
        <w:pStyle w:val="Normal"/>
        <w:spacing w:before="0" w:after="120"/>
        <w:rPr/>
      </w:pPr>
      <w:r>
        <w:rPr>
          <w:sz w:val="24"/>
          <w:lang w:val="nl-NL"/>
        </w:rPr>
        <w:t>Het scherpst is de negentiende zang van “De Hel”. In de derde hellekrocht verkeeren de simonisten, “die Gods wondergaven voor goud en zilver roof</w:t>
        <w:softHyphen/>
        <w:t>zuchtig prijsgeven”. Hun lichamen staan omgekeerd in gaten in de grond, waar slechts hun beenen gedeeltelijk uitsteken. Daar ziet Dante paus Nicolaas III. Beneden den ongelukkige bevinden zich zijn simonistische voorgangers, en zelf voorspelt hij, dat hij straks zal zinken om voor zijn opvolgers Bonifatius VIII en Clemens V plaats te maken! Dante vraagt hem: Heeft Jezus soms van Petrus geld geëischt in ruil voor de sleutel</w:t>
        <w:softHyphen/>
        <w:t>macht? Slechts eerbied voor uw ambt weerhoudt mij, hardere woorden over uw hebzucht te spreken. Gij herders zijt de groote hoer, die Johannes zag (Opb. 17).</w:t>
      </w:r>
      <w:r>
        <w:rPr>
          <w:i/>
          <w:sz w:val="24"/>
          <w:lang w:val="nl-NL"/>
        </w:rPr>
        <w:t xml:space="preserve"> </w:t>
      </w:r>
      <w:r>
        <w:rPr>
          <w:sz w:val="24"/>
          <w:lang w:val="nl-NL"/>
        </w:rPr>
        <w:t>“Gij schiept u goud en zilver tot uw god”. Had Con</w:t>
        <w:softHyphen/>
        <w:t>stantijn den pausen toch nooit bezit en macht gegeven!</w:t>
      </w:r>
    </w:p>
    <w:p>
      <w:pPr>
        <w:pStyle w:val="Normal"/>
        <w:spacing w:before="0" w:after="120"/>
        <w:rPr>
          <w:sz w:val="24"/>
          <w:lang w:val="nl-NL"/>
        </w:rPr>
      </w:pPr>
      <w:r>
        <w:rPr>
          <w:sz w:val="24"/>
          <w:lang w:val="nl-NL"/>
        </w:rPr>
        <w:t>Een kerk, waar zulke profetische stemmen nog gehoor vinden, is ondanks alle afval niet verloren.</w:t>
      </w:r>
    </w:p>
    <w:p>
      <w:pPr>
        <w:pStyle w:val="Normal"/>
        <w:spacing w:before="0" w:after="120"/>
        <w:rPr/>
      </w:pPr>
      <w:r>
        <w:rPr>
          <w:b/>
          <w:i/>
          <w:sz w:val="24"/>
          <w:lang w:val="nl-NL"/>
        </w:rPr>
        <w:t>Het groote Schisma</w:t>
      </w:r>
      <w:r>
        <w:rPr>
          <w:b/>
          <w:sz w:val="24"/>
          <w:lang w:val="nl-NL"/>
        </w:rPr>
        <w:t xml:space="preserve"> </w:t>
      </w:r>
    </w:p>
    <w:p>
      <w:pPr>
        <w:pStyle w:val="TextBody"/>
        <w:rPr/>
      </w:pPr>
      <w:r>
        <w:rPr/>
        <w:t>In 1377 werd de pauselijke stoel weer naar Rome ver</w:t>
        <w:softHyphen/>
        <w:t>plaatst. Maar toen de nieuwgekozen Urbanus VI in 1378 niet precies deed wat de fransche kardinalen wilden, werd een tegenpaus gekozen, die zich weer in Avignon vestigde. Daarmee begon het zoogenaamde “groote westersche schisma” (= scheuring), dat van 1378 tot 1415 duurde. Gedurende al deze tijd had de kerk twee hoofden, één te Rome en één te Avignon. De christenheid was verscheurd. Een deel koos voor Avignon, vooral Frankrijk. En een deel koos voor Rome, vooral Duitschland en Engeland. De beide pausen deden hun tegenstanders in de ban, zoodat dus heel de kerk onder de banvloek lag! Erger was, dat hier</w:t>
        <w:softHyphen/>
        <w:t>door de verzekerdheid der geloovigen grondig geschokt werd. Als gehoor</w:t>
        <w:softHyphen/>
        <w:t>zaamheid aan den paus heilsnoodzakelijk is, wie kan dan in zulke om</w:t>
        <w:softHyphen/>
        <w:t>standigheden zeker zijn van zijn zaligheid? De twijfel aan het goddelijk gezag van den paus kwam op. Aan zijn aanzien werd onnoemelijke schade gedaan. Maar het schisma had ook positieve gevolgen. Het ideaal der ééne kerk maakte steeds meer plaats voor de nationale kerkidee. En velen gingen nadenken over wat de kerk is en wat de paus behoort te zijn.</w:t>
      </w:r>
    </w:p>
    <w:p>
      <w:pPr>
        <w:pStyle w:val="Heading3"/>
        <w:rPr>
          <w:b/>
          <w:b/>
        </w:rPr>
      </w:pPr>
      <w:r>
        <w:rPr>
          <w:b/>
        </w:rPr>
        <w:t>De roep om hervorming</w:t>
      </w:r>
    </w:p>
    <w:p>
      <w:pPr>
        <w:pStyle w:val="Normal"/>
        <w:spacing w:before="0" w:after="120"/>
        <w:rPr/>
      </w:pPr>
      <w:r>
        <w:rPr>
          <w:sz w:val="24"/>
          <w:lang w:val="nl-NL"/>
        </w:rPr>
        <w:t>Zoo maakte het schisma de roep wakker om een “her</w:t>
        <w:softHyphen/>
        <w:t>vorming der kerk in hoofd en leden”. Dat parool werd uitgegeven door de universiteit van Parijs, die als inter</w:t>
        <w:softHyphen/>
        <w:t>nationaal centrum zich geroepen voelde om in de verwarring leiding te geven. De roep vond in breede kringen gehoor. Maar langs welke weg moest de hervorming worden bereikt? Onder de vele voorslagen kreeg het voorstel om een concilie te houden, de overhand. Dit voorstel werd uit de nood des tijds geboren; als het pausdom versaagt, moet het concilie de kerk redden. Reeds Philips de Schoone en Lodewijk de Beier hadden op zulk een concilie aangedrongen. Het voorstel was ook in de geest van die tijd, waar</w:t>
        <w:softHyphen/>
        <w:t>in het democratische beginsel zich tegen het autocratische opmaakte. Te</w:t>
        <w:softHyphen/>
        <w:t>gelijk riep het een nog onopgelost vraagstuk wakker: ligt de beslissende leiding der kerk bij den paus of bij een concilie? In de oude kerk had het concilie de voorrang, in de latere practijk de paus. In de vijftiende eeuw zou deze vraag principiëel worden uitgevochten. Zoo werd de pauselijke heerschappij in de wereld aangetast door de nationale gedachte, en in de kerk door de conciliaire gedachte.</w:t>
      </w:r>
    </w:p>
    <w:p>
      <w:pPr>
        <w:pStyle w:val="Normal"/>
        <w:spacing w:before="0" w:after="120"/>
        <w:rPr>
          <w:sz w:val="24"/>
          <w:lang w:val="nl-NL"/>
        </w:rPr>
      </w:pPr>
      <w:r>
        <w:rPr>
          <w:sz w:val="24"/>
          <w:lang w:val="nl-NL"/>
        </w:rPr>
        <w:t>Werkelijk kwam in 1409 in Pisa een concilie bijeen. Daar werden de beide pausen afgezet en een nieuwe gekozen. Maar de beide eersten namen daar</w:t>
        <w:softHyphen/>
        <w:t>mee geen genoegen, met het gevolg dat er van nu af .... drie pausen wa</w:t>
        <w:softHyphen/>
        <w:t>ren! Zoo vergrootte dit concilie de verwarring, in plaats van haar op te</w:t>
      </w:r>
    </w:p>
    <w:p>
      <w:pPr>
        <w:pStyle w:val="Normal"/>
        <w:spacing w:before="0" w:after="120"/>
        <w:rPr>
          <w:sz w:val="24"/>
          <w:lang w:val="nl-NL"/>
        </w:rPr>
      </w:pPr>
      <w:r>
        <w:rPr>
          <w:sz w:val="24"/>
          <w:lang w:val="nl-NL"/>
        </w:rPr>
        <w:t>heffen.</w:t>
      </w:r>
    </w:p>
    <w:p>
      <w:pPr>
        <w:pStyle w:val="Heading3"/>
        <w:rPr>
          <w:b/>
          <w:b/>
        </w:rPr>
      </w:pPr>
      <w:r>
        <w:rPr>
          <w:b/>
        </w:rPr>
        <w:t>De concilies van Constanz en Bazel</w:t>
      </w:r>
    </w:p>
    <w:p>
      <w:pPr>
        <w:pStyle w:val="TextBody"/>
        <w:rPr/>
      </w:pPr>
      <w:r>
        <w:rPr/>
        <w:t>Een nieuw concilie was noodig. Het kwam op initiatief van den duitschen koning Sigmund te Constanz samen, van 1414-1418. Het hoofddoel was de opheffing van het schisma en de reformatie der kerk. De pausen hadden vele aanhangers meegebracht. Om hun bedoeling te verijdelen werd een tot nog toe ongekende wijze van stemmen ingevoerd: volgens naties. De duitsche, fransche, engelsche, italische en spaansche natie, benevens het kardinalencollege, hadden elk een stem. Dat was een revolutionnaire werk</w:t>
        <w:softHyphen/>
        <w:t xml:space="preserve"> wijze, maar geheel in de geest des tijds. Zoo verbonden de conciliaire en de nationale idee zich tegen de pauselijke heerschappij, “het curialisme” ge</w:t>
        <w:softHyphen/>
        <w:t>heeten. Aanvankelijk was Constanz een succes. Het schisma werd opge</w:t>
        <w:softHyphen/>
        <w:t>heven. Een paus trad vrijwillig af, de beide anderen werden van hun macht beroofd. Zelfs werd deze beginselverklaring afgelegd: een wettig concilie heeft zijn gezag rechtstreeks van Christus; en ieder geloovige, zelfs de paus, moet zich aan zijn uitspraken over geloof en leven onderwerpen.</w:t>
      </w:r>
    </w:p>
    <w:p>
      <w:pPr>
        <w:pStyle w:val="TextBody"/>
        <w:rPr/>
      </w:pPr>
      <w:r>
        <w:rPr/>
        <w:t>Dat beteekende de (slechts tijdelijke) zege van het conciliarisme over het curialisme. Men wilde op gezette tijden concilies laten houden. Helaas mis</w:t>
        <w:softHyphen/>
        <w:t>lukten verdere hervormingsplannen door de oneenigheid der naties. Een nieuwe paus werd gekozen: Martinus V. Maar zijn nieuwe ambt maakte hem tot een aanhanger der curialistische ideeën. Het gelukte hem, een einde aan het concilie te maken. Hij stelde de naties tevreden, door met ver</w:t>
        <w:softHyphen/>
        <w:t>scheidene er van afzonderlijke en verschillende concordaten met her</w:t>
        <w:softHyphen/>
        <w:t>vormingsbepalingen te sluiten. De figuur van het concordaat, later zulk een belangrijk element in de pauselijke politiek, treedt hier voor het eerst op. Van de uitvoering er van is echter niet overal evenveel terechtgekomen. De hussietische woelingen, die in het volgende hoofdstuk ter sprake komen, noopten den paus, toch weer een concilie bijeen te roepen. Het kwam te Bazel samen, en heeft niet minder dan achttien jaren zitting gehad (1431-1449). Het begin was goed. Martinus’ opvolger, Eugenius IV, die de vergadering spoedig weer wilde opheffen, moest zich schikken. Er werd besloten, allerlei onrechtmatige pauselijke inkomsten af te schaffen, ja zelfs de kerk om te vormen tot een constitutioneele monarchie, waarin het con</w:t>
        <w:softHyphen/>
        <w:t>cilie de wetgevende macht zou hebben. Nu vond de paus in zijn bedreigde positie een schoon voorwendsel om het concilie naar Italië te verplaatsen: de Grieken, door de Turken bedreigd, boden een vereeniging met de wes</w:t>
        <w:softHyphen/>
        <w:t>tersche kerk aan, in ruil voor militaire steun. Doch slechts de curialistische minderheid volgde hem, eerst naar Ferrara, toen naar Florence. Daar kwam de eenheid met de oostersche kerk tot stand - maar alleen op papier. In</w:t>
        <w:softHyphen/>
        <w:t>tusschen verspeelde de Bazelsche meerderheid haar kansen door haar on</w:t>
        <w:softHyphen/>
        <w:t>gematigde optreden: Eugenius werd afgezet, een tegenpaus werd gekozen. De meeste staten bleven eerst neutraal en schaarden zich toen aan Eugenius’ zijde. Zoo verloor het concilie zijn gezag en ging in 1449 als een nacht</w:t>
        <w:softHyphen/>
        <w:t>kaars uit.</w:t>
      </w:r>
    </w:p>
    <w:p>
      <w:pPr>
        <w:pStyle w:val="Normal"/>
        <w:spacing w:before="0" w:after="120"/>
        <w:rPr/>
      </w:pPr>
      <w:r>
        <w:rPr>
          <w:b/>
          <w:i/>
          <w:sz w:val="24"/>
          <w:lang w:val="nl-NL"/>
        </w:rPr>
        <w:t>De nationale kerken</w:t>
      </w:r>
      <w:r>
        <w:rPr>
          <w:b/>
          <w:sz w:val="24"/>
          <w:lang w:val="nl-NL"/>
        </w:rPr>
        <w:t xml:space="preserve"> </w:t>
      </w:r>
    </w:p>
    <w:p>
      <w:pPr>
        <w:pStyle w:val="Normal"/>
        <w:spacing w:before="0" w:after="120"/>
        <w:rPr/>
      </w:pPr>
      <w:r>
        <w:rPr>
          <w:sz w:val="24"/>
          <w:lang w:val="nl-NL"/>
        </w:rPr>
        <w:t>Wie had nu gewonnen? Het conciliarisme was kennelijk de verliezer. Maar ook her pausdom verloor bij dit alles steeds meer zijn wereldlijke en kerkelijke macht. De wer</w:t>
        <w:softHyphen/>
        <w:t>kelijke winnaars waren de nationale staten, die vooral na Bazel hun voogdij over de kerk vestigden. Het oude landskerkendom, dat in de eerste helft der middeleeuwen door de pauselijke eenheidskerk werd teruggedrongen, maakte zich weer van de verzwakte en bedorven kerk meester. De uni</w:t>
        <w:softHyphen/>
        <w:t>verseele kerk loste zich op in een verzameling van nationale kerken. Engeland heeft al van de veertiende eeuw af en tot vandaag toe een nationaal gebonden kerk. In Frankrijk werden de hervormingsbepalingen van Bazel, nationaal verscherpt, ingevoerd. De koning kreeg daar groote zeggenschap over bestuur, rechtspraak en belasting. Ook het jonge spaan</w:t>
        <w:softHyphen/>
        <w:t>sche koninkrijk kende de staatskerk; deze staat was streng kerkelijk, ge</w:t>
        <w:softHyphen/>
        <w:t>tuige de instelling der wreede “spaansche inquisitie”, uit onze tachtigjarige oorlog maar al te bekend.</w:t>
      </w:r>
    </w:p>
    <w:p>
      <w:pPr>
        <w:pStyle w:val="Normal"/>
        <w:spacing w:before="0" w:after="120"/>
        <w:rPr>
          <w:sz w:val="24"/>
          <w:lang w:val="nl-NL"/>
        </w:rPr>
      </w:pPr>
      <w:r>
        <w:rPr>
          <w:sz w:val="24"/>
          <w:lang w:val="nl-NL"/>
        </w:rPr>
        <w:t>Alleen in het verzwakte duitsché rijk wist de paus deze gang van zaken tegen te houden. Het bleef bij uitstek het land, dat door Rome werd uitgezogen. Toch zette het nationale beginsel zich ook hier vast, maar in de afzonderlijke landen, welker vorsten grootere of kleinere rechten van de pausen wisten te bedingen. Dit duitsche “landskerkendom” bestond bij Luthers optreden. Het heeft in hooge mate de structuur en uitbreiding van het Lutheranisme bepaald.</w:t>
      </w:r>
    </w:p>
    <w:p>
      <w:pPr>
        <w:pStyle w:val="Normal"/>
        <w:spacing w:before="0" w:after="120"/>
        <w:rPr/>
      </w:pPr>
      <w:r>
        <w:rPr>
          <w:sz w:val="24"/>
          <w:lang w:val="nl-NL"/>
        </w:rPr>
        <w:t>Onze gevolgtrekking moet zijn: “de hervorming der kerk in hoofd en leden” is niet van het conciliarisme uitgegaan. Niet de kerk, alleen de staten hebben daarbij gewonnen. Want de wortel van het kerkelijke kwaad werd niet gezien. Men streed alleen tegen de uitwassen. Een radicale her</w:t>
        <w:softHyphen/>
        <w:t>ordening der kerk volgens het Woord Gods was noodig. Maar dan moest eerst dat Woord weer nieuw worden verstaan in zijn oordeelende en her</w:t>
        <w:softHyphen/>
        <w:t>vormende macht. Dit verstaan kon door geen concilies en programma’s worden vervangen.</w:t>
      </w:r>
    </w:p>
    <w:p>
      <w:pPr>
        <w:pStyle w:val="Normal"/>
        <w:spacing w:before="0" w:after="120"/>
        <w:rPr>
          <w:b/>
          <w:b/>
          <w:sz w:val="24"/>
          <w:lang w:val="nl-NL"/>
        </w:rPr>
      </w:pPr>
      <w:r>
        <w:rPr>
          <w:b/>
          <w:i/>
          <w:sz w:val="24"/>
          <w:lang w:val="nl-NL"/>
        </w:rPr>
        <w:t xml:space="preserve">Het pausdom </w:t>
      </w:r>
      <w:r>
        <w:rPr>
          <w:b/>
          <w:sz w:val="24"/>
          <w:lang w:val="nl-NL"/>
        </w:rPr>
        <w:softHyphen/>
      </w:r>
      <w:r>
        <w:rPr>
          <w:b/>
          <w:i/>
          <w:sz w:val="24"/>
          <w:lang w:val="nl-NL"/>
        </w:rPr>
        <w:t>na de concilies</w:t>
      </w:r>
    </w:p>
    <w:p>
      <w:pPr>
        <w:pStyle w:val="Normal"/>
        <w:spacing w:before="0" w:after="120"/>
        <w:rPr/>
      </w:pPr>
      <w:r>
        <w:rPr>
          <w:sz w:val="24"/>
          <w:lang w:val="nl-NL"/>
        </w:rPr>
        <w:t>De pausen hebben alle waarschuwingen in de wind geslagen en zijn doof gebleven voor de roepstem der hervormingsbeweging. Hun houding was in de vijftiende eeuw niet minder wereldsch dan in de voorgaande eeuwen. Alleen op een andere manier. Met hun wereldheerschappij was het gedaan. Slechts hun eigen kerkelijke staat liet nog speelruimte voor hun machtswellust. De paus werd één der vele italische vorsten, die hun stadstaat bestuurden. Niet alleen werd de pauselijke politiek daardoor kleiner, maar ook verdween nu de laatste rest der oude theocratische motieven. De pausen leven nu voor hun eigen macht en voor de verrijking hunner verwanten, zelfs hunner kinderen (nepotisme). In weelde, zelfzucht en zedeloosheid doen sommige niet onder voor de andere italische vorsten. Het conciliarisme is door Pius II en Leo X veroordeeld: de paus is het hoofd der bisschoppen; een beroep op een concilie is ketterij. De beruchtste paus is Alexander VI Borgia (1492-1503), met zijn niet minder beruchte kinderen Lucrezia en Cesare Borgia. De ergste goddeloosheid werd aan het hof te Rome bedreven. Geld, geweld, vergif en ontucht beheerschten het leven daar. Zoo diep als toen is het pausdom nooit gezonken.</w:t>
      </w:r>
    </w:p>
    <w:p>
      <w:pPr>
        <w:pStyle w:val="TextBody"/>
        <w:rPr/>
      </w:pPr>
      <w:r>
        <w:rPr/>
        <w:t>De italische schrijver Boccaccio vertelde in de veertiende eeuw al het ver</w:t>
        <w:softHyphen/>
        <w:t>haal van een jood, die door een reis naar Rome tot het christendom bekeerd werd, omdat .... hij zich het voortbestaan der kerk onder zulk een godde</w:t>
        <w:softHyphen/>
        <w:t>looze leiding slechts als een wonder Gods kon verklaren!</w:t>
      </w:r>
    </w:p>
    <w:p>
      <w:pPr>
        <w:pStyle w:val="Normal"/>
        <w:spacing w:before="0" w:after="120"/>
        <w:rPr>
          <w:sz w:val="24"/>
          <w:lang w:val="nl-NL"/>
        </w:rPr>
      </w:pPr>
      <w:r>
        <w:rPr>
          <w:sz w:val="24"/>
          <w:lang w:val="nl-NL"/>
        </w:rPr>
        <w:t>Alle hoop op een herstel der kerk scheen nu afgesneden. Vele goedbedoelde pogingen harer leden waren mislukt. Maar als de menschen geen uitkomst meer weten - dan komt Gods tijd.</w:t>
      </w:r>
    </w:p>
    <w:p>
      <w:pPr>
        <w:pStyle w:val="Normal"/>
        <w:spacing w:before="0" w:after="120"/>
        <w:rPr>
          <w:sz w:val="24"/>
          <w:lang w:val="nl-NL"/>
        </w:rPr>
      </w:pPr>
      <w:r>
        <w:rPr>
          <w:sz w:val="24"/>
          <w:lang w:val="nl-NL"/>
        </w:rPr>
      </w:r>
    </w:p>
    <w:p>
      <w:pPr>
        <w:pStyle w:val="Heading2"/>
        <w:rPr/>
      </w:pPr>
      <w:bookmarkStart w:id="29" w:name="h30"/>
      <w:bookmarkEnd w:id="29"/>
      <w:r>
        <w:rPr/>
        <w:t>“</w:t>
      </w:r>
      <w:r>
        <w:rPr/>
        <w:t>VOORLOOPERS DER HERVORMING”</w:t>
      </w:r>
    </w:p>
    <w:p>
      <w:pPr>
        <w:pStyle w:val="Normal"/>
        <w:spacing w:before="0" w:after="120"/>
        <w:rPr/>
      </w:pPr>
      <w:r>
        <w:rPr>
          <w:sz w:val="24"/>
          <w:lang w:val="nl-NL"/>
        </w:rPr>
        <w:t>In de twaalfde en dertiende eeuw zagen we een tweevoudige tegenstand tegen het kerkelijk verval opkomen: de Waldenzen en Katharen buiten, de bedelorden binnen de kerk. Een dergelijk beeld geven de veertiende en vijftiende eeuw, al heeft de tegenstand dan een breedere aanhang en een breeder programma. Binnen de kerk wordt het doel der bedelorden over</w:t>
        <w:softHyphen/>
        <w:t>genomen door de conciliaristische beweging. En buiten de officiëele kerk wordt het waldenzische protest voortgezet door enkele profetische figuren, onder wie Wiclif de grootste is.</w:t>
      </w:r>
    </w:p>
    <w:p>
      <w:pPr>
        <w:pStyle w:val="Normal"/>
        <w:spacing w:before="0" w:after="120"/>
        <w:rPr/>
      </w:pPr>
      <w:r>
        <w:rPr>
          <w:sz w:val="24"/>
          <w:lang w:val="nl-NL"/>
        </w:rPr>
        <w:t>“</w:t>
      </w:r>
      <w:r>
        <w:rPr>
          <w:sz w:val="24"/>
          <w:lang w:val="nl-NL"/>
        </w:rPr>
        <w:t>Voorloopers der Hervorming” heeten deze figuren meestal. Maar we zullen die benaming tusschen aanhalingsteekens moeten zetten. Want ze roept verkeerde gedachtengangen op. De nieuwe ontdekking van het Evan</w:t>
        <w:softHyphen/>
        <w:t>gelie, die Luthers kracht uitmaakte, was nog niet het bezit van deze man</w:t>
        <w:softHyphen/>
        <w:t>nen. V ergelekerr met Luther behooren ze nog tot de middeleeuwen, al zijn het grensfiguren. De vooronderstellingen van hun protest zijn nog veels</w:t>
        <w:softHyphen/>
        <w:t>zins middeleeuwsch. Veel aan het vervallen huis der kerk hebben ze radicaal afgebroken en vernieuwd. Maar er moest een geheel nieuw huis worden gebouwd, als men zich volkomen aan het bijbelsch bestek wilde houden. Dat heeft pas Luther gedaan. Maar zij zijn zijn wegbereiders geweest door de bijbel weer geheel en alleen als maatstaf te nemen en vandaar uit op allerlei kerkelijke gebruiken een onbevreesde kritiek te leveren. Hun werk en invloed is in deze eeuwen een moedgevend teeken van de leiding des Geestes, die ook een vervallen kerk niet verlaat.</w:t>
      </w:r>
    </w:p>
    <w:p>
      <w:pPr>
        <w:pStyle w:val="Heading3"/>
        <w:rPr>
          <w:b/>
          <w:b/>
        </w:rPr>
      </w:pPr>
      <w:r>
        <w:rPr>
          <w:b/>
        </w:rPr>
        <w:t>Wiclif</w:t>
      </w:r>
    </w:p>
    <w:p>
      <w:pPr>
        <w:pStyle w:val="Normal"/>
        <w:spacing w:before="0" w:after="120"/>
        <w:rPr/>
      </w:pPr>
      <w:r>
        <w:rPr>
          <w:sz w:val="24"/>
          <w:lang w:val="nl-NL"/>
        </w:rPr>
        <w:t>In het Engeland der veertiende eeuw heerschte een groeiend nationaal verzet tegen de pauselijke heerschappij, die de levens</w:t>
        <w:softHyphen/>
        <w:t>rechten van het engelsche volk beknotte. De scherpste woordvoerder van dit verzet werd in de zeventiger jaren John Wiclif, professor te Oxford. Zoo verklaarde hij het engelsche kerkegoed voor staatseigendom. Maar de grond van die overtuiging was bij hem niet zoozeer nationalistisch als wel (vooral later) godsdienstig. Die grond was het armoede-ideaal: de kerk behoort geen wereldlijk bezit te hebben; dit komt aan de staat toe. Het armoede-ideaal en het nationalistisch protest gingen in deze tijden vaker een verbond aan, vooral bij de strengere Franciscanen (Occam). Zoo ver</w:t>
        <w:softHyphen/>
        <w:t>diepte Wiclif het nationale protest. Weer eens werkte Mattheus 10 als dynamiet onder het kerkehuis. Wiclif besefte, dat het hierbij niet kon blijven. Hijging over tot de uitzending van bezitslooze rondreizende boete</w:t>
        <w:softHyphen/>
        <w:t>predikers (Lollarden). En de bron van zijn kritiek moest voor allen toe</w:t>
        <w:softHyphen/>
        <w:t>gankelijk zijn. Daarom vertaalde hij, in samenwerking met anderen, de bijbel in het engelsch. Steeds verder ging hij. Zelfs viel hij de zinnelijke avondmaalsopvatting der transsubstantiatie als afgodisch aan. Tenslotte bracht zijn gehoorzaamheid aan de bijbel hem tot een aanval over de heele linie: op de hiërarchie, de monniksorden, de heiligen- en reliquieënvereering, het pausdom en nog veel meer. In den paus zag hij den antichrist. De kerk is niet de hiërarchie, maar de gemeenschap der uitverkorenen, waarin elk geloovige priester is. Wiclif doet aan Waldes denken. Hij belichaamt het meest bijbelsch-radicale protest tegen de middeleeuwsche kerk. Aanvanke</w:t>
        <w:softHyphen/>
        <w:t>lijk beschermde de gunst van adel en volk hem tegen zijn pauselijke be</w:t>
        <w:softHyphen/>
        <w:t>lagers. Toen hij steeds verder ging, moest hij van zijn leerstoel in Oxford afstand doen. Maar hij bleef onaangetast tot zijn dood toe (1384).</w:t>
      </w:r>
      <w:r>
        <w:rPr>
          <w:i/>
          <w:sz w:val="24"/>
          <w:lang w:val="nl-NL"/>
        </w:rPr>
        <w:t xml:space="preserve"> </w:t>
      </w:r>
      <w:r>
        <w:rPr>
          <w:sz w:val="24"/>
          <w:lang w:val="nl-NL"/>
        </w:rPr>
        <w:t>Echter werden zijn volgelingen, de Lollharden, in het begin der vijftiende eeuw hard vervolgd en bijna uitgeroeid.</w:t>
      </w:r>
    </w:p>
    <w:p>
      <w:pPr>
        <w:pStyle w:val="Heading3"/>
        <w:rPr>
          <w:b/>
          <w:b/>
        </w:rPr>
      </w:pPr>
      <w:r>
        <w:rPr>
          <w:b/>
        </w:rPr>
        <w:t>Hus en de Hussieten</w:t>
      </w:r>
    </w:p>
    <w:p>
      <w:pPr>
        <w:pStyle w:val="TextBody"/>
        <w:rPr/>
      </w:pPr>
      <w:r>
        <w:rPr/>
        <w:t>De rijkste vruchten zou Wiclifs leer elders dragen: in Bohemen, dat door betrekkingen tusschen de wederzijdsche koningshuizen met Engeland verbonden was. Daardoor studeerde een aantal Tsjechen te Oxford. Zij brachten Wiclifs leer over naar de universiteit van Praag, waar de professor en prediker Johannes Hus (1369-1415) de grootste verkondiger dezer leer werd. Hij miste Wiclifs oorspronkelijkheid: heele stukken in zijn geschriften zijn eenvoudig van Wiclif overgeschreven. ‘Hij miste ook Wiclifs radicaliteit; aan de transsubstantiatie hield hij vast. Niet in de inhoud, maar in de vorm lag het eigene. Husbezat een machtig redenaarstalent, waardoor hij een mee</w:t>
        <w:softHyphen/>
        <w:t>sleepende invloed op de massa uitoefende. Het begon aan de universiteit. Weldra ging een groot deel van Praag mee. De pauselijke bemoeienis, de ban over Hus en het interdict over Praag hielpen niet. Alleen werden nu heel Bohemen en Moravië gegrepen door de nieuwe leer, die zich met het nationaal-tsjechische verzet tegen de rijke duitschers en de kerk verbond.</w:t>
      </w:r>
    </w:p>
    <w:p>
      <w:pPr>
        <w:pStyle w:val="TextBody"/>
        <w:rPr/>
      </w:pPr>
      <w:r>
        <w:rPr/>
        <w:t>Koning Sigmund, die graag vrede wilde stichten, haalde Hus onder belofte van zijn koninklijke bescherming over, om naar het concilie te Constanz te gaan, voor een godsdienstgesprek met zijn tegenstanders. Maar daar werd Hus spoedig gevangen genomen en gemarteld. De koning was ver</w:t>
        <w:softHyphen/>
        <w:t>ontwaardigd, maar zijn bemoeiingen baatten niet. Tegenover een ketter behoefde men zijn beloften niet te houden! Sigmund wilde zijn concilie niet laten mislukken en zwichtte. Ondanks eindeloos verhoor en wreede folte</w:t>
        <w:softHyphen/>
        <w:t>ringen bleef Hus sterk en weigerde elke herroeping. Op zijn verjaardag, 6 juli 1415, werd hij verbrand. Een klein jaar later werd dit lot gedeeld door zijn vriend Hieronymus van Praag. Deze feiten waren erger voor het concilie dan voor de twee mannen: hierdoor sneed men zich de weg naar een echt bijbelsche hervorming af. In de halfslachtige ideeën van Constanz zat geen toekomst.</w:t>
      </w:r>
    </w:p>
    <w:p>
      <w:pPr>
        <w:pStyle w:val="TextBody"/>
        <w:rPr/>
      </w:pPr>
      <w:r>
        <w:rPr/>
        <w:t>Hus’ dood was niet het einde, maar pas recht het begin. Sindsdien begon het in Bohemen te gisten; maar toen Sigmund, “de moordenaar van Hus”, ook daar koning werd (1419), begonnen de schrikwekkende áussieten</w:t>
        <w:softHyphen/>
        <w:t>oorlogen, die tot 1436 hebben geduurd. Het ging tegen den koning en de kerk. Een deel van Hus’ volgelingen was gematigd. Hun voornaamste eisch was, dat aan de leeken het avondmaal onder beide vormen zou worden uitgereikt. Gewoonte was, dat ze slechts het brood ontvingen. Niet de wijn, wegens het gevaar, dat van het bloed van Christus bij het gebruik enkele druppels konden verloren gaan. De Hussieten achtten dit in strijd met “Gods Wet”, zooals ze de bijbel noemden. De radicale partij wilde zelfs alles afschaffen, wat niet uitdrukkelijk in Gods Wet werd geboden. Deze groep kreeg de militaire leiding. Moordend en brandend trokken ze door het land, vooral de kloosters verwoestend. Wonderlijke apocalypti</w:t>
        <w:softHyphen/>
        <w:t>sche en communistische denkbeelden vermengden zich met hun her</w:t>
        <w:softHyphen/>
        <w:t>vor</w:t>
        <w:softHyphen/>
        <w:t>mingsijver. Ze gevoelden zich de werktuigen van het goddelijk gericht en wilden een nieuwe theocratie oprichten. In hun overspannen idealisme en wreede methoden doen ze aan de latere Wederdoopers denken. Weldra richtten ze zich ook tegen de nabuurlanden. Geweld baatte niet tegen dit onoverwinnelijke leger. Vooral hierom kwam het concilie van Bazel tot stand. Voor het eerst moest de kerk met ketters in onderhandeling treden. In loon voorde onderwerping zouden de Hussieten niet veel meer krijgen dan het gebruik van de beker bij het avondmaal. De onderhandelingen mislukten. Na veel strijd ontstond naast de roomsche kerk in Bohemen een gematigde hussietische kerk met erkende rechten. De kracht der radicalen slonk snel. Ze bleven in kleine groepen voortleven en kwamen later onder protestantsche invloed.</w:t>
      </w:r>
    </w:p>
    <w:p>
      <w:pPr>
        <w:pStyle w:val="Heading5"/>
        <w:rPr/>
      </w:pPr>
      <w:r>
        <w:rPr/>
        <w:t>Savonarola</w:t>
      </w:r>
    </w:p>
    <w:p>
      <w:pPr>
        <w:pStyle w:val="Normal"/>
        <w:spacing w:before="0" w:after="120"/>
        <w:rPr/>
      </w:pPr>
      <w:r>
        <w:rPr>
          <w:sz w:val="24"/>
          <w:lang w:val="nl-NL"/>
        </w:rPr>
        <w:t>Meer plaatselijk beperkt bleef de invloed van den derden “voorlooper”, den dominicaner monnik Girolamo Savo</w:t>
        <w:softHyphen/>
        <w:t>narola (1452-1498) uit Florence. Maar het korte optreden van dezen Johannes den Dooper was indrukwekkend. Onder zijn invloed werd het heerschersgeslacht der Medici uit Florence verdreven. Als boeteprediker riep hij de lichtzinnige stad tot bekeering op. Al het wereldsche moest ver</w:t>
        <w:softHyphen/>
        <w:t>dwijnen. Jezus moest koning van Florence worden. Door prediking en politiemacht oefende Savonarola zijn heerschappij uit. Hij voorspelde, dat de kerk door zware oordeelen heen tot heerlijke vernieuwing zou komen. Steeds heftiger aanvallen richtte hij tegen den goddeloozen paus Alexander VI. Deze wist tenslotte, in verbond met Savonarola’s vele vijanden en met het volk, dat zijn strengheid weldra moede was, zijn heerschappij te breken. De groote boeteprediker werd opgehangen en verbrand.</w:t>
      </w:r>
    </w:p>
    <w:p>
      <w:pPr>
        <w:pStyle w:val="Normal"/>
        <w:spacing w:before="0" w:after="120"/>
        <w:rPr/>
      </w:pPr>
      <w:r>
        <w:rPr>
          <w:b/>
          <w:i/>
          <w:sz w:val="24"/>
          <w:lang w:val="nl-NL"/>
        </w:rPr>
        <w:t>Kracht en zwakheid der</w:t>
      </w:r>
      <w:r>
        <w:rPr>
          <w:b/>
          <w:sz w:val="24"/>
          <w:lang w:val="nl-NL"/>
        </w:rPr>
        <w:t xml:space="preserve"> </w:t>
      </w:r>
      <w:r>
        <w:rPr>
          <w:b/>
          <w:i/>
          <w:sz w:val="24"/>
          <w:lang w:val="nl-NL"/>
        </w:rPr>
        <w:t>voorloopers</w:t>
      </w:r>
      <w:r>
        <w:rPr>
          <w:b/>
          <w:sz w:val="24"/>
          <w:lang w:val="nl-NL"/>
        </w:rPr>
        <w:t xml:space="preserve"> </w:t>
      </w:r>
    </w:p>
    <w:p>
      <w:pPr>
        <w:pStyle w:val="Normal"/>
        <w:spacing w:before="0" w:after="120"/>
        <w:rPr/>
      </w:pPr>
      <w:r>
        <w:rPr>
          <w:sz w:val="24"/>
          <w:lang w:val="nl-NL"/>
        </w:rPr>
        <w:t>De kracht dezer mannen was, dat ze zich tegenover de verwereldlijkte kerk geheel en alleen terugtrokken op de bijbel, die ze bij voorkeur “Gods Wet” noemden. Savonarola deed het slechts op het gebied des levens, Wiclif en Hus ook op dat der leer. Het moest aan velen duidelijk worden, hoever de kerk van deze wet was afgeweken. Zoo werd de bodem voor de groote kerkhervorming toebereid. Maar dit oprichten van “Gods Wet” was te</w:t>
        <w:softHyphen/>
        <w:t>gelijk hun zwakheid. Evenals hun tegenstanders zagen ze in het Evangelie allereerst een wet, een reeks geboden. De tegenstanders vatten die wet licht, zij zelf zwaar op. Dit was een voorlaatste tegenstelling. Beide partijen waren bevangen door de gronddwaling, die in de na-apostolische tijd was opgekomen: dat God allereerst iets van ons vraagt, het wettische christen</w:t>
        <w:softHyphen/>
        <w:t>dom. Bij dit uitgangspunt moet het in een volkskerk altijd weer komen tot een wereldsche aanpassing der wet aan de krachten en begeerten van den natuurlijken mensch. Pas wanneer de wet en de goede werken hun voorrang moeten afstaan aan het Evangelie van genade en geloof, krijgt de bijbel weer macht over de kerken wordt er iets werkelijk nieuws geboren.</w:t>
      </w:r>
    </w:p>
    <w:p>
      <w:pPr>
        <w:pStyle w:val="Normal"/>
        <w:spacing w:before="0" w:after="120"/>
        <w:rPr>
          <w:sz w:val="24"/>
          <w:lang w:val="nl-NL"/>
        </w:rPr>
      </w:pPr>
      <w:r>
        <w:rPr>
          <w:sz w:val="24"/>
          <w:lang w:val="nl-NL"/>
        </w:rPr>
      </w:r>
    </w:p>
    <w:p>
      <w:pPr>
        <w:pStyle w:val="Heading2"/>
        <w:rPr/>
      </w:pPr>
      <w:bookmarkStart w:id="30" w:name="h31"/>
      <w:bookmarkEnd w:id="30"/>
      <w:r>
        <w:rPr/>
        <w:t>RENAISSANCE EN HUMANISME</w:t>
      </w:r>
    </w:p>
    <w:p>
      <w:pPr>
        <w:pStyle w:val="Normal"/>
        <w:spacing w:before="0" w:after="120"/>
        <w:rPr/>
      </w:pPr>
      <w:r>
        <w:rPr>
          <w:sz w:val="24"/>
          <w:lang w:val="nl-NL"/>
        </w:rPr>
        <w:t>Het protest tegen de vervalschte vorm van theocratie, die het pausdom aan de kerk en aan de wereld had willen opleggen, was tot nog toe hoofdzake</w:t>
        <w:softHyphen/>
        <w:t>lijk een kerkelijk protest geweest. Strijdende tegen de caricatuur, tastte men naar de echte heerschappij van Christus en van Gods Wet over kerk en wereld. Er was ook een nationaal protest, maar dat verbond zich op allerlei wijze met kerkelijke beweegredenen en was nergens kerkvijandig. Maar in de veertiende en vijftiende eeuw groeide een beweging, die vaak onbewust tegen de theocratische denkwijze in het algemeen in verzet kwam. Dit verzet was niet meer kerkelijk, maar de strijd van het onsterfelijke heiden</w:t>
        <w:softHyphen/>
        <w:t>dom tegen het beslag, dat Gods Woord op den mensch wil leggen. Hier maakte zich een geest los, die de kerk sinds Constantijn aan banden had trachten te leggen. Officieel was dat vrijwel gelukt. De heidensche driften van het menschelijk hart hadden in de middeleeuwen slechts in godsdienstige vermomming een beheerschende rol kunnen spelen. Denk b.v. aan de pauselijke heerschzucht. Nu wordt deze oude en altijd nieuwe geest zich weer van zijn eigen recht bewust.</w:t>
      </w:r>
    </w:p>
    <w:p>
      <w:pPr>
        <w:pStyle w:val="Heading3"/>
        <w:rPr>
          <w:b/>
          <w:b/>
        </w:rPr>
      </w:pPr>
      <w:r>
        <w:rPr>
          <w:b/>
        </w:rPr>
        <w:t>In Italië</w:t>
      </w:r>
    </w:p>
    <w:p>
      <w:pPr>
        <w:pStyle w:val="Normal"/>
        <w:spacing w:before="0" w:after="120"/>
        <w:rPr>
          <w:sz w:val="24"/>
          <w:lang w:val="nl-NL"/>
        </w:rPr>
      </w:pPr>
      <w:r>
        <w:rPr>
          <w:sz w:val="24"/>
          <w:lang w:val="nl-NL"/>
        </w:rPr>
        <w:t>In de veertiende eeuw ontwikkelde zich in Italië een nieuwe levensvorm. De gezagsdragers van de oude levens</w:t>
        <w:softHyphen/>
        <w:t>vorm verloren het eerst hier hun invloed: de keizer tengevolge der pause</w:t>
        <w:softHyphen/>
        <w:t>lijke macht, daarna de paus tengevolge van de ballingschap en het schisma. Zoo werden vooral in Noord-Italië de steden tot machtsmiddelpunten. Deze steden waren sinds de kruistochten door de handel op het Oosten tot buitengewone bloei gekomen. Hier kwam de burgerstand tot welvaart, zelfbewustheid en macht. Op zulk een voedingsbodem kreeg de enkeling met zijn vrijheiden durf een ongekende kans.</w:t>
      </w:r>
    </w:p>
    <w:p>
      <w:pPr>
        <w:pStyle w:val="Normal"/>
        <w:spacing w:before="0" w:after="120"/>
        <w:rPr/>
      </w:pPr>
      <w:r>
        <w:rPr>
          <w:sz w:val="24"/>
          <w:lang w:val="nl-NL"/>
        </w:rPr>
        <w:t>In de dichtkunst vertolkte Petrarca (1304-1374) de nieuwe levensstijl: de enkele persoonlijkheid is zichzelf tot maatstaf en middelpunt. De mensch is de maat aller dingen; hij heeft in wezen geen gezag boven zich. Deze houding werd gevoed door de romeinsche, later ook door de grieksche dichters. Zij waren niet onbekend geweest, maar nu pas vonden ze weer</w:t>
        <w:softHyphen/>
        <w:t>klank en werden ze innerlijk toegeëigend. Tegenover de theocratie ont</w:t>
        <w:softHyphen/>
        <w:t>waakte de lust van den mensch om zichzelf genoeg te zijn. Tegenover de askese ontwaakte het welbehagen aan deze wereld met haar oneindige mogelijkheden, aan de natuur met haar schoonheid. We noemen deze ont</w:t>
        <w:softHyphen/>
        <w:t>waking gewoonlijk “de renaissance” (wedergeboorte). Florence en later Rome waren haar centra.</w:t>
      </w:r>
    </w:p>
    <w:p>
      <w:pPr>
        <w:pStyle w:val="Normal"/>
        <w:spacing w:before="0" w:after="120"/>
        <w:rPr>
          <w:sz w:val="24"/>
          <w:lang w:val="nl-NL"/>
        </w:rPr>
      </w:pPr>
      <w:r>
        <w:rPr>
          <w:sz w:val="24"/>
          <w:lang w:val="nl-NL"/>
        </w:rPr>
        <w:t>Ook op politiek terrein schiep de renaissance nieuwe vormen. Sterke heer</w:t>
        <w:softHyphen/>
        <w:t>scherspersoonlijkheden wisten in de stadstaten de macht aan zich te trek</w:t>
        <w:softHyphen/>
        <w:t>ken. Ze kenden bij hun streven geen hooger gezag dan de eigen machtswil.</w:t>
      </w:r>
    </w:p>
    <w:p>
      <w:pPr>
        <w:pStyle w:val="Normal"/>
        <w:spacing w:before="0" w:after="120"/>
        <w:rPr/>
      </w:pPr>
      <w:r>
        <w:rPr>
          <w:sz w:val="24"/>
          <w:lang w:val="nl-NL"/>
        </w:rPr>
        <w:t>Zoo werd de zelfgenoegzaamheid van den mensch niet alleen geleerd, maar ook geleefd. Naast heerschzucht en weelde valt bij deze tyrannen vaak ook hun kunstlievendheid op. Beroemd is vooral het geslacht der Medici in Florence.</w:t>
      </w:r>
    </w:p>
    <w:p>
      <w:pPr>
        <w:pStyle w:val="Normal"/>
        <w:spacing w:before="0" w:after="120"/>
        <w:rPr/>
      </w:pPr>
      <w:r>
        <w:rPr>
          <w:sz w:val="24"/>
          <w:lang w:val="nl-NL"/>
        </w:rPr>
        <w:t>Inzonderheid de wetenschap en de litteratuur ondervonden de invloed der renaissance. Op deze terreinen noemen we de nieuwe beweging meestal “humanisme” (menschelijkheid; bedoeld is: de beschaving, verkregen door de oude cultuur). Hier werd de voor-christelijke beschaving der Grieken en Romeinen in haar eigen waarde ontdekt. De kerk heeft als schat</w:t>
        <w:softHyphen/>
        <w:t>bewaarster der oude cultuur afgedaan. “Terug tot de bronnen” is de leus van het humanisme. Dat beteekende een teruggrijpen zoowel op het oudste christendom als op het oude heidendom. Ook de kerkgeschiedenis werd kritisch bekeken. “De schenking van Constantijn” (donatio Constantini), het document waarop de pausen zich steeds hadden beroepen om te be</w:t>
        <w:softHyphen/>
        <w:t>wijzen dat reeds Constantijn aan de kerk wereldlijk bezit had gegeven, werd als een vervalsching ontmaskerd.</w:t>
      </w:r>
    </w:p>
    <w:p>
      <w:pPr>
        <w:pStyle w:val="Normal"/>
        <w:spacing w:before="0" w:after="120"/>
        <w:rPr/>
      </w:pPr>
      <w:r>
        <w:rPr>
          <w:sz w:val="24"/>
          <w:lang w:val="nl-NL"/>
        </w:rPr>
        <w:t>Toch was de renaissance niet bewust kerk-vijandig. Naïveteit en bange zelfzucht waren daarvan vaak de oorzaken. Met zijn hart stond men meest</w:t>
        <w:softHyphen/>
        <w:t>al buiten het Evangelie, welks oordeelend en verlossend gezag immers alle menschelijke zelfgenoegzaamheid uitsluit. Waar de renaissance ook een religieuze vorm aannam, was dit de vorm van het nieuw-platonisme, dat we als de verzoeking van de kerk der eerste eeuwen leerden kennen. Maar hoe weinig men wederzijds de draagwijdte der nieuwe beweging onder</w:t>
        <w:softHyphen/>
        <w:t>kende, blijkt uit het feit, dat vele hooge geestelijken en verscheidene pausen zich erbij aansloten. Dit vond mede zijn oorzaak in de verwereldlijking der kerk.</w:t>
      </w:r>
    </w:p>
    <w:p>
      <w:pPr>
        <w:pStyle w:val="Heading3"/>
        <w:rPr>
          <w:b/>
          <w:b/>
        </w:rPr>
      </w:pPr>
      <w:r>
        <w:rPr>
          <w:b/>
        </w:rPr>
        <w:t>In Duitschland</w:t>
      </w:r>
    </w:p>
    <w:p>
      <w:pPr>
        <w:pStyle w:val="Normal"/>
        <w:spacing w:before="0" w:after="120"/>
        <w:rPr>
          <w:sz w:val="24"/>
          <w:lang w:val="nl-NL"/>
        </w:rPr>
      </w:pPr>
      <w:r>
        <w:rPr>
          <w:sz w:val="24"/>
          <w:lang w:val="nl-NL"/>
        </w:rPr>
        <w:t>Sinds 1450 kreeg de nieuwe beweging voet in een tweede land: Duitschland. Toch droeg ze hier van meet af een ander karakter dan in Italië. Hier bleef ze veel meer een beweging alleen op het terrein van wetenschap en litteratuur, zonder een eigen heidensche levensvorm te scheppen. Haar beteekenis was hoofdzakelijk formeel. Daar</w:t>
        <w:softHyphen/>
        <w:t xml:space="preserve"> om bracht ze geen afkeer van de kerk, maar wel een sterk hervormings</w:t>
        <w:softHyphen/>
        <w:t>streven mee. We spreken in Duitschland dan ook niet van renaissance” alleen van humanisme. De beroemdste humanist hier was Reuchlin, die de grondslag legde voor de moderne beoefening van het grieksch en hebreeuwsch. Het hebreeuwsch was in de middeleeuwen zoo goed als on</w:t>
        <w:softHyphen/>
        <w:t>bekend. Reuchlin verschafte de middelen om de bijbel weer in de oor</w:t>
        <w:softHyphen/>
        <w:t>spronkelijke talen te lezen. Men wilde immers terug tot de bronnen.</w:t>
      </w:r>
    </w:p>
    <w:p>
      <w:pPr>
        <w:pStyle w:val="Heading3"/>
        <w:rPr>
          <w:b/>
          <w:b/>
        </w:rPr>
      </w:pPr>
      <w:r>
        <w:rPr>
          <w:b/>
        </w:rPr>
        <w:t>Erasmus</w:t>
      </w:r>
    </w:p>
    <w:p>
      <w:pPr>
        <w:pStyle w:val="Normal"/>
        <w:spacing w:before="0" w:after="120"/>
        <w:rPr/>
      </w:pPr>
      <w:r>
        <w:rPr>
          <w:sz w:val="24"/>
          <w:lang w:val="nl-NL"/>
        </w:rPr>
        <w:t>Maar de beroemdste humanist was een Nederlander. Nederland speelde direct een belangrijke rol in de humanistische beweging. De latijnsche school te Deventer was al vroeg een centrum van de studie der antieken. En in 1469 werd bij Gouda geboren Desiderius Erasmus, de grootste geleerde van zijn tijd. Hij bezocht Benige tijd de school te Deventer. Zijn ongeëvenaarde roem maakte het hem mogelijk, het onafhankelijke leven van een geleerde te leiden, hoog vereerd zelfs door vorsten en kerkelijke gezagsdragers. Hoewel Rotterdam zijn vaderstad was, heeft hij ook in Italië, Engeland, België en Zwitserland gewoond. In 1536 is hij te Bazel gestorven. Bij hem werd het humanisme verbreed en verdiept tot een eigen</w:t>
        <w:softHyphen/>
        <w:t>soortige levenshouding, die toch binnen kerkelijke banen bleef. Ze was een samensmelting van grieksch-romeinsche en evangelische waarden.</w:t>
      </w:r>
    </w:p>
    <w:p>
      <w:pPr>
        <w:pStyle w:val="Normal"/>
        <w:spacing w:before="0" w:after="120"/>
        <w:rPr/>
      </w:pPr>
      <w:r>
        <w:rPr>
          <w:sz w:val="24"/>
          <w:lang w:val="nl-NL"/>
        </w:rPr>
        <w:t>We mogen Erasmus wel den vader van het vrijzinnig christendom noemen. Het Evangelie is voor hem de verheven zedeleer, die we vooral in de berg</w:t>
        <w:softHyphen/>
        <w:t>rede vinden. Jezus is onze hoogste leeraar en ons voorbeeld. In hem is de volheid en voltooiïng van al het ware en goede, dat reeds bij de heidenen te vinden is. Erasmus maakte daarbij gebruik van de logosleer, op de wijze der oud-christelijke apologeten. Deze opvatting van het Evangelie deed hem met bittere spot over allerlei kerkelijke voorstellingen en inrichtingen spreken. Toch heeft Erasmus zich niet bij de hervorming aangesloten. Hij was een vijand van alle revolutie en radicalisme. Naar zijn meening moest de kerk langzamerhand van de humanistische geest doordrongen worden en zoo tot haar oorspronkelijke zuiverheid terugkeeren. En verderop zullen we zien, dat zijn verschil met Luther veel meer omvatte dan alleen de methode van hervorming.</w:t>
      </w:r>
    </w:p>
    <w:p>
      <w:pPr>
        <w:pStyle w:val="Normal"/>
        <w:spacing w:before="0" w:after="120"/>
        <w:rPr/>
      </w:pPr>
      <w:r>
        <w:rPr>
          <w:sz w:val="24"/>
          <w:lang w:val="nl-NL"/>
        </w:rPr>
        <w:t>Een groote dienst heeft Erasmus aan de kerk bewezen door in 1516 voor het eerst een uitgave van het Nieuwe Testament in het grieksch te bezorgen. Voordien kende men eigenlijk alleen de latijnsche vertaling, de Vulgata. Luther heeft zijn bijbelvertaling op Erasmus’ uitgave gebaseerd.</w:t>
      </w:r>
    </w:p>
    <w:p>
      <w:pPr>
        <w:pStyle w:val="Heading5"/>
        <w:rPr/>
      </w:pPr>
      <w:r>
        <w:rPr/>
        <w:t>Renaissance en Reformatie</w:t>
      </w:r>
    </w:p>
    <w:p>
      <w:pPr>
        <w:pStyle w:val="Normal"/>
        <w:spacing w:before="0" w:after="120"/>
        <w:rPr/>
      </w:pPr>
      <w:r>
        <w:rPr>
          <w:sz w:val="24"/>
          <w:lang w:val="nl-NL"/>
        </w:rPr>
        <w:t>Reeds scheen het humanisme in heel de duitsche beschaving de overhand te krijgen, gesteund door de pas uitgevonden boekdrukkunst, toen de groote kerkhervorming, de refor</w:t>
        <w:softHyphen/>
        <w:t>matie van Luther en zijn medestanders zich baan brak.</w:t>
      </w:r>
    </w:p>
    <w:p>
      <w:pPr>
        <w:pStyle w:val="Normal"/>
        <w:spacing w:before="0" w:after="120"/>
        <w:rPr/>
      </w:pPr>
      <w:r>
        <w:rPr>
          <w:sz w:val="24"/>
          <w:lang w:val="nl-NL"/>
        </w:rPr>
        <w:t>In welke verhouding moet men deze beide bewegingen zien? Zoowel van vrijzinnige als van roomsch-katholieke zijde stelt men de renaissance en de reformatie graag als verwante bewegingen voor. Dat is onhoudbaar. De renaissance beteekende de geboorte van den modernen mensch, die geen gezag wil erkennen boven zijn eigen geestelijke vermogens. De reformatie beteekende de wederoprichting van het gezag van Gods Woord. Deze twee levenshoudingen sluiten elkaar uit. De reformatie is meer verwant aan de hervormingsbewegingen binnen de middeleeuwsche kerk - vooral aan Wiclif, maar zelfs aan het conciliarisme - dan aan de renaissance. Maar wel hadden de beide bewegingen bij tegenstelling in het wezen, overeen</w:t>
        <w:softHyphen/>
        <w:t>komst in de uiterlijke verschijning. Op tegengestelde gronden predikten beide de bevrijding van het middeleeuwsche kerkgezag. Luther schreef “Over de vrijheid van den christenmensch”. Maar als twee hetzelfde zeg</w:t>
        <w:softHyphen/>
        <w:t>gen, is het nog niet hetzelfde. Meer beteekenis heeft de gemeenschappelijke leus: terug tot de bronnen. De hervormers konden hun winst doen met het wetenschappelijke werk van Reuchlin, Erasmus en anderen. Ook de kritiek op vele kerkelijke misstanden hadden ze gemeen. En voor vele humanisten beteekenden deze dingen meer dan de heidensche achtergrond, die ze zelf noch bedoelden noch zagen. Daardoor kon bij velen een dieper gaande sympathie met de hervorming ontstaan. Maar sinds de pennestrijd tusschen Luther en Erasmus hebben de beide bewegingen als geheel zich van elkaar afgewend. De reformatie heeft van het formeele humanisme geprofiteerd; maar ze heeft de geest der renaissance beslist afgewezen.</w:t>
      </w:r>
    </w:p>
    <w:p>
      <w:pPr>
        <w:pStyle w:val="Normal"/>
        <w:spacing w:before="0" w:after="120"/>
        <w:rPr/>
      </w:pPr>
      <w:r>
        <w:rPr>
          <w:sz w:val="24"/>
          <w:lang w:val="nl-NL"/>
        </w:rPr>
        <w:t>De renaissance is na een korte bloei, door de reformatie uit het strijdperk der historische krachten verdrongen. De geest der kerk won het. Pas in de achttiende eeuw brak de levenshouding van de menschelijke zelfgenoeg</w:t>
        <w:softHyphen/>
        <w:t>zaamheid zich voorgoed baan. Dan wordt een nieuw tijdperk ingeluid, waarin de kerk langzaam maar zeker wordt teruggedrongen naar de positie uit de tijd voor Constantijn.</w:t>
      </w:r>
    </w:p>
    <w:p>
      <w:pPr>
        <w:pStyle w:val="Normal"/>
        <w:spacing w:before="0" w:after="120"/>
        <w:rPr>
          <w:sz w:val="24"/>
          <w:lang w:val="nl-NL"/>
        </w:rPr>
      </w:pPr>
      <w:r>
        <w:rPr>
          <w:sz w:val="24"/>
          <w:lang w:val="nl-NL"/>
        </w:rPr>
      </w:r>
    </w:p>
    <w:p>
      <w:pPr>
        <w:pStyle w:val="Normal"/>
        <w:spacing w:before="0" w:after="120"/>
        <w:rPr>
          <w:b/>
          <w:b/>
          <w:sz w:val="24"/>
          <w:lang w:val="nl-NL"/>
        </w:rPr>
      </w:pPr>
      <w:bookmarkStart w:id="31" w:name="h32"/>
      <w:bookmarkEnd w:id="31"/>
      <w:r>
        <w:rPr>
          <w:b/>
          <w:sz w:val="24"/>
          <w:lang w:val="nl-NL"/>
        </w:rPr>
        <w:t>DE MIDDELEEUWSCHE THEOLOGIE</w:t>
      </w:r>
    </w:p>
    <w:p>
      <w:pPr>
        <w:pStyle w:val="Heading3"/>
        <w:rPr>
          <w:b/>
          <w:b/>
        </w:rPr>
      </w:pPr>
      <w:r>
        <w:rPr>
          <w:b/>
        </w:rPr>
        <w:t xml:space="preserve">Het thema </w:t>
      </w:r>
    </w:p>
    <w:p>
      <w:pPr>
        <w:pStyle w:val="TextBody"/>
        <w:rPr/>
      </w:pPr>
      <w:r>
        <w:rPr/>
        <w:t>Toen de Grieken en Romeinen het christendom aannamen, stonden ze reeds lang op een hoog beschavingspeil. In de strijd met hun heidensche en kettersche rijksgenooten stelden ze hun denk</w:t>
        <w:softHyphen/>
        <w:t>vermogen, hun begrippen en formule’s in dienst van het Evangelie. Zoo groeide een min of meer volledig stelsel van theologische begrippen, waarin de besluiten van Nicaea en Chalcedon de kern vormden. Geheel anders in de middeleeuwen. Met de oude beschaving namen de pasbekeerde volken ook de inhoud der theologie als een gezaghebbend stuk der overlevering aan. In de oudheid groeide de theologie uit de kerk op. In de middeleeuwen groeide de kerk naast de theologie op. Voorloopig was de kerk nog innerlijk vreemd aan deze theologie. Maar naarmate ook onder de jonge volken zich het begripmatig denken ontwikkelde, moest dat anders worden. In de tijd van Karel den Groote en zijn opvolgers ging men de theologische erfenis eens verkennen. Voorloopig bleef het bij een kritiekloos herhalen van het overgeleverde. Maar omstreeks het jaar rooo werd dat anders. Met de op</w:t>
        <w:softHyphen/>
        <w:t>komst van het vrije schoolwezen, waaruit later de universiteiten voort</w:t>
        <w:softHyphen/>
        <w:t>kwamen, ontstond er ook een zelfstandige schoolwetenschap. Vandaar de naam “scholastiek” voor de middeleeuwsche theologie.</w:t>
      </w:r>
    </w:p>
    <w:p>
      <w:pPr>
        <w:pStyle w:val="TextBody"/>
        <w:rPr/>
      </w:pPr>
      <w:r>
        <w:rPr/>
        <w:t>Aan het scheppen van nieuwe leerstukken had deze jonge wetenschap geen behoefte. Zij stond immers niet in de strijdhouding tegen heidenen en ket</w:t>
        <w:softHyphen/>
        <w:t>ters, zooals haar grieksch-romeinsche voorgangster. En de inhoud der theologie was immers door de overlevering bepaald. De behoefte der nieuwe theologie was, zich dit overgeleverde geheel innerlijk toe te eigenen en het te ordenen tot een logisch stelsel, dat het redelijk inzicht bevredigde. Zij geloofde, dat het door de voorvaderen aanvaarde Evangelie niet toe</w:t>
        <w:softHyphen/>
        <w:t>vallig deze inhoud had, maar dat deze inhoud zijn goddelijkheid juist daarin bewees, dat hij geheel strookte met de eischen van het redelijk denken. Zoo is de verhouding van openbaring en rede het thema geworden, waarmee de middeleeuwen in eeuwenlange denkworsteling in het reine hebben trachten te komen. Voor het verstaan der openbaring liet men zich vooral door Augustinus leiden. Het logische denken leerde men uit de “Logica”, het eenige werk van den grooten griekschen wijsgeer Aristoteles, dat men in de vroege middeleeuwen kende.</w:t>
      </w:r>
    </w:p>
    <w:p>
      <w:pPr>
        <w:pStyle w:val="Heading3"/>
        <w:rPr>
          <w:b/>
          <w:b/>
        </w:rPr>
      </w:pPr>
      <w:r>
        <w:rPr>
          <w:b/>
        </w:rPr>
        <w:t>Anselmus</w:t>
      </w:r>
    </w:p>
    <w:p>
      <w:pPr>
        <w:pStyle w:val="Normal"/>
        <w:spacing w:before="0" w:after="120"/>
        <w:rPr/>
      </w:pPr>
      <w:r>
        <w:rPr>
          <w:sz w:val="24"/>
          <w:lang w:val="nl-NL"/>
        </w:rPr>
        <w:t>De eerste theoloog van groot formaat was Anselmus, aarts</w:t>
        <w:softHyphen/>
        <w:t>bisschop van Canterbury (1033-1109). Zijn leus was: ik ge</w:t>
        <w:softHyphen/>
        <w:t>loof, opdat ik begrijpen moge (credo ut intelligam). Zoo stelde hij bewijzen op voor hetbestaan van God. Het bekendst is hij geworden door zijn ver</w:t>
        <w:softHyphen/>
        <w:t>handeling“Waarom werd God mensch?” (cur Deus homo?). Daarin trachtte hij de menschwording en dood van Christus als redelijk noodzake</w:t>
        <w:softHyphen/>
        <w:t>lijk te bewijzen. Daar God zoowel rechtvaardig als barmhartig is, moet Hij van denmensch een eeuwige straf voor diens zonde eischen en kan Hij toch niet willen, dat de mensch zelf die straf ondergaat. Daarom is het noodzakelijk, dat God zelf als mensch op aarde komt en de straf draagt. Deze gedachtengang heeft in de kerk tot vandaag toe een groote rol ge</w:t>
        <w:softHyphen/>
        <w:t>speeld. Ook in Zondag 5 en 6 van de Heidelbergsche Catechismus vinden we hem terug. Vaak heeft men van deze verzoeningsleer een caricatuur gemaakt. Anselmus wilde slechts voor den eerst-geloovende een bewijs</w:t>
        <w:softHyphen/>
        <w:t>-achteraf geven. Het wezen der zonde, Christus’ werk en de vergeving kwamen bijhem beter tot hun recht dan vaak in de oude theologie het ge</w:t>
        <w:softHyphen/>
        <w:t>val was. Maar ook is waar, dat deze redelijke constructie het wonder ver</w:t>
        <w:softHyphen/>
        <w:t>kleint en vermenschelijkt. Gods gedachten zijn hooger dan de onze; dat heeft de scholastiek langzaamaan geleerd. Wanneer we deze constructie als een beeld voor Christus’ werk beschouwen en ons van haar zeer betrekke</w:t>
        <w:softHyphen/>
        <w:t>lijke beteekenis bewust blijven, heeft ze nog elementen van waarde.</w:t>
      </w:r>
    </w:p>
    <w:p>
      <w:pPr>
        <w:pStyle w:val="Heading3"/>
        <w:rPr>
          <w:b/>
          <w:b/>
        </w:rPr>
      </w:pPr>
      <w:r>
        <w:rPr>
          <w:b/>
        </w:rPr>
        <w:t>Abaelardus</w:t>
      </w:r>
    </w:p>
    <w:p>
      <w:pPr>
        <w:pStyle w:val="Normal"/>
        <w:spacing w:before="0" w:after="120"/>
        <w:rPr/>
      </w:pPr>
      <w:r>
        <w:rPr>
          <w:sz w:val="24"/>
          <w:lang w:val="nl-NL"/>
        </w:rPr>
        <w:t>Dat de verhouding van geloof en rede niet zoo harmonisch was als Anselmus meende, werd openbaar in de arbeid van den tweeden grooten scholasticus, Petrus Abaelardus (1079-1142), be</w:t>
        <w:softHyphen/>
        <w:t>roemd om zijn romantische liefde voor Heloise, met wie hij pas in een ge</w:t>
        <w:softHyphen/>
        <w:t>meenschappelijke grafkist blijvend vereenigd werd. Zijn leus was: eerst begrijpen, dan gelooven (nihil credendum nisi prius intellectum). In zijn boek “Ja en neen” legde hij de grondslag voor de scholastische methode, door allerlei tegenstrijdige uitspraken uit de gezaghebbende overlevering tegenover elkaar te stellen, niet (zooals men wel gemeend heeft) om als vrijgeest het geloof te ondermijnen, maar met het doel om deze tegen</w:t>
        <w:softHyphen/>
        <w:t>stellingen logisch te vereffenen en zoo tot een redelijker geloofsvorm te komen. Zoo stelde hij echter de logica als norm boven het geloof en mis</w:t>
        <w:softHyphen/>
        <w:t>kende de eigenaard der geloofskennis. Bernhard van Clairvaux, die van deze kritische methode gevaar voor het kerkgezag duchtte, achtervolgde Abaelardus jaren lang, tot hij zich aan zijn tegenstanders onderwierp. Bernhard heeftde ontwakende theologie sterk geremd. Eigenlijk achtte hij haar onnoodig;daarom zag hij er spoedig gevaren in.</w:t>
      </w:r>
    </w:p>
    <w:p>
      <w:pPr>
        <w:pStyle w:val="Normal"/>
        <w:spacing w:before="0" w:after="120"/>
        <w:rPr/>
      </w:pPr>
      <w:r>
        <w:rPr>
          <w:sz w:val="24"/>
          <w:lang w:val="nl-NL"/>
        </w:rPr>
        <w:t>Bij Abaelardus’ leerlingen werd meer nadruk gelegd op zijn positieve be</w:t>
        <w:softHyphen/>
        <w:t>doeling dan op zijn kritische aanloop. Omstreeks 1150 vond de eerste periode der scholastiek haar afsluiting in het werk van Abaelardus’ leerling Petrus Lombardus, wiens dogmatiek de grondslag werd voor de college’s der groote scholastici uit de tweede periode.</w:t>
      </w:r>
    </w:p>
    <w:p>
      <w:pPr>
        <w:pStyle w:val="Heading3"/>
        <w:rPr>
          <w:b/>
          <w:b/>
        </w:rPr>
      </w:pPr>
      <w:r>
        <w:rPr>
          <w:b/>
        </w:rPr>
        <w:t>De bloeitijd</w:t>
      </w:r>
    </w:p>
    <w:p>
      <w:pPr>
        <w:pStyle w:val="Normal"/>
        <w:spacing w:before="0" w:after="120"/>
        <w:rPr/>
      </w:pPr>
      <w:r>
        <w:rPr>
          <w:sz w:val="24"/>
          <w:lang w:val="nl-NL"/>
        </w:rPr>
        <w:t>De dertiende eeuw, het hoogtepunt der kerkelijke macht, was ook de bloeitijd der scholastiek. Nu ontstonden de universiteiten, waarvan Bologna (alleen voor het recht), Parijs en Oxford de oudste zijn.De pas gestichte bedelorden wierpen zich met groote energie op de theologische vraagstukken. De wedijverende scholen der Dominicanen en der Franciscanen hadden hun leerstoelen in Parijs en Oxford. Maar de sterkste stoot tot nieuwe bezinning beteekende de ont</w:t>
        <w:softHyphen/>
        <w:t>dekking der volledige werken van Aristoteles, die men door bemiddeling der Arabieren inSpanje ontving. Voor het eerst maakten de middeleeuwen kennis met eenlogisch gesloten en heel de werkelijkheid omvattende we</w:t>
        <w:softHyphen/>
        <w:t>reldbeschouwing,die niet op de bodem der openbaring was gegroeid, maar vrucht was van het natuurlijk redelijk denken. Dit denken, tot nu toe slechts formeel gehanteerd, kreeg nu een eigen inhoud. En de nieuwe taak der scholastiek werd: Augustinus’ theologie en Aristoteles’ philosophie te verbinden tot één grootsch, hemel en aarde omspannend stelsel. Het thema der vroege scholastiek werd nu op hooger plan herhaald en voortgezet. Gemakkelijk was dat niet. Aristoteles was geen christen. In zijn stelsel was geen plaats voorzonde en genade, voor openbaring en geloof. De domini</w:t>
        <w:softHyphen/>
        <w:t>caan Albertus Magnus (omstreeks 1250) verchristelijkte Aristoteles en maakte hem pasklaar als onderbouw en vormbeginsel der theologie. Dat ging niet zonderombuiging der oorspronkelijke gedachten. Maar dat zag men niet, daar men vast overtuigd was van de harmonie tusschen rede en openbaring.</w:t>
      </w:r>
    </w:p>
    <w:p>
      <w:pPr>
        <w:pStyle w:val="Heading3"/>
        <w:rPr>
          <w:b/>
          <w:b/>
        </w:rPr>
      </w:pPr>
      <w:r>
        <w:rPr>
          <w:b/>
        </w:rPr>
        <w:t>Thomas van Aquino</w:t>
      </w:r>
    </w:p>
    <w:p>
      <w:pPr>
        <w:pStyle w:val="Normal"/>
        <w:spacing w:before="0" w:after="120"/>
        <w:rPr/>
      </w:pPr>
      <w:r>
        <w:rPr>
          <w:sz w:val="24"/>
          <w:lang w:val="nl-NL"/>
        </w:rPr>
        <w:t>De grootmeester der scholastiek werd Albertus’ leerling Thomas van Aquino (1225-1274), die vooral te Parijs leerde. In zijn systeem is het grootst mogelijke evenwicht bereikt tusschende uiteenloopende elementen, die de scholastiek trachtte te verbinden: rede en openbaring, bijbel en overlevering, Aristoteles en Augustinus.</w:t>
      </w:r>
    </w:p>
    <w:p>
      <w:pPr>
        <w:pStyle w:val="Normal"/>
        <w:spacing w:before="0" w:after="120"/>
        <w:rPr/>
      </w:pPr>
      <w:r>
        <w:rPr>
          <w:sz w:val="24"/>
          <w:lang w:val="nl-NL"/>
        </w:rPr>
        <w:t>Thomas ziet de werkelijkheid verdeeld in twee verdiepingen. De onderste verdieping wordt gevormd door het natuurlijke leven, dat door de rede wordt gekend, en waar de rede ook al tot een natuurlijke Godskennis leidt. Dit leven streeft naar God als zijn doel, en is daarom in zichzelf onvolledig. Het wordt aangevuld en voleindigd door het bovennatuur</w:t>
        <w:softHyphen/>
        <w:t>lijke leven der genade. Bekend is Thomas’ woord: “De genade heft de natuur niet op, maar volmaakt haar”. Het geloof is de daad van het door God verlichte verstand, waardoor de rede ook de in Schrift en overlevering geopenbaarde bovennatuurlijke waarheden toestemt. Deze waarheden zijn gedeeltelijk redelijk, gedeeltelijk bovenredelijk (b.v. de drieëenheidsleer), maar ook dan niet onredelijk: Men ziet, dat Thomas al voorzichtiger is dan de theologen der vroege scholastiek. Hij onderscheidt de terreinen van rede en openbaring scherp. Hij ziet er van af, de denknoodzake</w:t>
        <w:softHyphen/>
        <w:t>lijkheid der openbaring te bewijzen. Het is al genoeg, wanneer haar denkmogelijkheid wordt aangetoond. Door de zondeval hebben we ons deel</w:t>
        <w:softHyphen/>
        <w:t>genootschap aan de bovennatuurlijke wereld verloren. Door Christus’ werk wordt deze gemeenschap hersteld. Zijn verlossende macht zet zich voort in de sacramenten, waardoor aan de menschen de krachten van het boven</w:t>
        <w:softHyphen/>
        <w:t>natuurlijke leven worden medegedeeld. De zoo in beginsel herstelde wereld vormt een rangorde van op elkaar aangelegde levenskringen, die hun uit</w:t>
        <w:softHyphen/>
        <w:t>eindelijke doel in God vinden. Eerst door de overkoepeling der genade kan het natuurlijke leven goed functionneeren. Uit deze gedachten volgt Thomas’ streng pauselijke staatsopvatting. De staat behoort tot het natuur</w:t>
        <w:softHyphen/>
        <w:t>lijke leven en kan zijn taak slechts dan goed vervullen, als hij zich laat leiden door het bovennatuurlijke instituut der kerk, welks hoofd de paus is. Als een machtige gotische dom rijst dit harmonische gedachtengeheel op. Thomas is misschien wel de scherpste en meest stelselmatige denker van heel de christelijke kerk. “De droom des tijds, om godsdienst en wetenschap tot een eenheid samen te vatten, scheen in Thomas in vervulling te gaan”. In 1879 heeft paus Leo XIII zijn stelsel tot de normale theologie der roomsch</w:t>
        <w:softHyphen/>
        <w:t>katholieke kerk verheven. Zijn redelijke argumenteertrant en zijn tegen elkaar uitwegen van tegengestelde gedachten zijn kenmerkend voor heel het roomsche denken.</w:t>
      </w:r>
    </w:p>
    <w:p>
      <w:pPr>
        <w:pStyle w:val="Normal"/>
        <w:spacing w:before="0" w:after="120"/>
        <w:rPr/>
      </w:pPr>
      <w:r>
        <w:rPr>
          <w:sz w:val="24"/>
          <w:lang w:val="nl-NL"/>
        </w:rPr>
        <w:t>Toch - ook de latere ontwikkeling der theologie bewees het - het even</w:t>
        <w:softHyphen/>
        <w:t>wicht, dat Thomas tusschen allerlei gedachten had weten te bereiken, was vaak ontstaan ten koste der gedachten zelf. De werkelijkheid is niet zoo harmonisch als ze in Thomas’ denken lijkt. Aristoteles’ stelsel kon onder de overkoepeling der genade niet tot zijn recht komen. Erger was, dat de ge</w:t>
        <w:softHyphen/>
        <w:t>nade op deze heidensche onderbouw zich niet in haar bijbelsche volheid kon ontplooien. De bijbel kent geen twee verdiepingen. De genade is geen bovenbouw der natuur, maar een verzoening en herstel der gevallen schep</w:t>
        <w:softHyphen/>
        <w:t>ping. De zonde is niet slechts een gemis, waarbij onze natuur bewaard blijft, maar een verkeering van die natuur zelf. Het geloof is veel meer dan een verstandelijk toestemmen. En de genezing der schepping is niet zoozeer een gebeuren in deze bedeeling door middel der kerk, als wel een belofte aan de kerk voor de nieuwe bedeeling. In de bijbel gaat het lang niet zoo redelijk en harmonisch toe als bij Thomas. Een protestant, die door de bijbel over zonde en genade onderwezen is, zal zich in deze gedachten</w:t>
        <w:softHyphen/>
        <w:t>wereld nooit thuis voelen.</w:t>
      </w:r>
    </w:p>
    <w:p>
      <w:pPr>
        <w:pStyle w:val="Heading3"/>
        <w:rPr>
          <w:b/>
          <w:b/>
        </w:rPr>
      </w:pPr>
      <w:r>
        <w:rPr>
          <w:b/>
        </w:rPr>
        <w:t>Duns Scotus</w:t>
      </w:r>
    </w:p>
    <w:p>
      <w:pPr>
        <w:pStyle w:val="TextBody"/>
        <w:rPr/>
      </w:pPr>
      <w:r>
        <w:rPr/>
        <w:t>In de franciscaansche theologie leefden eenigszins andere ideeën. Haar groote vertegenwoordiger was de engelschman Johannes Duns Scotus (1265-1308). Zijn denken richtte zich niet zoozeer op de harmonie als op de kritiek. Hij doorzag, dat rede en open</w:t>
        <w:softHyphen/>
        <w:t>baring niet zulkeen schoone eenheid vormen als Thomas nog had gedacht. De inhoud van bijbel en kerkleer bestaat uit daden en ordeningen Gods, die nooit als redelijk noodzakelijk kunnen worden beschouwd. God is immers de groote Wil, die de dingen zoo heeft verordend, maar het ook heel anders had kunnen willen. Duns wierp vele redelijke bewijzen voor de waarheid der openbaring omver. Zijn vaste grond was de kerk, op wier gezag alleen hij de openbaring aanvaardde. Duns is nog steeds de autoriteit der Franciscanen. De roomsche kerk als geheel stelt Thomas hooger, maar kan ook Duns niet missen, die het op geen verstandelijk inzicht berustende gezag der kerk zoo sterk naar voren brengt.</w:t>
      </w:r>
    </w:p>
    <w:p>
      <w:pPr>
        <w:pStyle w:val="Heading3"/>
        <w:rPr>
          <w:b/>
          <w:b/>
        </w:rPr>
      </w:pPr>
      <w:r>
        <w:rPr>
          <w:b/>
        </w:rPr>
        <w:t>Occam</w:t>
      </w:r>
    </w:p>
    <w:p>
      <w:pPr>
        <w:pStyle w:val="Normal"/>
        <w:spacing w:before="0" w:after="120"/>
        <w:rPr/>
      </w:pPr>
      <w:r>
        <w:rPr>
          <w:sz w:val="24"/>
          <w:lang w:val="nl-NL"/>
        </w:rPr>
        <w:t>De laatste groote scholasticus was de engelsche Franciscaan Willem van Occam (1280-1349), dien we al eerder ver</w:t>
        <w:softHyphen/>
        <w:t>meldden als een koen voorvechter voor het eigen recht van de staat en voor de christelijke armoede. Hij ging nog een stap verder dan Duns. Bij Duns begon het kunstige bouwsel der scholastiek bedenkelijke scheuren te ver</w:t>
        <w:softHyphen/>
        <w:t>toonen; bij Occam kwam het tot de volslagen breuk tusschen rede en open</w:t>
        <w:softHyphen/>
        <w:t>baring. Occam bewijst, hoe vele bezwaren het verstand tegen de openbaring hebben moet. Tegelijk is hij overtuigd, dat het verstand nooit tot de ware werkelijkheid kan doordringen. Zijn spinsels zijn een kunstig spel, dat Occam enzijn school met groot vernuft speelde, maar dat ook aan het woord “scholastiek” de bijsmaak van spitsvondigheid en haarkloverij be</w:t>
        <w:softHyphen/>
        <w:t>zorgde. Occams tegen elkaar uitspelen van rede en openbaring grenst vaak aan het aanhangen van een dubbele waarheid. Maar nog sterker dan Duns trekt hij zich op de geopenbaarde wil Gods terug, die nauwelijks meer van onredelijke willekeur verschilt. God had immers in zijn vrijheid diefstal en echtbreuk evengoed kunnen gebieden als verbieden.</w:t>
      </w:r>
    </w:p>
    <w:p>
      <w:pPr>
        <w:pStyle w:val="Normal"/>
        <w:spacing w:before="0" w:after="120"/>
        <w:rPr/>
      </w:pPr>
      <w:r>
        <w:rPr>
          <w:sz w:val="24"/>
          <w:lang w:val="nl-NL"/>
        </w:rPr>
        <w:t>Als keerzijde dezer redeneering kwamen bij Occam ook goed bijbelsche gedachten naar voren. B.v.: het geloof is geen mystiek noch verstandelijke aanvaarding; het gaat tegen de rede in, en bestaat in de gehoorzame onderwerping aan het Woord Gods, dat in de Schrift tot ons komt. Naast de Schrift hebben noch de kerk noch de paus een zelfstandig gezag. Niet alleen in de staatsleer, maar ook in dit opzicht is Luther door de occamisti</w:t>
        <w:softHyphen/>
        <w:t>sche theologie beïnvloed.</w:t>
      </w:r>
    </w:p>
    <w:p>
      <w:pPr>
        <w:pStyle w:val="Normal"/>
        <w:spacing w:before="0" w:after="120"/>
        <w:rPr>
          <w:sz w:val="24"/>
          <w:lang w:val="nl-NL"/>
        </w:rPr>
      </w:pPr>
      <w:r>
        <w:rPr>
          <w:sz w:val="24"/>
          <w:lang w:val="nl-NL"/>
        </w:rPr>
        <w:t>Na Occam verloor het scholastische denken zijn machtige vaart. De ver</w:t>
        <w:softHyphen/>
        <w:t>schillende scholen leefden naast elkaar voort, zonder vruchtbare nieuwe ideeën. Toen kwam de renaissance, die voor het dorre begrippenspel niet veel meer over had dan spot en verachting. Men wilde van de scholastiek weg naar de bronnen: de bijbel en de kerkvaders. En ook Aristoteles moest het ontgelden. Niet alleen Luther wilde van diens heidensche wijsheid niets weten; ook de renaissance verloochende hem ten gunste van Plato.</w:t>
      </w:r>
    </w:p>
    <w:p>
      <w:pPr>
        <w:pStyle w:val="Heading3"/>
        <w:rPr>
          <w:b/>
          <w:b/>
        </w:rPr>
      </w:pPr>
      <w:r>
        <w:rPr>
          <w:b/>
        </w:rPr>
        <w:t>De waarde der scholastiek</w:t>
      </w:r>
    </w:p>
    <w:p>
      <w:pPr>
        <w:pStyle w:val="Normal"/>
        <w:spacing w:before="0" w:after="120"/>
        <w:rPr/>
      </w:pPr>
      <w:r>
        <w:rPr>
          <w:sz w:val="24"/>
          <w:lang w:val="nl-NL"/>
        </w:rPr>
        <w:t>Een groot thema heeft het middeleeuwsche denken eeuwenlang bezig gehouden. Men wilde de waarheid van het Evangelie bevestigen door zijn redelijkheid aan te toonen. De openbaringmoest weerklank vinden in hex meest menschelijke wat de mensch heeft: zijn verstandelijk inzicht. Zoo moest het uiterlijk aanvaarde ook innerlijk begrepen worden. Daarmee hadden de jonge christen-volken zich een zinvolle en vruchtbare taak gesteld. Daaraan wordt niets afgedaan door het feit, dat men ten slotte heel ergens anders uitkwam dan waar men wilde komen. Integendeel, dat pleit voor de echtheid en ernst van dit denken. Men begon te denken, dat men de openbaring in haar geheel rede</w:t>
        <w:softHyphen/>
        <w:t>lijk zou kunnendoorlichten. Maar men eindigde met in te zien, dat de openbaring als Gods werk tot een bovenmenschelijke orde behoort, waar ook de rede een vreemdeling is. Ze is slechts te verklaren uit Gods wil en kan alleen op Gods gezag worden aanvaard. Het begon met Anselmus’ “credo ut intelligam”; het eindigde met het “credo quia absurdum” (ik geloof omdat het absurd is), waardoor Occams theologie gekenmerkt is. Op deze lange weg verwierf de theologie zich een steeds dieper inzicht in de eigen aard der openbaring en haar verhouding tot het natuurlijk-mensche</w:t>
        <w:softHyphen/>
        <w:t>lijke. Het Evangelie blijft “het dwaze der wereld” (1 Kor. 2:27), wel voor den mensch, maar niet naar den mensch. De roomsche kerk, die altijd op verzoening der tegenstellingen uit is, geeft de noodzaak der scholastieke ontwikkeling niet gaarne toe. Zij ziet in Thomas het ideaal bereikt; de latere ontwikkeling, vooral Occam, moet als een tijdelijke afdwaling wor</w:t>
        <w:softHyphen/>
        <w:t>den beschouwd. Maar men kan niet halverwege blijven staan; ook de latere ontwikkeling is met het gestelde thema gegeven.</w:t>
      </w:r>
    </w:p>
    <w:p>
      <w:pPr>
        <w:pStyle w:val="Heading3"/>
        <w:rPr>
          <w:b/>
          <w:b/>
        </w:rPr>
      </w:pPr>
      <w:r>
        <w:rPr>
          <w:b/>
        </w:rPr>
        <w:t>Scholastieken en theocratie</w:t>
      </w:r>
    </w:p>
    <w:p>
      <w:pPr>
        <w:pStyle w:val="Normal"/>
        <w:spacing w:before="0" w:after="120"/>
        <w:rPr/>
      </w:pPr>
      <w:r>
        <w:rPr>
          <w:sz w:val="24"/>
          <w:lang w:val="nl-NL"/>
        </w:rPr>
        <w:t>Er bestaat een verborgen verband tusschen denken en leven. De aandachtige beschouwer kan zich niet onttrekken aan de indruk, dat er een samenhang bestaat tusschen het middeleeuwsche werkelijkheidsprobleem: de verhouding van kerk en we</w:t>
        <w:softHyphen/>
        <w:t>reld, en het denkprobleem: de verhouding van openbaring en rede. Zooals de pauselijke kerk streefde naar een theocratische eenheid van het geestelijke en natuurlijke leven, zoo streefde de scholastiek naar een door de openbaring beheerschte eenheid van het natuurlijke en het bovennatuur</w:t>
        <w:softHyphen/>
        <w:t>lijke. Wat Innocentius III op het gebied van de daad was, dat was Thomas op het gebied van het denken. Maar in beide gevallen deed de eenheid aan het wezen der vereenigde machten geweld aan. Tegenover Bonifatius VIII ging de nationale staat zijn recht opeischen. Bij Bonifatius’ tijdgenoot Duns Scotus begonnen openbaring en rede van elkaar te vervreemden. Bij Occam, die inde Avignon-periode werkte, bezwijkt heel de gedachten</w:t>
        <w:softHyphen/>
        <w:t>harmonie. En inde bloeitijd van zijn school bezwijkt ook de levensharmonie van kerk en staat; het is de tijd van het conciliarisme, de armoede-strijd, Wiclif en de nationale staten. Dat deze parallel tusschen het theocratisch en het scholastisch ideaal meer is dan een geestrijk spel, kan ieder zien, die b.v. de staatsleer van Thomas met die van Occam vergelijkt.</w:t>
      </w:r>
    </w:p>
    <w:p>
      <w:pPr>
        <w:pStyle w:val="Heading3"/>
        <w:rPr>
          <w:b/>
          <w:b/>
        </w:rPr>
      </w:pPr>
      <w:r>
        <w:rPr>
          <w:b/>
        </w:rPr>
        <w:t>Genade en verdienste</w:t>
      </w:r>
    </w:p>
    <w:p>
      <w:pPr>
        <w:pStyle w:val="Normal"/>
        <w:spacing w:before="0" w:after="120"/>
        <w:rPr/>
      </w:pPr>
      <w:r>
        <w:rPr>
          <w:sz w:val="24"/>
          <w:lang w:val="nl-NL"/>
        </w:rPr>
        <w:t>De, scholastiek had niet alleen haar zelf gestelde thema. Ook van de kerkvaders erfde ze problemen, waarmee ze in het reine moest komen. Het verschil tusschen Augustinus’ denken en de kerkelijke practijk moest ook haar opvallen: gaat het om uitverkiezing, genade en geloof, of om sacramenteele instorting, eigen werk en verdienste? Fijner en voorzichtiger dan Gregorius I, is de scholastiek toch op zijn weg doorgegaan en heeft getracht beide stand</w:t>
        <w:softHyphen/>
        <w:t>punten te verbinden. Helaas, het beteekende een steeds verder gaande ver</w:t>
        <w:softHyphen/>
        <w:t>wijdering van Augustinus en Paulus. De Franciscanen vooral legden groote nadruk op de vrije wil en de menschelijke verdiensten. Slechts door een enkele theoretische onderscheiding verschilden ze van de vroegere semi</w:t>
        <w:softHyphen/>
        <w:t>-pelagianen. Thomas en zijn school legden grootere nadruk op de genade en wilden van menschelijke verdiensten alleen in zeer beperkte zin weten. Zij hielden zich meer aan Augustinus’ grondlijnen. Maar ook bij hen was van zijn geest weinig overgebleven. Het Woord was van zijn kracht beroofd ten gunste der magisch opgevatte sacramenten. De genade was niet, als in de bijbel, een persoonlijke verhouding van God en mensch, maar een door de sacramenten ingestorte bovennatuurlijke krachtstof. De rechtvaardiging was. een andere naam geworden voor de sacramenteele heiligmaking. De zondenvergeving had haar centrale plaats in de heilsorde en eigenlijk heel haar beteekenis verloren. Want de vergeving vindt eerst plaats nadat de zonde door de ingestorte genade gedelgd is. Het meeste van deze volstrekt onevangelische gedachten is officieele roomsche kerkleer geworden. Alleen bij de “ketters” leefde een min of meer bewust besef, hoever men van de Schrift was afgedwaald.</w:t>
      </w:r>
    </w:p>
    <w:p>
      <w:pPr>
        <w:pStyle w:val="Normal"/>
        <w:spacing w:before="0" w:after="120"/>
        <w:rPr>
          <w:sz w:val="24"/>
          <w:lang w:val="nl-NL"/>
        </w:rPr>
      </w:pPr>
      <w:r>
        <w:rPr>
          <w:sz w:val="24"/>
          <w:lang w:val="nl-NL"/>
        </w:rPr>
        <w:t>In de veertiende en vijftiende eeuw bereikte de verbastering van Augustinus’ leer haar hoogtepunt. De menschelijke verdienste ontving een bijna pelagiaansche nadruk; de genade verloor bijna heel haar geestelijk karakter en werd geheel magisch en uiterlijk opgevat. Het scheen, dat Augustinus’ remmende invloed voorgoed uitgewerkt was.</w:t>
      </w:r>
    </w:p>
    <w:p>
      <w:pPr>
        <w:pStyle w:val="Normal"/>
        <w:spacing w:before="0" w:after="120"/>
        <w:rPr>
          <w:sz w:val="24"/>
          <w:lang w:val="nl-NL"/>
        </w:rPr>
      </w:pPr>
      <w:r>
        <w:rPr>
          <w:sz w:val="24"/>
          <w:lang w:val="nl-NL"/>
        </w:rPr>
      </w:r>
    </w:p>
    <w:p>
      <w:pPr>
        <w:pStyle w:val="Heading2"/>
        <w:rPr/>
      </w:pPr>
      <w:bookmarkStart w:id="32" w:name="h33"/>
      <w:bookmarkEnd w:id="32"/>
      <w:r>
        <w:rPr/>
        <w:t>DE MIDDELEEUWSCHE VROOMEID</w:t>
      </w:r>
    </w:p>
    <w:p>
      <w:pPr>
        <w:pStyle w:val="Normal"/>
        <w:spacing w:before="0" w:after="120"/>
        <w:rPr/>
      </w:pPr>
      <w:r>
        <w:rPr>
          <w:sz w:val="24"/>
          <w:lang w:val="nl-NL"/>
        </w:rPr>
        <w:t>Het persoonlijke geloof is een verborgen ding. De kerkgeschiedenis kan er geen verslag van geven. Wat we kennen en beschrijven kunnen, zijn de vormen waarin het zich uit. Als we daarop afgaan, bemerken we, dat sinds de twaalfde eeuw de vroomheid meer persoonlijk van aard wordt. Het lijkt wel of het Evangelie pas dan recht weerklank gaat vinden in onze west</w:t>
        <w:softHyphen/>
        <w:t>europeesche volkerengemeenschap. Niet alleen voor de geestelijkheid geldt dat. In stijgende mate gaan van de twaalfde tot de vijftiende eeuw ook de leeken een rol spelen in de geschiedenis der vroomheid. Vaak werden ze daardoor tot ketters. Maar velen ook vonden binnen de ruimte der kerk een hen bevredigende geloofsvorm. Op de groote beteekenis, die Bernhard van Clairvaux voor de persoonlijke vroomheid had, hebben we al eerder gewezen. Bernhards vroomheidstype was de persoonlijke gemeenschap met Christus in de deemoedige navolging van diens lijden. Deze vorm is heel de middeleeuwen door blijven bestaan.</w:t>
      </w:r>
    </w:p>
    <w:p>
      <w:pPr>
        <w:pStyle w:val="Heading3"/>
        <w:rPr>
          <w:b/>
          <w:b/>
        </w:rPr>
      </w:pPr>
      <w:r>
        <w:rPr>
          <w:b/>
        </w:rPr>
        <w:t>De mystiek</w:t>
      </w:r>
    </w:p>
    <w:p>
      <w:pPr>
        <w:pStyle w:val="Normal"/>
        <w:spacing w:before="0" w:after="120"/>
        <w:rPr/>
      </w:pPr>
      <w:r>
        <w:rPr>
          <w:sz w:val="24"/>
          <w:lang w:val="nl-NL"/>
        </w:rPr>
        <w:t>Maar tegelijk daarmee werd een andere vorm geboren, die in de kloosters veel beoefening vond. We noemen haar: de mystiek. Behalve van de bijbel en van Augustinus, leefde ze van platoni</w:t>
        <w:softHyphen/>
        <w:t>sche, dus heidensche, gedachten, die vooral Johannes Scotus Eriugena reeds in de negende eeuw in verchristelijkte vorm verkondigd had. De grond</w:t>
        <w:softHyphen/>
        <w:t>overtuiging der mystiek van alle tijden is, dat het diepste van ’s menschen ziel een stuk der Godheid is, en dat de mensch door een trapsgewijze voort</w:t>
        <w:softHyphen/>
        <w:t>schrijdende verinnerlijking tot één-wording met het goddelijke moet ge</w:t>
        <w:softHyphen/>
        <w:t>raken. Men bemerkt direct, dat dit het platonisch pantheïsme is, dat voor de oude kerk (vooral Origenes en Augustinus) een duurzame verzoeking is geweest. Dat het weer een rol in de kerk kon gaan spelen, kwam doordat de kerk zelf reeds al te veel van die geest had opgenomen. Het pantheïsme wischt de grens tusschen God en mensch uit. In de roomsch-katholieke kerk was deze grens zooal niet uitgewischt, dan toch vaag geworden. Zij vermengde het goddelijke en het menschelijke in haar opvatting van het pausdom, van het kerkinstituut, van de mis, van de bovennatuurlijke ge</w:t>
        <w:softHyphen/>
        <w:t>nadekrachten. Het geloof was voor haar slechts het begin van het nieuwe leven. Het hoogtepunt is een dergelijk doordringen van het menschelijke met het goddelijke als ook de platonische mystiek beoogde.</w:t>
      </w:r>
    </w:p>
    <w:p>
      <w:pPr>
        <w:pStyle w:val="Normal"/>
        <w:spacing w:before="0" w:after="120"/>
        <w:rPr/>
      </w:pPr>
      <w:r>
        <w:rPr>
          <w:sz w:val="24"/>
          <w:lang w:val="nl-NL"/>
        </w:rPr>
        <w:t>Zoo kan het ons niet verbazen, dat juist in de duitsche Dominicanen</w:t>
        <w:softHyphen/>
        <w:t>kloosters bij de leerlingen van Thomas van Aquino zelf, de mystiek in de veertiende eeuw haar hoogste bloei bereikte. De kloosters langs de Rijn, vooral de vrouwenkloosters, waren centra der mystiek. Uit deze kring is de grootste mysticus der middeleeuwen voortgekomen: Meester Eckhart (ongeveer 1260-1327).</w:t>
      </w:r>
    </w:p>
    <w:p>
      <w:pPr>
        <w:pStyle w:val="Heading3"/>
        <w:rPr>
          <w:b/>
          <w:b/>
        </w:rPr>
      </w:pPr>
      <w:r>
        <w:rPr>
          <w:b/>
        </w:rPr>
        <w:t>Eckhart en zijn school</w:t>
      </w:r>
    </w:p>
    <w:p>
      <w:pPr>
        <w:pStyle w:val="Normal"/>
        <w:spacing w:before="0" w:after="120"/>
        <w:rPr/>
      </w:pPr>
      <w:r>
        <w:rPr>
          <w:sz w:val="24"/>
          <w:lang w:val="nl-NL"/>
        </w:rPr>
        <w:t>Voor Eckhart is God het eenige, in alles werkzame Zijn. De mensch heeft in de “zielegrond een “vonkje” van dat Zijn. De zaligheid bestaat daarin, dat de ziel zich van haar eenheid met de Godheid bewust wordt. Dat is de geboorte Gods in de ziel. Het middel daartoe is de “gelatenheid”, het afsterven aan de wereld. Langs de weg der boete (reiniging) en der dooding van het eigen ik in de navolging van Christus (verlichting), geraakt de mensch tot het hoogste: het opgaan in Gods wil en wezen (vereeniging). Deze toestand is tegelijk de bron voor een nieuw leven in liefde tot den naaste.</w:t>
      </w:r>
    </w:p>
    <w:p>
      <w:pPr>
        <w:pStyle w:val="Normal"/>
        <w:spacing w:before="0" w:after="120"/>
        <w:rPr/>
      </w:pPr>
      <w:r>
        <w:rPr>
          <w:sz w:val="24"/>
          <w:lang w:val="nl-NL"/>
        </w:rPr>
        <w:t>Uit deze weinige woorden kan men geen indruk krijgen van de kracht en oorspronkelijkheid van Eckharts taal. Deze oorspronkelijkheid, gepaard met het feit, dat we een deel van zijn werk in het duitsch bezitten, heeft vooral in de laatste jaren sommigen er toe verleid, Eckhart te beschouwen als den profeet ‘van een duitsche, germaansche, “noordsche” vroomheid. Dat is een vergissing. Al heeft de paus in 1329 een aantal uitspraken van Eckhart veroordeeld, toch heeft de meester steeds een trouw zoon der kerk willen zijn. En deze mystiek is een wijd verbreide vroomheidsvorm, die we zoowel bij de latijnsche, als bij de noordsche, zoowel bij de germaansche als bij de semietische volken aantreffen. Het “duitsche” zit bij Eckhart niet in de inhoud, maar in de vorm en de taal.</w:t>
      </w:r>
    </w:p>
    <w:p>
      <w:pPr>
        <w:pStyle w:val="Normal"/>
        <w:spacing w:before="0" w:after="120"/>
        <w:rPr/>
      </w:pPr>
      <w:r>
        <w:rPr>
          <w:sz w:val="24"/>
          <w:lang w:val="nl-NL"/>
        </w:rPr>
        <w:t>Toch gaat het ook niet aan, Eckhart als een rechtzinnig roomsch-katholiek te beschouwen. Binnen deze mystieke sfeer kan de persoon en het werk van Christus nooit het middelpunt worden. Jezus is voor de ziel op haar mystische reis het wekkende en leidende voorbeeld. Het kerkinstituut en zijn sacramenten spelen hierbij geen rol. Hoogstens komen ze als op</w:t>
        <w:softHyphen/>
        <w:t>voedingsmiddelen voor het beginstadium in aanmerking. Al bood de leer en practijk der kerk vele aanknoopingspunten voor deze mystiek, toch is het duidelijk, dat Eckharts gedachten zich telkens op en zelfs over de rand van het pantheïsme bewegen.</w:t>
      </w:r>
    </w:p>
    <w:p>
      <w:pPr>
        <w:pStyle w:val="Normal"/>
        <w:spacing w:before="0" w:after="120"/>
        <w:rPr/>
      </w:pPr>
      <w:r>
        <w:rPr>
          <w:sz w:val="24"/>
          <w:lang w:val="nl-NL"/>
        </w:rPr>
        <w:t>Eckhart heeft school gemaakt. Maar zijn leerlingen hebben de gedachten van den meester zooveel mogelijk verkerkelijkt. Beroemd waren de groote prediker Johannes Tauler, de asketische en tegelijk dichterlijke Heinrich Seuse (Suso) en de systematicus dezer mystiek Johannes van Ruysbroeck, die in en bij Brussel woonde, en in 1350 zijn “Chierheit der gheesteleker Brulocht” schreef.</w:t>
      </w:r>
    </w:p>
    <w:p>
      <w:pPr>
        <w:pStyle w:val="TextBody"/>
        <w:rPr/>
      </w:pPr>
      <w:r>
        <w:rPr/>
        <w:t>Deze mystiek bleef niet binnen de kloostermuren. In de tweede helft der veertiende eeuw kreeg ze ook vat op de adel en burgerij, vooral in Zuid</w:t>
        <w:softHyphen/>
        <w:t>Duitschland. Vele ernstige zoekers vluchtten uit de verworden kerk in de innerlijkheid. Naar Joh. 15S:14 noemden zij zich “Godsvrienden”. Ze wil</w:t>
        <w:softHyphen/>
        <w:t>den de kerk trouw blijven, al konden ze haar steunsels wel missen. We moeten ons deze mystiek echter niet alleen als half of geheel pantheïstisch denken. Vaak was ze onlosmakelijk verbonden met Bernhards lijdens</w:t>
        <w:softHyphen/>
        <w:t>devotie en (vooral in de nonnenkloosters) met zijn bruidsmystiek. Daarin leven veel meer bijbelsche’elementen dan in de zuivere mystiek.</w:t>
      </w:r>
    </w:p>
    <w:p>
      <w:pPr>
        <w:pStyle w:val="Normal"/>
        <w:spacing w:before="0" w:after="120"/>
        <w:rPr/>
      </w:pPr>
      <w:r>
        <w:rPr>
          <w:sz w:val="24"/>
          <w:lang w:val="nl-NL"/>
        </w:rPr>
        <w:t>Het meest consequent waren de “broeders en zusters van de vrije geest”, die ook vooral in Zuid-Duitschland leefden. Hun pantheïsme was bewust anti</w:t>
        <w:softHyphen/>
        <w:t>kerkelijk. Met een beroep op Eckhart verwierpen ze elke kerkelijke en sacramenteele bemiddeling. Want de mensch is zelf God. Daarom kan hij niet zondigen. Deze kettersche groep heeft het scherpst de afstand tusschen het geloof der christelijke kerk en de pantheïstische mystiek begrepen.</w:t>
      </w:r>
    </w:p>
    <w:p>
      <w:pPr>
        <w:pStyle w:val="Heading3"/>
        <w:rPr>
          <w:b/>
          <w:b/>
        </w:rPr>
      </w:pPr>
      <w:r>
        <w:rPr>
          <w:b/>
        </w:rPr>
        <w:t>De moderne devotie</w:t>
      </w:r>
    </w:p>
    <w:p>
      <w:pPr>
        <w:pStyle w:val="TextBody"/>
        <w:rPr>
          <w:lang w:val="en-US"/>
        </w:rPr>
      </w:pPr>
      <w:r>
        <w:rPr>
          <w:lang w:val="en-US"/>
        </w:rPr>
        <w:t>Nederland werd de bakermat van een nieuwe beweging, die het middeleeuwsche geloofsleven heeft bevrucht. De oorsprong lag bij den leekeprediker Geert Groote (1340</w:t>
        <w:softHyphen/>
        <w:t>-1384) uit Deventer, die zich na een plotselinge bekeering, aan een nieuw leven in de navolging van Christus wijdde en krachtig tegen de volks</w:t>
        <w:softHyphen/>
        <w:t>zonden predikte.</w:t>
      </w:r>
    </w:p>
    <w:p>
      <w:pPr>
        <w:pStyle w:val="Normal"/>
        <w:spacing w:before="0" w:after="120"/>
        <w:rPr/>
      </w:pPr>
      <w:r>
        <w:rPr>
          <w:sz w:val="24"/>
          <w:lang w:val="nl-NL"/>
        </w:rPr>
        <w:t>Rondom hem en zijn leerling Florens Radewijns vormde zich een vrienden</w:t>
        <w:softHyphen/>
        <w:t>kring, die uitgroeide tot een vrije vereeniging van geestelijken en leeken, welke zich zonder plechtige gelofte tot een gemeenschappelijk leven verbon</w:t>
        <w:softHyphen/>
        <w:t>den. Hun onderhoud vonden ze door arbeid, vooral door het overschrijven van boeken. Vanuit het broederhuis in Deventer werden verscheidene der</w:t>
        <w:softHyphen/>
        <w:t>gelijke huizen gesticht in Nederland en Duitschland. Zwolle werd een tweede middelpunt. Een zuiver kloosterlijke zijtak van deze “broeders des gemeenen levens” werden het klooster te Windesheim en de daarbij aange</w:t>
        <w:softHyphen/>
        <w:t>sloten kloosters in Nederland en Duitschland. Ook op de oudere klooster</w:t>
        <w:softHyphen/>
        <w:t>orden werkte de beweging hervormend in.</w:t>
      </w:r>
    </w:p>
    <w:p>
      <w:pPr>
        <w:pStyle w:val="Normal"/>
        <w:spacing w:before="0" w:after="120"/>
        <w:rPr/>
      </w:pPr>
      <w:r>
        <w:rPr>
          <w:sz w:val="24"/>
          <w:lang w:val="nl-NL"/>
        </w:rPr>
        <w:t>De eigensoortige vroomheid dezer beweging noemt men “de moderne devotie”. Geert Groote was een aanhanger van Ruysbroeck. Toch onder</w:t>
        <w:softHyphen/>
        <w:t>scheidt deze vroomheid zich van de mystiek. Ze weet zich gebonden aan de kerk en bij de navolging van Christus gaat het haar vooral om het practische en zedelijke. De broeders des gemeenen levens hebben groote beteekenis gehad voor de zielszorg, en in mindere mate ook voor het school</w:t>
        <w:softHyphen/>
        <w:t>en opvoedingswezen in Nederland. We noemden de beroemde latijnsche school te Deventer al eerder. De humanistische studiën vonden ingang bij de broeders. Daarmee samenhangend legden ze sterke nadruk op het vol</w:t>
        <w:softHyphen/>
        <w:t>strekte en uitsluitende gezag van de bijbel. Uit hun kring kwam de be</w:t>
        <w:softHyphen/>
        <w:t>roemde en veelzijdige geleerde Wessel Gansfort, uit Groningen (gest. 1489) voort, in wiens denken we deze trekken terugvinden, gepaard met een scherpe critiek op vele gebruiken. Deze combinatie van bijbelsche gebonden</w:t>
        <w:softHyphen/>
        <w:t>heid, humanistische denkwijze en practisch-zedelijke instelling is typisch geworden voor de nederlandsche vroomheid tot ver in de hervormingstijd. Erasmus is er het groote voorbeeld van.</w:t>
      </w:r>
    </w:p>
    <w:p>
      <w:pPr>
        <w:pStyle w:val="Normal"/>
        <w:spacing w:before="0" w:after="120"/>
        <w:rPr/>
      </w:pPr>
      <w:r>
        <w:rPr>
          <w:sz w:val="24"/>
          <w:lang w:val="nl-NL"/>
        </w:rPr>
        <w:t>Uit deze kringen stamt ook het beroemdste stichtelijke geschrift der mid</w:t>
        <w:softHyphen/>
        <w:t>deleeuwen: “De navolging van Christus” (De imitatione Christi), dat wordt toegeschreven aan Thomas van Kempen (gest. 1471) uit het klooster op de Agnietenberg bij Zwolle.</w:t>
      </w:r>
    </w:p>
    <w:p>
      <w:pPr>
        <w:pStyle w:val="Heading3"/>
        <w:rPr>
          <w:b/>
          <w:b/>
        </w:rPr>
      </w:pPr>
      <w:r>
        <w:rPr>
          <w:b/>
        </w:rPr>
        <w:t>De volksvroomheid</w:t>
      </w:r>
    </w:p>
    <w:p>
      <w:pPr>
        <w:pStyle w:val="Normal"/>
        <w:spacing w:before="0" w:after="120"/>
        <w:rPr>
          <w:sz w:val="24"/>
          <w:lang w:val="nl-NL"/>
        </w:rPr>
      </w:pPr>
      <w:r>
        <w:rPr>
          <w:sz w:val="24"/>
          <w:lang w:val="nl-NL"/>
        </w:rPr>
        <w:t>De boven geschetste bewegingen bereikten slechts een be</w:t>
        <w:softHyphen/>
        <w:t>trekkelijk kleine groep, hoofdzakelijk monniken en non</w:t>
        <w:softHyphen/>
        <w:t>nen. Het gewone volk leefde in een geheel andere wereld. Zonder veel nadenken onderwierp men zich aan het gezag der kerk, die het leven harerkinderen van stap tot stap met haar bovennatuurlijke krachten sterkteen leidde.</w:t>
      </w:r>
    </w:p>
    <w:p>
      <w:pPr>
        <w:pStyle w:val="Heading3"/>
        <w:rPr>
          <w:b/>
          <w:b/>
        </w:rPr>
      </w:pPr>
      <w:r>
        <w:rPr>
          <w:b/>
        </w:rPr>
        <w:t>De heilsmiddelen</w:t>
      </w:r>
    </w:p>
    <w:p>
      <w:pPr>
        <w:pStyle w:val="Normal"/>
        <w:spacing w:before="0" w:after="120"/>
        <w:rPr/>
      </w:pPr>
      <w:r>
        <w:rPr>
          <w:sz w:val="24"/>
          <w:lang w:val="nl-NL"/>
        </w:rPr>
        <w:t>Sinds de dertiende eeuw kende men zeven sacramenten: de doop, het vormsel, de mis, de biecht, het huwelijk, het laatste oliesel en de priesterwijding. Zij omspannen en vergezellen hetleven van de wieg tot het graf. Het middelpunt is het groote wonder van de mis, waar Christus’ eigen lichaam en bloed telkens weer tot delging der zonden geofferd wordt. Bijna even belangrijk is de biecht, die sinds 1215 verplicht is. Het was een machtig middel in de hand der geestelijkheid tot volksopvoeding en volksbeheersching. Naast de mis en de biecht moest de prediking wel op de achtergrond raken. Tot aan de dertiende eeuwwerd ze verwaarloosd. Toen trad er een aanmerkelijke verbetering in, vooral dank zij de Franciscanen, die de volksprediking ter hand namen. De grootste volksprediker der middeleeuwen was Berthold van Regensburg (gest. 1272). Een spreekwoordelijke bekendheid heeft nog steeds de nederlandsche prediker Johannes Brugman (gest. 1473 te Nij</w:t>
        <w:softHyphen/>
        <w:t>megen). De preek was er op uit, het zondegevoel op te wekken, afkeer van de ketterij in te boezemen en vertrouwen te schenken in de heilsmiddelen van de kerk. Inde vijftiende eeuw nam de beteekenis der preek nog toe. Ook werd de bijbel steeds meer verspreid, hoewel de geestelijkheid daar onwelwillend tegenover stond, vooral sinds het optreden van Wiclif. Toen in het midden der vijftiende eeuw de boekdrukkunst werd uitgevonden, werd deze allereerst in dienst gesteld van de bijbelverspreiding.</w:t>
      </w:r>
    </w:p>
    <w:p>
      <w:pPr>
        <w:pStyle w:val="Normal"/>
        <w:spacing w:before="0" w:after="120"/>
        <w:rPr/>
      </w:pPr>
      <w:r>
        <w:rPr>
          <w:sz w:val="24"/>
          <w:lang w:val="nl-NL"/>
        </w:rPr>
        <w:t>Maar de eigenlijke kanalen der bovennatuurlijke krachten waren de sacra</w:t>
        <w:softHyphen/>
        <w:t>menten, vooral mis en biecht. Daarnaast kende men een menigte heilige handelingen, die een dergelijke, zij ‘t ook mindere, uitwerking hadden als de sacramenten (sacramentalia). Daartoe behoorden vooral de priesterlijke zegeningen, die nergens mochten ontbreken. Zoo weden koningskroning en huwelijk, huis en hof, voedsel, wapens, akkers enz. in de magisch goddelijke sfeer getrokken. Het wijwater gold als het groote toovermiddel. Nog moeten we de lange reeks van feestdagen vermelden, verschillend naar land en streek. Op groote feesten werden zinnebeeldige tooneelspelen (mysteriespelen) opgevoerd, waardoor geestelijke waarheden aan het volk werden ingeprent.</w:t>
      </w:r>
    </w:p>
    <w:p>
      <w:pPr>
        <w:pStyle w:val="Normal"/>
        <w:spacing w:before="0" w:after="120"/>
        <w:rPr/>
      </w:pPr>
      <w:r>
        <w:rPr>
          <w:b/>
          <w:i/>
          <w:sz w:val="24"/>
          <w:lang w:val="nl-NL"/>
        </w:rPr>
        <w:t>De voorwerpen van het geloof</w:t>
      </w:r>
      <w:r>
        <w:rPr>
          <w:b/>
          <w:sz w:val="24"/>
          <w:lang w:val="nl-NL"/>
        </w:rPr>
        <w:t xml:space="preserve"> </w:t>
      </w:r>
    </w:p>
    <w:p>
      <w:pPr>
        <w:pStyle w:val="Normal"/>
        <w:spacing w:before="0" w:after="120"/>
        <w:rPr/>
      </w:pPr>
      <w:r>
        <w:rPr>
          <w:sz w:val="24"/>
          <w:lang w:val="nl-NL"/>
        </w:rPr>
        <w:t>Op wie richtte zich nu het volksgeloof, dat door deze heilsmiddelen werd gevoed? Men zou denken: op God en op Christus. Maar dezen stonden voor het volksbewustzijn op een verre afstand. Christus werd allereerst als de toornende rechter ge</w:t>
        <w:softHyphen/>
        <w:t>zien. Zijn verlossende kracht werd voor menschelijk gebruik door de kerk in de sacramenten omgezet. Dat belemmerde een rechtstreeksche verhouding tot den Heiland. De eigenlijke voorwerpen van liefde en aanbidding waren de heiligen. Hoewel de paus zich de heiligspreking als recht had voor</w:t>
        <w:softHyphen/>
        <w:t>behouden, was er een groote menigte van deze halfgoden. Het onderscheid, dat de roomsche theologie maakte tusschen hun vereering en de aanbidding, die alleen God toekomt, had voor de practijk geen beteekenis. Voor bijna elke daad, nood, stand, stad of bedrijf was er een aparte heilige, op wiens of wier bescherming men rekenen kon: Antonius voor de varkens, Gallus voor de ganzen, Apollonia voor de kiespijn, Petronella voor de koorts, Anna voor de mijnwerkers, Joris voor de ruiters enz.</w:t>
      </w:r>
    </w:p>
    <w:p>
      <w:pPr>
        <w:pStyle w:val="Normal"/>
        <w:spacing w:before="0" w:after="120"/>
        <w:rPr/>
      </w:pPr>
      <w:r>
        <w:rPr>
          <w:sz w:val="24"/>
          <w:lang w:val="nl-NL"/>
        </w:rPr>
        <w:t>Aan de spits van dit rijk der halfgoden staat Maria. Zij is meer dan de heiligen. Slechts de drieëenige God is meer dan zij. Daar Jezus vooral als de rechter werd gezien, droeg men zijn genadetaak op Maria over. Naar haar ging heel de liefde der vrome middeleeuwers uit. De kunst legt er een heerlijk getuigenis van af. Voor de ridderlijke geest was de moeder-maagd het zinnebeeld van alle edele vrouwelijkheid. Zij is de middelares, die met haar verdiensten en voorbeden bij God voor de zondaren intreedt. Prac</w:t>
        <w:softHyphen/>
        <w:t>tisch nam ze dezelfde plaats in als de godinnen bij de heidenen. Hoe kon men het beeld der deemoedige Maria zoo vervormen? vraagt de lezer van Lucas i zich af. Maar volgens de roomsche opvatting maakt de genade den zondaar niet klein, maar juist groot voor God. Maria, de meest begenadig</w:t>
        <w:softHyphen/>
        <w:t>de, is ook de goddelijkste der menschen. Hier treft ons wel heel scherp de vermenging van het goddelijke met het menschelijke.</w:t>
      </w:r>
    </w:p>
    <w:p>
      <w:pPr>
        <w:pStyle w:val="Normal"/>
        <w:spacing w:before="0" w:after="120"/>
        <w:rPr/>
      </w:pPr>
      <w:r>
        <w:rPr>
          <w:sz w:val="24"/>
          <w:lang w:val="nl-NL"/>
        </w:rPr>
        <w:t>Met de heiligendienst hing de hooge vereering samen voor lichaamsdeelen van heiligen of andere voorwerpen, die direct met hen in verband hadden gestaan (reliquieën = overblijfselen). Dat dit grootendeels zwendelarij was, spreekt vanzelf. De reliquieën werden gezien als dragers van bij</w:t>
        <w:softHyphen/>
        <w:t>zondere genadekracht. Daardoor hadden ze ook een hooge aflaat-waarde (zie beneden). Luthers landheer Frederik de Wijze was een verwoed ver</w:t>
        <w:softHyphen/>
        <w:t>zamelaar. Zijn duizenden reliquieën vertegenwoordigden een aflaat voor tallooze vagevuur-jaren.</w:t>
      </w:r>
    </w:p>
    <w:p>
      <w:pPr>
        <w:pStyle w:val="Normal"/>
        <w:spacing w:before="0" w:after="120"/>
        <w:rPr/>
      </w:pPr>
      <w:r>
        <w:rPr>
          <w:sz w:val="24"/>
          <w:lang w:val="nl-NL"/>
        </w:rPr>
        <w:t>Leven onder de genade beteekende voor den middeleeuwschen vrome: leven temidden van mirakelen. Het aantal wonderverhalen uit de middeleeuwen is ontelbaar. Wonderen van heiligen, wonderen met reliquieën, wonderen met het heilige bloed uit de mis - ze werden alle grif geloofd. Zoo werden in de bedevaartsplaats Wilsnack mis-elementen getoond, die bij de ver</w:t>
        <w:softHyphen/>
        <w:t>branding van de kerk ongedeerd waren gebleven. De twijfel, die verschei</w:t>
        <w:softHyphen/>
        <w:t>denen uitten, werd gesmoord; want de inkomsten van deze bezienswaardig</w:t>
        <w:softHyphen/>
        <w:t>heid waren hoog.</w:t>
      </w:r>
    </w:p>
    <w:p>
      <w:pPr>
        <w:pStyle w:val="TextBody"/>
        <w:rPr/>
      </w:pPr>
      <w:r>
        <w:rPr/>
        <w:t>Niet alleen genadekrachten omringen den mensch, maar ook de duivel is daar dm hem te belagen. Het geloof aan den duivel verbond zich in de middeleeuwen met allerlei oud-germaansch bijgeloof. Zoo geloofde men, dat er vrouwen en meisjes bestonden, die door den duivel behekst waren. De officieele kerk heeft dat tot in de vijftiende eeuw als bijgeloof ver</w:t>
        <w:softHyphen/>
        <w:t>worpen. Maar Thomas van Aquino had als eerste aan het heksengeloof een plaats gegeven in de kerkleer. En in de vijftiende eeuw kreeg de opsporing van heksen haar plaats op het programma der inquisitie. Twee inquisiteurs schreven zelfs een handleiding daarvoor: “De Heksenhamer” (Malleus maleficarum, 1487), die onder de zegen van den paus een zee van ellende tot gevolg heeft gehad. Tot omstreeks 1700 heeft de heksenvervolging ge</w:t>
        <w:softHyphen/>
        <w:t>duurd. In de loop van die tijd zijn duizenden onschuldige vrouwen en meisjes verbrand.</w:t>
      </w:r>
    </w:p>
    <w:p>
      <w:pPr>
        <w:pStyle w:val="Heading3"/>
        <w:rPr>
          <w:b/>
          <w:b/>
        </w:rPr>
      </w:pPr>
      <w:r>
        <w:rPr>
          <w:b/>
        </w:rPr>
        <w:t>De uitingen van het geloof</w:t>
      </w:r>
    </w:p>
    <w:p>
      <w:pPr>
        <w:pStyle w:val="Normal"/>
        <w:spacing w:before="0" w:after="120"/>
        <w:rPr/>
      </w:pPr>
      <w:r>
        <w:rPr>
          <w:sz w:val="24"/>
          <w:lang w:val="nl-NL"/>
        </w:rPr>
        <w:t>Geloof beteekende allereerst een blindelings zich onderwerpen aan het kerkgezag, ook al wist men van de inhoud der kerkleer weinig of niets af. De meeste indruk maakte de prediking van het komende oordeel en van de eeuwige hellestraffen. Veelvuldig zijn de verhalen over middeleeuwers, die eerst een losbandig leven leidden, maar door een plotselinge angst voor het gericht tot berouw over hun zonden en tot een nieuw leven werden gebracht. Niet alleen bij enkelen valt dat op. Soms greep zulk een besef heele volksmassa’s aan. Dat geschiedde b.v. toen de oproep tot de kruistochten door Europa weerklonk. En later vooral in de donkere jaren 1348-1351, toen de pest, “de zwarte dood” overal woedde. Alom ontwaakte het zondegevoel en de begeerte naar boete. Heele menschenmassa’s trokken toen in alle landen van stad tot stad, terwijl ze zichzelf met geeselen sloegen. De officieele kerk heeft deze geeselaarstochten veroordeeld.</w:t>
      </w:r>
    </w:p>
    <w:p>
      <w:pPr>
        <w:pStyle w:val="TextBody"/>
        <w:rPr/>
      </w:pPr>
      <w:r>
        <w:rPr/>
        <w:t>De voornaamste geloofsuitingen waren de goede werken. Daardoor moest men met de genade meewerken en zich voor God aangenaam maken. Tot de goede werken behoorden: vasten, aalmoezen, gebeden, bedevaarten naar heilige plaatsen, giften, kerkbouw, zelfmishandeling, in het klooster gaan, enz. Het aalmoezen geven had tot gevolg, dat de middeleeuwsche maat</w:t>
        <w:softHyphen/>
        <w:t>schappij vooral in de laatste tijd een ontelbare menigte bedelaars tot haar last had. Wat de bedevaarten betreft: deze groeiden soms uit tot een massale trek naar heilige plaatsen, die bijzonder in aanzien stonden.</w:t>
      </w:r>
    </w:p>
    <w:p>
      <w:pPr>
        <w:pStyle w:val="Heading3"/>
        <w:rPr>
          <w:b/>
          <w:b/>
        </w:rPr>
      </w:pPr>
      <w:r>
        <w:rPr>
          <w:b/>
        </w:rPr>
        <w:t>De aflaat</w:t>
      </w:r>
    </w:p>
    <w:p>
      <w:pPr>
        <w:pStyle w:val="Normal"/>
        <w:spacing w:before="0" w:after="120"/>
        <w:rPr/>
      </w:pPr>
      <w:r>
        <w:rPr>
          <w:sz w:val="24"/>
          <w:lang w:val="nl-NL"/>
        </w:rPr>
        <w:t>Als we over de goede werken spreken, moeten we ook de aflaat vermelden. Geen verschijnsel werpt zulk een fel licht op de roomsche volksvroomheid als dit. Ook is de aflaat belangrijk geworden als de aanleiding tot de kerkhervorming.</w:t>
      </w:r>
    </w:p>
    <w:p>
      <w:pPr>
        <w:pStyle w:val="Normal"/>
        <w:spacing w:before="0" w:after="120"/>
        <w:rPr>
          <w:sz w:val="24"/>
          <w:lang w:val="nl-NL"/>
        </w:rPr>
      </w:pPr>
      <w:r>
        <w:rPr>
          <w:sz w:val="24"/>
          <w:lang w:val="nl-NL"/>
        </w:rPr>
        <w:t>De aflaat is ontstaan uit de biechtpractijk. Na de zondebelijdenis en zonde</w:t>
        <w:softHyphen/>
        <w:t xml:space="preserve">vergeving moest men de ernst der boete bewijzen door zich aan bepaalde </w:t>
      </w:r>
    </w:p>
    <w:p>
      <w:pPr>
        <w:pStyle w:val="Normal"/>
        <w:spacing w:before="0" w:after="120"/>
        <w:rPr/>
      </w:pPr>
      <w:r>
        <w:rPr>
          <w:sz w:val="24"/>
          <w:lang w:val="nl-NL"/>
        </w:rPr>
        <w:t>straffen te onderwerpen. Het was echter mogelijk, dat deze straf geheel of gedeeltelijk werd kwijtgescholden op grond van bijzondere Gode wel</w:t>
        <w:softHyphen/>
        <w:t>gevallige daden van den boeteling. Zulk een kwijtschelding heette aflaat. Die gewoonte was niet verwerpelijk, mits over de toepassing van geval tot geval werd beslist. Maar bij de kruistochten kreeg iedere deelnemer aflaat van boete-straffen, ja ook degene, die een plaatsvervanger zond. Zoo werd de aflaat massaal en mechanisch, losgemaakt van de gezindheid van den boeteling. Daar kwam bij, dat de aflaat niet alleen voor de kerkelijke straffen geldig werd geacht, maar ook voor de straffen in het vagevuur, waarvoor men groote angst had. En vooral het feit dat de aflaat niet alleen werd verleend op grond van een prestatie, maar ook tegen betaling van geld, beteekende zijn volslagen veruitwendiging. Als we denken aan de nooit gestilde geldhonger van den paus en de geestelijkheid, spreekt het vanzelf, dat de aflaat voor geld de hoofdzaak werd. Zoo ontstond een reusachtig internationaal bedrijf van de aflaathandel. Vooral toen aangenomen werd, dat men daardoor niet alleen zijn eigen vagevuur-jaren kon bekorten (het totale aantal blijft op aarde onbekend), maar ook die van zijn gestorven familie-leden. En door het nauwe verband van zonde en straf, beteekende de aflaat voor het volksbewustzijn ook zondenvergeving. Wat men aan berouw te kort kwam, werd door het geld weer goedgemaakt. Zoo werkte de aflaat de grootste lichtvaardigheid in de hand. Wel heeft de kerk dat nooit officieel goedgekeurd, maar ze liet de menschen toch in die waan. En wel keurden vele ernstige zonen der kerk het aflaatmisbruik af, maar ze tastten het euvel niet in de wortel aan.</w:t>
      </w:r>
    </w:p>
    <w:p>
      <w:pPr>
        <w:pStyle w:val="Normal"/>
        <w:spacing w:before="0" w:after="120"/>
        <w:rPr/>
      </w:pPr>
      <w:r>
        <w:rPr>
          <w:sz w:val="24"/>
          <w:lang w:val="nl-NL"/>
        </w:rPr>
        <w:t>Het allerergste was de wijze waarop de theologie de aflaat trachtte te rechtvaardigen. Men redeneerde aldus: Jezus heeft door zijn werk on</w:t>
        <w:softHyphen/>
        <w:t>eindige verdiensten verworven. De heiligen hebben meer verdiensten dan ze noodig hadden om de zaligheid te beërven (maar zie Lucas 17:10). Deze werken van Christus en van de heiligen vormen samen “de schat der over</w:t>
        <w:softHyphen/>
        <w:t>tollige goede werken”, die het bezit der geheele kerk is en door den paus wordt beheerd. Op grond van dit “saldo” kan de paus een aflaat-“cheque” afgeven aan hem wiens hemelsche rekening nog een tekort aan goede werken aanwijst. Sinds 1343 is dit officieele kerkleer.</w:t>
      </w:r>
    </w:p>
    <w:p>
      <w:pPr>
        <w:pStyle w:val="Normal"/>
        <w:spacing w:before="0" w:after="120"/>
        <w:rPr>
          <w:sz w:val="24"/>
          <w:lang w:val="nl-NL"/>
        </w:rPr>
      </w:pPr>
      <w:r>
        <w:rPr>
          <w:sz w:val="24"/>
          <w:lang w:val="nl-NL"/>
        </w:rPr>
        <w:t>Bij de beschrijving van de aflaat vervalt men vanzelf in financiëele termen. Hier wordt op het schrikkelijkst openbaar, waartoe de evangelische geloofs</w:t>
        <w:softHyphen/>
        <w:t>houding was misvormd: tot de verhouding van schuldeischer en schulde</w:t>
        <w:softHyphen/>
        <w:t>naar. De vroomheid is het zich beijveren om op de hemelsche rekening af te betalen. Hier op aarde komen de meesten daarmee niet klaar. Pas als het vagevuur de rekening vereffend heeft, heeft de schuldenaar recht op de zaligheid. Wat beteekent het Evangelie der genade nu nog?</w:t>
      </w:r>
    </w:p>
    <w:p>
      <w:pPr>
        <w:pStyle w:val="Normal"/>
        <w:spacing w:before="0" w:after="120"/>
        <w:rPr/>
      </w:pPr>
      <w:r>
        <w:rPr>
          <w:sz w:val="24"/>
          <w:lang w:val="nl-NL"/>
        </w:rPr>
        <w:t>De algemeene indruk der middeleeuwsche vroomheid is weinig evangelisch. Zoowel haar hoogste als haar laagste vormen grenzen aan het heidendom: eenerzijds aan het platonisch pantheïsme, andererzijds aan het romeinsche en germaansche veelgodendom. Zoo vinden we hier de dubbelzijdigheid van het heidendom terug, dat vooral na Constantijn zijn intrede deed in de kerk. Deze heeft er pas in de hervormingstijd grondig mee afgerekend. Zoo vinden we in de middeleeuwsche vroomheid eenerzijds de persoonlijke be</w:t>
        <w:softHyphen/>
        <w:t>trekking tusschen God en den zondaar opgeheven (mystiek), andererzijds tot een betrekking van werk en loon misvormd (volksvroomheid). Maar waar blijft de bijbelsche betrekking van genade en geloof? Ondanks Augustinus overstemde het heidendom het christendom. Toch heeft het ook aan bijbelsche vroomheid niet ontbroken. Bijna in elk hoofdstuk kon</w:t>
        <w:softHyphen/>
        <w:t>den we er van gewagen. En vele prachtige middeleeuwsche liederen leggen er een onmiskenbaar getuigenis van af. Toch moet men die vroomheid minstens zoozeer bij de ketters zoeken als in de kerk. En ze was niet bij machte om de koopmansgeest uit Gods huis te verdrijven. Maar voor hoe</w:t>
        <w:softHyphen/>
        <w:t>velen zij desalniettemin de eenige troost in leven en sterven is geweest - dat vermag de geschiedvorscher niet te beoordeelen.</w:t>
      </w:r>
    </w:p>
    <w:p>
      <w:pPr>
        <w:pStyle w:val="Normal"/>
        <w:spacing w:before="0" w:after="120"/>
        <w:rPr>
          <w:sz w:val="24"/>
          <w:lang w:val="nl-NL"/>
        </w:rPr>
      </w:pPr>
      <w:r>
        <w:rPr>
          <w:sz w:val="24"/>
          <w:lang w:val="nl-NL"/>
        </w:rPr>
      </w:r>
    </w:p>
    <w:p>
      <w:pPr>
        <w:pStyle w:val="Normal"/>
        <w:spacing w:before="0" w:after="120"/>
        <w:rPr>
          <w:b/>
          <w:b/>
          <w:sz w:val="24"/>
          <w:lang w:val="nl-NL"/>
        </w:rPr>
      </w:pPr>
      <w:bookmarkStart w:id="33" w:name="h34"/>
      <w:bookmarkEnd w:id="33"/>
      <w:r>
        <w:rPr>
          <w:b/>
          <w:sz w:val="24"/>
          <w:lang w:val="nl-NL"/>
        </w:rPr>
        <w:t>DE MIDDELEEUWSCHE KUNST</w:t>
      </w:r>
    </w:p>
    <w:p>
      <w:pPr>
        <w:pStyle w:val="Heading3"/>
        <w:rPr>
          <w:b/>
          <w:b/>
        </w:rPr>
      </w:pPr>
      <w:r>
        <w:rPr>
          <w:b/>
        </w:rPr>
        <w:t xml:space="preserve">De kunst als toegepaste theocratie </w:t>
      </w:r>
    </w:p>
    <w:p>
      <w:pPr>
        <w:pStyle w:val="Normal"/>
        <w:spacing w:before="0" w:after="120"/>
        <w:rPr/>
      </w:pPr>
      <w:r>
        <w:rPr>
          <w:sz w:val="24"/>
          <w:lang w:val="nl-NL"/>
        </w:rPr>
        <w:t>Van een aparte behandeling der middeleeuwsche kunst, hoe schetsmatig ook, moeten we afzien. Want bijna heel deze kunst is kerkelijke kunst. Ze hangt geheel met de kerkgeschiedenis samen en is tegelijk een eigen wereld, welker teekening buiten het raam der kerkgeschiedenis valt. Het eenige waarom het ons te doen kan zijn, is: iets van deze samenhang te laten zien. Nu we de groote ontwikkelingslijnen van de middeleeuwsche kerk voor ons hebben, valt het niet moeilijk te ontdekken, hoe de kunst de illustratie levert bij de verschillende phasen der ontwikkeling.</w:t>
      </w:r>
    </w:p>
    <w:p>
      <w:pPr>
        <w:pStyle w:val="Normal"/>
        <w:spacing w:before="0" w:after="120"/>
        <w:rPr/>
      </w:pPr>
      <w:r>
        <w:rPr>
          <w:sz w:val="24"/>
          <w:lang w:val="nl-NL"/>
        </w:rPr>
        <w:t>Reeds het feit zelf, dat de kunst van deze eeuwen geheel in dienst der kerk staat, is typeerend. Want dat was het ideaal op elk levensgebied: het aard</w:t>
        <w:softHyphen/>
        <w:t>sche in dienst van het eeuwige. Ook op de kunst werd dit theocratisch ideaal toegepast. Het heilige gaf inhoud en bezieling aan de schoone vorm. Nergens komt dit ideaal zoo louter naar voren als in de kunst. Hier leeren we de middeleeuwen van hun heerlijkste zijde kennen. Hier wordt het theocratisch besef door geen mensehelijke machtswellust vertroebeld.</w:t>
      </w:r>
    </w:p>
    <w:p>
      <w:pPr>
        <w:pStyle w:val="Normal"/>
        <w:spacing w:before="0" w:after="120"/>
        <w:rPr/>
      </w:pPr>
      <w:r>
        <w:rPr>
          <w:sz w:val="24"/>
          <w:lang w:val="nl-NL"/>
        </w:rPr>
        <w:t>Dit besef bepaalde ook de verhouding der verschillende kunsten. Voorop ging de bouwkunst, want het kerkgebouw is de belangrijkste vorm, waarin dit besef zich uiten kan. En aan de versiering der kerken werden de beeld</w:t>
        <w:softHyphen/>
        <w:t>houwkunst, de ornamentiek en de schilderkunst dienstbaar gemaakt. Zelfs kleine en armoedige plaatsen bouwden prachtige kerken. Vaak werd er ge</w:t>
        <w:softHyphen/>
        <w:t>slachten lang aan gewerkt. Aan de eigen woningen besteedde men op verre na niet die zorg. Maar aan het huis Gods werd alle kunnen en liefde ten koste gelegd.</w:t>
      </w:r>
    </w:p>
    <w:p>
      <w:pPr>
        <w:pStyle w:val="Normal"/>
        <w:spacing w:before="0" w:after="120"/>
        <w:rPr/>
      </w:pPr>
      <w:r>
        <w:rPr>
          <w:b/>
          <w:i/>
          <w:sz w:val="24"/>
          <w:lang w:val="nl-NL"/>
        </w:rPr>
        <w:t>De romaansche stijl</w:t>
      </w:r>
      <w:r>
        <w:rPr>
          <w:b/>
          <w:sz w:val="24"/>
          <w:lang w:val="nl-NL"/>
        </w:rPr>
        <w:t xml:space="preserve"> </w:t>
      </w:r>
    </w:p>
    <w:p>
      <w:pPr>
        <w:pStyle w:val="Normal"/>
        <w:spacing w:before="0" w:after="120"/>
        <w:rPr/>
      </w:pPr>
      <w:r>
        <w:rPr>
          <w:sz w:val="24"/>
          <w:lang w:val="nl-NL"/>
        </w:rPr>
        <w:t>Evenals op elk ander gebied, begon de middeleeuwsche kerk,ook hier met overname en nabootsing van het oude. Zoo werd de oud-kerkelijke basiliek-bouw voortgezet. Maar reeds voor, Karel den Groote begon zich uit het overgeleverde een nieuwe vorm te ontwikkelen, die we “romaansch” plegen te noemen. Het middelschip werd voorbij het korte dwarsschip verlengd, waardoor de kruisvorm ontstond. Het koor werd door nissen uitgebouwd. De torens kregen een beheerschende functie, vooral de toren boven het kruispunt. De vlakke zoldering werd door een gewelf vervangen. Gewelf en ramen kregen ronde bogen. Het centrum van de romaansche bouwstijl was Bourgondiër en de verbreiding er van hing met de verbreiding der cluniacenzische her</w:t>
        <w:softHyphen/>
        <w:t>vorming samen. Vanuit Frankrijk kwam deze stijl ook naar Duitschland. Een beroemd voorbeeld is de abdijkerk van Maria-Laach. De kathedralen van Mainz, Speyer en Worms zijn hoofdzakelijk in de romaansche tijd ont</w:t>
        <w:softHyphen/>
        <w:t>staan. Voorbeelden van overwegend romaansche kerkbouw in Nederland zijn de O. L. Vrouwenkerk en de St. Servaaskerk te Maastricht.</w:t>
      </w:r>
    </w:p>
    <w:p>
      <w:pPr>
        <w:pStyle w:val="Normal"/>
        <w:spacing w:before="0" w:after="120"/>
        <w:rPr/>
      </w:pPr>
      <w:r>
        <w:rPr>
          <w:sz w:val="24"/>
          <w:lang w:val="nl-NL"/>
        </w:rPr>
        <w:t>De romaansche stijl, die nog veelszins primitieve trekken draagt, is sterk en monumentaal. Als massieve blokken staan de zware Godshuizen in het landschap. Ze zijn de weerspiegeling van een jonge krachtige cultuur, die door de eerbied voor het heilige gedragen wordt.</w:t>
      </w:r>
    </w:p>
    <w:p>
      <w:pPr>
        <w:pStyle w:val="Heading3"/>
        <w:rPr>
          <w:b/>
          <w:b/>
        </w:rPr>
      </w:pPr>
      <w:r>
        <w:rPr>
          <w:b/>
        </w:rPr>
        <w:t>De Gotiek</w:t>
      </w:r>
    </w:p>
    <w:p>
      <w:pPr>
        <w:pStyle w:val="Normal"/>
        <w:spacing w:before="0" w:after="120"/>
        <w:rPr/>
      </w:pPr>
      <w:r>
        <w:rPr>
          <w:sz w:val="24"/>
          <w:lang w:val="nl-NL"/>
        </w:rPr>
        <w:t>Maar het middeleeuwsche kunnen had zijn top nog niet bereikt. Nog inniger zou de verbinding van het schoone met het heiligeworden. In de tijd van Bernhard van Clairvaux, toen de middeleeuwen tot rijpheid kwamen, ontstond uit de romaansche de zgn. gotische stijl. (Het woord “gotisch” in de beteekenis van “barbaarsch” is een latere afkeurende benaming uit de renaissance-tijd). De massieve ro</w:t>
        <w:softHyphen/>
        <w:t>maansche bouwwordt een levend organisme. Er komt beweging in, zoowel van de hoofdingang naar het koor als van de aarde naar de hemel. De hoofdingang wordt door twee torens geflankeerd. Een allee van ranke pijlers verbindtingang en koor. Muurvlakte blijft bijna niet over. Alles wordt opengewerkt. De kleine ronde ramen worden door lange spitse ver</w:t>
        <w:softHyphen/>
        <w:t>vangen. Overaltreedt de spitse boog op; de verticale lijn domineert. Zoo wordt de illusie geschapen van een. oneindige hoogte. Hemel en aarde ont</w:t>
        <w:softHyphen/>
        <w:t>moeten elkaar in deze hooge ruimten. De idee der aanbidding beheerscht het geheel. Hieris steen-geworden theocratie. Hier is de eenheid van het geestelijke en het aardsche uitgedrukt, die de wereldorde van Innocentius III en het denken van Thomas van Aquino kenmerkte.</w:t>
      </w:r>
    </w:p>
    <w:p>
      <w:pPr>
        <w:pStyle w:val="Normal"/>
        <w:spacing w:before="0" w:after="120"/>
        <w:rPr/>
      </w:pPr>
      <w:r>
        <w:rPr>
          <w:sz w:val="24"/>
          <w:lang w:val="nl-NL"/>
        </w:rPr>
        <w:t>Niet alleen in de grootsche opzet, ook in de met oneindig geduld uit</w:t>
        <w:softHyphen/>
        <w:t>gewerkte details is de grondgedachte doorgevoerd. Vooral de beelden van Christus, Maria en de heiligen, die de portalen en pijlers sieren, zijn in dit opzicht sprekend. In deze tijd van de kruistochten en van de ontdekking van Aristoteles, maakte de primitieve romaansche uitbeelding plaats voor rijker menschelijkheid, die haar hoogtepunt bereikte in de klassieke indi</w:t>
        <w:softHyphen/>
        <w:t>vidualiteit der Naumburgsche koorfiguren. Merkwaardigerwijze waren dat geen heiligen meer, maar aardsche heerschers. Toch - en dat is weer wezenlijk voor de bloeitijd der middeleeuwen - deze rijke menschelijkheid stond geheel in dienst der aanbidding Gods, zooals de vorsten in dienst van den paus en Aristoteles in dienst van de openbaring. Daarom staan de figuren ook niet vrij; ze leunen tegen de muren en pilaren: de persoonlijk</w:t>
        <w:softHyphen/>
        <w:t>heid heeft alleen beteekenis binnen het geheel der theocratische levensorde. Daarom behoeft het ons ook niet te verwonderen, dat we maar zelden de namen kennen van de geniale kunstenaars der Gotiek. Het ging immers niet om hen, maar om de aanbidding Gods, in wier dienst ze hun kunst hadden gesteld.</w:t>
      </w:r>
    </w:p>
    <w:p>
      <w:pPr>
        <w:pStyle w:val="Normal"/>
        <w:spacing w:before="0" w:after="120"/>
        <w:rPr/>
      </w:pPr>
      <w:r>
        <w:rPr>
          <w:sz w:val="24"/>
          <w:lang w:val="nl-NL"/>
        </w:rPr>
        <w:t>Ook de Gotiek is van fransche afkomst. De eerste gotische kerk was de abdijkerk van St. Denis (gebouwd 1140-1144), de beroemdste de kathe</w:t>
        <w:softHyphen/>
        <w:t>draal van Reims, die het groote voorbeeld voor Duitschland werd. Toch verwerkte Duitschland de Gotiek op eigen wijze, waarbij veel meer ro</w:t>
        <w:softHyphen/>
        <w:t>maansche elementen.werden behouden. De heerlijkste vormen der duitsche Gotiek zijn de domkerken van Straatsburg, Bamberg en Naumburg. Veel meer van Frankrijk afhankelijk is de Keulsche dom, waaraan van 1248 tot 1880 werd gebouwd. Ook vele groote nederlandsche kerken uit de middel</w:t>
        <w:softHyphen/>
        <w:t>eeuwen zijn schoone voorbeelden van de gotische bouwtrant. De meeste zijn uit de veertiende, vijftiende en zelfs zestiende eeuw. We noemen slechts: de oudste, de Dom te Utrecht (begonnen 1254); de St. Janskerk te ‘s Hertogenbosch (14e en 15e eeuw); de Oude en Nieuwe Kerk te Amster</w:t>
        <w:softHyphen/>
        <w:t>dam en de gelijknamige kerken te Delft; de St. Pieters- en de Hoogland</w:t>
        <w:softHyphen/>
        <w:t>sche kerk te Leiden; .de St. Bavo te Haarlem; de Groote Kerk te den Haag, Rotterdam, Groningen, Dordrecht.</w:t>
      </w:r>
    </w:p>
    <w:p>
      <w:pPr>
        <w:pStyle w:val="Heading3"/>
        <w:rPr>
          <w:b/>
          <w:b/>
        </w:rPr>
      </w:pPr>
      <w:r>
        <w:rPr>
          <w:b/>
        </w:rPr>
        <w:t>De latere ontwikkeling</w:t>
      </w:r>
    </w:p>
    <w:p>
      <w:pPr>
        <w:pStyle w:val="Normal"/>
        <w:spacing w:before="0" w:after="120"/>
        <w:rPr>
          <w:sz w:val="24"/>
          <w:lang w:val="nl-NL"/>
        </w:rPr>
      </w:pPr>
      <w:r>
        <w:rPr>
          <w:sz w:val="24"/>
          <w:lang w:val="nl-NL"/>
        </w:rPr>
        <w:t>De gotische stijl werd in de latere gotiek (1350-1500) op de spits gedreven. De versiering werd overladen, het ge</w:t>
        <w:softHyphen/>
        <w:t>heel steeds dunner, spitser en weelderiger. Maar het leven gaat er uit. De vorm bereikt zijn grens zonder door een nieuwe scheppende inhoud te worden gedragen. Het geheel doet denken aan de scholastische haarkloverijen uit de occamistische theologie.</w:t>
      </w:r>
    </w:p>
    <w:p>
      <w:pPr>
        <w:pStyle w:val="Normal"/>
        <w:spacing w:before="0" w:after="120"/>
        <w:rPr/>
      </w:pPr>
      <w:r>
        <w:rPr>
          <w:sz w:val="24"/>
          <w:lang w:val="nl-NL"/>
        </w:rPr>
        <w:t>Maar tegelijk (na 1400) kwam een nieuwe beweging op, vooral in Duitsch</w:t>
        <w:softHyphen/>
        <w:t>land en de Nederlanden. De mensch wordt ontdekt in zijn eigen waarde, portretkunst komt in eere, de intimiteit van het huis en de sfeer van het landschap worden in hun schoonheid gezien (gebroeders van Eyck, Roger van der Weyden e.a.). Ook is de kunstenaar geen naamlooze meer. Het natuurlijke leven maakt zich los uit het theocratische kader, evenals in het nationalisme en in de renaissance. Ook Maria en de heiligen worden als menschen van alle dag uitgebeeld. De renaissance-kunst in Italië gaat in dezelfde richting, maar aansluitend aan de antieken. Het gaat daar niet meer om de aanbidding van het heilige, maar om het genot van het schoone op zichzelf. Niet langer op het verhevene, maar op het natuurlijke is men uit. Het menschelijke beeld komt weer vrij te staan, net als in de oudheid. Het kerkgebouw streeft niet meer boven zichzelf uit, maar wordt een in zichzelf rustende eindigheid. En de kunst stelt zich niet langer alleen in dienst der kerk, maar richt zich steeds meer op paleisbouw e.d. Zoo blijkt de ontwikkeling der kunst een parallel en illustratie te vormen van de ont</w:t>
        <w:softHyphen/>
        <w:t>wikkeling en ondergraving van het theocratisch ideaal.</w:t>
      </w:r>
    </w:p>
    <w:p>
      <w:pPr>
        <w:pStyle w:val="Normal"/>
        <w:spacing w:before="0" w:after="120"/>
        <w:rPr>
          <w:sz w:val="24"/>
          <w:lang w:val="nl-NL"/>
        </w:rPr>
      </w:pPr>
      <w:r>
        <w:rPr>
          <w:sz w:val="24"/>
          <w:lang w:val="nl-NL"/>
        </w:rPr>
      </w:r>
    </w:p>
    <w:p>
      <w:pPr>
        <w:pStyle w:val="Normal"/>
        <w:spacing w:before="0" w:after="120"/>
        <w:rPr>
          <w:b/>
          <w:b/>
          <w:sz w:val="24"/>
          <w:lang w:val="nl-NL"/>
        </w:rPr>
      </w:pPr>
      <w:bookmarkStart w:id="34" w:name="h35"/>
      <w:bookmarkEnd w:id="34"/>
      <w:r>
        <w:rPr>
          <w:b/>
          <w:sz w:val="24"/>
          <w:lang w:val="nl-NL"/>
        </w:rPr>
        <w:t>LUTHER</w:t>
      </w:r>
    </w:p>
    <w:p>
      <w:pPr>
        <w:pStyle w:val="Normal"/>
        <w:spacing w:before="0" w:after="120"/>
        <w:rPr/>
      </w:pPr>
      <w:r>
        <w:rPr>
          <w:b/>
          <w:i/>
          <w:sz w:val="24"/>
          <w:lang w:val="nl-NL"/>
        </w:rPr>
        <w:t>De algemeene toestand</w:t>
      </w:r>
      <w:r>
        <w:rPr>
          <w:b/>
          <w:sz w:val="24"/>
          <w:lang w:val="nl-NL"/>
        </w:rPr>
        <w:t xml:space="preserve"> </w:t>
      </w:r>
    </w:p>
    <w:p>
      <w:pPr>
        <w:pStyle w:val="Normal"/>
        <w:spacing w:before="0" w:after="120"/>
        <w:rPr/>
      </w:pPr>
      <w:r>
        <w:rPr>
          <w:sz w:val="24"/>
          <w:lang w:val="nl-NL"/>
        </w:rPr>
        <w:t>Wonderlijk is de wijze waarop de Heilige Geest de kerk in alle waarheid leidt. Het is geen langzaam proces van groeiend inzicht; het is een telkens weer teruggeroepen worden van de gemeente uit haar eigenwillige dwaling tot het eeuwig blij</w:t>
        <w:softHyphen/>
        <w:t>vende woord Gods. Telkens hebben we in het voorgaande figuren ontmoet, in wie dit terugroepen gestalte verkreeg. Een der allergrootsten onder zulke geroepenen was Maarten Luther, aan wiens naam en werk die terugkeer der (westersche) kerk verbonden is, die het diepst in haar wezen en vorm heeft ingegrepen. Hoe weinig procesmatig, hoe verrassend en scheppend het daarbij toeging, blijkt het duidelijkst uit het feit, dat Luther optrad in een wereld, die wel vol was van vernieuwende krachten, maar juist in het geheel niet op kerkelijk gebied. Politiek en sociaal ging Europa omstreeks isoo een nieuw leven beginnen. De boekdrukkunst was uitgevonden, Copernicus predikte de draaiing van de aarde om de zon (in plaats van omgekeerd, zooals men tot nog toe meende), de burgerij werd de draagster der beschaving, het buskruit was uitgevonden, de adel had zijn militaire rol uitgespeeld, het beroepsleger kwam in zwang, Columbus had Amerika ontdekt, West-Europa stond op het punt door haar wereldhandel en koloniale politiek de heerschappij over de aarde te erlangen. Deze groote feiten hebben natuurlijk de loop der hervorming min of meer bepaald. Maar de hervorming voortbrengen konden ze krachtens hun aard niet.</w:t>
      </w:r>
    </w:p>
    <w:p>
      <w:pPr>
        <w:pStyle w:val="Normal"/>
        <w:spacing w:before="0" w:after="120"/>
        <w:rPr/>
      </w:pPr>
      <w:r>
        <w:rPr>
          <w:sz w:val="24"/>
          <w:lang w:val="nl-NL"/>
        </w:rPr>
        <w:t>Echter juist op kerkelijk terrein waren geen teekenen van nieuw leven te bespeuren. Integendeel: de hervormingsbeweging rondom de concilies der vijftiende eeuw was nu geheel uitgewerkt en doodgeloopen, vooral dank zij de pausen. De ontevredenheid over de kerkelijke toestanden leefde onver</w:t>
        <w:softHyphen/>
        <w:t>minderd voort, maar ze ging gepaard met moeheid. De laatste eeuw had immers geleerd, dat er toch niets tegen te doen was. Het was trouwens een onvruchtbare ontevredenheid. Het roomsche stelsel werd niet in de wortel aangetast. Men klaagde over bepaalde uitwassen, vooral de schandelijke geldzucht der pausen en de levenswandel van de monniken en de lagere geestelijken. Maar verzetten dorst men zich niet, want deze verwereldlijkte kerk is toch maar het heilsinstituut buiten hetwelk geen zaligheid is. De angst voor hel en vagevuur hield de volksmassa in de roomsche banen. Aan vroomheid in die zin ontbrak het omstreeks isoo niet. Velen zochten op</w:t>
        <w:softHyphen/>
        <w:t>recht naar zaligheid en vrede met God. Zoowel in dit zoeken als in de ge</w:t>
        <w:softHyphen/>
        <w:t>noemde ontevredenheid vond de hervorming een toebereide bodem. Maar deze machten waren volstrekt niet in staat de hervorming voort te brengen.</w:t>
      </w:r>
    </w:p>
    <w:p>
      <w:pPr>
        <w:pStyle w:val="TextBody"/>
        <w:rPr/>
      </w:pPr>
      <w:r>
        <w:rPr/>
        <w:t>Nu werpen we nog een blik op Duitschland, het geboorteland der her</w:t>
        <w:softHyphen/>
        <w:t>vorming. Het keizerlijk gezag was daar zwakker dan ooit. De eigenlijke machten vormden de samenstellende staten. De wereldlijke macht, die Otto I aan de bisschoppen had verleend, was aan het afnemen. De wereld</w:t>
        <w:softHyphen/>
        <w:t>lijke vorsten waren zich van hun macht bewust en deden vaak ook veel voor het cultureele leven hunner staten, b.v. het stichten van universiteiten. Groote gebieden werden door het huis der Habsburgers geregeerd, dat zich door een doordachte en gelukkige huwelijkspolitiek tot een wereldmacht had ontwikkeld. Het had zich o.a. met het spaansche koningshuis ver</w:t>
        <w:softHyphen/>
        <w:t>bonden. Zoo kon door erfenis Spanje de grootste macht in West-Europa worden, waar ook de Nederlanden aan onderworpen waren. De spaansche koning Karel V werd in 1520 keizer van Duitschland. Hij was sterk ge</w:t>
        <w:softHyphen/>
        <w:t>bonden door de problemen der buitenlandsche politiek. Jarenlang moest hij tegen Frankrijk vechten om het bezit van Italië. En in het Oosten drongen de mohammedaansche Turken angstwekkend op. Een tijd lang hebben ze zelfs Weenen bedreigd. Als Karel, die streng katholiek was, niet zoozeer door zijn vijanden en door de macht der landsheeren gebonden was geweest, dan zou naar den mensch gesproken de hervorming zich nooit zoo ver hebben kunnen uitbreiden.</w:t>
      </w:r>
    </w:p>
    <w:p>
      <w:pPr>
        <w:pStyle w:val="Normal"/>
        <w:spacing w:before="0" w:after="120"/>
        <w:rPr/>
      </w:pPr>
      <w:r>
        <w:rPr>
          <w:sz w:val="24"/>
          <w:lang w:val="nl-NL"/>
        </w:rPr>
        <w:t>Niet alleen de politieke, ook de sociale toestanden in Duitschland hebben de loop der hervorming beïnvloed. Door de handel waren de steden op</w:t>
        <w:softHyphen/>
        <w:t>gekomen. Een welvarende burgerij met open oog ook voor de geestelijke waarden beheerschte daar het leven. Daarentegen nam de beteekenis van de adel voortdurend af. Vooral de lagere adel kwam door het omhoogstreven der burgerij en de opkomst van het beroepsleger in het nauw. Daardoor ontstond het verschijnsel van de roofridders, die de schrik der gezeten be</w:t>
        <w:softHyphen/>
        <w:t>volking werden. De adel trachtte macht te herwinnen door nu de boeren in nog sterker afhankelijkheid te brengen. Tegelijk had de boerenstand zwaar te lijden van de lasten der kerk. Sinds de eerste helft der vijftiende eeuw leidde dat tot een reeks van opstanden. Bij de uitgemergelde boeren verbonden hussietische en communistische gedachten zich tot een wonderlijk mengsel. In 1525 kwam de groote ontlading in de boerenopstand. Ook Luther heeft zijn standpunt tegenover al deze bewegingen moeten bepalen. Hij heeft de verleiding weerstaan om zijn Evangelie aan eenig sociaal programma te koppelen. De hervorming bleef een zuiver kerkelijke zaak, al strekte haar invloed zich over heel het cultureele leven uit.</w:t>
      </w:r>
    </w:p>
    <w:p>
      <w:pPr>
        <w:pStyle w:val="Heading3"/>
        <w:rPr>
          <w:b/>
          <w:b/>
        </w:rPr>
      </w:pPr>
      <w:r>
        <w:rPr>
          <w:b/>
        </w:rPr>
        <w:t>Luthers levensgang</w:t>
      </w:r>
    </w:p>
    <w:p>
      <w:pPr>
        <w:pStyle w:val="Normal"/>
        <w:spacing w:before="0" w:after="120"/>
        <w:rPr/>
      </w:pPr>
      <w:r>
        <w:rPr>
          <w:sz w:val="24"/>
          <w:lang w:val="nl-NL"/>
        </w:rPr>
        <w:t>Luther is afkomstig uit een boerengeslacht, dat in West</w:t>
        <w:softHyphen/>
        <w:t>-Thüringen thuis hoorde. Maar zijn vader, Hans Luther, was mijnwerker geworden in Eisleben. Daar werd hem den tienden November 1483 een zoon geboren, dien hij naar den heilige van die dag Martinus liet doopen. Een half jaar later verhuisde het gezin Luther naar Mansfeld. Ook daar was het hard werken, maar het gevolg was dan ook, dat Hans Luther tot een zekere welstand kwam en zelfs lid werd van de gemeenteraad. Voor de opvoeding van Maarten had hij heel wat over. Hij zond zijn zoon o.a. naar de school van de “broeders des gemeenen levens” in Magdeburg. In 1501 kon Maarten naar de universiteit van Erfurt gaan. Het ideaal van zijn vader was, dat hij rechtsgeleerde zou worden. Daartoe moest hij eerst eenige jaren philosophie studeeren. Dat bracht hem in aanraking met de scholastiek, die in Erfurt nog oppermachtig was. Luther heeft er later een groote afkeer van gekregen. Maar Occam, dien hij hooger stelde dan de ouderen, heeft hem toch op meer dan één punt beïnvloed. In 1sos deed Luther examen, waardoor hij toegang kreeg tot de eigenlijke rechtsstudie. Maar toen trad er een plotselinge wending in. Den tweeden juli 1505 was hij op weg van het ouderlijk huis te Mansfeld naar de universiteit te Erfurt. Daar werd hij door een zwaar onweer overvallen. Groote schrik beving hem. In doodsangst riep hij uit: “Help, lieve heilige Anna! Ik wil een monnik worden!” Hij bleef in het leven; en werkelijk meldde hij zich 16 juli aan bij het strengste klooster dat Erfurt bezat, het klooster der Augustijner Eremieten.</w:t>
      </w:r>
    </w:p>
    <w:p>
      <w:pPr>
        <w:pStyle w:val="Normal"/>
        <w:spacing w:before="0" w:after="120"/>
        <w:rPr/>
      </w:pPr>
      <w:r>
        <w:rPr>
          <w:sz w:val="24"/>
          <w:lang w:val="nl-NL"/>
        </w:rPr>
        <w:t>Luther werd monnik. Groot was de teleurstelling van zijn vader, die op grond van zijn ervaring met monniken bitter weinig op had. Ook zijn vrienden raadden het hem af. En toch: Maarten, die bekend stond als een vriend van muziek en gezelligheid, was vastbesloten. Blijkbaar was de plotselinge gelofte tegelijk de vrucht van een innerlijke ontwikkeling. In het klooster hoopte hij de rust voor zijn ziel te vinden, waar ook duizenden zijner tijdgenooten naar snakten. Als hij niet de kloostervroomheid tot in haar diepste kern had leeren kennen, dan zou hij ook niet het radicale be</w:t>
        <w:softHyphen/>
        <w:t>vrijdende en hervormende woord hebben gevonden voor heel de kerk.</w:t>
      </w:r>
    </w:p>
    <w:p>
      <w:pPr>
        <w:pStyle w:val="Normal"/>
        <w:spacing w:before="0" w:after="120"/>
        <w:rPr/>
      </w:pPr>
      <w:r>
        <w:rPr>
          <w:sz w:val="24"/>
          <w:lang w:val="nl-NL"/>
        </w:rPr>
        <w:t>In het klooster viel zijn bijzondere begaafdheid weldra op. Hij moest theologie gaan studeeren. In 1507 werd hij tot priester gewijd. In 1508 werd hij naar Wittenberg verplaatst, om aan de universiteit aldaar, die in 1502 gesticht was, zijn theologische studie te voltooien en tegelijk college’s te geven over de zedeleer van Aristoteles. Dat laatste strookte weinig met zijn eigen belangstelling. Maar in 1509 keerde hij naar Erfurt terug, waar hij college moest geven in de dogmatiek. Hij betoonde zich daarbij nog ge</w:t>
        <w:softHyphen/>
        <w:t>heel Occamist. In 1510 ging hij samen met een ordebroeder naar Rome. Ze waren afgevaardigd om daar de oplossing te zoeken voor een innerlijk conflict der Augustijner orde. Beslissende beteekenis had deze reis voor Luther niet. Hoewel hij met droefheid de lichtzinnigheid daar, ook onder de geestelijken aanschouwde, bleef hij een getrouw zoon der kerk. Eerst later kwam zijn ondervinding hem te pas voor zijn aanval op de pauselijke kerk. Van de kans om in Rome allerlei aflaten te verdienen, maakte hij gretig gebruik. Zoo kroop hij de Pilatus-trap op, terwijl hij op elke trede een Onze-Vader bad voor de verlossing van zijn grootvader uit het vage</w:t>
        <w:softHyphen/>
        <w:t>vuur. Wel kwam er toen twijfel in hem op, of deze gebeden helpen zouden. Zijn zoon heeft later verteld, dat zijn vader zich daar plotseling het woord herinnerde: “de rechtvaardige zal uit het geloof leven” (Rom. 1) en daar</w:t>
        <w:softHyphen/>
        <w:t>om met bidden ophield. Maar dat is één van de romantische verzinsels, waarmee het nageslacht de sobere gegevens over Luthers ontwikkeling heeft aangevuld.</w:t>
      </w:r>
    </w:p>
    <w:p>
      <w:pPr>
        <w:pStyle w:val="TextBody"/>
        <w:rPr/>
      </w:pPr>
      <w:r>
        <w:rPr/>
        <w:t>In 1511 werd Luther voorgoed naar Wittenberg overgeplaatst. Hij is daar heel zijn leven blijven wonen. De overste van zijn orde, Johan von Staupitz, over wiens invloed op Luther we nog meer zullen moeten zeggen, drong er sterk bij hem op aan, dat hij zou promoveeren. Tegen zijn eigen zin werd Luther in 1512 tot doctor in de theologie bevorderd. Van nu af moest hij als professor te Wittenberg uitlegkundige college’s geven over verschillende bijbelboeken. Zoo behandelde hij de Psalmen (1513-1515), de Romeinenbrief (1515/16), de Galatenbrief (1516/17) en de Hebreën</w:t>
        <w:softHyphen/>
        <w:t>brief (1517/18). Pas het nieuwere Luther-onderzoek heeft ons kennis ge</w:t>
        <w:softHyphen/>
        <w:t>bracht van deze college-dictaten. Daardoor hebben we een dieper inzicht gekregen in het rijpen zijner overtuiging. Luther had het heel druk in deze jaren. Niet alleen door zijn professoraat; daarnaast was hij opzichter over elf kloosters van zijn orde en moest hij in het klooster en in de stadskerk geregeld preeken.</w:t>
      </w:r>
    </w:p>
    <w:p>
      <w:pPr>
        <w:pStyle w:val="Heading3"/>
        <w:rPr>
          <w:b/>
          <w:b/>
        </w:rPr>
      </w:pPr>
      <w:r>
        <w:rPr>
          <w:b/>
        </w:rPr>
        <w:t xml:space="preserve">De innerlijke ontwikkeling </w:t>
      </w:r>
    </w:p>
    <w:p>
      <w:pPr>
        <w:pStyle w:val="Normal"/>
        <w:spacing w:before="0" w:after="120"/>
        <w:rPr/>
      </w:pPr>
      <w:r>
        <w:rPr>
          <w:sz w:val="24"/>
          <w:lang w:val="nl-NL"/>
        </w:rPr>
        <w:t>Maar veel belangrijker dan deze uiterlijke zijde is de innerlijke geschiedenis, die zich in deze jaren bij hem voltrok. Luther was zijn monniksleven begonnen onder de drang van één allesbeheerschende vraag: hoe krijg ik een genadigen God? Hij had een groote schrik voor de jongste dag en begeerde met hart en ziel zalig te worden. Het klooster was naar de gangbare opvatting de zekerste weg tot de zaligheid. Daar werd de evangelische volkomenheid na</w:t>
        <w:softHyphen/>
        <w:t>gestreefd, waardoor men zich bij God welgevallen verwierf. Met op</w:t>
        <w:softHyphen/>
        <w:t>vallende ijver wierp Luther zich op alle mogelijke goede werken. In vasten, waken, gebeden, zelfs kastijdingen was hij onvermoeibaar. Hij had dus meer reden dan iemand om bij God op genade te hopen. Maar de werke</w:t>
        <w:softHyphen/>
        <w:t>lijkheid was, dat hij zich steeds verder van de zaligheid verwijderd ging voelen. Want hij kon niet tevreden zijn met de oude en algemeene, maar lichtvaardige opvatting, dat een goede daad op zichzelf voor God iets be</w:t>
        <w:softHyphen/>
        <w:t>teekent en dat de hemelsche boekhouding bestaat in het optellen der goede werken en het aftrekken der zonden. Neen, Luther begreep dat er alleen goede vruchten kunnen zijn als de boom goed is. Het gaat bij God niet om het werk op zichzelf, maar om het hart. En een streng zelfonderzoek over</w:t>
        <w:softHyphen/>
        <w:t>tuigde hem er van, dat zijn hart niet recht voor God was. Hij besefte, dat hij altijd, ook in zijn beste werken, zichzelf zocht. Het ging hem om zijn eigen ik, niet om God. Wat baat het dan, of we in die gesteldheid Zoo</w:t>
        <w:softHyphen/>
        <w:t>genaamde goede werken doen? Ze kunnen onze schuld voor God slechts grooter maken. Hoe heiliger Luther trachtte te worden, des te meer ont</w:t>
        <w:softHyphen/>
        <w:t>dekte hij zijn eigen onontkoombare verlorenheid. In plaats van de ge</w:t>
        <w:softHyphen/>
        <w:t>zochte rust, kwam er vertwijfeling over hem.</w:t>
      </w:r>
    </w:p>
    <w:p>
      <w:pPr>
        <w:pStyle w:val="TextBody"/>
        <w:rPr/>
      </w:pPr>
      <w:r>
        <w:rPr>
          <w:lang w:val="en-US"/>
        </w:rPr>
        <w:t>Maar de kerk leerde immers, dat de mensch uit eigen kracht geen goede werken kan doen. Daartoe is noodig de genadekracht, die door de sacra</w:t>
        <w:softHyphen/>
        <w:t>menten wordt ingestort. Die begeerde Luther te ontvangen in de biecht en de mis. Maar de voorwaarde voor de vergeving der zonden in de biecht was een oprecht berouw. Zoo werd de zondaar ook voor de vergeving ten</w:t>
        <w:softHyphen/>
        <w:t>slotte niet naar Christus maar naar zichzelf verwezen. Dat bracht Luther tot nieuwe vertwijfeling. Had hij wel genoeg berouw? Was dat wel het echte berouw, dat God behaagt? Twijfel en wanhoop maakten zich van hem meester. En na de ontvangst der sacramenten voelde hij zich niets anders of beter dan te voren. Van een ingestorte genadekracht bespeurde hij niets.</w:t>
      </w:r>
    </w:p>
    <w:p>
      <w:pPr>
        <w:pStyle w:val="Normal"/>
        <w:spacing w:before="0" w:after="120"/>
        <w:rPr>
          <w:sz w:val="24"/>
          <w:lang w:val="nl-NL"/>
        </w:rPr>
      </w:pPr>
      <w:r>
        <w:rPr>
          <w:sz w:val="24"/>
          <w:lang w:val="nl-NL"/>
        </w:rPr>
        <w:t>Ondanks het uiterlijk succes van zijn loopbaan legde zich een diepe treurig</w:t>
        <w:softHyphen/>
        <w:t>heid over zijn wezen. Daar zijn kloostérgenooten deze strijd niet schenen te kennen, meende hij, dat hij alleen zoo slecht was. Hij kon de schrikke</w:t>
        <w:softHyphen/>
        <w:t>lijke gedachte niet wegdringen, dat God hem blijkbaar voor eeuwig had verworpen. Zoo begon hij God te haten. Hij wenschte wel dood te zijn. Ook de naam van Christus boezemde hem geen hoop in, maar juist vrees. Hij zag in hem alleen den komenden rechter, die ieder naar zijn werk zou vergelden.</w:t>
      </w:r>
    </w:p>
    <w:p>
      <w:pPr>
        <w:pStyle w:val="Normal"/>
        <w:spacing w:before="0" w:after="120"/>
        <w:rPr/>
      </w:pPr>
      <w:r>
        <w:rPr>
          <w:sz w:val="24"/>
          <w:lang w:val="nl-NL"/>
        </w:rPr>
        <w:t>Wel gloorde er soms iets van hoop in zijn ziel. Vooral wanneer hij over zijn aanvechtingen sprak- met den overste van zijn orde, Johan von Stau</w:t>
        <w:softHyphen/>
        <w:t>pitz. Toch begreep ook deze hem niet. Hij vond Luther al te zwaartillend en moest erkennen, dat hij zulke aanvechtingen niet kende. Maar hij hield dan ook niet op, Luther op de genade van Christus te wijzen. Hij ver</w:t>
        <w:softHyphen/>
        <w:t>maande hem, het donkere stuk der uitverkiezing alleen te vinden in de wonden van Christus. Alleen door in de genade te gelooven, leeren we onze verkiezing kennen. Als Luther twijfelde of hij wel genoeg berouw had, wees hij er op, dat God ons geboden heeft te hopen. En als Luther wan</w:t>
        <w:softHyphen/>
        <w:t>hopig was over zijn eigen goede werken, verwees hij hem naar Christus’ vergeving. Ook uit de geschriften van Bernhard van Clairvaux ving Luther telkens zulke bemoedigende klanken op. Maar het baatte hem niet duurzaam. Want al deze troostwoorden werden gesproken binnen het kader van sacramentsgenade en menschelijke verdiensten. Luthers nood ging dieper dan deze troost.</w:t>
      </w:r>
    </w:p>
    <w:p>
      <w:pPr>
        <w:pStyle w:val="Normal"/>
        <w:spacing w:before="0" w:after="120"/>
        <w:rPr/>
      </w:pPr>
      <w:r>
        <w:rPr>
          <w:sz w:val="24"/>
          <w:lang w:val="nl-NL"/>
        </w:rPr>
        <w:t>Niemand uit zijn omgeving kon deze nood peilen. Voor den mensch van alle dag blijft ze een verborgenheid. En de roomsche kerk, die juist op dezen mensch is ingesteld, staat tot vandaag toe zonder begrip tegenover Luthers worsteling. Ze tracht die df te verkleinen óf uit een ziekelijke zielsgesteldheid te verklaren. Ze ziet niet, dat haar eigen leer hier-met een laatste goddelijke ernst genomen werd, die ze er zelf nooit aan had durven toekennen. Juist omdat Luther radicaal roomsch werd, moest het tot een breuk met de roomsche kerk komen.</w:t>
      </w:r>
    </w:p>
    <w:p>
      <w:pPr>
        <w:pStyle w:val="Normal"/>
        <w:spacing w:before="0" w:after="120"/>
        <w:rPr/>
      </w:pPr>
      <w:r>
        <w:rPr>
          <w:sz w:val="24"/>
          <w:lang w:val="nl-NL"/>
        </w:rPr>
        <w:t>Het bijbelwoord bracht de verlossing uit de nood. Bij zijn studie was Luther gestuit op de woorden uit Romeinen 1:17: “Want de recht</w:t>
        <w:softHyphen/>
        <w:t>vaardigheid Gods wordt in hetzelve geopenbaard” (d.i. in het Evangelie, dat een kracht Gods tot zaligheid is; zie vers 16). Luther begreep die woorden niet, en kon ze ook niet begrijpen. Want hem was altijd geleerd, dat het woord “rechtvaardigheid” in de bijbel hetzelfde beteekent als bij Aristoteles, namelijk die eigenschap krachtens welke men iemand geeft wat hij verdient. De rechtvaardigheid Gods is dus die eigenschap, waar</w:t>
        <w:softHyphen/>
        <w:t>door Hij de zondaren straft. Hoe kan er dan staan, dat die vreeswekkende eigenschap geopenbaard wordt in het Evangelie, in de blijde boodschap? Want Luther haatte God om Zijn veroordeelende gerechtigheid. En hoe kan dan in hetzelfde vers staan: “de rechtvaardige zal uit het geloof le</w:t>
        <w:softHyphen/>
        <w:t>ven”? Wat hebben Gods gerechtigheid en ons geloof nu met elkaar te maken?</w:t>
      </w:r>
    </w:p>
    <w:p>
      <w:pPr>
        <w:pStyle w:val="Normal"/>
        <w:spacing w:before="0" w:after="120"/>
        <w:rPr/>
      </w:pPr>
      <w:r>
        <w:rPr>
          <w:sz w:val="24"/>
          <w:lang w:val="nl-NL"/>
        </w:rPr>
        <w:t>Dagen en nachten peinsde hij over de beteekenis en het verband dezer woorden. Tot hem plotseling op een eenzame plaats in de toren van het klooster het licht opging. “Toen begon ik te begrijpen, dat de rechtvaardig</w:t>
        <w:softHyphen/>
        <w:t>heid Gods diegene was, op grond waarvan de rechtvaardige leeft van “Gods geschenk, namelijk uit het geloof; en dat dat de bedoeling is, dat “door het Evangelie de rechtvaardigheid Gods geopenbaard wordt, name</w:t>
        <w:softHyphen/>
        <w:t>lijk de passieve rechtvaardigheid, waardoor ons de barmhartige God “rechtvaardigt door het geloof, gelijk geschreven is: ,de rechtvaardige zal “uit het geloof leven’. Nu gevoelde ik mij terstond herboren en door ge</w:t>
        <w:softHyphen/>
        <w:t>opende poorten het paradijs zelf binnen gegaan. Toen vertoonde het ge</w:t>
        <w:softHyphen/>
        <w:t>laat der geheele Schrift zich mij terstond anders.” De sleutel was gevonden, die toegang gaf tot een volkomen nieuw verstaan van de bijbel. Wanneer deze omkeer bij Luther heeft plaats gehad, staat niet geheel vast. Het is geweest tusschen 1511 en 1514. Van toen af had hij een nieuw, bevrijd leven. De genade was niet meer de onbereikbaar-verre eindpaal, maar het middelpunt en de kracht van zijn leven geworden. Wel vatte Luther deze genade eerst nog met Augustinus vooral op als een ingegoten kracht, maar spoedig zag hij haar geheel in het vrijsprekende woord der vergeving. God spreekt ons zonder eenige verdienste onzerzijds rechtvaardig om Christus’ wil. De mensch van zijn kant kan en behoeft niets anders te doen dan deze vrijspraak met een oprecht geloof aan te nemen. Want God eischt niet, maar Hij geeft. Dat is de blijde boodschap der Schrift, die zoo lang onder menschenleeringen bedolven bleef.</w:t>
      </w:r>
    </w:p>
    <w:p>
      <w:pPr>
        <w:pStyle w:val="Normal"/>
        <w:spacing w:before="0" w:after="120"/>
        <w:rPr/>
      </w:pPr>
      <w:r>
        <w:rPr>
          <w:sz w:val="24"/>
          <w:lang w:val="nl-NL"/>
        </w:rPr>
        <w:t>Het kon niet verborgen blijven, dat daar in Wittenberg ongehoorde lee ringen werden verkondigd. Onder Luthers invloed kwamen de scholastiek en Aristoteles ook bij zijn collega’s steeds meer in verachting, en de bijbel en Augustinus werden de stof der voorlezingen. Want Luther vond tot zijn vreugde veel van zijn ontdekkingen bij Augustinus terug, hoewel niet met dezelfde duidelijkheid. Merkwaardiger is, dat Luther zich in deze jaren ook sterk aangetrokken voelde tot de mystiek van Tauler en zijn school. Hij vond daar dezelfde innerlijkheid en ernst, waardoor ook hijzelf zich van de werkheiligheid gescheiden voelde. Toch kon het hem niet lang verborgen blijven, dat leven van geloof ir. de genade iets geheel anders is dan ver</w:t>
        <w:softHyphen/>
        <w:t>zinken in de zielegrond. In het algemeen moet gezegd worden, dat Luther zelf de revolutionnaire draagwijdte van zijn ontdekking nog in het geheel niet overzag. Hij zag slechts, dat hij tegenover de leering der nieuweren de oude echte bijbel- en kerkleer verdedigde. En hij was van nature con</w:t>
        <w:softHyphen/>
        <w:t>servatief. Aan een hervorming der kerk dacht hij niet. Het was hem genoeg, deze waarheden te prediken en in zijn bijbelsche colleges te onderwijzen. Maar nu was Gods ure daar, nu de menschen het hervormingswerk moede waren. Tegen zijn eigen wil werd Luther tot dit werk geroepen, zooals Gods grootste werktuigen (Mozes, Jeremia, Paulus) zoovaak tegenstrevend naar hun taak werden gedreven.</w:t>
      </w:r>
    </w:p>
    <w:p>
      <w:pPr>
        <w:pStyle w:val="Heading3"/>
        <w:rPr>
          <w:b/>
          <w:b/>
        </w:rPr>
      </w:pPr>
      <w:r>
        <w:rPr>
          <w:b/>
        </w:rPr>
        <w:t>De aflaatstrijd</w:t>
      </w:r>
    </w:p>
    <w:p>
      <w:pPr>
        <w:pStyle w:val="TextBody"/>
        <w:rPr/>
      </w:pPr>
      <w:r>
        <w:rPr/>
        <w:t>De aflaathandel werd de lont in het kruit. In het voor</w:t>
        <w:softHyphen/>
        <w:t>-vorige hoofdstuk hebben we bij deze schrikkelijke veruit</w:t>
        <w:softHyphen/>
        <w:t>wendiging van het christelijke leven reeds stilgestaan. Aan dit punt zou Luther ontdekken welk een kloof er gaapte tusschen hem en de officieele kerk. Aartsbisschop Albrecht van Mainz genoot wederrechtelijk ook de inkomsten van de bisdommen Magdeburg en Halberstadt, die vacant wa</w:t>
        <w:softHyphen/>
        <w:t>ren. De paus kon zoo iets niet dulden, tenzij . . . . Albrecht hem een zekere afkoopsom betaalde. Zulke pauselijke simonie was iets doodgewoons in de latere middeleeuwen. De som bedroeg tienduizend talenten, welk enorm bedrag het bankiershuis Fugger aan Albrecht had geleend. Met de af</w:t>
        <w:softHyphen/>
        <w:t>betaling kwamde aartsbisschop in verlegenheid. Toen deed de paus hem een welgemeend voorstel. Hij moest in zijn gebied een groote aflaathandel organiseeren. De helft van de opbrengst mocht Albrecht dan zelf voor afbetaling gebruiken. De andere helft zou de paus krijgen voor de bouw der grootsche Pieterskerk te Rome. Aldus geschiedde. Maar van de af</w:t>
        <w:softHyphen/>
        <w:t>spraak wist niemand, ook Luther niet. Echter was de publieke zijde der zaak al ergerlijk genoeg. In de schriftelijke aanbeveling, die Albrecht aan de aflaat meegaf, stond o.a., dat de aflaat een verzoening was van God en mensch. Dus geen kwijtschelding van straf, maar van schuld. De domini</w:t>
        <w:softHyphen/>
        <w:t>caan Johan Tetzel was de handelaar, wiens schreeuwerige reclame stroomen geld uit de zakken der arme Duitschers in de buidels van Albrecht en Paus Leo X deed overgaan. Over het ware berouw als voorwaarde werd niet meer gesproken. Dat zou de verkoop maar remmen. En de kooper kon tegelijk biechtenbij wildvreemde geestelijken, die met den handelaar waren meegekomen. Dat was een bespotting der persoonlijke zielszorg. Zoo werd het biechtsacrament in dienst der hebzucht misbruikt. Enorme gevolgen werden aan deze aflaat toegeschreven, ook voor de gestorven familieleden der koopers in het vagevuur. Tetzel bestond het zelfs te zeggen: “Als het geld in ’t kastje klinkt, ‘t Zieltje in de hemel springt”. Daar de aflaatbrief ook in het stervensuur kon worden ingelost, was hij in de oogen des volks practisch een vrijbrief tot zondigen.</w:t>
      </w:r>
    </w:p>
    <w:p>
      <w:pPr>
        <w:pStyle w:val="Normal"/>
        <w:spacing w:before="0" w:after="120"/>
        <w:rPr/>
      </w:pPr>
      <w:r>
        <w:rPr>
          <w:sz w:val="24"/>
          <w:lang w:val="nl-NL"/>
        </w:rPr>
        <w:t>Toen de menschen, die bij Luther kwamen biechten, ook van hem kwijt</w:t>
        <w:softHyphen/>
        <w:t>schelding der straffen eischten op vertoon van Tetzels aflaatbrief, moest hij in zijn preeken tegen dit euvel stelling nemen. Ook trachtte hij de gees</w:t>
        <w:softHyphen/>
        <w:t>telijkheid daartoe te bewegen, maar men wilde of durfde niet. Daarom besloot Luther deze zaak tot onderwerp van een theologisch dispuut te maken. Er bestonden toen nog geen wetenschappelijke tijdschriften. Wie iets aan de orde wilde stellen, publiceerde op een opvallende plaats een aantal stellingen over het betreffende vraagstuk en noodigde de deskundige lezers uit, daarover mondeling of schriftelijk met hem van gedachten te wisselen. Zoo deed ook Luther. Op 31 October 1517 sloeg hij aan de deur der slotkerk te Wittenberg een papier met 95 stellingen in het latijn over de aflaat en met het verzoek daarover met hem te disputeeren. De volgende dag was het groote feest van Allerheiligen. Hij mocht dus hopen, dat vele deskundigen het onder oogen zouden krijgen. Maar zijn verwachting is ge</w:t>
        <w:softHyphen/>
        <w:t>heel anders uitgekomen. De disputatie is nooit gehouden. De stellingen werden geen zaak van de geleerden, maar van heel het duitsche volk. De wondere boekdrukkunst verbreidde het document in steeds nieuwe oplagen binnen enkele weken door geheel Duitschland.</w:t>
      </w:r>
    </w:p>
    <w:p>
      <w:pPr>
        <w:pStyle w:val="Normal"/>
        <w:spacing w:before="0" w:after="120"/>
        <w:rPr/>
      </w:pPr>
      <w:r>
        <w:rPr>
          <w:sz w:val="24"/>
          <w:lang w:val="nl-NL"/>
        </w:rPr>
        <w:t>Waaraan was deze verrassende ontvangst te danken? Ook nationale motieven speelden een rol: de Duitschers waren de uitmergeling door Italië moede. Maar nu pas kon dat gevoel zich vrij luchten, nu Luther aan de aflaat zijn goddelijk gezag ontnam en de menschen leerde, op geheel nieuwe wijze over boete en straf te gaan denken. De eerste stelling borg al direct de kiem tot een revolutie in zich: “Toen onze heer en meester Jezus Christus zeide: ,doet boete’, wilde hij, dat geheel het leven der geloovigen een boete zou zijn”. En niet minder de vierde stelling: “Derhalve blijft de straf, zoo</w:t>
        <w:softHyphen/>
        <w:t>lang de haat tegen het eigen ik (en dat is de ware innerlijke boete) blijft, dus tot aan de ingang in het koninkrijk der hemelen”. Daarom zegt stelling veertig: “Het ware berouw zoekt de straffen en heeft ze lief”. Liever dan aan aflaten bestede men zijn geld dus aan de werken der barmhartigheid. Trouwens, de beteekenis der aflaten is zeer beperkt. De schuld wordt er niet door vergeven. En over de vagevuurstraffen heeft de paus geen zeggen</w:t>
        <w:softHyphen/>
        <w:t>schap. Slechts de kerkelijke straffen kunnen er door worden kwijtge</w:t>
        <w:softHyphen/>
        <w:t>scholden. Luther meende in deze stellingen de meening van den paus te verkondigen. De schuld van de volksmisleiding ligt voor rekening van de aflaatpredikers. Als de paus wist, dat de Petruskerk zoo wordt gebouwd, zou hij liever willen, dat ze tot asch verging. Wel beroept men zich op de overtollige goede werken als “de schat der kerk”, maar: “de ware schat der kerk is het hoogheilig Evangelie der glorie en genade Gods” (stelling 62). Geen lichtvaardige koophandel met de hemel, maar alleen het kruis</w:t>
        <w:softHyphen/>
        <w:t>dragen achter Christus aan doet ons de zaligheid beërven.</w:t>
      </w:r>
    </w:p>
    <w:p>
      <w:pPr>
        <w:pStyle w:val="Normal"/>
        <w:spacing w:before="0" w:after="120"/>
        <w:rPr/>
      </w:pPr>
      <w:r>
        <w:rPr>
          <w:sz w:val="24"/>
          <w:lang w:val="nl-NL"/>
        </w:rPr>
        <w:t>Met Tetzels gróote winsten was het nu gedaan. Geen wonder dat hij, aarts</w:t>
        <w:softHyphen/>
        <w:t>bisschop Albrecht en vele anderen den Wittenbergschen monnik bitter gingen haten. Ze lieten hem spoedig merken, dat de officieele theologie en ook de paus over de aflaat heel anders dachten dan hij. Maar dat had bij Luther slechts de uitwerking, dat hij nu ook aan den paus en zijn gezag ging twijfelen. Zoowel kerkrechtelijk als geestelijk was de loop der dingen onafwendbaar. Luther werd bij den paus als ketter aangeklaagd. Paus Leo X nam de zaak aanvankelijk licht op; hij beschouwde haar slechts als een onbeduidende monnikentwist. Hij eischte herroeping van Luther, maar deze weigerde. En Luthers landsheer, keurvorst Frederik de Wijze, gaf hem de heimelijke verzekering van zijn bescherming. Menschelijk gesproken is het succes der kerkhervorming ondenkbaar zonder de voorzichtige en vast</w:t>
        <w:softHyphen/>
        <w:t>houdende politiek van den keurvorst. Luther schreef een brief aan den paus, met een nadere uitleg van zijn stellingen. Het antwoord was de ope</w:t>
        <w:softHyphen/>
        <w:t>ning van het ketterproces en het bevel om binnen 60 dagen te Rome voor zijn rechters te verschijnen. Maar de keurvorst weigerde hem uit te leveren. En daar de paus in verband met de ophanden keizerskeuze belang had bij de vriendschap van den keurvorst, vond hij het goed, dat Luther te Augs</w:t>
        <w:softHyphen/>
        <w:t>burg werd verhoord door kardinaal Cajetanus. Dit verhoor had slechts tot gevolg, dat Luther zich “van den niet goed onderrichten op den beter te onderrichten paus” beriep, en weldra zelfs op een algemeen concilie. Enkele bemiddelingspogingen bewerkten alleen, dat Luther beloofde te zwijgen als ook zijn tegenstanders zwegen. Maar een aanval van Johan Eck, professor te Ingolstadt, dwong hem weer tot spreken. Wederzijds werd afgesproken, dat de strijd zou worden beslist in een godsdienstgesprek (disputatie), te houden te Leipzig in de zomer van 1519. Middelerwijl bestudeerde Luther ijverig de kerkgeschiedenis. Daardoor leerde hij zien, hoe onhoudbaar de pauselijke pretentie over Christus’ kerk was. Onweerstandelijk kwam ook in hem de overtuiging der middeleeuwsche ketters boven: de paus is de antichrist.</w:t>
      </w:r>
    </w:p>
    <w:p>
      <w:pPr>
        <w:pStyle w:val="Normal"/>
        <w:spacing w:before="0" w:after="120"/>
        <w:rPr/>
      </w:pPr>
      <w:r>
        <w:rPr>
          <w:sz w:val="24"/>
          <w:lang w:val="nl-NL"/>
        </w:rPr>
        <w:t>Zoo werd Luther door eigen studie en door de aanvallen der tegenstanders stap voor stap tot steeds nieuwe inzichten gebracht. Het ging al niet meer om de aflaat. Daar deze door het pauselijk gezag werd gedekt, was het onderwerp der disputatie te Leipzig het primaat van den paus. Leipzig heeft voor Luther een groote verheldering beteekend. Aanvankelijk nam hij tegenover het curialisme zijn positie in het vijftiende-eeuwsche con</w:t>
        <w:softHyphen/>
        <w:t>ciliarisme. Maar deze stelling moest hij spoedig ontruimen, want hij zag zich genoopt te erkennen, dat onder de stellingen van Hus, die te Constanz veroordeeld waren, zich ook echt evangelische bevonden. Dit concilie had dus blijkbaar gedwaald. Deze erkentenis was Eck genoeg. Hij gevoelde zich nu overwinnaar. Luther had zich openlijk als ketter bewezen. Maar de laatste had een oneindig grooter winst uit deze disputatie. Hij zag zich teruggeworpen op de laatste stelling, op het alleen-beslissende gezag der Heilige Schrift, ook tegenover pausen en concilies. Daarmee waren de fundamenten van het roomsch-katholicisme aangetast. Nu viel de godde</w:t>
        <w:softHyphen/>
        <w:t>lijkheid der priesterheerschappij. In de kerk bestaat een rechtstreeksche be</w:t>
        <w:softHyphen/>
        <w:t>trekking tusschen Christus en den geloovige, door de band des geloofs. Christus alleen regeert door zijn Woord. Daarom geldt niet de hiërarchie, maar het algemeen priesterschap der geloovigen.</w:t>
      </w:r>
    </w:p>
    <w:p>
      <w:pPr>
        <w:pStyle w:val="Heading3"/>
        <w:rPr>
          <w:b/>
          <w:b/>
        </w:rPr>
      </w:pPr>
      <w:r>
        <w:rPr>
          <w:b/>
        </w:rPr>
        <w:t>De kerkhervorming breekt zich baan</w:t>
      </w:r>
    </w:p>
    <w:p>
      <w:pPr>
        <w:pStyle w:val="Normal"/>
        <w:spacing w:before="0" w:after="120"/>
        <w:rPr/>
      </w:pPr>
      <w:r>
        <w:rPr>
          <w:sz w:val="24"/>
          <w:lang w:val="nl-NL"/>
        </w:rPr>
        <w:t>Intusschen was Luther niet alleen blijven staan. In alle steden van Duitschland kreeg hij invloedrijke mede</w:t>
        <w:softHyphen/>
        <w:t>standers. Ja, hij werd door alle rangen en standen als de duitsche volksheld vereerd, die het waagde op te nemen tegen de dwingelandij van Italië. Ook had hij de bijval der humanistische geleerden verkregen. Er was inderdaad veel dat hen met hem verbond. Het duitsche humanisme was immers veel kerkelijker dan de renaissance in Italië. En ook Luther besefte, vooral sinds Leipzig, dat hij terug moest tot de bronnen. Degelijke kennis van de bijbelsche grondtalen hebreeuwsch en grieksch ging hijals een eerste vereischte zien. Ook zijn moed en kritische zin waren geheelin de geest der humanisten. Door Luther werd Wittenberg de eerste duitsche universiteit, waar werkelijk latijn, grieksch en hebreeuwsch werd gestudeerd. Pas later zou blijken, welk een breede kloof Luther van Erasmus en diens geestverwanten scheidde. De schoonste vrucht van zijn verbinding met de humanisten was de blijvende vriendschap met Philippus Melanchton. Deze hoogst begaafde geestverwant was ten gevolge van de omschakeling der universiteit op een-en-twintigjarige leeftijd (in 1518) professor voor het grieksch geworden te Wittenberg. Daar werd hij blijvend voor Luthers hervormingswerk gewonnen, als zijn grootste steun en trouwste vriend. Luther zag hoog tegen zijn geleerden vriend op. Toch was Melanchton meer eenzijdig verstandelijk van aanleg en daardoor Luthers mindere. Naast den monnik Luther, die diepte en hoogte had lee</w:t>
        <w:softHyphen/>
        <w:t>ren kennen, was hij de evenwichtige humanist. Maar tegelijk vulde hij hem daardoor aan. Hij is de systematicus der duitsche hervorming geworden.</w:t>
      </w:r>
    </w:p>
    <w:p>
      <w:pPr>
        <w:pStyle w:val="Normal"/>
        <w:spacing w:before="0" w:after="120"/>
        <w:rPr/>
      </w:pPr>
      <w:r>
        <w:rPr>
          <w:sz w:val="24"/>
          <w:lang w:val="nl-NL"/>
        </w:rPr>
        <w:t>Ook de revolutionnaire kringen van de adel koesterden grootevereeringvoor Luther. Enkele ridders boden hem een toevlucht op hun burchten aan, als dat noodig mocht blijken. Ook de boerenkringen zagen vol hoop op Luther. Maar deze vriendschappen zijn niet blijvend geweest. Want Luther had dwars door al deze stroomingen heen een eigen weg te gaan. Steeds duide</w:t>
        <w:softHyphen/>
        <w:t>lijker kwam deze weg voor hem te liggen. In afwachting van de dreigende ban gebruikte hij het jaar 1520 om in wel dertig geschriften zijn nieuwe inzichten aan de leiders en het volk mede te deelen. De beroemdste daar</w:t>
        <w:softHyphen/>
        <w:t>van zijn de zoogenaamde “drie reformatorische hoofdgeschriften”. Het eerste heet: “Aan de christelijke adel van Duitschland over de verbetering van de christelijke stand”. Daarin roept Luther de “adel” (bedoeld is: de keizer en de vorsten) op, om de kerk te hervormen, nu de geestelijke macht daartoe niet genegen blijkt. Hij ontkent, dat de paus boven de Schrift en de concilies zou staan. Hij proclameert het algemeene priesterschap der geloovigen. Hij bestrijdt het coelibaat, de vereering van Aristoteles, de woeker, de uitzuigerij en ontucht van Rome, de wereldlijke macht der kerk en nog veile andere dingen. Hij wil een nationale duitsche kerk. en komt op voor de boeren, voor goed onderwijs, voor de openbare zedelijkheid enz. Hier wordt afgerekend met een eeuwenoude wereld. De omtrekken van een nieuwe kerk en een nieuwe wereld worden zichtbaar. Luther was ook de tolk van het duitsch-nationale besef. Dat hij dit zoo krachtig heeft ver</w:t>
        <w:softHyphen/>
        <w:t>tegenwoordigd en omhooggestuwd, kwam doordat dit voor hem geen pro</w:t>
        <w:softHyphen/>
        <w:t>gram op zichzelf was, maar slechts een uitvloeisel van een nieuw inzicht in het Woord Gods. Omdat hij eerst het Koninkrijk Gods zocht, werd de be</w:t>
        <w:softHyphen/>
        <w:t>vrijding en verheffing van het nationale leven hem toegeworpen.</w:t>
      </w:r>
    </w:p>
    <w:p>
      <w:pPr>
        <w:pStyle w:val="Normal"/>
        <w:spacing w:before="0" w:after="120"/>
        <w:rPr/>
      </w:pPr>
      <w:r>
        <w:rPr>
          <w:sz w:val="24"/>
          <w:lang w:val="nl-NL"/>
        </w:rPr>
        <w:t>Kort daarop verscheen “Van de babylonische gevangenschap der kerk”. Dit was in het latijn geschreven en theologisch van aard. Daarin ontwerpt Luther een nieuwe bijbelsche sacramentsleer. Van de zeven sacramenten kan hij er slechts drie (doop, avondmaal, biecht) als bijbelsch gefundeerd erkennen, en de biecht ook nog niet eens voluit. Hij verwerpt het gebruik, dat de 1--.-‘Ken de beker niet ontvangen, en keert zich tegen de trans</w:t>
        <w:softHyphen/>
        <w:t>substantiatie-leer en vooral tegen de offergedachte in de mis. Het avondmaal is immers geen menschelijke prestatie, maar een gave Gods. Van ons wordt daartegenover slechts geloof gevraagd, want het sacrament is het Woord in de vorm van het teeleen. Zoo rekende Luther met dwalingen af, die vaak bijna zoo oud waren als de kerk zelf.</w:t>
      </w:r>
    </w:p>
    <w:p>
      <w:pPr>
        <w:pStyle w:val="Normal"/>
        <w:spacing w:before="0" w:after="120"/>
        <w:rPr/>
      </w:pPr>
      <w:r>
        <w:rPr>
          <w:sz w:val="24"/>
          <w:lang w:val="nl-NL"/>
        </w:rPr>
        <w:t>Een geheel andere geest ademt het derde hoofdgeschrift “Van de vrijheid eens christin-menschen”. Dit schoone geschrift is het meest directe getuige</w:t>
        <w:softHyphen/>
        <w:t>nis van Luthers groote ontdekking. De titel zegt niet alles. Nog beter had het kunnen heeten “door het geloof alleen”. Want hier wordt duidelijk gemaakt, dat geloof niet een uiterlijk iets is aanliet begin van het christen</w:t>
        <w:softHyphen/>
        <w:t>leven, dat aangevuld moet worden door de goede werken, maar een alles</w:t>
        <w:softHyphen/>
        <w:t>beheerschende houding, die heel het leven vernieuwt. Door dat geloof zijn we voor God rechtvaardig. En tegelijk is dat geloof de bron van alle goede werken. Maar verdienstelijk zijn die niet meer. De goede mensch maakt de werken goed, niet omgekeerd. En goede werken zijn niet allerlei wille</w:t>
        <w:softHyphen/>
        <w:t>keurige ceremoniën, maar die daden der liefde, waardoor des naasten heil wordt bevorderd.</w:t>
      </w:r>
    </w:p>
    <w:p>
      <w:pPr>
        <w:pStyle w:val="Normal"/>
        <w:spacing w:before="0" w:after="120"/>
        <w:rPr/>
      </w:pPr>
      <w:r>
        <w:rPr>
          <w:sz w:val="24"/>
          <w:lang w:val="nl-NL"/>
        </w:rPr>
        <w:t>Deze drie geschriften hebben een buitengewone opgang gemaakt. Van het laatste verschenen binnen enkele maanden meer dan een dozijn drukken. Het alomvattende en hervormende van zijn ontdekking was Luther steeds duidelijker voor oogen gaan staan. Door deze geschriften werd ook het kerkvolk in Duitschland en over de grenzen er voor gewonnen.</w:t>
      </w:r>
    </w:p>
    <w:p>
      <w:pPr>
        <w:pStyle w:val="Heading3"/>
        <w:rPr>
          <w:b/>
          <w:b/>
        </w:rPr>
      </w:pPr>
      <w:r>
        <w:rPr>
          <w:b/>
        </w:rPr>
        <w:t>De tegenstand van den paus en den keizer</w:t>
      </w:r>
    </w:p>
    <w:p>
      <w:pPr>
        <w:pStyle w:val="Normal"/>
        <w:spacing w:before="0" w:after="120"/>
        <w:rPr/>
      </w:pPr>
      <w:r>
        <w:rPr>
          <w:sz w:val="24"/>
          <w:lang w:val="nl-NL"/>
        </w:rPr>
        <w:t>Den vijftienden juni 1520 verscheen de langverwachte pauselijke bul, waarin een-en-veertig uitspraken van Luther als kettersch verworpen werden. Hij moest deze binnen zestig dagen herroepen; anders zou hij als een veroordeelde ketter worden beschouwd, met alle gevolgen van dien. Luther antwoordde met het geschrift “Tegen de vervloekte bul van den antichrist”. Dat de paus de antichrist is, was hem nu volkomen duidelijk. Den tienden December verbrandde hij de bul plechtig voor de poort van Wittenberg, integenwoordigheid van professoren en studenten. Tegelijk verbrandde hij het corpus iuris canonici, het pauselijke wetboek. Dit boek was immers bij uitstek het bewijs van de antichristelijke tyrannie, die de paus zich over Christus’ kerk aanmatigde. Deze daad maakte diepe indruk. Alle touwen waren nu doorgesneden. De volgende dag sprak Luther zijn studenten bij uitzondering in .het duitsch toe. Hij wees er op, dat ook voor hen nog maar twee mogelijkheden bestonden: de hel of het martelaar</w:t>
        <w:softHyphen/>
        <w:t>schap, de Antichrist of Christus. Op 3 Januari 1521 verscheen de pause</w:t>
        <w:softHyphen/>
        <w:t>lijke banbul, maar deze werd nauwelijks opgemerkt. Men besefte, dat de kerkgeschiedenis niet langer in Rome gemaakt werd.</w:t>
      </w:r>
    </w:p>
    <w:p>
      <w:pPr>
        <w:pStyle w:val="Normal"/>
        <w:spacing w:before="0" w:after="120"/>
        <w:rPr/>
      </w:pPr>
      <w:r>
        <w:rPr>
          <w:sz w:val="24"/>
          <w:lang w:val="nl-NL"/>
        </w:rPr>
        <w:t>Het spreekt vanzelf, dat ook Frederik de Wijze zich niet aan de bul stoorde. Het duitsche kerkvolk verwachtte de beslissing niet van Rome, maar van de ten rijksdag vergaderde vorsten. Er moest dus een rijksdag gehouden worden; en Karel V gaf toe, hoewel met tegenzin. Hij was een Spanjaard en fanatiek roomsch, een sombere maar doelbewuste natuur, die innerlijk volkomen vreemd stond zoowel tegenover het luthersche als het duitsche wezen. Hij ontbood Luther naar Worms, waar de rijksdag zou worden gehouden, en beloofde hem vrije heen- en terugtocht. Luthers vrienden dachten aan het lot van Johannes Hus, en smeekten hem, niet te gaan. Maar hij ging toch, in het besef dat God hem riep om juist daar een vrijmoedige belijdenis af te leggen. “Al waren er zooveel duivels in Worms als pannen op de daken, ik zou er toch heen gaan!” Zoo ging hij, en in zijn beroemde verdediging voor de rijksdag van 18 April 1521 beriep hij zich voor al zijn afwijkende leeringen op de Heilige Schrift. Slechts door die Schrift zou hij zich van het tegendeel laten overtuigen. Want door dit Woord was hij in zijn geweten gebonden; en het is niemand geraden iets tegen het geweten te doen. “God helpe mij! Amen”; dat zijn waarschijnlijk zijn slotwoorden geweest. Het “hier sta ik, ik kan niet anders” is wel in de geest van dat oogenblik, maar het staat wel vast, dat Luther dat niet heeft gezegd.</w:t>
      </w:r>
    </w:p>
    <w:p>
      <w:pPr>
        <w:pStyle w:val="Normal"/>
        <w:spacing w:before="0" w:after="120"/>
        <w:rPr>
          <w:sz w:val="24"/>
          <w:lang w:val="nl-NL"/>
        </w:rPr>
      </w:pPr>
      <w:r>
        <w:rPr>
          <w:sz w:val="24"/>
          <w:lang w:val="nl-NL"/>
        </w:rPr>
        <w:t>Hoewel het duitsche volk in Luther zijn held zag, was voor Karel V de zaak na Luthers verdediging beslist. Op 26 Mei vaardigde hij het edict van Worms uit, waarbij Luther en zijn aanhangers in de rijksban werden gedaan, en de verbranding hunner geschriften bevolen werd. Luther was vogelvrij verklaard. Ieder die hem tegenkwam, mocht hem vangen of dooden. Slechts in schijn was dit edict het besluit aller rijksstanden. In werkelijkheid waren slechts eenige roomsch-gezinde vorsten door den kei</w:t>
        <w:softHyphen/>
        <w:t>zer op de hoogte gesteld.</w:t>
      </w:r>
    </w:p>
    <w:p>
      <w:pPr>
        <w:pStyle w:val="TextBody"/>
        <w:rPr/>
      </w:pPr>
      <w:r>
        <w:rPr/>
        <w:t>Voor Luther zag de toekomst er donker uit. De vrije terugtocht was de laatste gunst die hij kreeg. Maar toen zijn reiswagen door een bosch in Thuringen reed, werd hij plotseling door gewapende ruiters overvallen en weggesleurd. De buitenwereld wist niet beter, of met Luther was het droe</w:t>
        <w:softHyphen/>
        <w:t>vig afgeloopen. In werkelijkheid was de overval door Frederik den Wijze bevolen, om zijn beschermeling zoo aan het gevaar te onttrekken. Luther werd naar de hooge Wartburg bij Eisenach gebracht. Voorloopig wist nie</w:t>
        <w:softHyphen/>
        <w:t>mand waar hij zich bevond.</w:t>
      </w:r>
    </w:p>
    <w:p>
      <w:pPr>
        <w:pStyle w:val="Heading3"/>
        <w:rPr>
          <w:b/>
          <w:b/>
        </w:rPr>
      </w:pPr>
      <w:r>
        <w:rPr>
          <w:b/>
        </w:rPr>
        <w:t>Luthers beteekenis voor de kerk</w:t>
      </w:r>
    </w:p>
    <w:p>
      <w:pPr>
        <w:pStyle w:val="Normal"/>
        <w:spacing w:before="0" w:after="120"/>
        <w:rPr/>
      </w:pPr>
      <w:r>
        <w:rPr>
          <w:sz w:val="24"/>
          <w:lang w:val="nl-NL"/>
        </w:rPr>
        <w:t>Het is nu het geschikte oogenblik om Luthers overtuiging en werk, zooals we zich die in de jaren 1510-1521 zien ontwikkelen, in het groote geheel der kerkgeschiedenis hun plaats te geven. Luther is te groot om hem slechts onder één gezichtspunt te zien. Elke tijd heeft met betrekkelijk recht zijn eigen idealen in Luther weerspiegeld gezien. De orthodoxie zag in hem den man van de zuivereleer; de verlichting: den bevrijder uit het middeleeuwsche bijgeloof; het piëtisme: den vrome der innerlijke beleving; het vrijzinnig protestantisme:den verkondiger der gewetensvrijheid tegenover de dwang van het dogma;het huidig nationalisme: den duitschen opstandeling tegen Rome’s heerschappij en den verkondiger van een germaansch christendom. Maar bewust heeft Luther slechts één ding willen doen: het Evangelie weer uit zijn eeuwenoude misvorming bevrijden. Dat begeerende, werden hem al deze andere dingen toegeworpen. Zijn centrale beteekenis ligt dan ook hier</w:t>
        <w:softHyphen/>
        <w:t xml:space="preserve"> in, dat hij als eerste in volle omvang de dwaling inzag, waaraan de kerk zich reeds sinds de na-apostolische tijd min of meer had uitgeleverd. Men was toen begonnen het Evangelie der genade op te vatten als een nieuwe wet. Zoo werd niet de gave Gods, maar de daad van den mensch het mid</w:t>
        <w:softHyphen/>
        <w:t>delpunt. Deze materiëele verschuiving vond haar formeele tegenhangster in de nieuwe positie van den bisschop, die boven de gemeente kwam te staan. Ook daardoor trad de mensch in de plaats van Christus. In beide vormen uitte zich ons aller oerzonde: als God te willen zijn. Gelukkig is de kerkgeschiedenis ook vol tegenwerkende krachten geweest. Maar met de doorwerking der pauselijke heerschappij, gepaard aan een semi-pelagiaan</w:t>
        <w:softHyphen/>
        <w:t>sche werkheiligheidsleer, verloren deze krachten steeds meer terrein. Wel bleven ook nu de protesten niet uit, maar ze waren zoozeer bevangen in hetzelfde wettische vooroordeel, waardoor de mensch in het middelpunt en Gods genade op de achtergrond kwam, dat ze hoogstens secte-vormend werkten door deze wet strenger op te vatten. Kerkvormend kon dit protest niet werken. Pas Luther, nog meer dan Augustinus, heeft met de oude dwaling radicaal gebroken, zoowel in formeel als in materieel opzicht. Tegenover het wettische heiligheidsstreven stelde hij de rechtvaardiging door het geloof alleen; en tegenover de priesterheerschappij het eenige en genoegzame gezag der Heilige Schrift. De kerk mocht met een vernieuwd inzicht in de waarheid van nu af een nieuwe weg gaan. Helaas zullen we zien, dat de oerzonde ook aan de aldus hervormde kerk niet vreemd is ge</w:t>
        <w:softHyphen/>
        <w:t>bleven. Hervorming der kerk is dan ook geen zaak die eens voor goed klaar is. Het is een wonder van den Heiligen Geest, dat zich in den enke</w:t>
        <w:softHyphen/>
        <w:t>ling en in de gemeente telkens zal moeten herhalen. Want het is een won</w:t>
        <w:softHyphen/>
        <w:t>der, wanneer de vrome mensch als zondaar onder .het gezag der genade leert buigen. Luther heeft dat geleerd. En tot vandaag toe is .hij daarom in staat ook anderen dit te helpen leeren.</w:t>
      </w:r>
    </w:p>
    <w:p>
      <w:pPr>
        <w:pStyle w:val="Normal"/>
        <w:spacing w:before="0" w:after="120"/>
        <w:rPr>
          <w:sz w:val="24"/>
          <w:lang w:val="nl-NL"/>
        </w:rPr>
      </w:pPr>
      <w:r>
        <w:rPr>
          <w:sz w:val="24"/>
          <w:lang w:val="nl-NL"/>
        </w:rPr>
      </w:r>
    </w:p>
    <w:p>
      <w:pPr>
        <w:pStyle w:val="Normal"/>
        <w:spacing w:before="0" w:after="120"/>
        <w:rPr>
          <w:b/>
          <w:b/>
          <w:sz w:val="24"/>
          <w:lang w:val="nl-NL"/>
        </w:rPr>
      </w:pPr>
      <w:bookmarkStart w:id="35" w:name="h36"/>
      <w:bookmarkEnd w:id="35"/>
      <w:r>
        <w:rPr>
          <w:b/>
          <w:sz w:val="24"/>
          <w:lang w:val="nl-NL"/>
        </w:rPr>
        <w:t>SCHIFTING, SCHEIDING EN UITBREIDING</w:t>
      </w:r>
    </w:p>
    <w:p>
      <w:pPr>
        <w:pStyle w:val="Heading3"/>
        <w:rPr>
          <w:b/>
          <w:b/>
        </w:rPr>
      </w:pPr>
      <w:r>
        <w:rPr>
          <w:b/>
        </w:rPr>
        <w:t>De nieuwe strijd</w:t>
      </w:r>
    </w:p>
    <w:p>
      <w:pPr>
        <w:pStyle w:val="TextBody"/>
        <w:rPr/>
      </w:pPr>
      <w:r>
        <w:rPr/>
        <w:t>Terwijl Luther op de Wartburg zat, kwam de hervorming ongemerkt in een nieuwe phase. Want zijn leuze van de vrijheid eens christenmenschen werkte niet alleen bevrijdend, maarook verleidend. Voor Luther zelf beteekende ze: vrij</w:t>
        <w:softHyphen/>
        <w:t>making van dedoodende wet tot het kindschap Gods en tot vrijwillige dienst van God.Maar in deze gistingstijd werd die leuze gretig overgenomen door menschen die er het wezenlijke niet van begrepen, namelijk dat de mensch en de wet niet de verhouding tot God bepalen, maar alleen Gods genade. Ook deduivel kon deze leuze gebruiken om daardoor gedekt, de zoojuist uitgedreven oerzonde weer in te voeren en opnieuw den mensch onder de wet tot middelpunt van de godsdienst te maken. Dat beteekende dus een terugkeer tot de middeleeuwen, al leken de voorstanders vaak veel consequenter bestrijders der middeleeuwen dan Luther. Maar overal waar de vrijheid overwegend negatief werd opgevat, dus niet als een vrijheid tòt de genade maar als een vrijheid va’n roomsche gebruiken, sociale orde</w:t>
        <w:softHyphen/>
        <w:t>ningen enz., daar was de hoofdzaak, dat nieuwe gebruiken en ordeningen als een nieuwe wet werden geproclameerd. Zoo werd de duivel uitgedreven door Beëlzebul. Gelukkig heeft Luther het gevaar doorzien. Het is niet zonder schiftingen en scheidingen gegaan, maar de herboren kerk heeft het toevertrouwde pand in de crisisjaren bewaard.</w:t>
      </w:r>
    </w:p>
    <w:p>
      <w:pPr>
        <w:pStyle w:val="Normal"/>
        <w:spacing w:before="0" w:after="120"/>
        <w:rPr/>
      </w:pPr>
      <w:r>
        <w:rPr>
          <w:b/>
          <w:i/>
          <w:sz w:val="24"/>
          <w:lang w:val="nl-NL"/>
        </w:rPr>
        <w:t>Op de Warthurg</w:t>
      </w:r>
      <w:r>
        <w:rPr>
          <w:b/>
          <w:sz w:val="24"/>
          <w:lang w:val="nl-NL"/>
        </w:rPr>
        <w:t xml:space="preserve"> </w:t>
      </w:r>
    </w:p>
    <w:p>
      <w:pPr>
        <w:pStyle w:val="Normal"/>
        <w:spacing w:before="0" w:after="120"/>
        <w:rPr/>
      </w:pPr>
      <w:r>
        <w:rPr>
          <w:sz w:val="24"/>
          <w:lang w:val="nl-NL"/>
        </w:rPr>
        <w:t>Tien maanden heeft Luther, vermomd als “Jonker Jörg”, op de Wartburg vertoefd. Een gemakkelijke tijd is dat niet voor hem geweest. Na de ontzaglijke emoties kon de reactie niet uitblijven. Hij ging zich afvragen of hij wel werkelijk op de goede weg was.Hoe ondraaglijk zou zijn verantwoordelijkheid zijn, als velen door hemhun eeuwige zaligheid verloren! Zwaar en veel waren de aanvechtingen. Maar het klare Woord Gods, dat hem eens had overmocht, hield hem ook nu overeind. De aanvechtingen onderkende hij daardoor als werk van den duivel, met wien hij vaak zelfs zichtbaar te strijden had. Deze innerlijkespanningen namen niet weg, dat Luther in deze maanden een ongehoordewerkkracht heeft ontwikkeld. In de tijd van enkele maan</w:t>
        <w:softHyphen/>
        <w:t>den vertaalde hij het Nieuwe Testament uit het grieksch in het duitsch - een ongeëvenaarde prestatie. Tot nu toe bestonden er alleen vertalingen van de latijnsche overzetting, de Vulgata. Luther maakte als eerste de huma</w:t>
        <w:softHyphen/>
        <w:t>nistische leuze “terug naar de bronnen” dienstbaar aan de kerk. Dit zou nog niet gebaathebben, wanneer hij niet tevens een taalgenie was geweest. Voor een groot deel is het aan zijn prachtige bijbelvertaling te danken, dat er temidden derdialecten een duitsche eenheidstaal ontstond. Ook nu wilde Luther alleen hetWoord Gods dienen, maar daardoor werd hem het dienen van taal en volktoegeworpen. Twaalf jaar later (1534) .had hij geheel zijn bijbelvertaling gereed. Ook schreef hij op de Wartburg allerlei andere wer</w:t>
        <w:softHyphen/>
        <w:t>ken, waarvan het bekendste is zijn “Kerkpostille”, een reeks preekvoor</w:t>
        <w:softHyphen/>
        <w:t>beelden, waar de hervormde leiders dringend behoefte aan hadden. Ter</w:t>
        <w:softHyphen/>
        <w:t>zelfder tijd schreef Melanchthon in Wittenberg de eerste geloofsleer der Hervorming, “Loei communes” (Hoofdbegrippen) geheeten. In zijn bijbel</w:t>
        <w:softHyphen/>
        <w:t>sche eenvoud enklaarheid beteekende dit boekje een welbewuste breuk met de spitsvondigebespiegelingen der scholastiek. Zoo werd langzaamaan het arsenaal der vernieuwde kerk gevormd.</w:t>
      </w:r>
    </w:p>
    <w:p>
      <w:pPr>
        <w:pStyle w:val="Heading3"/>
        <w:rPr>
          <w:b/>
          <w:b/>
        </w:rPr>
      </w:pPr>
      <w:r>
        <w:rPr>
          <w:b/>
        </w:rPr>
        <w:t>De troebelente Wittenberg</w:t>
      </w:r>
    </w:p>
    <w:p>
      <w:pPr>
        <w:pStyle w:val="Normal"/>
        <w:spacing w:before="0" w:after="120"/>
        <w:rPr/>
      </w:pPr>
      <w:r>
        <w:rPr>
          <w:sz w:val="24"/>
          <w:lang w:val="nl-NL"/>
        </w:rPr>
        <w:t>Terwijl Luther nog door den keurvorst op de Wartburg werd gehouden, begonnen zijn aanhangers te Wittenberg de practische consequenties uit de nieuwe leer te trekken. Hun leider wasprofessor Karlstadt. Hij begon met te pleiten voor alge</w:t>
        <w:softHyphen/>
        <w:t>heele opheffingvan het kloosterleven. Dit was immers zoo onlosmakelijk verbonden met het roomsche ideaal der werkheiligheid, dat daarvoor in de hervormde kerk geen plaats meer was. Luther ondersteunde dit streven in een geschrift vanaf de Wartburg. Vele monniken en nonnen traden uit, en deze beweging plantte zich overal heen voort. Velen van de uitgetredenen en ook van de wereldgeestelijken traden in het huwelijk. Toen werd ook de mis aangegrepen. We vermeldden reeds, dat Luther het karakter daarvan als verdienstelijke offerande verworpen had. Daarom werd uit de liturgie alles geschrapt wat aan de offergedachte herinnerde. Ook de beker werd uitgereikt. Weldra kregen de gemeenteleden zelf brood en wijn in de hand. De deelname aan deze avondmaalsvieringen was enorm.</w:t>
      </w:r>
    </w:p>
    <w:p>
      <w:pPr>
        <w:pStyle w:val="Normal"/>
        <w:spacing w:before="0" w:after="120"/>
        <w:rPr/>
      </w:pPr>
      <w:r>
        <w:rPr>
          <w:sz w:val="24"/>
          <w:lang w:val="nl-NL"/>
        </w:rPr>
        <w:t>Maar geest en vleesch wonen dicht bijeen. Met de evangelische werd ook de revolutionnaire gezindheid wakker. De verwarring werd vergroot door de aankomst van eenige “profeten”, die het Schriftgezag verwierpen voor het “innerlijk licht” en eigen visioenen. Karlstadt kwam onder hun bekoring. En Melanchthons persoonlijkheid was niet krachtig genoeg om de verkeerde geest te keeren. Zoo kwam het in Februari 1522 tot een uitbarsting. De menigte bestormde de kerken en vernielde altaren, kruisen en beelden. Ook de keurvorst was niet bij machte de opgewonden massa te beteugelen. Toen was Luther, die dit alles uit de verte had gevolgd, vastbesloten: 6 Maart 1522 keerde hij naar Wittenberg terug. Dat was een daad van groote moed, want het edict van Worms gold nog steeds. In een prachtige brief aan den keurvorst gaf hij rekenschap van zijn stap: onder hoogere beveiliging zou hij den keurvorst beschermen, in plaats van omgekeerd. Hij wist dat het Woord Gods het meest doeltreffende wapen was tegen de revolutiegeest. Daarom hield hij gedurende de week van 9 tot 16 Maart zijn beroemde Invocavitpreeken. Hij verweet aan de radicale elementen hun gebrek aan liefde en geduld, waardoor ze de zwakken in het pausdom dreigden terug te stooten. De gemeente moet langzaam worden opgevoed. De uiterlijke vormen hebben geen beslissende beteekenis als het Woord zuiver wordt verkondigd. Dat miskennende hebben de dweepers van de evangelische vrij</w:t>
        <w:softHyphen/>
        <w:t>heid weer een nieuwe wet gemaakt. Met deze woorden heeft Luther de radicale geest bezworen. Karlstadts rol was uitgespeeld. Slechts weinige veranderingen behield Luther. Zoo bleven de woorden in de liturgie, die op het offerkarakter der mis betrekking hadden, voorgoed weg. Maar verder bleven de kerkelijke vormen in de oude banen.</w:t>
      </w:r>
    </w:p>
    <w:p>
      <w:pPr>
        <w:pStyle w:val="Normal"/>
        <w:spacing w:before="0" w:after="120"/>
        <w:rPr/>
      </w:pPr>
      <w:r>
        <w:rPr>
          <w:sz w:val="24"/>
          <w:lang w:val="nl-NL"/>
        </w:rPr>
        <w:t>Deze Wittenbergsche gebeurtenissen zijn voor het karakter der luthersche hervorming van groote beteekenis geworden. De radicalen hadden gelijk in zooverre ze de oude vormen met de nieuwe inhoud in overeenstemming wilden brengen. Maar van deze rechtmatige hervormingswil naar een wet</w:t>
        <w:softHyphen/>
        <w:t>tisch drijven was slechts een stap. Uit de haast en het geweld waarmee men te werk ging, bleek dat men nog net zoo zeer in de wettische vormendienst zat als de roomsche tegenstanders. Luther heeft dat direct volkomen door</w:t>
        <w:softHyphen/>
        <w:t>zien. Hij was werkelijk verlost tot de vrijheid der genade en was daarom noch positief noch negatief door de ceremoniën gebonden. Luther was on</w:t>
        <w:softHyphen/>
        <w:t>danks de schijn van het tegendeel, radicaler dan zijn tegenstanders. Dat vooropgesteld, moeten we toch ook erkennen, dat Luthers conservatieve natuur in deze houding een belangrijk woord meesprak. Hij had een afkeer van alles wat naar revolutie zweemde. Hij wilde niets afschaffen of ver</w:t>
        <w:softHyphen/>
        <w:t>anderen, tenzij het strikt noodig was. Daardoor liep hij gevaar, het onlos</w:t>
        <w:softHyphen/>
        <w:t>makelijke verband tusschen inhoud en vorm te vergeten. Op den duur moest het nieuw ontdekte.Evangelie ook de kerkvorm radicaal omzetten.</w:t>
      </w:r>
    </w:p>
    <w:p>
      <w:pPr>
        <w:pStyle w:val="Normal"/>
        <w:spacing w:before="0" w:after="120"/>
        <w:rPr/>
      </w:pPr>
      <w:r>
        <w:rPr>
          <w:sz w:val="24"/>
          <w:lang w:val="nl-NL"/>
        </w:rPr>
        <w:t>Want deze vorm was te nauw met de oude inhoud verbonden. Maar het moest dan geschieden in de ware vrijheid. Luther, door de ervaringen te Wittenberg afgeschrikt, heeft in dit opzicht geen roeping gevoeld. Deze taak is pas door het gereformeerd protestantisme, vooral door Calvijn, doordacht en verwerkelijkt.</w:t>
      </w:r>
    </w:p>
    <w:p>
      <w:pPr>
        <w:pStyle w:val="Normal"/>
        <w:spacing w:before="0" w:after="120"/>
        <w:rPr/>
      </w:pPr>
      <w:r>
        <w:rPr>
          <w:b/>
          <w:i/>
          <w:sz w:val="24"/>
          <w:lang w:val="nl-NL"/>
        </w:rPr>
        <w:t>Scheiding van de dwepers</w:t>
      </w:r>
      <w:r>
        <w:rPr>
          <w:b/>
          <w:sz w:val="24"/>
          <w:lang w:val="nl-NL"/>
        </w:rPr>
        <w:t xml:space="preserve"> </w:t>
      </w:r>
    </w:p>
    <w:p>
      <w:pPr>
        <w:pStyle w:val="Normal"/>
        <w:spacing w:before="0" w:after="120"/>
        <w:rPr/>
      </w:pPr>
      <w:r>
        <w:rPr>
          <w:sz w:val="24"/>
          <w:lang w:val="nl-NL"/>
        </w:rPr>
        <w:t>Steeds duidelijker bleek dat Karlstadt en de “profeten” een andere weg gingen dan Luther. Karlstadt leidde een zwervend leven en is in Bazel gestorven. Een nog radi</w:t>
        <w:softHyphen/>
        <w:t>caleren medestander vond hij in Thomas Munzer, eerst te Zwickau, later ook zwervend. Met hen en hun medestanders, de “dwepers”, heeft Luther in 1524 en 1525 afgerekend. Luthers innerlijke ontwikkeling van God</w:t>
        <w:softHyphen/>
        <w:t>verlaten</w:t>
        <w:softHyphen/>
        <w:t>heid tot bevrijding predikten zij als een mystische wet. Elk ge</w:t>
        <w:softHyphen/>
        <w:t xml:space="preserve">loovige moest dat hebben doorleefd. Zoo kwamen weer de mensch en de wet in het middelpunt, op de wijze der middeleeuwsche mystiek. Het Woord Gods tot de ziel is geheel innerlijk. De Heilige Schrift heeft slechts bijkomstige beteekenis. Men leefde van innerlijke ervaringen en visioenen. Merkwaardigerwijze verbond zich bij Munzer in deze gistingstijd met de prediking van een mystische wet, ook die van een sociale wet. Het volk werd opgeroepen om op revolutionnaire wijze de paapsche gruwelen te verstoren. Ook in </w:t>
      </w:r>
      <w:r>
        <w:rPr>
          <w:i/>
          <w:sz w:val="24"/>
          <w:lang w:val="nl-NL"/>
        </w:rPr>
        <w:t xml:space="preserve">vele </w:t>
      </w:r>
      <w:r>
        <w:rPr>
          <w:sz w:val="24"/>
          <w:lang w:val="nl-NL"/>
        </w:rPr>
        <w:t>andere opzichten moest het sociale leven hervormd worden. Communistische ideeën doken op. Het geheel doet aan de Hus</w:t>
        <w:softHyphen/>
        <w:t>sieten denken. Münzer predikte het oproer. In de boerenopstand vond hij de dood. Luther heeft deze ideeën onverbiddelijk afgewezen. Hij wilde het geestelijke en het sociale scherp gescheiden houden. Van revolutie wilde hij niets weten. Men moet de van God gegeven overheid gehoorzamen. Ook hier spreken Luthers innerlijkheid en conservatisme een woord mee. Het gereformeerd protestantisme heeft over de verhouding van kerk, staat en maatschappij meer en positievere dingen weten te zeggen. Maar het belang</w:t>
        <w:softHyphen/>
        <w:t>rijkste had Luther begrepen: de dwepers beteekenden een terugkeer tot de middeleeuwen. Het ging weer om den mensch onder de wet. De dwepers kunnen worden beschouwd als de voorloopers van het latere vrijzinnig protestantisme, in zooverre dat mystisch en sociaal is ingesteld. Men heeft ze daarom wel als vooruitstrevender dan Luther beschouwd. Maar het is omgekeerd: het vrijzinnig protestantisme, in zooverre dat in hen geest</w:t>
        <w:softHyphen/>
        <w:t>verwanten en voorloopers ziet, is nauwer verwant aan de middeleeuwen dan aan de reformatie.</w:t>
      </w:r>
    </w:p>
    <w:p>
      <w:pPr>
        <w:pStyle w:val="Heading3"/>
        <w:rPr>
          <w:b/>
          <w:b/>
        </w:rPr>
      </w:pPr>
      <w:r>
        <w:rPr>
          <w:b/>
        </w:rPr>
        <w:t>Scheiding van de boeren</w:t>
      </w:r>
    </w:p>
    <w:p>
      <w:pPr>
        <w:pStyle w:val="Normal"/>
        <w:spacing w:before="0" w:after="120"/>
        <w:rPr/>
      </w:pPr>
      <w:r>
        <w:rPr>
          <w:sz w:val="24"/>
          <w:lang w:val="nl-NL"/>
        </w:rPr>
        <w:t>Over de gisting onder de geknechte boerenstand spraken we reeds. In 1525 leidde die tot een machtige opstand. Zoowel de roomsche als de hervormde boeren deden daar</w:t>
        <w:softHyphen/>
        <w:t>aan mee. Toch beriepen velen zich zeer nadrukkelijk op Luther en diens leuze van de vrijheid eens christenmenschen. Maar ook hier werd die vrij</w:t>
        <w:softHyphen/>
        <w:t>heid weer misverstaan als een nieuwe wet, in dit geval als een soort socialistisch programma. De eischen der geplaagde boeren waren veelszins rechtmatig. Daarom sympathiseerde Luther aanvankelijk met hen.</w:t>
      </w:r>
    </w:p>
    <w:p>
      <w:pPr>
        <w:pStyle w:val="Normal"/>
        <w:spacing w:before="0" w:after="120"/>
        <w:rPr/>
      </w:pPr>
      <w:r>
        <w:rPr>
          <w:sz w:val="24"/>
          <w:lang w:val="nl-NL"/>
        </w:rPr>
        <w:t>Maar toen hij hoorde hoe ze in genadelooze verwoesting en brandstichting door het land trokken en hoe de overheden alom bang en machteloos wa</w:t>
        <w:softHyphen/>
        <w:t>ren, wijzigde hij zijn houding. Op grond van Romeinen 13 riep hij de vorsten tot vergelding op. Maar toen de boeren verslagen waren en de vorsten nu op hun beurt hun wraakzucht botvierden, richtte de hervormer zijn veroordeelend woord ook tot de laatsten.</w:t>
      </w:r>
    </w:p>
    <w:p>
      <w:pPr>
        <w:pStyle w:val="Normal"/>
        <w:spacing w:before="0" w:after="120"/>
        <w:rPr/>
      </w:pPr>
      <w:r>
        <w:rPr>
          <w:sz w:val="24"/>
          <w:lang w:val="nl-NL"/>
        </w:rPr>
        <w:t>Zoo bewees hij, dat het Evangelie geen partij kiest, maar tusschen, neen boven de partijen staat. We mogen dankbaar zijn, dat Luther de moed heeft gevonden om alleen te staan en zoo het Woord zuiver heeft bewaard. Al is het ook hier weer de vraag of hij voor de sociale consequenties van het Evangelie voldoende oog heeft gehad. Velen keerden zich nu teleur</w:t>
        <w:softHyphen/>
        <w:t>gesteld van Luther af. Zelf werd hij van nu af hard in zijn beoordeeling van de massa.</w:t>
      </w:r>
    </w:p>
    <w:p>
      <w:pPr>
        <w:pStyle w:val="Heading3"/>
        <w:rPr>
          <w:b/>
          <w:b/>
        </w:rPr>
      </w:pPr>
      <w:r>
        <w:rPr>
          <w:b/>
        </w:rPr>
        <w:t>Scheiding van Erasmus</w:t>
      </w:r>
    </w:p>
    <w:p>
      <w:pPr>
        <w:pStyle w:val="Normal"/>
        <w:spacing w:before="0" w:after="120"/>
        <w:rPr/>
      </w:pPr>
      <w:r>
        <w:rPr>
          <w:sz w:val="24"/>
          <w:lang w:val="nl-NL"/>
        </w:rPr>
        <w:t>Zooals vele humanisten koesterde Erasmus aanvankelijk sympathie voor den monnik, die zoo moedig de mis</w:t>
        <w:softHyphen/>
        <w:t>standen der kerk te lijf ging. Maar Erasmus was een echte intellectueel, met diens typische angst voor de radicale daad. Ook was het vuur dat in Luther brandde, hem vreemd. Toen hij zag, dat het ernst werd (sinds 1520), trok hij zich terug. Maar zijn vroegere volgelingen gingen voor een groot deel naar Luther over. En de aanhangers van het oude ge</w:t>
        <w:softHyphen/>
        <w:t>loof beschuldigden zijn humanisme als de oorzaak der hervorming. Zoo was Erasmus genoopt partij te kiezen, als hij niet geheel alleen wilde komen te staan. Zijn eigen natuur en de vorstelijke bescherming maakten hem de keuze gemakkelijk. Toch was hij verstandig genoeg, om Luther niet aan te vallen op punten waarmee hij het in stilte eens was. In 1524 schreef hij zijn “Verhandeling over de vrije wil” (Diatribe de libero arbitrio). Hij betoogde daarin, dat de genade alleen den mensch niet kan redden. De laatste be</w:t>
        <w:softHyphen/>
        <w:t>slissing ligt bij onze vrije wil, die de genade kan aannemen of verwerpen. Tegenover Luthers “eenzijdigheid” meende Erasmus het zuivere evenwicht tusschen God en mensch te hebben gevonden. Doch dit semi-pelagianisme was niet de belijdenis des geloofs maar de constructie van het beschouwend verstand. Luther doorzag dat. Hij antwoordde in 1525 met “De gebonden wil” (De servo arbitrio). Daarin stelde hij tegenover Erasmus’ “philosophen</w:t>
        <w:softHyphen/>
        <w:t>god” den levenden God, wiens genade het een en al is voor het geloof. Omdat hij uit het geloof in den levenden God sprak, deinsde Luther niet terug voor tegenstrijdigheden. Hij maakte een scherp onderscheid tusschen den geopenbaarden God van het algemeene heilsaanbod en den verborgen God der bijzondere uitverkiezing. Later heeft hij die tegenstelling verzacht. Maar de hier opgeworpen vragen zijn in de kerk nooit tot rust gekomen.</w:t>
      </w:r>
    </w:p>
    <w:p>
      <w:pPr>
        <w:pStyle w:val="Normal"/>
        <w:spacing w:before="0" w:after="120"/>
        <w:rPr/>
      </w:pPr>
      <w:r>
        <w:rPr>
          <w:sz w:val="24"/>
          <w:lang w:val="nl-NL"/>
        </w:rPr>
        <w:t>Door deze pennestrijd scheidde het humanistische kamp zich in tweeën. Wie met Luther meegingen, werden evangelisch. Wie met Erasmus de humanistische denkinhoud handhaafden, hadden hun rol in de geschiedenis voorloopig uitgespeeld. De roomsche kerk en de humanisten waren eens</w:t>
        <w:softHyphen/>
        <w:t>gezind in de leer der medewerking van de vrije wil, die het goede moet na</w:t>
        <w:softHyphen/>
        <w:t>streven. Daarom maakten beide den mensch onder de wet weer tot middel</w:t>
        <w:softHyphen/>
        <w:t>punt van het geloofsleven. Daarom heeft Luther met beide moeten breken.</w:t>
      </w:r>
    </w:p>
    <w:p>
      <w:pPr>
        <w:pStyle w:val="Normal"/>
        <w:spacing w:before="0" w:after="120"/>
        <w:rPr>
          <w:sz w:val="24"/>
          <w:lang w:val="nl-NL"/>
        </w:rPr>
      </w:pPr>
      <w:r>
        <w:rPr>
          <w:sz w:val="24"/>
          <w:lang w:val="nl-NL"/>
        </w:rPr>
        <w:t>Erasmus is de voorlooper van het latere vrijzinnig protestantisme, in zoo</w:t>
        <w:softHyphen/>
        <w:t>verre dat rationalistisch en moralistisch is ingesteld. Terecht heeft hij tegen Luther voor Rome gekozen. Ook hieruit blijkt, dat het vrijzinnig pro</w:t>
        <w:softHyphen/>
        <w:t>testantisme en het roomsch-katholicisme een gemeenschappelijk uitgangs</w:t>
        <w:softHyphen/>
        <w:t>punt hebben, waardoor ze samen tegenover Luther staan.</w:t>
      </w:r>
    </w:p>
    <w:p>
      <w:pPr>
        <w:pStyle w:val="Normal"/>
        <w:spacing w:before="0" w:after="120"/>
        <w:rPr/>
      </w:pPr>
      <w:r>
        <w:rPr>
          <w:sz w:val="24"/>
          <w:lang w:val="nl-NL"/>
        </w:rPr>
        <w:t>Door de genoemde drie scheidingen is het jaar 1525 voor Luther zeer zwaar geweest. Maar in datzelfde jaar trouwde hij ook, met de gewezen non Katharina von Bora. Zij is hem een ware hulp en troost geworden. Voor de vijanden was dit huwelijk nieuwe stof tot laster, voor Luther de welbewuste breuk met het quasi-geestelijke monnikenleven.</w:t>
      </w:r>
    </w:p>
    <w:p>
      <w:pPr>
        <w:pStyle w:val="Heading3"/>
        <w:rPr>
          <w:b/>
          <w:b/>
        </w:rPr>
      </w:pPr>
      <w:r>
        <w:rPr>
          <w:b/>
        </w:rPr>
        <w:t>Uitbreiding</w:t>
      </w:r>
    </w:p>
    <w:p>
      <w:pPr>
        <w:pStyle w:val="TextBody"/>
        <w:rPr/>
      </w:pPr>
      <w:r>
        <w:rPr/>
        <w:t>Inmiddels werd Luthers ontdekking vooral door de boek</w:t>
        <w:softHyphen/>
        <w:t xml:space="preserve"> drukkunst tot aan en over de grenzen des rijks gebracht. Vooral in Zuid-Duitschland was een krachtige hervormingsbeweging. In de Nederlanden werden in 1523 de eerste martelaren der hervorming ver</w:t>
        <w:softHyphen/>
        <w:t>brand: HendrikVoès en Johannes van Essen, te Brussel. Luther maakte een lied op hundood. Vooral vele zelfstandige steden, de draagsters der beschaving en vooruitgang, namen de hervorming aan, meestal onder lei</w:t>
        <w:softHyphen/>
        <w:t>ding van de gemeenteraad. Dan traden velen uit de kloosters, de liturgie werd veranderd en er kwamen nieuwe predikers. Luther hielp met zijn raad. Hij zorgde voor de nu noodige hervorming van het onderwijs en voor goede armenzorg, nu de bedelarij van haar aureool was ontdaan.</w:t>
      </w:r>
    </w:p>
    <w:p>
      <w:pPr>
        <w:pStyle w:val="TextBody"/>
        <w:rPr/>
      </w:pPr>
      <w:r>
        <w:rPr/>
        <w:t>Men vraagt zich af, hoe deze uitbreiding mogelijk was, daar het edict van Worms toch bestond. Maar edicten helpen niet, wanneer een geheel volk het tegengestelde wil. Luther was juist sinds Worms enorm populair. En de keizer was gebonden door Frankrijk en de Turken. Negen jaar lang vertoefde hij buiten Duitschland. De verschillende landsheeren waren het niet eens en men was bang voor de machtige hervormde steden. Zoo bleef alles sleepend. Daarom sloten verscheidene roomsche vorsten in 1524 een verbond tot doorvoering van het edict van Worms. De evangelische vorsten sloten in 1526 een tegenverbond. Datzelfde jaar bracht nieuwe buiten</w:t>
        <w:softHyphen/>
        <w:t>landsche moeilijkheden, waardoor Karel V en de paus zelfs eenige tijd vijanden werden. Zoo verschoof de rijksdag te Spiers (1526) de zaak nog</w:t>
        <w:softHyphen/>
        <w:t>maals. Aan de afzonderlijke vorsten werd de beslissing voor hun eigen gebied overgelaten. Dit besluit had groote gevolgen. Het rijksgebied viel nu uiteen in afzonderlijke landskerken. Daarmee werd een ontwikkeling voltooid, die al in de middeleeuwen was begonnen. De hervorming kon zich nu volledig doch uitsluitend vestigen in die landen waarvan de vorst evan</w:t>
        <w:softHyphen/>
        <w:t>gelisch was. Dat de landskerk door den landsheer werd bestuurd, sprak vanzelf. Ook dat was laat-middeleeuwsch erfgoed. De eerste landskerken ontstonden in Saksen en Hessen. Organisatorisch en financiëel heerschte daar nog groote verwarring. Er was ook groot gebrek aan goede predikers en onderwijzers. Op Luthers raad werden “visitatoren” aangesteld, die voor de opbouw der gemeenten moesten zorgen. Zelf schreef Luther daar</w:t>
        <w:softHyphen/>
        <w:t>voor allerlei werken. De belangrijkste zijn zijn “Kleine Catechismus” voor de gemeente, en zijn “Groote Catechismus” voor de predikanten.</w:t>
      </w:r>
    </w:p>
    <w:p>
      <w:pPr>
        <w:pStyle w:val="Normal"/>
        <w:spacing w:before="0" w:after="120"/>
        <w:rPr/>
      </w:pPr>
      <w:r>
        <w:rPr>
          <w:sz w:val="24"/>
          <w:lang w:val="nl-NL"/>
        </w:rPr>
        <w:t>Zoo vond de luthersche reformatie langzaam haar vorm: de door den vorst bestuurde landskerk. Ideaal is deze vorm niet. Hij is in strijd met de vrij</w:t>
        <w:softHyphen/>
        <w:t>heid der kerk en het algemeene priesterschap der geloovigen. Luther wist dat ook wel. Maar hij huldigde Occams leer, dat in geval van nood de wereldlijke overheid voor de kerk moet zorgen. Hij had trouwens een groot vertrouwen en een diepe eerbied jegens de overheid. Daarentegen hadden de. ervaringen in Wittenberg en in de boerenopstand zijn vertrouwen in het volk gebroken. Men vergete ook niet, dat de overheid in die tijd vanzelf</w:t>
        <w:softHyphen/>
        <w:t>sprekend christelijk was. Toch borg deze landsheerlijke kerkregeering de</w:t>
        <w:softHyphen/>
        <w:t>zelfde gevaren in zich als de staatskerk in het algemeen. Maar eerst de ervaringen van de allerlaatste tijd hebben het duitsche Lutheranisme tot een strengere scheiding der terreinen van kerk en staat gebracht.</w:t>
      </w:r>
    </w:p>
    <w:p>
      <w:pPr>
        <w:pStyle w:val="Heading3"/>
        <w:rPr>
          <w:b/>
          <w:b/>
        </w:rPr>
      </w:pPr>
      <w:r>
        <w:rPr>
          <w:b/>
        </w:rPr>
        <w:t>De grenzen van Luthers hervormingswerk</w:t>
      </w:r>
    </w:p>
    <w:p>
      <w:pPr>
        <w:pStyle w:val="Normal"/>
        <w:spacing w:before="0" w:after="120"/>
        <w:rPr/>
      </w:pPr>
      <w:r>
        <w:rPr>
          <w:sz w:val="24"/>
          <w:lang w:val="nl-NL"/>
        </w:rPr>
        <w:t>In</w:t>
      </w:r>
      <w:r>
        <w:rPr>
          <w:i/>
          <w:sz w:val="24"/>
          <w:lang w:val="nl-NL"/>
        </w:rPr>
        <w:t xml:space="preserve"> </w:t>
      </w:r>
      <w:r>
        <w:rPr>
          <w:sz w:val="24"/>
          <w:lang w:val="nl-NL"/>
        </w:rPr>
        <w:t>de jaren 1517-1522 brak de hervorming zich machtig baan. In de jaren 1522-1527 kreeg ze haar nadere vorm, daar ze zich naar verschillende zijden had af te grenzen. Deze tijd gelijkt op de tweede eeuw, waarin de jonge kerk haar boodschap tegenover allerlei misverstand af moest grenzen. Ook nu werden de hoofdlijnen zuiver getrokken. Begenadigd met een bijzonder scherpe blik, heeft Luther het smalle rechte pad tusschen de dwalingen door gevonden. Maar ook nu, evenals in de tweede eeuw, heeft die af</w:t>
        <w:softHyphen/>
        <w:t>grenzing ook verlies beteekend, al woog dat in geen van beide gevallen tegen de winst op. Kort gezegd: de noodige afgrenzing bracht ook een on</w:t>
        <w:softHyphen/>
        <w:t>gewenschte begrenzing mee. Allereerst waagde Luther het niet, vanuit de nieuwe inhoud ook een radicaal nieuwe vorm van godsdienstoefening en kerkregeering te scheppen. Verder liet hij toe, dat de kerk onder staats</w:t>
        <w:softHyphen/>
        <w:t>voogdij werd gesteld. En tenslotte scheidde hij al te scherp het gods</w:t>
        <w:softHyphen/>
        <w:t>dienstige en het maatschappelijke leven. We kunnen deze punten in één samenvatten: Luther had te weinig oog voor de alzijdige theocratische ;aan</w:t>
        <w:softHyphen/>
        <w:t>spraken, die het nieuw ontdekte Evangelie stelde. Daarom is het duitsche Lutheranisme, ondanks het grootsche begin, niet de macht geweest, die het tegen de roomsche kerk heeft kunnen opnemen. Die taak is uitgevoerd door het gereformeerd protestantisme in de geest van Calvijn. Want deze tak der hervorming kon tegen het verworden theocratisch besef der oude kerk een zuiverder stellen. Maar de baanbreker blijft Luther, zonder wiens ont</w:t>
        <w:softHyphen/>
        <w:t>dekking en werk, en ook: zonder wiens afgrenzingen het werk der vol</w:t>
        <w:softHyphen/>
        <w:t>gende geslachten ondenkbaar is.</w:t>
      </w:r>
    </w:p>
    <w:p>
      <w:pPr>
        <w:pStyle w:val="Normal"/>
        <w:spacing w:before="0" w:after="120"/>
        <w:rPr>
          <w:sz w:val="24"/>
          <w:lang w:val="nl-NL"/>
        </w:rPr>
      </w:pPr>
      <w:r>
        <w:rPr>
          <w:sz w:val="24"/>
          <w:lang w:val="nl-NL"/>
        </w:rPr>
      </w:r>
    </w:p>
    <w:p>
      <w:pPr>
        <w:pStyle w:val="Heading2"/>
        <w:rPr/>
      </w:pPr>
      <w:bookmarkStart w:id="36" w:name="h37"/>
      <w:bookmarkEnd w:id="36"/>
      <w:r>
        <w:rPr/>
        <w:t>ZWINGLI EN DE STRIJD OM HET AVONDMAAL</w:t>
      </w:r>
    </w:p>
    <w:p>
      <w:pPr>
        <w:pStyle w:val="Normal"/>
        <w:spacing w:before="0" w:after="120"/>
        <w:rPr>
          <w:sz w:val="24"/>
          <w:lang w:val="nl-NL"/>
        </w:rPr>
      </w:pPr>
      <w:r>
        <w:rPr>
          <w:sz w:val="24"/>
          <w:lang w:val="nl-NL"/>
        </w:rPr>
        <w:t>Wanneer we zien op de beginnende stremming van de luthersche her</w:t>
        <w:softHyphen/>
        <w:t>vorming, die weldra ook haar geographische begrensdheid tot gevolg zou hebben, mogen we een teeleen der voorzienige leiding van den Heer der kerk zien in het feit, dat in deze zelfde jaren zich in Zwitserland een her</w:t>
        <w:softHyphen/>
        <w:t>vormingsbeweging baan brak, die juist dat bezat wat het Lutheranisme ontbrak: de radicaliteit van het theocratisch besef, een sterke vormkracht, begrip voor de aanspraken van het Evangelie op het sociale leven, een ver schouwende politieke blik. Deze hervorming noemen we in tegenstelling tot het luthersche, het ge-re-form-eerde (her-vorm-de) protestantisme. Ook dit is niet te denken zonder Luther. Maar het werd gedragen door man</w:t>
        <w:softHyphen/>
        <w:t>nen, wier karakter, afkomst en omgeving hun oog gaven voor die op</w:t>
        <w:softHyphen/>
        <w:t>drachten van Godswege, die Luther min of meer waren ontgaan. De beide hervormingen vullen elkaar aan; er is een verschil van accent en nuance, dat in diepere tegenstellingen wortelt, maar deze zijn niet zoo diep als de gemeenschappelijke verbondenheid in het Evangelie van de rechtvaardiging door het geloof alleen.</w:t>
      </w:r>
    </w:p>
    <w:p>
      <w:pPr>
        <w:pStyle w:val="Heading3"/>
        <w:rPr>
          <w:b/>
          <w:b/>
        </w:rPr>
      </w:pPr>
      <w:r>
        <w:rPr>
          <w:b/>
        </w:rPr>
        <w:t>Zwingli’s leven</w:t>
      </w:r>
    </w:p>
    <w:p>
      <w:pPr>
        <w:pStyle w:val="Normal"/>
        <w:spacing w:before="0" w:after="120"/>
        <w:rPr/>
      </w:pPr>
      <w:r>
        <w:rPr>
          <w:sz w:val="24"/>
          <w:lang w:val="nl-NL"/>
        </w:rPr>
        <w:t>De eigen aard van het gereformeerd protestantisme treedt het best aan de dag, wanneer we de levensloop volgen van zijn eersten leider, den Zwitser Ulrich Zwingli (1484-1531). Direct valt op, hoe geheel anders zijn leven verliep dan dat van Luther. Als student te Weenen en Bazel werd hij geheel door het humanisme gevormd. Later was hij o.a. veldprediker, en nam daardoor deel aan de politieke successen en nederlagen vanzijn volk. In 1518 werd hij prediker aan de hoofdkerk te Zürich. Hij wastoen geheel een leerling van Erasmus, met wien hij ook persoonlijk contact had gekregen. Hij wilde terug naar de bronnen. De gemeente moest het onvervalschte Evangelie uitgelegd krijgen. Niet zoo</w:t>
        <w:softHyphen/>
        <w:t>zeer Erasmus’ moralisme als wel diens religiositeit vond bij Zwingli weer</w:t>
        <w:softHyphen/>
        <w:t>klank. Het ginghem om Christus’ eenige middelaarschap. Evenals Erasmus schikte hij zich in de roomsche vormen, in de hoop deze langzaam van een nieuwe geest te kunnen doordringen. Als zoovele humanisten werd Zwingli door de disputatie van Leipzig (1519) voor Luther gewonnen. In de recht</w:t>
        <w:softHyphen/>
        <w:t>vaardiging doorhet geloof alleen vond hij het bijbelsche middelpunt van waaruit de verlangde kerkhervorming moest plaats vinden. Het is be</w:t>
        <w:softHyphen/>
        <w:t>grijpelijk dat Zwingli, die niet uit de scholastiek en de kloostercel voort</w:t>
        <w:softHyphen/>
        <w:t>kwam, dit nieuwe inzicht niet zooals Luther als een diepe breuk met zijn verleden gevoelde, maar als de verdieping van een reeds verworven over</w:t>
        <w:softHyphen/>
        <w:t>tuiging. Zwingli is zich nooit ten volle bewust geweest, hoeveel hij aan Luther te danken had. Ook zijn karakter was anders dan dat van Luther; minder hartstochtelijk bewogen, meer evenwichtig en verstandelijk.</w:t>
      </w:r>
    </w:p>
    <w:p>
      <w:pPr>
        <w:pStyle w:val="Normal"/>
        <w:spacing w:before="0" w:after="120"/>
        <w:rPr/>
      </w:pPr>
      <w:r>
        <w:rPr>
          <w:sz w:val="24"/>
          <w:lang w:val="nl-NL"/>
        </w:rPr>
        <w:t>In 1520 begon Zwingli op hervormingen aan te dringen. Typeerend voor zijn nationaal-politieke instelling is, dat hij zich allereerst keerde tegen het volkseuvel van het “Reislaufen”, de gewoonte der Zwitsers om zich als soldaten aan vreemde mogendheden te verhuren. In 1522 werd dat door de gemeenteraad van Zürich verboden. Toen viel Zwingli de vasten</w:t>
        <w:softHyphen/>
        <w:t>geboden aan, het priestercoelibaat en veel meer. In het conflict met de aanhangers van het oude geloof drong hij de raad tot een beslissing. Op 29 januari 1523 had de eerste disputatie van Zürich plaats. Ten dienste daarvan had Zwingli zijn hervormingsprogramma in 67 stellingen (Schluss</w:t>
        <w:softHyphen/>
        <w:t>reden) neergelegd. Het gevolg was, dat de raad aan alle predikers beval, slechts het Evangelie te prediken. Nu kregen te Zürich, evenals in Wittenberg, de radicale elementen voor een oogenblik de overhand. Ook hier kwam het tot een beeldenstorm. Zwingli keurde dat af, maar om andere redenen dan Luther. De hervorming moest langs geordende weg door de overheid geschieden. Als gevolg van de tweede disputatie van Zürich, 26 October 1523,</w:t>
      </w:r>
      <w:r>
        <w:rPr>
          <w:i/>
          <w:sz w:val="24"/>
          <w:lang w:val="nl-NL"/>
        </w:rPr>
        <w:t xml:space="preserve"> </w:t>
      </w:r>
      <w:r>
        <w:rPr>
          <w:sz w:val="24"/>
          <w:lang w:val="nl-NL"/>
        </w:rPr>
        <w:t>liet de raad de kruisen, altaren, beelden en zelfs de orgels verwijderen. De mis werd geheel afgeschaft en vervangen door de sobere godsdienstvorm, die voor het gereformeerd protestantisme kenmerkend is gebleven. In plaats van het altaar kwam de avondmaalstafel. En daar het Woord Gods ook over het openbare leven gaat, zorgde de raad tevens voor huwelijkswetgeving en strenge zedentucht.</w:t>
      </w:r>
    </w:p>
    <w:p>
      <w:pPr>
        <w:pStyle w:val="Normal"/>
        <w:spacing w:before="0" w:after="120"/>
        <w:rPr/>
      </w:pPr>
      <w:r>
        <w:rPr>
          <w:sz w:val="24"/>
          <w:lang w:val="nl-NL"/>
        </w:rPr>
        <w:t>Bij deze gebeurtenissen moeten we even langer stilstaan, omdat ze het ver</w:t>
        <w:softHyphen/>
        <w:t>schil tusschen het Lutheranisme en het gereformeerd protestantisme helder belichten. Zwingli stond blijkbaar niet op het standpunt der Wittenberg</w:t>
        <w:softHyphen/>
        <w:t>sche dweepers. Aan de wanorde en de volkswil gaf hij geen voet. Maar hij deelde ook Luthers overtuiging niet, dat de vormen er niet toe doen als men er innerlijk vrij van is. Neen, de her-vorming stelde hij zich bewust tot taak. Hij kon dat gemakkelijker dan Luther, omdat hij door zijn humanisme van meetaf vrijer stond tegenover de traditie dan de monnik Luther, die er zich onder veel strijd stuk voor stuk van moest ontdoen. Maar vooral: hij besefte beter dan Luther de samenhang van vorm en in</w:t>
        <w:softHyphen/>
        <w:t>houd. De vormen brengen vaak hun eigen inhoud mee. De breuk met het roomsche verleden werd pas door de breuk met de roomsche vormen vol</w:t>
        <w:softHyphen/>
        <w:t>komen en duurzaam. Dit standpunt van Zwingli kon gemakkelijk in de wettelijkheid der dweepers overgaan. De wettelijkheid is inderdaad een groote verzoeking voor het gereformeerd protestantisme geworden. Het komt er op aan, of deze houding berust op die innerlijke vrijheid van de wet, waarop voor Luther alles aankwam. In zooverre dat het geval was, werd hier een nieuwe betere weg betreden, midden tusschen de wegen van Luther en de dweepers door.</w:t>
      </w:r>
    </w:p>
    <w:p>
      <w:pPr>
        <w:pStyle w:val="Heading3"/>
        <w:rPr>
          <w:b/>
          <w:b/>
        </w:rPr>
      </w:pPr>
      <w:r>
        <w:rPr>
          <w:b/>
        </w:rPr>
        <w:t>De toestand in 1529</w:t>
      </w:r>
    </w:p>
    <w:p>
      <w:pPr>
        <w:pStyle w:val="Normal"/>
        <w:spacing w:before="0" w:after="120"/>
        <w:rPr/>
      </w:pPr>
      <w:r>
        <w:rPr>
          <w:sz w:val="24"/>
        </w:rPr>
        <w:t>Ook in Zwitserland breidde de hervorming zich snel uit. In Bern, Bazel, St. Gallen en meerdere kantons vond ze gereede ingang. Maar andere, als Luzern, Freiburg en Unterwalden, bleven bij het oude geloof. Eerst werd deze nationale tegen</w:t>
        <w:softHyphen/>
        <w:t>stelling geestelijk op disputaties uitgevochten. Maar de roomsche kantons gingen een verbond aan, en toen ook de hervormde. Zoo werd de tegen</w:t>
        <w:softHyphen/>
        <w:t xml:space="preserve"> stelling politieken dreigend. In </w:t>
      </w:r>
      <w:r>
        <w:rPr>
          <w:i/>
          <w:sz w:val="24"/>
        </w:rPr>
        <w:t xml:space="preserve">1529 </w:t>
      </w:r>
      <w:r>
        <w:rPr>
          <w:sz w:val="24"/>
        </w:rPr>
        <w:t>werd op het kantje een burgeroorlog voorkomen. Detoestand was in het klein gelijk aan die in Duitschland. Want ook daardreigde een conflict. Na de successen van Karel V tegen Frankrijk en inItalië, besloot de roomsche meerderheid op de tweede rijksdag te Spiers (1528), om in de evangelische gebieden de verdere doorvoering der kerkhervorming te verbieden. De luthersche minderheid kon niets an</w:t>
        <w:softHyphen/>
        <w:t xml:space="preserve">ders doen dan tegen dit besluit een plechtige “protestatie” indienen. Aan deze daad dankten ze de naam “protestanten”. Er dreigde een conflict. </w:t>
      </w:r>
      <w:r>
        <w:rPr>
          <w:sz w:val="24"/>
          <w:lang w:val="nl-NL"/>
        </w:rPr>
        <w:t xml:space="preserve">Op hetzelfde oogenblik dat Zwingli hulp zocht in Duitschland, zag de politieke leider der Lutherschen, Philip van Hessen, naar zwitsersche steun </w:t>
      </w:r>
      <w:r>
        <w:rPr>
          <w:sz w:val="24"/>
        </w:rPr>
        <w:t>om. Niets scheen eenvoudiger dan de vorming van een groot hervormd verbond.</w:t>
      </w:r>
    </w:p>
    <w:p>
      <w:pPr>
        <w:pStyle w:val="Heading3"/>
        <w:rPr>
          <w:b/>
          <w:b/>
        </w:rPr>
      </w:pPr>
      <w:r>
        <w:rPr>
          <w:b/>
        </w:rPr>
        <w:t>De avondmaalsstrijd</w:t>
      </w:r>
    </w:p>
    <w:p>
      <w:pPr>
        <w:pStyle w:val="Normal"/>
        <w:spacing w:before="0" w:after="120"/>
        <w:rPr/>
      </w:pPr>
      <w:r>
        <w:rPr>
          <w:sz w:val="24"/>
          <w:lang w:val="nl-NL"/>
        </w:rPr>
        <w:t>Maar de werkelijkheid was anders. Want reeds was in weinig jaren een scherpe tegenstelling ontstaan tusschen Zwitserland en Zuid-Duitschland eenerzijds, en de “Wit</w:t>
        <w:softHyphen/>
        <w:t>tenbergers” andererzijds. Het ging om het avondmaal. Zwingli was door een vertoog van Cornelis Hoen, een humanist uit den Haag, overtuigd dat het avondmaal zinnebeeldig moet worden verstaan. Toen Jezus zeide: “dit is mijn lichaam”, kon hij slechts bedoelen: “dit beteekent mijn lichaam”. Zwingli staafde deze opvatting met vele uitlegkundige gronden. Maar Luther was er zeer verontwaardigd over. Hij handhaafde, dat Christus letterlijk met zijn lichaam en bloed in de avondmaalselementen woont. Een hevige litteraire strijd ontspon zich tusschen de beide leiders en be</w:t>
        <w:softHyphen/>
        <w:t>reikte zijn hoogtepunt in 1527. Een groot deel van Zuid-West-Duitschland werd door de zwitsersche propaganda voor deze nieuwe leer gewonnen.</w:t>
      </w:r>
    </w:p>
    <w:p>
      <w:pPr>
        <w:pStyle w:val="Normal"/>
        <w:spacing w:before="0" w:after="120"/>
        <w:rPr/>
      </w:pPr>
      <w:r>
        <w:rPr>
          <w:sz w:val="24"/>
          <w:lang w:val="nl-NL"/>
        </w:rPr>
        <w:t>Het is begrijpelijk dat Luther niets voelde voor een bondgenootschap met deze sacramentsverachters. Zwingli, die meer politiek georiënteerd was, zag in dit verschil geen verhindering. En Philip van Hessen evenmin. Deze wist Luther er toe over te halen, met Zwingli een godsdienstgesprek over het avondmaal te voeren. Het gesprek vond te Marburg plaats (1-4 Oc</w:t>
        <w:softHyphen/>
        <w:t>tober 1529). Erkend moet worden, dat Luther zich daar allerminst on</w:t>
        <w:softHyphen/>
        <w:t>verdraagzaam gedroeg. Hij wilde niet strijden over het hoe van Christus’ tegenwoordigheid in het avondmaal, mits de tegenstander het feit der werkelijke tegenwoordigheid erkennen wilde. Maar ook dat verwierp Zwingli als roomsch. Het slot was, dat Luther zeggen moest: “Gij hebt een andere geest dan wij”. Van het beoogde bondgenootschap kwam niets.</w:t>
      </w:r>
    </w:p>
    <w:p>
      <w:pPr>
        <w:pStyle w:val="Normal"/>
        <w:spacing w:before="0" w:after="120"/>
        <w:rPr/>
      </w:pPr>
      <w:r>
        <w:rPr>
          <w:sz w:val="24"/>
          <w:lang w:val="nl-NL"/>
        </w:rPr>
        <w:t xml:space="preserve">Wij zijn geneigd, ons over deze gang van zaken te ergeren. Hoe kon men op zulk een beslissend oogenblik zulk een strijd om beuzelingen voeren! Maar waren dit beuzelingen? Het tot de mis verworden avondmaal was het middelpunt der roomsche kerk. Aan een bijbelsch verstaan van deze instelling van Christus moest den hervormers alles gelegen zijn. En Luther had direct terecht beseft, dat achter het verschil over het avondmaal meer stak. De roomsche kerk had de mis vooral gezien als </w:t>
      </w:r>
      <w:r>
        <w:rPr>
          <w:i/>
          <w:sz w:val="24"/>
          <w:lang w:val="nl-NL"/>
        </w:rPr>
        <w:t xml:space="preserve">een </w:t>
      </w:r>
      <w:r>
        <w:rPr>
          <w:sz w:val="24"/>
          <w:lang w:val="nl-NL"/>
        </w:rPr>
        <w:t>offer van den mensch om God te verzoenen. Luther had verstaan, dat het avondmaal geen werk van den mensch is, maar een gave van God, die ook daarin de rechtvaardiging van den zondaar betuigt. Zwingli daarentegen zag door zijn zinnebeeldige opvatting, in het avondmaal allereerst een gedachtenis</w:t>
        <w:softHyphen/>
        <w:t>maaltijd van de christelijke gemeenschap, waarin haar goederen en plich</w:t>
        <w:softHyphen/>
        <w:t>ten haar voor oogen worden gesteld. Zoo wordt het avondmaal weer van een gave Gods tot het werk van den mensch. En Luther was onwrikbaar overtuigd van de duidelijkheid en letterlijkheid van het “dit is Mijn lichaam”. In Zwingli’s opvatting zag hij een zondige poging om de men</w:t>
        <w:softHyphen/>
        <w:t>schelijke rede te laten heerschen over de dwaasheid des geloofs. Luther hield vast aan het Schriftwoord, ook als hij het hoe en waarom niet begreep. Want hij wist dat alleen in de volstrekte overgave aan Gods gezag, ook tegen wil en verstand in, zijn zaligheid lag.</w:t>
      </w:r>
    </w:p>
    <w:p>
      <w:pPr>
        <w:pStyle w:val="Normal"/>
        <w:spacing w:before="0" w:after="120"/>
        <w:rPr/>
      </w:pPr>
      <w:r>
        <w:rPr>
          <w:sz w:val="24"/>
          <w:lang w:val="nl-NL"/>
        </w:rPr>
        <w:t>Luther heeft in hoofdzaak juist gezien. Zwingli’s humanistische afkeer van het sacramenteele werd slechts door deze zinnebeeldige opvatting be</w:t>
        <w:softHyphen/>
        <w:t>vredigd. Met dit humanisme dreigden de mensch en zijn rede weer een zelfstandige plaats in het geloof te krijgen. Toch was er bij Luther niet al</w:t>
        <w:softHyphen/>
        <w:t>leen gehoorzaamheid aan de Schrift. Dat hij de tegenwoordigheid van Christus beslist lichamelijk en letterlijk wilde verstaan, ondanks Zwingli’s gerechtvaardigde bezwaren, hangt met zijn scholastieke verleden samen. Evenals de scholastiek wilde hij dit geheimenis redelijk omschrijven. Hij huldigde de consubstantiatieleer der latere scholastiek: Christus’ lichaam en bloed zijn in, met en onder de elementen aanwezig, zooals het vuur het ijzer doorgloeit. Dit realisme doet vreemd aan in het geheel van Luthers geloof, dat immers een door Woord en Geest bemiddelde persoonlijke ver</w:t>
        <w:softHyphen/>
        <w:t>houding tot God was. Hiér deed hij een stap terug in de scholastiek en de roomsch-sacramenteele vermenging van hemel en aarde. Hij liet er zich zelfs toe verleiden, een verklaring voor de lichamelijke tegenwoordigheid te geven: Christus’ menschelijke natuur neemt deel aan de eigenschappen der goddelijke natuur (communicatio idiomatum), bezit dus ook alom</w:t>
        <w:softHyphen/>
        <w:t>tegenwoordigheid. Ook in de avondmaalsstrijd bracht Luthers rechtmatige afgrenzing bedenkelijke gevolgen mee. De luthersche kerk en theologie heeft weinig vreugde beleefd van deze haar vreemde gedachten. Tegen</w:t>
        <w:softHyphen/>
        <w:t>woordig vindt Luthers opvatting in zijn eigen kerk bijna geen aanhangers meer. En het gereformeerd protestantisme heeft al veel eerder de stellingen van Zwingli verlaten, om zich op voorgang van Calvijn tot de geestelijke avondmaalsleer van Augustinus te keeren. Ook het nieuwere onderzoek naar de beteekenis van het avondmaal in het Nieuwe Testament heeft de tegenstellingen verzacht. Maar voorloopig zouden deze de gemoederen nog heftig blijven beroeren.</w:t>
      </w:r>
    </w:p>
    <w:p>
      <w:pPr>
        <w:pStyle w:val="Heading3"/>
        <w:rPr>
          <w:b/>
          <w:b/>
        </w:rPr>
      </w:pPr>
      <w:r>
        <w:rPr>
          <w:b/>
        </w:rPr>
        <w:t>Zwingli’s politiek en einde</w:t>
      </w:r>
    </w:p>
    <w:p>
      <w:pPr>
        <w:pStyle w:val="Normal"/>
        <w:spacing w:before="0" w:after="120"/>
        <w:rPr/>
      </w:pPr>
      <w:r>
        <w:rPr>
          <w:sz w:val="24"/>
          <w:lang w:val="nl-NL"/>
        </w:rPr>
        <w:t>Men moet in Luther bewonderen, dat politiek voordeel bij hem niet de minste rol speelde als hij meende, dat de gehoorzaamheid aan God in het geding was. Hij leefde in het geloof, dat met de gehoorzaamheid ook het voordeel hem zou worden toegeworpen. Zwingli was anders. Van meetaf heeft het gereformeerd protestantisme het leven in de wereld gezien als het terrein waarop de geloovige een opzettelijke roeping heeft. Wij mogen en moeten daarom de vrijheid der Evangelieverkondiging ook met politieke middelen nastreven.</w:t>
      </w:r>
    </w:p>
    <w:p>
      <w:pPr>
        <w:pStyle w:val="Normal"/>
        <w:spacing w:before="0" w:after="120"/>
        <w:rPr/>
      </w:pPr>
      <w:r>
        <w:rPr>
          <w:sz w:val="24"/>
          <w:lang w:val="nl-NL"/>
        </w:rPr>
        <w:t>Zwingli had in 1529 het grootsche plan voor een wereldbond tegen het huis der Habsburgers, dien aartsvijand der geloofsvrijheid. Luther voelde niets voor zulke plannen. Door Marburg waren ze tot mislukking gedoemd. Slechts konden de Zwitsers een verbond sluiten met de stad Straatsburg, die sindsdien een belangrijke rol is gaan spelen in de ontwikkeling van het gereformeerd protestantisme.</w:t>
      </w:r>
    </w:p>
    <w:p>
      <w:pPr>
        <w:pStyle w:val="Normal"/>
        <w:spacing w:before="0" w:after="120"/>
        <w:rPr>
          <w:sz w:val="24"/>
          <w:lang w:val="nl-NL"/>
        </w:rPr>
      </w:pPr>
      <w:r>
        <w:rPr>
          <w:sz w:val="24"/>
          <w:lang w:val="nl-NL"/>
        </w:rPr>
        <w:t>In Zwitserland breidde de hervorming zich nog uit. Een gewapend conflict der beide partijen was onvermijdelijk. Maar toen dit uitbrak, werd Zürich ten gevolge van oude tegenstellingen door zijn bondgenooten in de steek gelaten. De beslissende slag bij Kappel (11 Oct. 1531) werd door de room</w:t>
        <w:softHyphen/>
        <w:t>schen gewonnen. En Zwingli, die als veldprediker was meegegaan, sneu</w:t>
        <w:softHyphen/>
        <w:t>velde. Zijn lijk werd gevierendeeld en verbrand. De hervormden moesten een nadeelige vrede sluiten, waardoor verdere uitbreiding verhinderd werd. Pas door Calvijn zou vanuit fransch Zwitserland (Genève) het werk van Zwingli in gelouterde vorm zijn wereldloop beginnen.</w:t>
      </w:r>
    </w:p>
    <w:p>
      <w:pPr>
        <w:pStyle w:val="Heading3"/>
        <w:rPr>
          <w:b/>
          <w:b/>
        </w:rPr>
      </w:pPr>
      <w:r>
        <w:rPr>
          <w:b/>
        </w:rPr>
        <w:t>Zwingli en Luther</w:t>
      </w:r>
    </w:p>
    <w:p>
      <w:pPr>
        <w:pStyle w:val="Normal"/>
        <w:spacing w:before="0" w:after="120"/>
        <w:rPr/>
      </w:pPr>
      <w:r>
        <w:rPr>
          <w:sz w:val="24"/>
          <w:lang w:val="nl-NL"/>
        </w:rPr>
        <w:t>Het eigenaardige van Zwingli tegenover Luther is uit het vorige reeds grootendeels duidelijk geworden. We moeten het nog aanvullen met enkele trekken uit Zwingli’s theo</w:t>
        <w:softHyphen/>
        <w:t>logie. Daarin treedt naast de rechtvaardiging door het geloof nog een tweede beheerschend beginsel op: de voorzienigheid Gods of de uitver</w:t>
        <w:softHyphen/>
        <w:t>kiezing. Deze beide begrippen zijn niet hetzelfde. Het eerste is meer humanistisch, het tweede bijbelsch. Bij Zwingli ligt dat nog door elkaar. De humanist inhem streefde naar een gesloten wereldbeschouwing: Gods voorzienigheid is de grond van al het bestaande; ook de zonde is er in op</w:t>
        <w:softHyphen/>
        <w:t xml:space="preserve"> genomen; zij zaligt ook de vrome heidenen, die zich aan de natuurwet houden. De christen in hem zag de vrijmacht van Gods rechtvaardiging verankerd in de vrijmacht van Zijn uitverkiezing, waardoor eerst recht geldt, dat de mensch niets en de genade alles is. Andererzijds is de mensch hier toch weer meer dan bij Luther: de goede werken hebben voor Zwingli een meer zelfstandige beteekenis, en ook grootere waarde als vruchten der verkiezing. De goede werken groeien niet vanzelf uit het geloof; het geloof zoekt ze bewust,om zich daarin te verwerkelijken. Daarmee stemt Zwing</w:t>
        <w:softHyphen/>
        <w:t>li’s optreden alsorganisator en politicus overeen.</w:t>
      </w:r>
    </w:p>
    <w:p>
      <w:pPr>
        <w:pStyle w:val="Normal"/>
        <w:spacing w:before="0" w:after="120"/>
        <w:rPr/>
      </w:pPr>
      <w:r>
        <w:rPr>
          <w:sz w:val="24"/>
          <w:lang w:val="nl-NL"/>
        </w:rPr>
        <w:t>Zwingli vertegenwoordigt naast Luther een hervormingsgeest, waarin het theocratische besef de ruimte krijgt, die het bij Luther mist. Wij zouden hem om die reden als den voleindiger der hervorming kunnen eeren, als zijn her</w:t>
        <w:softHyphen/>
        <w:t>vorming niet door humanistische bijmengselen vertroebeld was. Hij zag de dingen niet met de diepte en klaarheid van Luther, en hij miste de gloed van diens geloof. Luthers geest moest deze beweging eerst nog meer door</w:t>
        <w:softHyphen/>
        <w:t>louteren. Dat is bij Calvijn gebeurd, die het vreemde vuur van het altaar heeft weggedaan. Door hem werd het gereformeerd protestantisme rijp voor zijn theocratische wereldroeping.</w:t>
      </w:r>
    </w:p>
    <w:p>
      <w:pPr>
        <w:pStyle w:val="Normal"/>
        <w:spacing w:before="0" w:after="120"/>
        <w:rPr>
          <w:sz w:val="24"/>
          <w:lang w:val="nl-NL"/>
        </w:rPr>
      </w:pPr>
      <w:r>
        <w:rPr>
          <w:sz w:val="24"/>
          <w:lang w:val="nl-NL"/>
        </w:rPr>
      </w:r>
    </w:p>
    <w:p>
      <w:pPr>
        <w:pStyle w:val="Normal"/>
        <w:spacing w:before="0" w:after="120"/>
        <w:rPr>
          <w:b/>
          <w:b/>
          <w:sz w:val="24"/>
          <w:lang w:val="nl-NL"/>
        </w:rPr>
      </w:pPr>
      <w:bookmarkStart w:id="37" w:name="h38"/>
      <w:bookmarkEnd w:id="37"/>
      <w:r>
        <w:rPr>
          <w:b/>
          <w:sz w:val="24"/>
          <w:lang w:val="nl-NL"/>
        </w:rPr>
        <w:t>DE VESTIGING VAN HET LUTHERANISME</w:t>
      </w:r>
    </w:p>
    <w:p>
      <w:pPr>
        <w:pStyle w:val="Heading3"/>
        <w:rPr>
          <w:b/>
          <w:b/>
        </w:rPr>
      </w:pPr>
      <w:r>
        <w:rPr>
          <w:b/>
        </w:rPr>
        <w:t>Belijdenis en verweer</w:t>
      </w:r>
    </w:p>
    <w:p>
      <w:pPr>
        <w:pStyle w:val="TextBody"/>
        <w:rPr/>
      </w:pPr>
      <w:r>
        <w:rPr>
          <w:lang w:val="en-US"/>
        </w:rPr>
        <w:t>In 1530 scheen de beslissing over de duitsche hervorming te moeten vallen. Karel V keerde na een afwezigheid van negen jaar terug en beloofde elks meening aan te hooren op de rijksdag,die te Augsburg zou worden gehouden. Bemoedigd door deze verzoenende klanken, maakten Melanch</w:t>
        <w:softHyphen/>
        <w:t>thon en enkele andere theo</w:t>
        <w:softHyphen/>
        <w:t>logen zich op, om het eigenaardige der nieuwe leer schriftelijk uiteen te zetten en daarbij de tegenstellingen te verzachten ten gunste van wat den hervormden en roomschen gemeenschappelijk was. De vrucht daarvan was de “Belijdenis van Augsburg” (Confessio Augustana), die later één der officieele luthersche belijdenisschriften is geworden. Het positieve werd hier zuiver geformuleerd. Ook was het streven gerechtvaardigd, om de overeenstemming der hervormde leer met de beste tradities van de oude kerk aan te wijzen. Maar een niet geheel zuivere verzoeningspolitiek sprak ook mee, o.a. blijkens de zin: “Het geheele verschil gaat over eenige wei</w:t>
        <w:softHyphen/>
        <w:t>nige misbruiken”. De voorlezing te Augsburg (1530) maakte diepe indruk. Eck en anderen maakten een weerlegging, die ook werd voorgelezen. Daartegen schreef Melanchton zijn “Apologie”. Over het algemeen was Melanchthons houding te Augsburg niet vrij van kleingeloof. Daar hij de toestand der hervorming somber inzag, was hij tot het uiterste bereid om een verzoening met de oude kerk te bewerkstelligen. Luther, die niet aan</w:t>
        <w:softHyphen/>
        <w:t>wezig kon zijn, spoorde in zijn brieven tot onverschrokken standhouden aan. Melanchthons politiek had slechts tot gevolg, dat de tegenpartij steeds meer haar overwicht ging voelen. De Evangelischen moesten te Augsburg bet veld ruimen. Het edict van Worms werd hernieuwd en binnen een jaar werd een concilie in uitzicht gesteld.</w:t>
      </w:r>
    </w:p>
    <w:p>
      <w:pPr>
        <w:pStyle w:val="TextBody"/>
        <w:rPr/>
      </w:pPr>
      <w:r>
        <w:rPr/>
        <w:t>In deze benarde situatie zagen de Evangelischen zich genoopt, tot politiek verweer over te gaan. Te Schmalkalden sloten de luthersche vorsten en steden een verdedigend verbond (1531). Ditmaal sloten zich ook Straats</w:t>
        <w:softHyphen/>
        <w:t>burg en andere zuid-duitsche steden aan. De Straatsburgsche predikant en leider Martin Butzer baande de weg daartoe door zijn tusschen Zwingli en Luther bemiddelende avondmaalsleer. Philip van Hessen zorgde voor be</w:t>
        <w:softHyphen/>
        <w:t>trekkingen met het buitenland, waardoor een groote anti-habsburgsche coalitie ontstond. Zoo werd Zwingli’s plan toch nog verwerkelijkt. Maar door zijn dood en de nederlaag te Kappel bleef Zwitserland buiten het verbond. In deze luthersche sfeer had het verbond met ernstige theologische bedenkingen te rekenen: moest men de overheid volgens Rom. 13 niet altijd gehoorzamen? Maar de juristen vonden de uitweg: de landsvorsten vormen de wettige overheden, niet de keizer, die door hen is aangesteld.</w:t>
      </w:r>
    </w:p>
    <w:p>
      <w:pPr>
        <w:pStyle w:val="Normal"/>
        <w:spacing w:before="0" w:after="120"/>
        <w:rPr/>
      </w:pPr>
      <w:r>
        <w:rPr>
          <w:sz w:val="24"/>
          <w:lang w:val="nl-NL"/>
        </w:rPr>
        <w:t>De keizer bond in. Aan de grenzen dreigden de Turken. Tegen hen had hij ook de protestantsche vorsten noodig. Zoo werd in 1532 het bestand van Neurenberg gesloten, waardoor het protestantisme tot aan het komende concilie of de eerstvolgende rijksdag werd geduld. Weer verliet de keizer Duitschland voor negen jaar.</w:t>
      </w:r>
    </w:p>
    <w:p>
      <w:pPr>
        <w:pStyle w:val="Heading3"/>
        <w:rPr>
          <w:b/>
          <w:b/>
        </w:rPr>
      </w:pPr>
      <w:r>
        <w:rPr>
          <w:b/>
        </w:rPr>
        <w:t>Uitbreiding en terugslag</w:t>
      </w:r>
    </w:p>
    <w:p>
      <w:pPr>
        <w:pStyle w:val="TextBody"/>
        <w:rPr/>
      </w:pPr>
      <w:r>
        <w:rPr>
          <w:lang w:val="en-US"/>
        </w:rPr>
        <w:t>Het bestand had tot gevolg, dat de hervorming zich nog</w:t>
        <w:softHyphen/>
        <w:t>maals sterk uitbreidde. Wurttemberg, Pommeren, het hertogdom Saksen en Brandenburg zijn de voornaamste landen die in deze jaren voor de evangelische zaak werden gewonnen. In Zuid-Duitschland werd de zwingliaansche invloed teruggedrongen. De Wittenbergsche predikant, Luthers vriend Bugenhagen, maakte zich zeer verdienstelijk voor de organisatie der jonge kerken. De roomschgezinden drongen steedsmeer op een concilie aan. Op verzoek van den keurvorst stelde Luther een reeks artikelen samen, waarin moest uiteengezet worden over welke geloofsstukken de Evangelischen bereid waren te onderhande</w:t>
        <w:softHyphen/>
        <w:t>len en over welke niet. In tegenstelling tot Melanchthons Confessio Au</w:t>
        <w:softHyphen/>
        <w:t>gustana vielen Luthers “Schmalkaldische artikelen” (1537) radicaal en afwijzend uit. Ook deze zijn onder de luthersche belijdenisschriften opge</w:t>
        <w:softHyphen/>
        <w:t>nomen.</w:t>
      </w:r>
    </w:p>
    <w:p>
      <w:pPr>
        <w:pStyle w:val="TextBody"/>
        <w:rPr/>
      </w:pPr>
      <w:r>
        <w:rPr/>
        <w:t>Helaas volgde op de uitbreiding een gevoelige terugslag. Het lekte uit, dat Philip van Hessen, hoewel gehuwd, in het geheim een tweede huwelijk had gesloten. Door bigamie zette een vorst in die tijd leven en land op het spel. Hij was nu weerloos aan het keizerlijk goeddunken overgeleverd. Karel V zette hem mat door hem de actie ten gunste van het verbond van Schmal</w:t>
        <w:softHyphen/>
        <w:t>kalden te verbieden. Zoo werd het Schmalkaldische gevaar bezworen en tevens de hervorming tot stilstand gebracht. De keizer voelde zich weer sterker worden. Hij wist nog tijd te winnen door verhandelingen en gods</w:t>
        <w:softHyphen/>
        <w:t>dienstgesprekken, waar de goedgeloovige Melanchthon zich steeds weer voor leende. In 1545 was de buitenlandsche toestand gunstig. De paus opende het lang verwachte concilie te Trient (Trente). Maar de pro</w:t>
        <w:softHyphen/>
        <w:t>testanten, wetende wat hun daar wachtte, weigerden te komen. Nu was het jarenlang uitgestelde conflict onvermijdelijk geworden.</w:t>
      </w:r>
    </w:p>
    <w:p>
      <w:pPr>
        <w:pStyle w:val="Normal"/>
        <w:spacing w:before="0" w:after="120"/>
        <w:rPr/>
      </w:pPr>
      <w:r>
        <w:rPr>
          <w:sz w:val="24"/>
          <w:lang w:val="nl-NL"/>
        </w:rPr>
        <w:t>In deze sombere tijden verloor de hervorming haar grooten leider. Al jaren lang was Luther niet meer gezond. Zijn teleurstelling over de massa en Be</w:t>
        <w:softHyphen/>
        <w:t>strijd met zijn tegenstanders maakten zijn laatste jaren in meer dan één opzicht bitter en somber, al bleef onder dat alles zijn kinderlijke en blij</w:t>
        <w:softHyphen/>
        <w:t>moedige geest. Hij stierf op 18 Februari 1546, 62 jaar oud, in zijn ge</w:t>
        <w:softHyphen/>
        <w:t>boorteplaats Eisleben, waar hij op een doorreis vertoefde.</w:t>
      </w:r>
    </w:p>
    <w:p>
      <w:pPr>
        <w:pStyle w:val="Heading3"/>
        <w:rPr>
          <w:b/>
          <w:b/>
        </w:rPr>
      </w:pPr>
      <w:r>
        <w:rPr>
          <w:b/>
        </w:rPr>
        <w:t>Nederlaag en overwinning</w:t>
      </w:r>
    </w:p>
    <w:p>
      <w:pPr>
        <w:pStyle w:val="TextBody"/>
        <w:rPr/>
      </w:pPr>
      <w:r>
        <w:rPr/>
        <w:t>De keizer gaf het sein tot het conflict door Philip van Hessen en Johann Friedrich van Saksen in de rijksban te doen. De verbondenen van Schmalkalden bleven elkaar trouw. Alleen Maurits van Saksen liet zich door zijn eerzucht verleiden om tot den keizer over te loopen. In de slag bij Mühlberg (1547) werden de</w:t>
        <w:softHyphen/>
        <w:t xml:space="preserve"> beide tot de ban veroordeelde vorsten gevangen genomen. Het pro</w:t>
        <w:softHyphen/>
        <w:t>testantisme scheen verslagen. Nu kondigde de keizer het “Augsburgsche Interim” af, dwz. hij deed aan de protestanten eenige tijdelijke concessies in ruil voor hunonderwerping aan Rome (1548). Die concessies bestonden slechts in de avondmaalsbeker ook voor de leeken, en het priesterhuwelijk. Het doel was: de volledige herroomsching van Duitschland. Dat doel werd niet bereikt. Wel werden in Zuid-Duitschland vele predikers verdreven. Maar de algemeene lijdelijke tegenstand van het volk maakte de door</w:t>
        <w:softHyphen/>
        <w:t>voering van het Interim onmogelijk. In Saksen werd een veel gematigder Interim afgekondigd.</w:t>
      </w:r>
    </w:p>
    <w:p>
      <w:pPr>
        <w:pStyle w:val="Normal"/>
        <w:spacing w:before="0" w:after="120"/>
        <w:rPr/>
      </w:pPr>
      <w:r>
        <w:rPr>
          <w:sz w:val="24"/>
          <w:lang w:val="nl-NL"/>
        </w:rPr>
        <w:t>Toen trad een plotselinge wending in. Maurits van Saksen, door het volk als verrader gehaat en door den keizer teleurgesteld, zag er zijn voordeel in om weer de luthersche zijde te kiezen. Vele, ook roomsche vorsten waren verbitterd over de spaansche overheersching van Karel V. Zoo viel het Maurits niet moeilijk, een geheim verbond tegen den keizer te organiseeren. Plotseling sloeg hij toe; en het scheelde weinig of hij had den keizer zelf gevangen genomen. De rollen waren nu omgekeerd. Bij het verdrag ‘van Passau (1552) herkregen de beide gevangen vorsten hun vrijheid en de Evangelischen zouden worden geduld tot aan de eerstvolgende rijksdag.</w:t>
      </w:r>
    </w:p>
    <w:p>
      <w:pPr>
        <w:pStyle w:val="Heading3"/>
        <w:rPr>
          <w:b/>
          <w:b/>
        </w:rPr>
      </w:pPr>
      <w:r>
        <w:rPr>
          <w:b/>
        </w:rPr>
        <w:t>De godsdienstvrede van Augsburg</w:t>
      </w:r>
    </w:p>
    <w:p>
      <w:pPr>
        <w:pStyle w:val="Normal"/>
        <w:spacing w:before="0" w:after="120"/>
        <w:rPr/>
      </w:pPr>
      <w:r>
        <w:rPr>
          <w:sz w:val="24"/>
          <w:lang w:val="nl-NL"/>
        </w:rPr>
        <w:t>Eindelijk bracht het jaar 1555 de oplossing. Toen werd de godsdienstvrede van Augsburg gesloten. Daarbij werd de hervormde religie niet slechts tijdelijk geduld, maar als gelijk-gerechtigd met de roomsche erkend. Dat was een ongehoord feit.Sinds de katholieke kerk de heerschende macht was ge</w:t>
        <w:softHyphen/>
        <w:t>worden, nu eeuwen geleden, had geen kerkelijke beweging naast haar be</w:t>
        <w:softHyphen/>
        <w:t>staansrecht kunnen verkrijgen. Van nu af is het uit met de eenheid der kerk. Deze had trouwens ook in de oudheid niet bestaan en was in de middeleeuwen gewelddadig, dus slechts schijnbaar, gehandhaafd. Maar van nu af is het lichaam van Christus ook voor het oog der wereld verscheurd. We moeten er direct bij zeggen, dat dit allerminst de bedoeling van Luther en de zijnen is geweest. Zij wilden de oude kerk tot de gehoorzaamheid aan de Heilige Schrift terugvoeren, niet een nieuwe kerk stichten. Buiten hun wil is het daartoe gekomen. Maar in de keuze tusschen de eenheid en de waarheid, waartoe de loop der dingen hen noopte, kozen ze terecht de waarheid.</w:t>
      </w:r>
    </w:p>
    <w:p>
      <w:pPr>
        <w:pStyle w:val="Normal"/>
        <w:spacing w:before="0" w:after="120"/>
        <w:rPr/>
      </w:pPr>
      <w:r>
        <w:rPr>
          <w:sz w:val="24"/>
          <w:lang w:val="nl-NL"/>
        </w:rPr>
        <w:t>Toch beteekende Augsburg allerminst godsdienstvrijheid in onze zin des woords. Want slechts de Lutherschen werden erkend. De Zwinglianen en de dweepers werden nadrukkelijk van deze erkenning uitgesloten. En de vrijheid gold niet voor de onderdanen, maar voor de landsheeren. Elke landsheer maakte voor zijn eigen territoir uit, welke godsdienst daar zou gelden; volgens de regel, die later aldus werd geformuleerd: “Cuius regio, illius religio” (wiens gebied, diens godsdienst). Echte vrijheid was dat niet. En deze regeling heeft het nationale en het confessioneele particularisme ten zeerste bevorderd. Het Lutheranisme werd vastgehouden binnen gren</w:t>
        <w:softHyphen/>
        <w:t>zen, die met zijn werkelijke verbreiding niet overeenkwamen. Maar het had zich vrijwillig aan de overheden gebonden en moest nu de conse</w:t>
        <w:softHyphen/>
        <w:t>quenties dragen. Wie het met de heerschende godsdienst in een territoir niet eens was, kon naar een ander uitwijken. Dat was een heele stap vooruit na de middeleeuwsche practijk der inquisitie. Gebieden waar bisschoppen wereldlijke macht bezaten, moesten roomsch blijven, ook als de bisschop tot de hervorming over ging. Alles met elkaar hebben de Lutherschen niet gekregen waar hun sterkte hun recht op gaf. Ook bleef. veel te Augsburg onbeslist. Deze vrede was tegelijk de kiem van een niewe oorlog. Pas de vrede van Munster (1648) heeft een definitieve regeling gebracht.</w:t>
      </w:r>
    </w:p>
    <w:p>
      <w:pPr>
        <w:pStyle w:val="Normal"/>
        <w:spacing w:before="0" w:after="120"/>
        <w:rPr/>
      </w:pPr>
      <w:r>
        <w:rPr>
          <w:b/>
          <w:i/>
          <w:sz w:val="24"/>
          <w:lang w:val="nl-NL"/>
        </w:rPr>
        <w:t>Het Lutheranisme buiten Duitschland</w:t>
      </w:r>
      <w:r>
        <w:rPr>
          <w:b/>
          <w:sz w:val="24"/>
          <w:lang w:val="nl-NL"/>
        </w:rPr>
        <w:t xml:space="preserve"> </w:t>
      </w:r>
    </w:p>
    <w:p>
      <w:pPr>
        <w:pStyle w:val="Normal"/>
        <w:spacing w:before="0" w:after="120"/>
        <w:rPr/>
      </w:pPr>
      <w:r>
        <w:rPr>
          <w:sz w:val="24"/>
          <w:lang w:val="nl-NL"/>
        </w:rPr>
        <w:t>Buiten Duitschland heeft de luthersche hervorming zich hoofdzakelijk weten te vestigen in de oostzeeprovincies en in de scandinavische landen. Dat is tusschen 1520 en 1540 gebeurd. In de scandinavische landen ging het geheel anders dan in Duitschland. Daar werd de hervorming door de vorsten opgelegd, vaak tegen de wil van het volk in. Wel heeft de hervorming zich daar ook innerlijk weten door te zetten, maar nog steeds is de luthersche kerk daar staatskerk, ook in de min gunstige zin van het woord: vanzelfsprekend bestanddeel en ornament van het openbare leven. Bij de afschaffing der roomsche vormen ging men daar nog conservatiever te werk dan in Duitschland. Vandaar dat vooral de zweedsche staatskerk veel gelijkenis vertoont met de anglicaansche kerk.</w:t>
      </w:r>
    </w:p>
    <w:p>
      <w:pPr>
        <w:pStyle w:val="Normal"/>
        <w:spacing w:before="0" w:after="120"/>
        <w:rPr>
          <w:sz w:val="24"/>
          <w:lang w:val="nl-NL"/>
        </w:rPr>
      </w:pPr>
      <w:r>
        <w:rPr>
          <w:sz w:val="24"/>
          <w:lang w:val="nl-NL"/>
        </w:rPr>
      </w:r>
    </w:p>
    <w:p>
      <w:pPr>
        <w:pStyle w:val="Heading2"/>
        <w:rPr/>
      </w:pPr>
      <w:bookmarkStart w:id="38" w:name="h39"/>
      <w:bookmarkEnd w:id="38"/>
      <w:r>
        <w:rPr/>
        <w:t>DE DOOPERS EN HUN VERWANTEN</w:t>
      </w:r>
    </w:p>
    <w:p>
      <w:pPr>
        <w:pStyle w:val="Normal"/>
        <w:spacing w:before="0" w:after="120"/>
        <w:rPr/>
      </w:pPr>
      <w:r>
        <w:rPr>
          <w:sz w:val="24"/>
          <w:lang w:val="nl-NL"/>
        </w:rPr>
        <w:t>In de jaren tusschen 1520 en 1530, terwijl het Lutheranisme zich snel uit</w:t>
        <w:softHyphen/>
        <w:t>breidde en ook Zwingli’s ideeën bij velen weerklank vonden, was er nog een derde beweging, die zich spoedig over een groot gebied veel aanhang verwierf. Het was de beweging der Doopers, ook wel Dooperschen, Weder</w:t>
        <w:softHyphen/>
        <w:t>doopers (Anabaptisten) of Doopsgezinden genoemd. Zij hingen samen met de dwepers, die in Wittenberg en later in de boerenopstand hun rol speel</w:t>
        <w:softHyphen/>
        <w:t>den. We zagen hoe deze dwepers, door den mensch onder de wet weer tot middelpunt der religie te maken, eigenlijk een middeleeuwsche verschijning waren en slechts schijnbaar een tak der hervorming. Dat zal ook het oor</w:t>
        <w:softHyphen/>
        <w:t>deel over de Doopers en hun verwanten moeten zijn. Toch mogen we hen niet met de dwepers vereenzelvigen. Hun beweging was een bont mengsel van ideeën. Het duidelijkst komt hun aard te voorschijn, als we indeelen naar de verschillende beheerschende ideeën: wettische heiliging, revolution</w:t>
        <w:softHyphen/>
        <w:t>naire toekomstverwachting, individualistische mystiek, redelijk-zedelijk christendom.</w:t>
      </w:r>
    </w:p>
    <w:p>
      <w:pPr>
        <w:pStyle w:val="Heading3"/>
        <w:rPr>
          <w:b/>
          <w:b/>
        </w:rPr>
      </w:pPr>
      <w:r>
        <w:rPr>
          <w:b/>
        </w:rPr>
        <w:t>Wettische heiliging</w:t>
      </w:r>
    </w:p>
    <w:p>
      <w:pPr>
        <w:pStyle w:val="Normal"/>
        <w:spacing w:before="0" w:after="120"/>
        <w:rPr>
          <w:sz w:val="24"/>
          <w:lang w:val="nl-NL"/>
        </w:rPr>
      </w:pPr>
      <w:r>
        <w:rPr>
          <w:sz w:val="24"/>
          <w:lang w:val="nl-NL"/>
        </w:rPr>
        <w:t>In Bazel werd het eerst door een groep dwepers de eisch van de wederdoop gesteld; de doop mocht slechts aan den volwassene voltrokken worden op grond van diens waar</w:t>
        <w:softHyphen/>
        <w:t xml:space="preserve"> achtig geloof. Deze eisch is het onderscheidend kenmerk der doopersche bewegingen gebleven. Zwingli trad er scherp tegen op. Maar de verdrijving der doopers beteekende tegelijk hun verbreiding. Rondreizende apostelen brachten hun leer van de friesche kusten tot aan de Alpen toe. Het werd een echte volksbeweging, die vooral onder de handwerkers en kleine bur</w:t>
        <w:softHyphen/>
        <w:t>gers groote aanhang verwierf.</w:t>
      </w:r>
    </w:p>
    <w:p>
      <w:pPr>
        <w:pStyle w:val="Normal"/>
        <w:spacing w:before="0" w:after="120"/>
        <w:rPr/>
      </w:pPr>
      <w:r>
        <w:rPr>
          <w:sz w:val="24"/>
          <w:lang w:val="nl-NL"/>
        </w:rPr>
        <w:t>Al het eigene dezer Doopers is daartoe te herleiden, dat ze een “gemeente zonder vlek of rimpel” wilden vormen. Zoo wordt de kerk ook in de bijbel gezien (Efeze 5:27); maar daar is de heiligheid der gemeente de vrucht van Christus’ zelfovergave, die zich in doop en prediking aan den ge</w:t>
        <w:softHyphen/>
        <w:t>loovige verwerkelijkt (Efeze 5:25, 26). Bij de doopers was deze heiligheid niet de gave van Christus, maar de taak van den geloovigen mensch. De heiligmaking vindt plaats wanneer de geloovige zich naar de goddelijke geboden richt, inzonderheid naar de zedelijkheid van de bergrede, die als een wettisch stel regels werd opgevat. Vanzelf konden de geloovigen, die daaraan beántwoordden, slechts een kleine groep zijn in deze booze wereld. Daarom verwierpen de Doopers de staats- en volkskerk, of die nu roomsch of hervormd was. Daarom verwierpen ze ook de kinderdoop, die uitdrukt, dat Gods genade aan ons geloof voorafgaat en dat draagt. De doop van uitsluitend volwassenen legt alle nadruk op de geloofsprestatie van den mensch als het beslissende in de godsdienst. Daarom is de volwassenendoop altijd het geliefkoosde schibboleth der wettische secten geweest.</w:t>
      </w:r>
    </w:p>
    <w:p>
      <w:pPr>
        <w:pStyle w:val="Normal"/>
        <w:spacing w:before="0" w:after="120"/>
        <w:rPr/>
      </w:pPr>
      <w:r>
        <w:rPr>
          <w:sz w:val="24"/>
          <w:lang w:val="nl-NL"/>
        </w:rPr>
        <w:t>De zedeleer der bergrede maakte de Doopers vanzelf afkeerig van de staat en wat daarmee samenhangt: eed, ambt en oorlog. Ze wilden stille, van de wereld afgekeerde gemeenschappen van geheiligden vormen. Daarom ver</w:t>
        <w:softHyphen/>
        <w:t>droegen ze geduldig en lijdelijk alle onrecht, dat de overheid hun aandeed; en dat is onnoemelijk veel geweest. Binnen hun eigen kring gingen ze door strenge tucht de verwereldlijking tegen. Maar daardoor werd ook het farizeïsme bevorderd. De Doopers behooren thuis in die lange rij van be</w:t>
        <w:softHyphen/>
        <w:t>wegingen die de verworden volkskerk door strenge binding aan een heilig</w:t>
        <w:softHyphen/>
        <w:t>heidsideaal wilden reinigen en tot de apostolische toestanden terugvoeren: Montanisten, Novatianen; Donatisten, Waldenzen. Ze deelen in hun aller kracht en zwakheid. De bedoeling was loffelijk, maar het middel verkeerd. Men wilde de verslapte wet door een strenge wet vervangen, in plaats van de grondfout der verwettelijking door de prediking van genade en geloof te overwinnen.</w:t>
      </w:r>
    </w:p>
    <w:p>
      <w:pPr>
        <w:pStyle w:val="Normal"/>
        <w:spacing w:before="0" w:after="120"/>
        <w:rPr/>
      </w:pPr>
      <w:r>
        <w:rPr>
          <w:sz w:val="24"/>
          <w:lang w:val="nl-NL"/>
        </w:rPr>
        <w:t>Om de revolutionnaire ideeën, die zich ook hier en daar bij hen roerden, om hun afkeer van het staatsleven en hun verwerping van de kinderdoop werden ze zoowel door de hervormde als door de roomsche overheden ver</w:t>
        <w:softHyphen/>
        <w:t>volgd, vooral in het laatst der twintiger jaren. Velen werden verdreven, anderen gevangen genomen; ook werd een’ groot aantal ter dood gebracht. Met bewonderenswaardige overgave aanvaardden de martelaars hun lot. Het gevolg was slechts, dat de Doopers in de oogen des volks het aureool van het ware christendom droegen.</w:t>
      </w:r>
    </w:p>
    <w:p>
      <w:pPr>
        <w:pStyle w:val="Normal"/>
        <w:spacing w:before="0" w:after="120"/>
        <w:rPr/>
      </w:pPr>
      <w:r>
        <w:rPr>
          <w:b/>
          <w:i/>
          <w:sz w:val="24"/>
          <w:lang w:val="nl-NL"/>
        </w:rPr>
        <w:t>Revolutionnaire toekomstverwachting</w:t>
      </w:r>
      <w:r>
        <w:rPr>
          <w:b/>
          <w:sz w:val="24"/>
          <w:lang w:val="nl-NL"/>
        </w:rPr>
        <w:t xml:space="preserve"> </w:t>
      </w:r>
    </w:p>
    <w:p>
      <w:pPr>
        <w:pStyle w:val="Normal"/>
        <w:spacing w:before="0" w:after="120"/>
        <w:rPr/>
      </w:pPr>
      <w:r>
        <w:rPr>
          <w:sz w:val="24"/>
          <w:lang w:val="nl-NL"/>
        </w:rPr>
        <w:t>Geen wonder dus, dat de beweging zich juist na 1530 weer uitbreidde. De leider werd in deze jaren Melchior Hoff</w:t>
        <w:softHyphen/>
        <w:t>mann. Zijn werkzaamheid bracht een ander element in de beweging tot heerschappij: de verwachting eener spoedige oprichting van het duizendjarige vrederijk, waarin Christus vergelding zou doen aan de vijanden zijner verdrukte gemeente. Hoffmann dacht nog niet aan revolutie. Tot zoolang moet men nog dulden; Christus, niet de mensch, zal den vijand vernietigen.. In Straatsburg zag Hoffmann het aanstaande Nieuwe Jeruzalem. In een tienjarige gevangenschap te Straatsburg wachtte hij op Christus’ komst. Toen stierf hij. Maar zijn prediking had alom een wonderlijke vervoering gewekt, vooral in Nederland. Daar werd de nood</w:t>
        <w:softHyphen/>
        <w:t>lottige stap gedaan, die de revolutiegeest onder de Doopers ontketende. Jan Matthijsz, een bakker uit Haarlem, predikte dat de geloovigen zelf het op</w:t>
        <w:softHyphen/>
        <w:t>handen zijnde Godsrijk moesten verwerkelijken met alle ten dienste staande middelen. Hij hield zich voor den profeet Henoch. Terwijl deze geest over velen in Holland vaardig werd, wisten de Doopers het bestuur over de stad Munster in handen te krijgen (1534). Vele roomschen en hervormden ver</w:t>
        <w:softHyphen/>
        <w:t>lieten toen de stad. En uit Holland en van elders stroomden de Doopers binnen. Jan Matthijsz kwam ook. Hier zou het nieuwe Jeruzalem worden verwerkelijkt! Onder den wever Knipperdolling, die nu burgemeester was, werd de wederdoop massaal bediend en een communistische gemeenschaps</w:t>
        <w:softHyphen/>
        <w:t>vorm ingevoerd. Kort daarop verscheen de bisschop van Munster met een leger voor de stad, om haar terug te winnen. Nu brak dus de heilige oorlog aan, waarin .het Godsrijk zou worden opgericht. De geestdrijverij kende geen grenzen meer. Toen Jan Matthijsz sneuvelde, werd Jan Beukelszoon, een kleermaker uit Leiden, zijn opvolger. Hij grondde zijn rijk op innerlijke openbaringen van den Geest. Maar alle “geest” buiten de binding aan het Woord Gods om, is menschengeest en daarom in bijbelsche zin “vleesche</w:t>
        <w:softHyphen/>
        <w:t>lijk”. Dat bleek ook hier maar al te duidelijk. Ter vermeerdering van het volk Gods werd de veelwijverij ingevoerd. Jan van Leiden liet zich uit</w:t>
        <w:softHyphen/>
        <w:t>roepen tot den messiaanschen koning over alle vorsten der aarde. Hij om</w:t>
        <w:softHyphen/>
        <w:t>gaf zich met oostersche pracht. Tegelijk oefende hij een ongehoord wreede tyrannie uit. Op elke overtreding van de “Wet Gods” stond de doodstraf. Intusschen werd de nood in de belegerde stad steeds nijpender. Op 25 Juni 1535 werd ze door den bisschop ingenomen. Er volgde een wreede wraak</w:t>
        <w:softHyphen/>
        <w:t>oefening. Jan van Leiden moest verhongeren in een kooi aan de toren der Lambertikerk. Munster werd weer een roomsche stad.</w:t>
      </w:r>
    </w:p>
    <w:p>
      <w:pPr>
        <w:pStyle w:val="Normal"/>
        <w:spacing w:before="0" w:after="120"/>
        <w:rPr/>
      </w:pPr>
      <w:r>
        <w:rPr>
          <w:sz w:val="24"/>
          <w:lang w:val="nl-NL"/>
        </w:rPr>
        <w:t>Nu verdween de wilde vervoering spoedig uit de doopersche gelederen. Ze werden weer de stille gemeenten van voor 1530. Maar dat baatte hun niet. De val van Munster werd het sein tot een wreede vervolging zonder onder</w:t>
        <w:softHyphen/>
        <w:t>scheid. Elke dooper gold voor een oproermaker. Duizenden stierven de marteldood. Niet de hervormden, maar de doopers zijn in deze jaren de bloedgetuigen geweest. Door dit alles verminderde de aanhang snel. Het is vooral aan den frieschen Dooper Menno Simons te danken, dat de ge</w:t>
        <w:softHyphen/>
        <w:t>plaagde gemeenten in deze tijd werden georganiseerd en dat de revolutie</w:t>
        <w:softHyphen/>
        <w:t>geest werd uitgebannen. Naar hem heetten vele Doopsgezinden, viaoral in Nederland, Mennonieten of Mennisten. Ze leidden een teruggetrokken le</w:t>
        <w:softHyphen/>
        <w:t>ven, dat zich kenmerkte door arbeidzaamheid en strenge tucht. Nederland is het voornaamste land, waar ze zich tot vandaag toe in kleine gemeenten hebben weten te handhaven.</w:t>
      </w:r>
    </w:p>
    <w:p>
      <w:pPr>
        <w:pStyle w:val="Heading3"/>
        <w:rPr>
          <w:b/>
          <w:b/>
        </w:rPr>
      </w:pPr>
      <w:r>
        <w:rPr>
          <w:b/>
        </w:rPr>
        <w:t>Individualistische mystiek</w:t>
      </w:r>
    </w:p>
    <w:p>
      <w:pPr>
        <w:pStyle w:val="Normal"/>
        <w:spacing w:before="0" w:after="120"/>
        <w:rPr/>
      </w:pPr>
      <w:r>
        <w:rPr>
          <w:sz w:val="24"/>
          <w:lang w:val="nl-NL"/>
        </w:rPr>
        <w:t>De mystieke inslag, die we bij Thomas Munzer opmerkten, trad bij de Doopers achter het wettische element terug. Waar de mystiek beheerschend is, vormt ze geen groote gemeenschap. Want de mystiek is naar haar aard individualistisch. In de mystische beleving is de enkeling alleen met zijn eigen ziel, die voor hem een vonk is van de goddelijke geest. Daarom treedt het mystieke element ons tegemoet in twee afzonderlijke persoonlijkheden: Sebastiaan Franck en Kaspar Schwenkfeld, beiden in Zuid-Duitschland, het land der “Gods</w:t>
        <w:softHyphen/>
        <w:t>vrienden”. Franck is de grootste der twee. Hij leeft uit het “innerlijk licht”, waarnaast de bijbel, de kerk en de sacramenten als uiterlijke dingen weinig of geen waarde hebben. Want “de letter doodt, maar de Geest maakt le</w:t>
        <w:softHyphen/>
        <w:t>vend”. Het dogma wordt afgewezen of anders geduid. De achtergrond is hier, gelijk bij alle mystiek, de pantheïstische Godsbeschouwing, die onvereenigbaar is met de bijbelsche opvatting der verhouding van God en mensch. Schwenkfeld heeft in tegenstelling tot Franck, wel gemeenschaps</w:t>
        <w:softHyphen/>
        <w:t>vormend gewerkt. Maar ook hem ging het niet om een kerk, slechts om kleine groepen van gelijkgestemden.</w:t>
      </w:r>
    </w:p>
    <w:p>
      <w:pPr>
        <w:pStyle w:val="Heading3"/>
        <w:rPr>
          <w:b/>
          <w:b/>
        </w:rPr>
      </w:pPr>
      <w:r>
        <w:rPr>
          <w:b/>
        </w:rPr>
        <w:t>Redelijk-zedelijk christendom</w:t>
      </w:r>
    </w:p>
    <w:p>
      <w:pPr>
        <w:pStyle w:val="Normal"/>
        <w:spacing w:before="0" w:after="120"/>
        <w:rPr/>
      </w:pPr>
      <w:r>
        <w:rPr>
          <w:sz w:val="24"/>
          <w:lang w:val="nl-NL"/>
        </w:rPr>
        <w:t>In losse verbinding met de Doopers stonden in verschil</w:t>
        <w:softHyphen/>
        <w:t>lende deelen van Europa groepen, die een rationalistische en moralistische opvatting van het christendom voorstonden, in de geest van Erasmus. Ze waren echter niet zoo conservatief als Erasmus. Vanuit wat hun de kern des Evangelies scheen, oefenden ze vrijmoedig kritiek op de overgeleverde kerkleer. Om hun afwijzing van het leerstuk der drieëenheid worden ze wel “Anti</w:t>
        <w:softHyphen/>
        <w:t>-trinitariërs” genoemd. In Polen hebben ze eenige tijd een eigen kerk</w:t>
        <w:softHyphen/>
        <w:t>gemeenschap gevormd (de Socinianen). Ze zijn de voorloopers der remon</w:t>
        <w:softHyphen/>
        <w:t>stranten, en geestverwanten van de moderne theologen uit de negentiende eeuw.</w:t>
      </w:r>
    </w:p>
    <w:p>
      <w:pPr>
        <w:pStyle w:val="Heading3"/>
        <w:rPr>
          <w:b/>
          <w:b/>
        </w:rPr>
      </w:pPr>
      <w:r>
        <w:rPr>
          <w:b/>
        </w:rPr>
        <w:t>De verhouding tot de hervorming</w:t>
      </w:r>
    </w:p>
    <w:p>
      <w:pPr>
        <w:pStyle w:val="Normal"/>
        <w:spacing w:before="0" w:after="120"/>
        <w:rPr/>
      </w:pPr>
      <w:r>
        <w:rPr>
          <w:sz w:val="24"/>
          <w:lang w:val="nl-NL"/>
        </w:rPr>
        <w:t>Het feit dat al deze stroomingen zich in dezelfde bewogen tijd baan braken als de hervorming’, neemt niet weg, dat het gemeenschappelijke dezer stroomingen tegengesteld was aan het wezen der hervorming. Hier geldt hetzelfde wat we reeds bij de dwepers opmerkten. Het wezenlijke en ongehoord</w:t>
        <w:softHyphen/>
        <w:t xml:space="preserve"> nieuwe der hervorming was immers het inzicht, dat de rechte verhouding van den menschtot God, alleen van God afhangt en dat de mensch deze geschonken gerechtigheid slechts in het geloof behoeft te aanvaarden. Dat inzicht missen al deze stroomingen. Omdat God en Zijn genade hier niet het één en al zijn, komen de mensch en de wet weer in het middelpunt. Daarom hebben deze bewegingen veel meer verwantschap met middel</w:t>
        <w:softHyphen/>
        <w:t xml:space="preserve"> eeuwsche verschijnselen dan met de hervorming; met de Waldenzen, de Hussieten, de duitsche mystiek en het humanisme. Dat neemt niet weg, dat ze ook voorloopers van moderne bewegingen kunnen heeten; want de moderne tijd kenmerkt zich juist door de ongeremde heerschappij van den mensch, die zichzelf tot wet is. Ze vormen de schakel tusschen de middel</w:t>
        <w:softHyphen/>
        <w:t>eeuwen en de nieuwe tijd, vooral de vrijzinnige vroomheid. Hoe groote beteekenis de hervorming ook heeft gehad voor de moderne tijd, in haar wezen is ze ietsgeheel andersoortigs geweest: een openbaring van de bij</w:t>
        <w:softHyphen/>
        <w:t>belsche krachten, die de tijdelijke samenhangen wel mee bepalen, maar in hun wezen te buiten en te boven gaan.</w:t>
      </w:r>
    </w:p>
    <w:p>
      <w:pPr>
        <w:pStyle w:val="Normal"/>
        <w:spacing w:before="0" w:after="120"/>
        <w:rPr>
          <w:sz w:val="24"/>
          <w:lang w:val="nl-NL"/>
        </w:rPr>
      </w:pPr>
      <w:r>
        <w:rPr>
          <w:sz w:val="24"/>
          <w:lang w:val="nl-NL"/>
        </w:rPr>
      </w:r>
    </w:p>
    <w:p>
      <w:pPr>
        <w:pStyle w:val="Normal"/>
        <w:spacing w:before="0" w:after="120"/>
        <w:rPr>
          <w:b/>
          <w:b/>
          <w:sz w:val="24"/>
          <w:lang w:val="nl-NL"/>
        </w:rPr>
      </w:pPr>
      <w:bookmarkStart w:id="39" w:name="h40"/>
      <w:bookmarkEnd w:id="39"/>
      <w:r>
        <w:rPr>
          <w:b/>
          <w:sz w:val="24"/>
          <w:lang w:val="nl-NL"/>
        </w:rPr>
        <w:t>CALVIJN</w:t>
      </w:r>
    </w:p>
    <w:p>
      <w:pPr>
        <w:pStyle w:val="Normal"/>
        <w:spacing w:before="0" w:after="120"/>
        <w:rPr>
          <w:b/>
          <w:b/>
          <w:i/>
          <w:i/>
          <w:sz w:val="24"/>
          <w:lang w:val="nl-NL"/>
        </w:rPr>
      </w:pPr>
      <w:r>
        <w:rPr>
          <w:b/>
          <w:i/>
          <w:sz w:val="24"/>
          <w:lang w:val="nl-NL"/>
        </w:rPr>
        <w:t>Calvijn van 1509-1536</w:t>
      </w:r>
    </w:p>
    <w:p>
      <w:pPr>
        <w:pStyle w:val="Heading4"/>
        <w:rPr/>
      </w:pPr>
      <w:r>
        <w:rPr/>
        <w:t>Johannes Calvijn of, zooals zijn oorspronkelijke fransche naam luidde: Jean Cauvin, werd 10 juli 1509 te Noyon (Noord-Frankrijk) geboren. Zijn vader was daar ambtenaar bij den bisschop. Zijn moeder stierf vroeg. De opvoeding van Johannes bracht hem al vroeg in adellijke kringen. Een aristocratische trek is hem altijd bijgebleven. Tengevolge der toenmaals lheerschende misstanden, gè</w:t>
        <w:softHyphen/>
        <w:t>noot hij reeds op zijn achttiende jaar de inkomsten van een parochie, terwijl een ander het werk moest doen. In 1523 begon zijn studie. De latijnsche school in Parijs bracht hem zoowel met het humanisme als met de middel</w:t>
        <w:softHyphen/>
        <w:t>eeuwsche traditie in aanraking. De wensch van zijn vader volgend, stu</w:t>
        <w:softHyphen/>
        <w:t>deerde hij daarna rechtswetenschap in Orleans en Bourges. Maar toen zijn vader in 1531 stierf, ging hij zich in Parijs geheel aan de, humanistische studiën wijden. In 1532 verscheen zijn eerste werk: een commentaar op een werk van den romeinschen moralistischen wijsgeer Seneca. Van her</w:t>
        <w:softHyphen/>
        <w:t>vormingsgezindheid, zelfs van werkelijke belangstelling voor het christelijk geloof, vindt men daarin niets.</w:t>
      </w:r>
    </w:p>
    <w:p>
      <w:pPr>
        <w:pStyle w:val="Normal"/>
        <w:spacing w:before="0" w:after="120"/>
        <w:rPr/>
      </w:pPr>
      <w:r>
        <w:rPr>
          <w:sz w:val="24"/>
          <w:lang w:val="nl-NL"/>
        </w:rPr>
        <w:t>Hieruit blijkt reeds, dat de humanistische invloed in Frankrijk sterk was. Erasmus stond er in hoog aanzien. Maar sedert het eind der middeleeuwen was de kerk hier nauw met de staat verbonden, en daarom stond men vijandig tegenover de hervorming. Sinds 1525 heerschte er zelfs een ver</w:t>
        <w:softHyphen/>
        <w:t>volgingstoestand. Calvijn heeft ongetwijfeld door vrienden en eigen lectuur met de nieuwe leer kennis gemaakt. Maar tot 1533 blijkt uit niets, dat ze indruk op hem maakte. Hij dacht zich zijn toekomst als die van een stillen humanistischen geleerde. Toen kwam de plotselinge omkeer, waarschijnlijk in de herfst van 1533. Zooveel we van Luthers bekeering weten, zoo weinig van die van Calvijn. Slechts een enkele maal heeft hij er over geschreven: “Door een plotselinge bekeering onderwierp God mijn ziel tot gewillig</w:t>
        <w:softHyphen/>
        <w:t>heid”. Theologisch beteekende dit, dat nu Luther in plaats van Erasmus zijn leidsman werd. De tegenstelling tusschen beiden heeft Calvijn veel dieper beseft dan Zwingli. Hij wilde nu zijn stille geleerdenarbeid in dienst van het hervonden Evangelie stellen. Maar God had iets anders en grooters met hem voor. Evenals Luther werd hij tegen wil en dank in de strijd ge</w:t>
        <w:softHyphen/>
        <w:t>wikkeld. Kort na zijn bekeering noodzaakte de vervolging hem om uit te wijken. Eerst ging hij naar Straatsburg, maar weldra naar Bazel, waar hij de begeerde rust voor zijn studiën hoopte te vinden. Hier voltooide hij in 1535 (op zesentwintigjarige leeftijd!) zijn “Onderwijzing in de christelijke godsdienst” (Institutio christianae religionis), gewoonlijk “De Institutie” genoemd. In 1536 werd dit boek anoniem uitgegeven. In zijn latere druk</w:t>
        <w:softHyphen/>
        <w:t>ken werd het de wereldberoemde dogmatiek der hervorming. In de eerste druk was het een soort catechismus voor de fransche hervormden. Merk</w:t>
        <w:softHyphen/>
        <w:t>waardig is, dat reeds in deze eerste druk ook over de kerkorde en de staat wordt gehandeld. Voor Calvijn hingen deze vraagstukken, anders dan voor Luther, direct met het Evangelie samen.</w:t>
      </w:r>
    </w:p>
    <w:p>
      <w:pPr>
        <w:pStyle w:val="Normal"/>
        <w:spacing w:before="0" w:after="120"/>
        <w:rPr/>
      </w:pPr>
      <w:r>
        <w:rPr>
          <w:sz w:val="24"/>
          <w:lang w:val="nl-NL"/>
        </w:rPr>
        <w:t>In.1536 vertrok Calvijn uit Bazel naar Italië, waar hij eenige tijd aan het hof der hertogin van Ferrara vertoefde. Vandaar ging hij weer naar het Noorden, met het plan om zich in Straatsburg of Bazel te vestigen. Onder</w:t>
        <w:softHyphen/>
        <w:t>weg overnachtte hij in Genève (Juli 1536). De geneefsche predikant Willem Farel hoorde, dat de begaafde jonge Franschman in zijn stad vertoefde en ging hem opzoeken. Hij verzocht hem dringend te blijven, en zijn mede</w:t>
        <w:softHyphen/>
        <w:t>werker te worden bij de hervorming der stad. Maar Calvijn weigerde. Hij wilde zich alleen aan studie en litteraire arbeid wijden. Hij beriep zich op zijn schuchterheid en vreesachtigheid, om te bewijzen hoe ongeschikt hij was voor practische arbeid. Maar Farel liet zich niet afschepen, en toen Calvijn bleef weigeren, riep hij uit: “In den naam van God Almachtig zeg ik u dit: als ge weigert u hier met ons aan dit werk des Heeren te geven, zal God u vervloeken, want ge zoekt uzelf meer dan Christus!” Toen ver</w:t>
        <w:softHyphen/>
        <w:t>stomde Calvijn. In het woord van Farel hoorde hij Gods roepstem; en hij bleef in Genève.</w:t>
      </w:r>
    </w:p>
    <w:p>
      <w:pPr>
        <w:pStyle w:val="Heading3"/>
        <w:rPr>
          <w:b/>
          <w:b/>
        </w:rPr>
      </w:pPr>
      <w:r>
        <w:rPr>
          <w:b/>
        </w:rPr>
        <w:t>De toestand in Genève voor 1536</w:t>
      </w:r>
    </w:p>
    <w:p>
      <w:pPr>
        <w:pStyle w:val="Normal"/>
        <w:spacing w:before="0" w:after="120"/>
        <w:rPr/>
      </w:pPr>
      <w:r>
        <w:rPr>
          <w:sz w:val="24"/>
          <w:lang w:val="nl-NL"/>
        </w:rPr>
        <w:t>Welke reden had Farel om zulk een dringend beroep op Calvijn te doen? Genève was een bisschopsstad, die reeds jaren lang in een halve afhankelijkheid van het hertogdom Savoye verkeerde. Toen de hertog de stad geheel bij zijn gebied wilde trekken, zocht Genève steun in het Noorden, bij het verbond van hervormde kantons in duitsch Zwitserland (het eedgenootschap). Deze politiek begunstigde vanzelf de evangelische beweging, die nu ook in Genève voet had gekregen. De hervormde stad Bern, aan wier gebied Genève grensde, trachtte de stad nauwer aan zich te binden door de her</w:t>
        <w:softHyphen/>
        <w:t>vorming daar te bevorderen. Zoo kwam de gloedvolle predikant Willem Farel uit Bern naar Genève. Onder de druk van Bern en door de politieke tegenstelling met het roomsche Savoye kwam de stad er toe, in 1535 de hervormde godsdienst te aanvaarden. Maar de echte evangelischen waren toen nog in de minderheid. Voor de meesten beteekende de overgang slechts, dat men zich van allerlei verplichtingen en ceremoniën ontslagen voelde en nu doen kon wat men wilde. Wel was de om haar lichtzinnigheid befaamde stad uiterlijk gewonnen; maar het ging er om, dat ze nu ook innerlijk hervormd werd. Farel voelde terecht, dat hij tegen die taak niet was opgewassen. Zijn vurig optreden kon wel de eerste stoot geven, maar voor de langzame innerlijke opbouw waren andere gaven noodig. Die ga</w:t>
        <w:softHyphen/>
        <w:t>ven ontdekte Farel in Calvijn. Daarom hield hij aan, tot deze zich bereid had verklaard met hem samen te werken.</w:t>
      </w:r>
    </w:p>
    <w:p>
      <w:pPr>
        <w:pStyle w:val="Heading3"/>
        <w:rPr>
          <w:b/>
          <w:b/>
        </w:rPr>
      </w:pPr>
      <w:r>
        <w:rPr>
          <w:b/>
        </w:rPr>
        <w:t>Calvijns eerste verblijf in Genève (1536-1538)</w:t>
      </w:r>
    </w:p>
    <w:p>
      <w:pPr>
        <w:pStyle w:val="Normal"/>
        <w:spacing w:before="0" w:after="120"/>
        <w:rPr/>
      </w:pPr>
      <w:r>
        <w:rPr>
          <w:sz w:val="24"/>
          <w:lang w:val="nl-NL"/>
        </w:rPr>
        <w:t>Eerst werd Calvijn slechts lector (voor bijbellezingen), weldra gewoon predikant. Spoedig was hij de ziel van alle kerkelijke arbeid in Genève. Met bewonderenswaardige grootmoedigheid ruimde Farel hem de plaats in, waar hij door zijn gaven recht op had. Eind 1536 legde hij met Farel aan de raad der stad het ontwerp eener kerkorde voor. De zin voor orde is een hoofdkenmerk van alle arbeid van Calvijn. Hij wilde elke maand een avondmaalsviering (zijn ideaal was: elke week) en in verband daarmee een strenge tucht op belijdenis en wandel der gemeenteleden. Ook moest aan elken inwoner een geloofsbelijdenis ter onderteekening worden voorgelegd. Want de stad moest uit bewuste belijdende christenen bestaan. In de kerkdiensten moest het psalmen zingen worden ingevoerd. Voor catechisatie zou worden gezorgd. Ook waren nieuwe wetten over het huwelijk noodig. Deze kerkorde moest aan Calvijn de strijd tegen het paus</w:t>
        <w:softHyphen/>
        <w:t>dom en tegen de lichtzinnigheid mogelijk maken. In meer dan één opzicht was ze een mijlpaal in de ontwikkeling der hervorming. Hier pas werd volle aandacht geschonken aan de vormvernieuwing der kerk, die immers volgen moest op de herontdekking van de inhoud des Evangelies.. En Cal</w:t>
        <w:softHyphen/>
        <w:t>vijn was er diep van doordrongen, dat Christus werkelijk beslag’ legt op het leven zijner geloovigen. Al wilde hij geen heilige gemeente in de wet</w:t>
        <w:softHyphen/>
        <w:t>tische zin der Doopers, toch moest het blijken, dat Christus de Heer van zijn gemeente is. Daartoe is de tucht noodig. Maar deze moest niet, zooals overal waar men Luther en Zwingli volgde, aan de stedelijke en landelijke overheden worden overgelaten. Christus is de Heer der kerk; daarom heeft de overheid in de inwendige aangelegenheden der kerk geer. zeggenschap. Zoo wilde Calvijn de openbaring der Christocratie ook in het uiterlijke leven der kerk.</w:t>
      </w:r>
    </w:p>
    <w:p>
      <w:pPr>
        <w:pStyle w:val="Normal"/>
        <w:spacing w:before="0" w:after="120"/>
        <w:rPr/>
      </w:pPr>
      <w:r>
        <w:rPr>
          <w:sz w:val="24"/>
          <w:lang w:val="nl-NL"/>
        </w:rPr>
        <w:t>Helaas, juist het wezenlijke van zijn ontwerp kon door de tegenstand van de raad niet worden doorgevoerd: de raad hield de tucht in eigen hand en verlaagde haar daardóor tot een soort politie-toezicht. Ook werd het avondmaal tot vier maal per jaar beperkt. En tegen de onderteekening der geloofsbelijdenis rees heftig verzet bij de burgerij. Later heeft Calvijn in</w:t>
        <w:softHyphen/>
        <w:t>gezien, dat deze maatregel verkeerd was, als men een volkskerk wilde bouwen in een stad waar het vernieuwde Evangelie nog maar nauwelijks bekend was. Het gevolg van alles was, dat de tegenstanders van Calvijn bij de raadsverkiezingen in Februari 1538 de meerderheid behaalden. De nu zeer moeilijke situatie werd weldra onhoudbaar. Er kwam een verzoek van Bern, om de radicale veranderingen van Genève met de mildere van Bern in overeenstemming te brengen. Calvijn, van alle wettisch drijven af</w:t>
        <w:softHyphen/>
        <w:t>keerig, wilde aan dat verzoek wel toegeven, al vond hij het zelf niet noo</w:t>
        <w:softHyphen/>
        <w:t>dig. Doch de raad zag nu zijn kans schoon om de predikanten te dee</w:t>
        <w:softHyphen/>
        <w:t>moedigen, en bevál hun daarom het voorstel van Bern in te willigen. Maar nu kon Calvijn dat ineens niet meer. Want nu ging het tegenover de raad om de vrijheid der kerk. Hij beriep zich op een synode. Toen verbood de raad aan de predikanten de preekstoel. Calvijn en zijn medestanders stoor</w:t>
        <w:softHyphen/>
        <w:t>den zich daaraan niet. Het gevolg was, dat ze in April i S 3 8 werden ontzet en uitgewezen. Zelfs Calvijns vrienden hebben hem in deze zaak van over</w:t>
        <w:softHyphen/>
        <w:t>drijving beschuldigd. Zeker is, dat hij een prikkelbare en heftige natuur bezat. Maar het ging hem om de eere Gods en om de vrijheid der kerk. Daarom kon hij zijn conflict met de raad niet als een strijd om beuzelingen beschouwen.</w:t>
      </w:r>
    </w:p>
    <w:p>
      <w:pPr>
        <w:pStyle w:val="Normal"/>
        <w:spacing w:before="0" w:after="120"/>
        <w:rPr>
          <w:b/>
          <w:b/>
          <w:i/>
          <w:i/>
          <w:sz w:val="24"/>
          <w:lang w:val="nl-NL"/>
        </w:rPr>
      </w:pPr>
      <w:r>
        <w:rPr>
          <w:b/>
          <w:i/>
          <w:sz w:val="24"/>
          <w:lang w:val="nl-NL"/>
        </w:rPr>
        <w:t>Calvijn in Straatsburg (1538-1541)</w:t>
      </w:r>
    </w:p>
    <w:p>
      <w:pPr>
        <w:pStyle w:val="Normal"/>
        <w:spacing w:before="0" w:after="120"/>
        <w:rPr/>
      </w:pPr>
      <w:r>
        <w:rPr>
          <w:sz w:val="24"/>
          <w:lang w:val="nl-NL"/>
        </w:rPr>
        <w:t>Farel ging naar Neuchâtel. Hij is nooit meer predikant in Genève geweest, al bleef hij met de ontwikkeling daar meeleven. Calvijn voelde zich niet alleen gegriefd, maar ook opgelucht. Hij wilde zich nu weer aan de studie wijden. Maar ook nu lag er een andere taak voor hem klaar. Na eerst ge</w:t>
        <w:softHyphen/>
        <w:t>aarzeld te hebben, gaf hij gehoor aan het verzoek van Butzer, om predi</w:t>
        <w:softHyphen/>
        <w:t>kant te worden van de kleine fransche vluchtelingengemeente in Straats</w:t>
        <w:softHyphen/>
        <w:t>burg. Daar heeft hij enkele schoone jaren doorgebracht (1538-1541). Op de groote beteekenis van Straatsburg voor de hervorming hebben we al terloops gewezen. De gemeente hier, en vooral haar voornaamste leider Martin Butzer, vormden de schakel tusschen de luthersche en de zwingli</w:t>
        <w:softHyphen/>
        <w:t>aansche hervormingsgebieden. Niet alleen Butzers avondmaalsleer, maar heel zijn theologie droeg een bemiddelend karakter. Daarom kan Butzer met zijn ideeën over uitverkiezing en rechtvaardiging, geloof en werken, kerkorde en sacramenten als de onmiddellijke voorlooper van Calvijn gel</w:t>
        <w:softHyphen/>
        <w:t>den. In de omgang met hem werd Calvijn geheel klaargemaakt voor zijn taak van bemiddeling en voltooiing: om de waarheid van Zwingli op te nemen in de door Luther ontdekte waarheid.</w:t>
      </w:r>
    </w:p>
    <w:p>
      <w:pPr>
        <w:pStyle w:val="Normal"/>
        <w:spacing w:before="0" w:after="120"/>
        <w:rPr/>
      </w:pPr>
      <w:r>
        <w:rPr>
          <w:sz w:val="24"/>
          <w:lang w:val="nl-NL"/>
        </w:rPr>
        <w:t>Het werk in de kleine vluchtelingengemeente, die uit haar aard op hoog peil stond, beteekende voor Calvijn een prachtige scholing voor de levens</w:t>
        <w:softHyphen/>
        <w:t>taak, die hem in Genève nog wachtte. Hier kon hij zijn opvattingen over de tucht vrijelijk verwerkelijken. Des te meer valt het op, dat hij hier ge</w:t>
        <w:softHyphen/>
        <w:t>matigder te werk ging. De ervaring had hem geleerd. Zooveel mogelijk sloot hij zich aan bij de toestand, die te Straatsburg bestond. Dat geldt ook van zijn liturgische hervormingen. Men kan zeggen, dat hier de liturgische vorm van het gereformeerd protestantisme werd geboren. Maar deze vorm was oorspronkelijk veel rijker dan wat tegenwoordig voor “gereformeerd” doorgaat. Straatsburg is ook de bakermat van het gereformeerde kerkgezang. Calvijn wilde in de kerk psalmen laten zingen. Maar wie zorgde voor de berijming en de melodie? Calvijn zelf berijmde er een aantal; andere nam hij over van den franschen psalmdichter Clément Marot. Zoo verscheen in 1539 het eerste fransche psalmboekje, nog slechts een bloemlezing, te Straatsburg. Later heeft Marot te Genève in opdracht van Calvijn heel het psalmboek vertaald. Wat hij niet afkreeg, werd door Theodorus Beza voltooid. De melodieën nam Calvijn eerst van den Straatsburger Matthias Greiter over. Van hem stamt nog onze melodie van Psalm 68. Later in Genève gaf Calvijn aan den genialen musicus Louis Bourgeois opdracht, melodieën te maken bij de berijmingen van Marot. De meeste van onze psalmwijzen, namelijk ioq, zijn van Bourgeois afkomstig. Vaak vormde hij bestaande volkswijzen daartoe om. Maar zijn geest maakte alles nieuw en grootsch. Toen Bourgeois wegens een conflict met Calvijn uit Genève ver</w:t>
        <w:softHyphen/>
        <w:t>trok, werd de rest der psalmen door Maistre Pierre van wijzen voorzien. De arbeid van deze mannen is tot op heden toe van onschatbare waarde.</w:t>
      </w:r>
    </w:p>
    <w:p>
      <w:pPr>
        <w:pStyle w:val="Normal"/>
        <w:spacing w:before="0" w:after="120"/>
        <w:rPr>
          <w:sz w:val="24"/>
          <w:lang w:val="nl-NL"/>
        </w:rPr>
      </w:pPr>
      <w:r>
        <w:rPr>
          <w:sz w:val="24"/>
          <w:lang w:val="nl-NL"/>
        </w:rPr>
        <w:t>We keeren naar de Straatsburgsche tijd terug. Nu vond Calvijn ook weer tijd om te schrijven. Hier kwam de tweede druk van de “Institutie” tot stand. Deze was uitvoeriger dan de eerste. Het boek werd nu de belangrijk</w:t>
        <w:softHyphen/>
        <w:t>ste dogmatiek en ethiek van de hervormingstijd. Bij iedere volgende druk werd het dikker- Bij de druk van 1559 kreeg het de vorm en grootte waar</w:t>
        <w:softHyphen/>
        <w:t>in het nog gelezen wordt. In Straatsburg begon Calvijn ook aan zijn reeks commentaren op de bijbelboeken. Ook door dit werk bewees hij aan de hervorming een groote dienst.</w:t>
      </w:r>
    </w:p>
    <w:p>
      <w:pPr>
        <w:pStyle w:val="Normal"/>
        <w:spacing w:before="0" w:after="120"/>
        <w:rPr/>
      </w:pPr>
      <w:r>
        <w:rPr>
          <w:sz w:val="24"/>
          <w:lang w:val="nl-NL"/>
        </w:rPr>
        <w:t>In Straatsburg voelde Calvijn zich thuis en gewaardeerd. Hier kwam ook zijn huwelijk tot stand met Idelette de Bure, een weduwe waarschijnlijk uit hoogere stand. Het is een goed huwelijk geweest, dat echter slechts negen jaar heeft mogen duren. Van buitengewoon belang voor zijn toekomstige taak was het feit, dat Calvijn hier met de duitsche hervormers in nauwe aanraking kwam. Want juist in deze jaren van stilte-voor-de-storm in Duitschland, vonden verschillende godsdienstgesprekken tusschen room</w:t>
        <w:softHyphen/>
        <w:t>schen en protestanten plaats, waarbij de bemiddelende figuur van Butzer vanzelf een belangrijke rol speelde. Butzer nam ook Calvijn mee naar die gesprekken. Zoo leerde hij verschillende duitsche hervormers persoonlijk kennen. Met Melanchthon bleef hij vanaf deze tijd door een warme weder</w:t>
        <w:softHyphen/>
        <w:t>zijdsche sympathie verbonden. Evenals Melanchthon en Butzer streefde Calvijn naar eenheid, maar sterker dan zij bracht hij naar voren, dat de eenheid nooit ten koste van de waarheid mag gaan. Door deze gesprekken werd Calvijns blik op de wereldpositie van het protestantisme verdiept. En tegelijk leerde hij de zwakke zijde der duitsche hervorming kennen. Daar was geen tucht, men had te veel van de mis overgelaten, en de kerk was te zeer afhankelijk van de staat; kortom: de theocratische drijfkracht ontbrak hier.</w:t>
      </w:r>
    </w:p>
    <w:p>
      <w:pPr>
        <w:pStyle w:val="Heading3"/>
        <w:rPr>
          <w:b/>
          <w:b/>
        </w:rPr>
      </w:pPr>
      <w:r>
        <w:rPr>
          <w:b/>
        </w:rPr>
        <w:t>Calvijns terugkeer naar Genève</w:t>
      </w:r>
    </w:p>
    <w:p>
      <w:pPr>
        <w:pStyle w:val="Normal"/>
        <w:spacing w:before="0" w:after="120"/>
        <w:rPr/>
      </w:pPr>
      <w:r>
        <w:rPr>
          <w:sz w:val="24"/>
          <w:lang w:val="nl-NL"/>
        </w:rPr>
        <w:t>Bij hun heengaan hadden Farel en Calvijn een groep trouwe aanhangers in Genève achtergelaten. Dezen waren zeer verbitterd op de kerk en de raad, en wilden maar het liefst geheel hun eigen weg gaan. Doch Calvijn en Farel namen weldra een verzoenende houding aan tegenover hun Bernsche op</w:t>
        <w:softHyphen/>
        <w:t>volgers en vermaanden hun aanhangers om niet tot afscheiding over te gaan. De tegenstelling werd trouwens meer op politiek dan op kerkelijk gebied gevoeld. Het ging om de mate van toenadering tot Bern. Toen de raad in 1539 met Bern een verdrag sloot, dat voor Genève zeer nadeelig was, neig</w:t>
        <w:softHyphen/>
        <w:t>de de volksgunst zich weer naar Calvijns partij. In juni 1540 kwam deze weer dan de regeering. De nieuwe Bernsche predikanten trokken weg. Men wilde Calvijn weer terug, ook al omdat men in hem een sterk tegenwicht tegen het gevaar van Bern zag. Begrijpelijkerwijze voelde Calvijn er aan</w:t>
        <w:softHyphen/>
        <w:t xml:space="preserve"> vankelijk niets voor. Maandenlang hield hij de zaak sleepend, maar ten</w:t>
        <w:softHyphen/>
        <w:t>slotte verteederde de hardnekkigheid der Geneefsche aanzoeken hem. Ook nu was het Farel weer, die hem tot de beslissing dreef. Hij begreep dat God hem ten tweeden male riep. En met verzaking van eigen wenschen, volgde hij die roep in eenvoudige gehoorzaamheid. Het eerste verblijf in Genève was een verkenning der mogelijkheden en moeilijkheden geweest. Het ver</w:t>
        <w:softHyphen/>
        <w:t>blijf in Straatsburg had bezinning en verdieping gebracht. Nu was Calvijn rijp voor zijn groote roeping, om Genève te vormen tot een middelpunt der kerk- en wereldgeschiedenis.</w:t>
      </w:r>
    </w:p>
    <w:p>
      <w:pPr>
        <w:pStyle w:val="Heading3"/>
        <w:rPr>
          <w:b/>
          <w:b/>
        </w:rPr>
      </w:pPr>
      <w:r>
        <w:rPr>
          <w:b/>
        </w:rPr>
        <w:t>De jaren van organisatie (1541-1545)</w:t>
      </w:r>
    </w:p>
    <w:p>
      <w:pPr>
        <w:pStyle w:val="Normal"/>
        <w:spacing w:before="0" w:after="120"/>
        <w:rPr/>
      </w:pPr>
      <w:r>
        <w:rPr>
          <w:sz w:val="24"/>
          <w:lang w:val="nl-NL"/>
        </w:rPr>
        <w:t>Zoo nam Calvijn zijn vroegere plaats weer in. Met dit verschil, dat hij nu pas een redelijk tractement ontving. Zijn roem had hem op den duur zelfs rijk kunnen maken. Maar hij weigerde alle geschenken en gaf veel weg. Voor zichzelf vroeg hij weinig, want hij ging op in zijn taak. Terstond na zijn terugkeer ging hij aan het werk voor een nieuwe kerkorde. Zoo verschenen nog in 1541 de “Kerkelijke verordeningen” (Ordonnances ecclésiastiques).</w:t>
      </w:r>
    </w:p>
    <w:p>
      <w:pPr>
        <w:pStyle w:val="Normal"/>
        <w:spacing w:before="0" w:after="120"/>
        <w:rPr/>
      </w:pPr>
      <w:r>
        <w:rPr>
          <w:sz w:val="24"/>
          <w:lang w:val="nl-NL"/>
        </w:rPr>
        <w:t>Daarin werden vier ambten voorzien: dat der predikanten, voor prediking en tucht (er werd in Genève elke dag, en ‘s Zondags driemaal gepreekt!); dat der doctoren, voor catechisatie en theologisch onderricht; dat der ouderlingen, voor de tucht (de ouderlingen werden gekozen uit de raads</w:t>
        <w:softHyphen/>
        <w:t>leden); en dat der diakenen, voor de armenzorg. De predikanten en doc</w:t>
        <w:softHyphen/>
        <w:t>toren vormden samen “het eerwaardige gezelschap” (la vénérable com</w:t>
        <w:softHyphen/>
        <w:t>pagnie), dat o.a. de predikanten beriep. De predikanten en ouderlingen vormden samen “het consistorie” (le consistoire), dat de gemeente leidde en de tucht uitoefende. Zoo werd voor het eerst in Genève het beginsel van de zelfregeering der gemeente geheel doorgevoerd. Maar het ging Calvijn bij dat beginsel om iets hoogers: om de absolute heerschappij van Christus in zijn gemeente, de Christocratie, die Hij uitoefent door middel van de aan Zijn Woord onderworpen ambtsdragers en waardoor elke voogdij van buiten wordt uitgesloten. De tucht was straf georganiseerd. Elke ouderling had zijn eigen wijk en het recht van toegang tot de woningen. Zelfs de spionnage werd in dienst der goede zaak gesteld. Er waren verschillende tuchtmiddelen: vermaning, schuldbelijdenis, wering van het avondmaal, uitbanning. Als niets hielp, werden de onboetvaardigen aan de wereldlijke overheid uitgeleverd. Deze laatste kon ook zelfstandig straf opleggen.</w:t>
      </w:r>
    </w:p>
    <w:p>
      <w:pPr>
        <w:pStyle w:val="Normal"/>
        <w:spacing w:before="0" w:after="120"/>
        <w:rPr/>
      </w:pPr>
      <w:r>
        <w:rPr>
          <w:sz w:val="24"/>
          <w:lang w:val="nl-NL"/>
        </w:rPr>
        <w:t>De raad wenschte tegen Calvijns zin slechts vier avondmaalsvieringen per jaar. En ook op andere punten kreeg de raad meer zeggenschap dan Calvijn wilde. Maar hij was geen man om lang over bijkomstigheden te twisten. In de latere omwerkingen der kerkorde is de invloed van de overheid trouwens steeds meer ingeperkt. Maar toen de raad nog een poging deed, het tucht</w:t>
        <w:softHyphen/>
        <w:t>recht aan zich te trekken, bleef Calvijn onwrikbaar. De poging is dan ook verijdeld. Zoo werd te Genève als tegenhanger van de luthersche staatskerk de gereformeerde kerkstaat geboren, de theocratische orde, waarin het Woord Gods vrij van de aardsche machten, tegelijk de aardsche machten beheerscht.</w:t>
      </w:r>
    </w:p>
    <w:p>
      <w:pPr>
        <w:pStyle w:val="Normal"/>
        <w:spacing w:before="0" w:after="120"/>
        <w:rPr/>
      </w:pPr>
      <w:r>
        <w:rPr>
          <w:sz w:val="24"/>
          <w:lang w:val="nl-NL"/>
        </w:rPr>
        <w:t>Over het onderschrijven eener belijdenis sprak Calvijn niet meer. Maar hij legde de grondslag voor goed catechetisch onderricht door het schrijven van de “Catechismus van Genève”, waarin over Geloof, Gebod, Gebed en Sacramenten wordt gehandeld. Dit voortreffelijke boekje is een voorbeeld geworden voor verscheidene latere, en heeft o.a. invloed op de Heidel</w:t>
        <w:softHyphen/>
        <w:t>bergsche Catechismus uitgeoefend. Ook de liturgie werd georganiseerd. Calvijn sloot zich bij de bestaande aan en vervormde haar naar het voor</w:t>
        <w:softHyphen/>
        <w:t>beeld van Straatsburg. Altaren, beelden, kruisen en orgels werden uit de kerk weggedaan.</w:t>
      </w:r>
    </w:p>
    <w:p>
      <w:pPr>
        <w:pStyle w:val="Normal"/>
        <w:spacing w:before="0" w:after="120"/>
        <w:rPr/>
      </w:pPr>
      <w:r>
        <w:rPr>
          <w:sz w:val="24"/>
          <w:lang w:val="nl-NL"/>
        </w:rPr>
        <w:t>Nu volgden enkele jaren waarin Calvijns macht zich vestigde. Ook op de politiek oefende hij groote invloed. Tegenover Bern nam hij een verstan</w:t>
        <w:softHyphen/>
        <w:t>dige, tegenover zijn tegenstanders een verzoenende houding aan. Hij wist een kring van gelijkgezinde en deugdelijke predikanten om zich heen te vergaderen; en ook de ouderlingen werden met goed gevolg geschoold voor hun zware taak. jammer was slechts, dat de voortreffelijke leider der latijnsche school, Sebastiaan Castellio, om een onbeduidend conflict met Calvijn de stad moest verlaten. Daardoor bleef het onderwijs in Genève nog jaren lang beneden peil, zeer tot verdriet van Calvijn.</w:t>
      </w:r>
    </w:p>
    <w:p>
      <w:pPr>
        <w:pStyle w:val="Normal"/>
        <w:spacing w:before="0" w:after="120"/>
        <w:rPr>
          <w:b/>
          <w:b/>
          <w:i/>
          <w:i/>
          <w:sz w:val="24"/>
          <w:lang w:val="nl-NL"/>
        </w:rPr>
      </w:pPr>
      <w:r>
        <w:rPr>
          <w:b/>
          <w:i/>
          <w:sz w:val="24"/>
          <w:lang w:val="nl-NL"/>
        </w:rPr>
        <w:t>De jaren van strijd (1545-1555)</w:t>
      </w:r>
    </w:p>
    <w:p>
      <w:pPr>
        <w:pStyle w:val="Normal"/>
        <w:spacing w:before="0" w:after="120"/>
        <w:rPr/>
      </w:pPr>
      <w:r>
        <w:rPr>
          <w:sz w:val="24"/>
          <w:lang w:val="nl-NL"/>
        </w:rPr>
        <w:t>Calvijn was zich wel bewust, nog slechts een begin te hebben gemaakt. Zijn doel was: het lichtzinnige Genève om te zetten tot een Gode toegewijde gemeente. Daartoe was een algemeene aanval op de heerschende zedeloosheid en lichtzinnigheid noodig. De spionnage werd scherper, de straffen werden zwaarder. Ook de hoogere standen werden niet ontzien. Het bezoek aan herbergen werd verboden. Strenge straffen stonden op dansen, kaart</w:t>
        <w:softHyphen/>
        <w:t>spelen, echtbreuk, ontucht, Godslastering, ongehoorzaamheid aan de ouders, verzuim van de kerkdiensten enz. Zooals vaker, gingen ook hier de leerlingen verder dan de meester; Calvijn had geen bezwaar tegen de opvoering van bijbelsche tooneelstukken, maar zijn collega’s kwamen er tegen in verzet.</w:t>
      </w:r>
    </w:p>
    <w:p>
      <w:pPr>
        <w:pStyle w:val="TextBody"/>
        <w:rPr/>
      </w:pPr>
      <w:r>
        <w:rPr/>
        <w:t>Een conflict kon niet uitblijven. Er ontstond een oppositiepartij, bestaande uit alle elementen, die naar de oude Geneefsche levensstijl terugverlangden. Het werd een worsteling op leven en dood. De fabrikant Pierre Ameaux, die zich in besloten kring beleedigend over Calvijn had uitgelaten, moest in zijn hemd door de stad loopen en schuld bekennen. Calvijn achtte dit noodig voor de eer van Christus. Maar bedreigde hem hier niet de ver</w:t>
        <w:softHyphen/>
        <w:t>zoeking der groote pausen, namelijk om de eigen eer met de eer van Chris</w:t>
        <w:softHyphen/>
        <w:t>tus te vereenzelvigen? Een ander werd, zonder ingrijpen van Calvijn, we</w:t>
        <w:softHyphen/>
        <w:t>gens zware Godslastering ter dood gebracht. Calvijns vroegere vriend Ami Perrin, een man van hoog aanzien, werd wegens misstappen met straf bedreigd. Straatoproeren en algemeene haat tegen de tucht waren er het gevolg van. Zelfs hitste men de honden tegen Calvijn op. Perrin werd het hoofd der oppositie, die in 1548 de meerderheid verkreeg in de zoogenaamde “kleine raad”. De levensdrang van het natuurlijke hart en het theocratische ideaal stonden onverzoenlijk tegenover elkaar. Dat waren donkere jaren voor Calvijn. Zijn werk scheen geen toekomst te hebben. Ja, heel het protestantisme scheen de ondergang nabij, nu Karel V over het verbond van Schmalkalden triomfeerde en in Duitschland het Interim was ingevoerd. En in 1549 stierf Calvijns vrouw. Zoo stond hij daar als een eenzaam man. En toch ging hij voort, in onwankelbaar geloof en in onwrikbare trouw aan zijn roeping. De onstuimigheid van 1536 had voor onverzettelijkheid en taaiheid plaats gemaakt. Vele kleine plagerijen had hij te verduren. Zijn gezag werd binnen engere grenzen teruggedrongen. Dat zijn levenswerk niet vernietigd werd, lag slechts daaraan, dat de tegen</w:t>
        <w:softHyphen/>
        <w:t>partij niet bij machte was, een andere en betere orde te scheppen. En allen wilden immers hervormd wezen. Daardoor bleef er van de stad een roep uitgaan, die vele vervolgde hervormden tot haar lokte. Ze kwamen van overal, maar vooral uit Frankrijk, meerendeels begaafde en aanzienlijke families. Voor velen van hen heeft Calvijn als een vader gezorgd.</w:t>
      </w:r>
    </w:p>
    <w:p>
      <w:pPr>
        <w:pStyle w:val="Normal"/>
        <w:spacing w:before="0" w:after="120"/>
        <w:rPr/>
      </w:pPr>
      <w:r>
        <w:rPr>
          <w:sz w:val="24"/>
          <w:lang w:val="nl-NL"/>
        </w:rPr>
        <w:t>Maar de toestand bleef dreigend en werd nog verscherpt door theologische moeilijkheden. Hieronymus Bolsec, een arts uit de omgeving van Genève, viel op een gemeentevergadering de leer der uitverkiezing aan, die door Calvijn met zooveel nadruk werd beleden. Onder Calvijns invloed ver</w:t>
        <w:softHyphen/>
        <w:t>bande de raad Bolsec uit Genève (1552). Maar de kerken buiten Genève betuigden slechts een gedeeltelijke instemming met Calvijn. En zijn vijanden zagen met vreugde, dat nu ook zijn gezag als uitlegger van het Woord Gods aangetast was. Nieuwe spotternijen waren het gevolg. En in 1553 kreeg de oppositiepartij de macht geheel in handen.</w:t>
      </w:r>
    </w:p>
    <w:p>
      <w:pPr>
        <w:pStyle w:val="Normal"/>
        <w:spacing w:before="0" w:after="120"/>
        <w:rPr/>
      </w:pPr>
      <w:r>
        <w:rPr>
          <w:sz w:val="24"/>
          <w:lang w:val="nl-NL"/>
        </w:rPr>
        <w:t>Dit was het dieptepunt van Calvijns werk. De plotselinge omkeer, waar</w:t>
        <w:softHyphen/>
        <w:t>door zijn gezag weer ging stijgen, bracht .... het proces tegen Servet, juist datgene wat later als de donkerste bladzijde uit Calvijns leven zou worden beschouwd. De Spanjaard Michaël Servet behoorde tot de Anti-trinitariërs, die aan het slot van het vorige hoofdstuk werden genoemd. Servet was een begaafd arts, de ontdekker van de bloedsomloop. Maar nog meer dan de medicijnen hield de Godgeleerdheid hem bezig. Reeds sinds 1531 stond hij bekend als loochenaar van de Drieëenheid en de Godheid van Christus. Zijn opvattingen ontwikkelden zich in de volgende jaren tot een platoni</w:t>
        <w:softHyphen/>
        <w:t>sche mystiek in de geest van den middeleeuwschen Scotus Eriugena. Het diepste wezen dezer leer was grieksch heidendom. Servet leefde verschei</w:t>
        <w:softHyphen/>
        <w:t>dene jaren onder andere namen in Frankrijk. Daar vatte hij zijn opvattin</w:t>
        <w:softHyphen/>
        <w:t>gen samen in een boek, dat hij “Herstel des Christendoms” noemde. Vóór de uitgave correspondeerde hij er over met Calvijn, die hem verontwaardigd waarschuwde, niet naar Genève te komen als zijn leven hem lief was. In 1553 publiceerde Servet zijn boek, natuurlijk anoniem. Toch kwam de roomsche inquisitie in Servets woonplaats Vienne achter het geheim. De bewijzen ontving men langs een omweg van Calvijn. Deze had uitdrukke</w:t>
        <w:softHyphen/>
        <w:t>lijk gezegd, dat hij Servet slechts met het zwaard des Woords wilde be</w:t>
        <w:softHyphen/>
        <w:t>strijden. De voorstelling is dan ook onjuist, als zou Calvijn Servet opzette</w:t>
        <w:softHyphen/>
        <w:t>lijk aan de inquisitie hebben verraden. Een tusschenpersoon heeft na lang aandringen de bewijzen uit Calvijns handen gekregen. Het rechte weten we er niet van. Maar zeker is, dat Calvijn hierin niet volkomen vrijuit gaat.</w:t>
      </w:r>
    </w:p>
    <w:p>
      <w:pPr>
        <w:pStyle w:val="Normal"/>
        <w:spacing w:before="0" w:after="120"/>
        <w:rPr/>
      </w:pPr>
      <w:r>
        <w:rPr>
          <w:sz w:val="24"/>
          <w:lang w:val="nl-NL"/>
        </w:rPr>
        <w:t>Servet werd in Vienne gevangen genomen en tot de vuurdood veroordeeld. Maar hij wist te ontsnappen en wilde naar Napels vluchten. Het is onbe</w:t>
        <w:softHyphen/>
        <w:t>grijpelijk waarom hij zijn weg over Genève koos. Na de correspondentie met Calvijn wist hij toch, wat hem daar wachtte. In Genève werd hij spoe</w:t>
        <w:softHyphen/>
        <w:t>dig herkend en op Calvijns aandringen gevangen gezet. De overheid besloot zelf het proces tegen dezen vijand der geheele christenheid te voeren. Want ook de oppositiepartij, die nu heerschte, was tegen Servet. Slechts enkelen van Calvijns radicaalste tegenstanders namen het voor Servet op. Deze vergiste zich geheel in de situatie en trad met hun steun driest tegen zijn aanklagers op. Hij eischte zelfs, dat Calvijn zou worden verbannen en dat diens vermogen hem zou worden gegeven! De andere zwitsersche steden, wier raad werd ingewonnen, drongen op een strenge straf aan. De raad besloot hem te verbranden. De predikanten pleitten voor onthoofding, maar hun verzoek werd afgewezen. Servet onderging zijn straf op waar</w:t>
        <w:softHyphen/>
        <w:t>dige wijze (1553).</w:t>
      </w:r>
    </w:p>
    <w:p>
      <w:pPr>
        <w:pStyle w:val="Normal"/>
        <w:spacing w:before="0" w:after="120"/>
        <w:rPr/>
      </w:pPr>
      <w:r>
        <w:rPr>
          <w:sz w:val="24"/>
          <w:lang w:val="nl-NL"/>
        </w:rPr>
        <w:t>Het gebeurde vond algemeene instemming, zoowel in de roomsche als in de hervormde wereld. Hoewel onder de hervormden geen eenstemmigheid bestond aangaande de vraag of de overheid ketters met de dood moet straffen, was de loochening van de hoofddogmata des christendoms in deze tijd iets zoo ongehoords, dat de doodstraf niemand ongerijmd scheen. Daarom gaat het niet aan, deze gebeurtenis tegen Calvijn uit te spelen. Zijn strenge houding jegens Servet was met de opvattingen van zijn tijd in overeenstemming. Hij handelde niet uit persoonlijke wraakzucht, maar uit zijn gevoel van verantwoordelijkheid jegens de kerk, die voor de dwaalleer moet worden bewaard. Dat neemt niet weg, dat het middel verkeerd was. Geloof en ongeloof zijn geestelijke werkelijkheden. Gewetens kan en mag men niet dwingen. Slechts in de sfeer van overreding en vrijwilligheid kan de genade aan de menschen op de juiste wijze worden aangeboden. Wel is ook de overheid aan het Woord Gods gebonden, maar meer dan een be</w:t>
        <w:softHyphen/>
        <w:t>voorrechting der kerk kan dat niet beteekenen. Langzaam maar zeker vonden deze gedachten ingang, ook bij de volgelingen van Calvijn.</w:t>
      </w:r>
    </w:p>
    <w:p>
      <w:pPr>
        <w:pStyle w:val="Normal"/>
        <w:spacing w:before="0" w:after="120"/>
        <w:rPr/>
      </w:pPr>
      <w:r>
        <w:rPr>
          <w:sz w:val="24"/>
          <w:lang w:val="nl-NL"/>
        </w:rPr>
        <w:t>Heel Genève was van den driesten ketter geschrokken. Calvijns gezag, nu gesteund door heel de westeuropeesche kerk, steeg weer hoog. De leiders der oppositie, die zich voor Servet hadden verklaard, verloren hun aanzien bij de meeste aanhangers, die nu een middenpartij vormden, welke steeds meer onder Calvijns invloed kwam. In i S S S hadden Calvijns medestanders weer de overhand in de stadsregeering. Na een straatoproer moesten de leiders der oppositie vluchten. Achtergebleven leiders werden gedood. Dit harde optreden was zeker niet in overeenstemming met het beoogde doel. De calvinistische vreemdelingen kregen het burgerrecht, en vele oude Geneefsche families, die afkeerig waren van de nieuwe toestanden, ver</w:t>
        <w:softHyphen/>
        <w:t>lieten de stad. Zoo werd Genève de stad naar Calvijns hart, waar hij on</w:t>
        <w:softHyphen/>
        <w:t>gehinderd de theocratische levensorde kon verwerkelijken.</w:t>
      </w:r>
    </w:p>
    <w:p>
      <w:pPr>
        <w:pStyle w:val="Heading3"/>
        <w:rPr>
          <w:b/>
          <w:b/>
          <w:i w:val="false"/>
          <w:i w:val="false"/>
        </w:rPr>
      </w:pPr>
      <w:r>
        <w:rPr>
          <w:b/>
        </w:rPr>
        <w:t>De jaren van uitbouw (1555-1564)</w:t>
      </w:r>
    </w:p>
    <w:p>
      <w:pPr>
        <w:pStyle w:val="Normal"/>
        <w:spacing w:before="0" w:after="120"/>
        <w:rPr/>
      </w:pPr>
      <w:r>
        <w:rPr>
          <w:sz w:val="24"/>
          <w:lang w:val="nl-NL"/>
        </w:rPr>
        <w:t>Een reeks van wetten werd uitgevaardigd, die ten doel hadden, heel het samenleven onder de tucht der Wet Gods te brengen. Daarbij werd de mate van luxe voor de ver</w:t>
        <w:softHyphen/>
        <w:t>schillende standen vastgesteld, ja zelfs in de keuze van kleeding en spijzen was men niet vrij. Zoo wilde Calvijn het volk opvoeden tot eenvoud enarbeidzaamheid. Nu pas werkte de tuchtorganisatie vol</w:t>
        <w:softHyphen/>
        <w:t>komen. Ook oneenigheid in het gezin, hardheid in de opvoeding, bedrog in de handel enz. vielen onder de kerkelijke tucht. De grootste schaduwkant dezer methode was de overal loerende spionnage. Maar de tucht werd zon</w:t>
        <w:softHyphen/>
        <w:t>der aanzien despersoons uitgeoefend. Ook naaste familieleden van Calvijn hebben er kennismee moeten maken. Sober, streng en hard was de levens</w:t>
        <w:softHyphen/>
        <w:t>stijl in Genève.Maar daarbij groeide een sterk en ijverig geslacht op. Een toenemende welvaart der stad was het gevolg. En overal in Europa maakte het Geneefschevoorbeeld een machtige indruk, die tot navolging prik</w:t>
        <w:softHyphen/>
        <w:t>kelde. In veler oogen was Genève een heilige stad.</w:t>
      </w:r>
    </w:p>
    <w:p>
      <w:pPr>
        <w:pStyle w:val="TextBody"/>
        <w:rPr/>
      </w:pPr>
      <w:r>
        <w:rPr/>
        <w:t>Nu kreeg Calvijn ook de kans, om het onderwijs in zijn stad weer op hoog peil te brengen. In 1559 verdreef Bern de calvinistische fransche leeraren uit de academie van Lausanne. Ze gingen naar Genève, waar nu nog in het</w:t>
        <w:softHyphen/>
        <w:t>zelfde jaar de Academie werd gesticht. Ze was een verbinding van gym</w:t>
        <w:softHyphen/>
        <w:t>nasium en theologische faculteit. De rector werd Calvijns leerling en mede</w:t>
        <w:softHyphen/>
        <w:t>werker Theodorus Beza, die ook uit Lausanne was overgekomen. De school moest het middel worden om een vroom en strijdbaar geslacht te kweeken. De humanistische vormen werden hier gevuld met een streng theocratische inhoud. De Academie werd een internationaal voorbeeld en ook een inter</w:t>
        <w:softHyphen/>
        <w:t>nationaal centrum. Haar leerlingen hebben de hervorming in Calvijns geest door heel Europa gebracht. De schotsche hervormer John Knox, de nederlander Marnix van St. Aldegonde, Caspar Olevianus (een der samen</w:t>
        <w:softHyphen/>
        <w:t>stellers van de Heidelbergsche Catechismus) en vele andere vooraanstaande hervormers, niet het minst uit Nederland, hebben hier hun opleiding ge</w:t>
        <w:softHyphen/>
        <w:t>had.</w:t>
      </w:r>
    </w:p>
    <w:p>
      <w:pPr>
        <w:pStyle w:val="Normal"/>
        <w:spacing w:before="0" w:after="120"/>
        <w:rPr/>
      </w:pPr>
      <w:r>
        <w:rPr>
          <w:sz w:val="24"/>
          <w:lang w:val="nl-NL"/>
        </w:rPr>
        <w:t>Zoo zien we, dat Calvijns invloed zich tot ver buiten Genève ging uit</w:t>
        <w:softHyphen/>
        <w:t>strekken. Voor een groot deel was dat aan zijn geschriften te danken; aller</w:t>
        <w:softHyphen/>
        <w:t>eerst aan de Institutie, maar dan ook aan zijn machtige commentarenreeks op bijna heel de bijbel, zooals die de jaren door uit zijn bijbellezingen en college’s groeide. Maar naast zijn geschriften moet toch ook zijn zeer uit</w:t>
        <w:softHyphen/>
        <w:t>gebreide en inhoudrijke correspondentie worden genoemd. Het is onbe</w:t>
        <w:softHyphen/>
        <w:t>grijpelijk, dat hij daar nog tijd voor vond naast zijn dagelijksche preeken, zijn college’s aan de academie, zijn gemeente-arbeid, zijn consistorie-ver</w:t>
        <w:softHyphen/>
        <w:t>gaderingen en zijn politieke zorgen. Ondanks zijn half zieke lichaam was zijn werkkracht weergaloos. Calvijn correspondeerde met hervormers in alle deelen van Europa; vooral natuurlijk met zijn fransche geloofsgenooten, aan wier vervolgde kerk hij de weg wees, die ze te gaan had. Door zijn boeken op te dragen aan vorsten en hooggeplaatste personen in Engeland, Polen, Zweden, Denemarken enz., kreeg hij ook met hen vaak het ge</w:t>
        <w:softHyphen/>
        <w:t>wenschte contact. Dat was geen dingen naar vorstengunst, maar een ge</w:t>
        <w:softHyphen/>
        <w:t>volg van Calvijns politieke denken: wilde de nieuwe leer in Europa ingang vinden, dan moesten allereerst de vorsten gewonnen worden.</w:t>
      </w:r>
    </w:p>
    <w:p>
      <w:pPr>
        <w:pStyle w:val="Normal"/>
        <w:spacing w:before="0" w:after="120"/>
        <w:rPr/>
      </w:pPr>
      <w:r>
        <w:rPr>
          <w:sz w:val="24"/>
          <w:lang w:val="nl-NL"/>
        </w:rPr>
        <w:t>Zoo werd Calvijns arbeid het middel waardoor de hervorming, die in Duitschland binnen bepaalde grenzen was teruggedrongen, in het overige Europa machtig omhoog werd. gestuwd. In Nederland en Schotland werd het voorbeeld van Genève weldra in het groot nagevolgd. Ook in Frank</w:t>
        <w:softHyphen/>
        <w:t>rijk, Polen, Hongarije en Zevenburgen vatte het Calvinisme voet. En niet te vergeten in Engeland, vanwaar het later naar Amerika werd gebracht, waar het een der grondslagen van de nieuwe wereld werd.</w:t>
      </w:r>
    </w:p>
    <w:p>
      <w:pPr>
        <w:pStyle w:val="TextBody"/>
        <w:rPr/>
      </w:pPr>
      <w:r>
        <w:rPr>
          <w:lang w:val="en-US"/>
        </w:rPr>
        <w:t>In het besef, een hoogere eenheid van Luthers en Zwingli’s ideeën te ver</w:t>
        <w:softHyphen/>
        <w:t>tegenwoordigen, streefde Calvijn, op voorgang van Butzer, er bijzonder naar, om Duitschland en Zwitserland te winnen. Bij Zwitserland is hem dat gelukt. In 1549 werd een overeenstemming over het avondmaal be</w:t>
        <w:softHyphen/>
        <w:t>reikt met Zwingli’s opvolger Bullinger. Dat is het begin geworden van een ontwikkeling, waarin de zwingliaansche hervorming in Zwitserland steeds meer voor een calvinistische plaats maakte. Helaas maakte de overeen</w:t>
        <w:softHyphen/>
        <w:t>stemming met Zwitserland de eenheid met het Lutheranisme juist onmogelijk. Het gevolg van 1549 was, dat de rechtzinnige Lutherschen zich nu ook tegen Calvijns avondmaalsleer keerden. In het volgende hoofdstuk gaan we daar nader op in. Calvijn wilde, ondanks het verschil, de vrede en eenheid bewaren. Maar zijn tegenstanders dachten er anders over. Sinds de vijftiger jaren was er een blijvende breuk tusschen de luthersche en de gereformeerde hervorming. Toch blijven ze in wezen één, als “broeders van hetzelfde huis”. Ze vullen elkaar aan en hebben elkaar daarom noodig. Gelukkig heeft de tegenstelling nu haar vroegere scherpte verloren en wordt de eenheid in Christus steeds meer beseft.</w:t>
      </w:r>
    </w:p>
    <w:p>
      <w:pPr>
        <w:pStyle w:val="Normal"/>
        <w:spacing w:before="0" w:after="120"/>
        <w:rPr/>
      </w:pPr>
      <w:r>
        <w:rPr>
          <w:sz w:val="24"/>
          <w:lang w:val="nl-NL"/>
        </w:rPr>
        <w:t>In dezelfde jaren waarin Rome zich tot de tegenaanval opmaakte, werd in Calvijn aan de hervorming de man geschonken, door wien de jonge kerk haar theocratisch besef en daarmee haar organisatie en weerstandskracht kreeg. Menschelijkerwijze gesproken zou de hervormde kerk zonder Cal</w:t>
        <w:softHyphen/>
        <w:t>vijn op den duur waarschijnlijk binnen de grenzen van een duitsche afge</w:t>
        <w:softHyphen/>
        <w:t>scheiden kerk zijn tèruggedrongen. Nu werd ze door de stuwing van Genève een wereldmacht.</w:t>
      </w:r>
    </w:p>
    <w:p>
      <w:pPr>
        <w:pStyle w:val="TextBody"/>
        <w:rPr/>
      </w:pPr>
      <w:r>
        <w:rPr/>
        <w:t>In 1564 had Calvijn zijn groote taak vervuld. Al jaren lang werd zijn zwakke lichaam door maaglijden en hoofdpijnen gekweld. Hij leefde op streng diëet. Sinds 1558 vermeerderden zich de kwalen. In de eerste maan</w:t>
        <w:softHyphen/>
        <w:t>den van 1564 voelde hij zijn einde nabij. Ook aan zijn sterfbed betrachtte hij nog de orde, die heel zijn leven gekenmerkt had. Hij liet de raadsleden en de predikanten bij zich komen en sprak hen op indrukwekkende wijze toe. De raad beval alle burgers voor zijn herstel te bidden. Ook de ster</w:t>
        <w:softHyphen/>
        <w:t>vende zelf verkeerde bijna voortdurend in gebed. Hij overleed op 27 Mei 1564, nog geen 55 jaar oud. De leiding der kerk van Genève ging nu over naar zijn medewerker Beza.</w:t>
      </w:r>
    </w:p>
    <w:p>
      <w:pPr>
        <w:pStyle w:val="Normal"/>
        <w:spacing w:before="0" w:after="120"/>
        <w:rPr>
          <w:sz w:val="24"/>
          <w:lang w:val="nl-NL"/>
        </w:rPr>
      </w:pPr>
      <w:r>
        <w:rPr>
          <w:sz w:val="24"/>
          <w:lang w:val="nl-NL"/>
        </w:rPr>
      </w:r>
    </w:p>
    <w:p>
      <w:pPr>
        <w:pStyle w:val="Heading2"/>
        <w:rPr/>
      </w:pPr>
      <w:bookmarkStart w:id="40" w:name="h41"/>
      <w:bookmarkEnd w:id="40"/>
      <w:r>
        <w:rPr/>
        <w:t>HET CALVINISME</w:t>
      </w:r>
    </w:p>
    <w:p>
      <w:pPr>
        <w:pStyle w:val="Normal"/>
        <w:spacing w:before="0" w:after="120"/>
        <w:rPr/>
      </w:pPr>
      <w:r>
        <w:rPr>
          <w:sz w:val="24"/>
          <w:lang w:val="nl-NL"/>
        </w:rPr>
        <w:t>Uit het verhaal van Calvijns levensloop bleek reeds duidelijk, dat zijn her</w:t>
        <w:softHyphen/>
        <w:t>vormingswerk een geheel eigen karakter vertoont naast dat van Luther en Zwingli. Dat eigen karakter moeten we hier wat nader bezien. Grond</w:t>
        <w:softHyphen/>
        <w:t>gedachten van Augustinus, de middeleeuwen, Luther, Zwingli en de Doo</w:t>
        <w:softHyphen/>
        <w:t>pers hebben in Calvijns denken en daden een synthese aangegaan, die niet alleen slechts eens in vele eeuwen voorkomt, maar die ook een machtige kerkelijke en politieke vormkracht bewees te bezitten.</w:t>
      </w:r>
    </w:p>
    <w:p>
      <w:pPr>
        <w:pStyle w:val="Heading3"/>
        <w:rPr>
          <w:b/>
          <w:b/>
        </w:rPr>
      </w:pPr>
      <w:r>
        <w:rPr>
          <w:b/>
        </w:rPr>
        <w:t>Rechtvaardiging en uitverkiezing</w:t>
      </w:r>
    </w:p>
    <w:p>
      <w:pPr>
        <w:pStyle w:val="Normal"/>
        <w:spacing w:before="0" w:after="120"/>
        <w:rPr/>
      </w:pPr>
      <w:r>
        <w:rPr>
          <w:sz w:val="24"/>
          <w:lang w:val="nl-NL"/>
        </w:rPr>
        <w:t>Voorop moet worden gesteld, dat het middelpunt van Calvijns geloof geen ander is geweest dan bij Luther, dus: de rechtvaardiging van den zondaar om Christus’ wil door het geloof alleen. Calvijn heeft dan ook steeds met groote eerbied over Luther als over zijn eigenlijken leermeester gesproken. Hij achtte hem zeer veel hooger dan Zwingli. Maar met den laatste ver</w:t>
        <w:softHyphen/>
        <w:t>bindt hem zijn op de voorgrond stellen van de leer der praedestinatie, de overtuiging, dat ons geloof of ongeloof geheel het gevolg is van Gods eeuwige voorbeschikking. Ook Luther geloofde dat, maar hij schoof dit zware leerstuk steeds meer naar de achtergrond. Calvijn deinsde evenmin als Zwingli voor het doordenken der uitverkiezing terug. Maar bij Zwingli werd deze leer humanistisch vertroebeld, zoodat ze op een naar het pan</w:t>
        <w:softHyphen/>
        <w:t>theïsme neigende albezieldheid der wereld ging lijken. Calvijns belang</w:t>
        <w:softHyphen/>
        <w:t>stelling er voor was niet philosophisch, maar zuiver bijbelsch. Het is dan ook niet waar, zooals de gangbare opvatting het voorstelt, dat de prae</w:t>
        <w:softHyphen/>
        <w:t>destinatie de “hoofdleer” is in Calvijns “systeem”. Want geen abstract leerstuk was het middelpunt van Calvijns denken, maar alleen Christus, die door zijn Woord tot ons spreekt. Zoowel in de Catechismus van Genève als in de eerste druk van de Institutie wordt over de uitverkiezing slechts naar aanleiding van andere leerstukken gehandeld. In de laatste druk der Instixutie vormt de uiteenzetting er van het slot en aanhangsel van de bespreking der hèilstoeëigening. Maar op die bescheiden plaats had de leer der uitverkiezing voor Calvijn een hooge beteekenis. Allereerst zag hij daarin de eenig juiste verklaring voor het feit, dat er tweeërlei men</w:t>
        <w:softHyphen/>
        <w:t>schen zijn: de eenti soort, die het Woord der genade aanvaardt, de andere, die het verwerpt. Achter deze menschelijke beslissingen staat de beslissing van Gods verkiezing of verwerping. Maar in de tweede plaats zag Calvijn in de leer der uitverkiezing de onmisbare grondslag en tegenhanger van de leer der rechtvaardiging. De laatste zegt immers, dat de zondaar niets tot zijn zaligheid toedoet, maar dat Gods genade alles is. Dan kan echter ook het geloof in de rechtvaardiging geen eigen werk van den zondaar zijn. Dan kwamen we weer in het Pelagianisme terecht. Slechts dan geldt het “alle roem is uitgesloten” ten volle, als ook dit geloof een geschenk der genade is. Die wetenschap is een onzegbare troost. Nu hangt onze zaligheid niet af van ons wankel geloof, maar ze ligt vast in Gods eeuwige trouw. Niemand zal de Zijnen uit Zijn hand rukken. Daarom gelooven wij in de volharding der heiligen. Zoo was de leer der uitverkiezing voor Calvijn een onmisbare hulplijn bij de leer der rechtvaardiging, opdat de rechtvaardigverklaring van den goddelooze haar volle troost mocht behouden: “niets uit ons, maar ‘t al uit Hem”. Daarom wees Calvijn er op, dat we alleen door een ge</w:t>
        <w:softHyphen/>
        <w:t>loovig aanvaarden van onze rechtvaardiging de zekerheid der uitver</w:t>
        <w:softHyphen/>
        <w:t>kiezing kunnen erlangen. ,,Christus is de spiegel waarop we onze oogen en onze blik moeten richten, zoo we tot de kennis onzer verkiezing willen komen”, zegt hij.</w:t>
      </w:r>
    </w:p>
    <w:p>
      <w:pPr>
        <w:pStyle w:val="Heading5"/>
        <w:rPr/>
      </w:pPr>
      <w:r>
        <w:rPr/>
        <w:t>Uitverkiezing en verantwoordelijkheid</w:t>
      </w:r>
    </w:p>
    <w:p>
      <w:pPr>
        <w:pStyle w:val="Normal"/>
        <w:spacing w:before="0" w:after="120"/>
        <w:rPr/>
      </w:pPr>
      <w:r>
        <w:rPr>
          <w:sz w:val="24"/>
          <w:lang w:val="nl-NL"/>
        </w:rPr>
        <w:t>Natuurlijk kwam Calvijn voor de eeuwenoude en onop</w:t>
        <w:softHyphen/>
      </w:r>
      <w:r>
        <w:rPr>
          <w:i/>
          <w:sz w:val="24"/>
          <w:lang w:val="nl-NL"/>
        </w:rPr>
        <w:t xml:space="preserve"> </w:t>
      </w:r>
      <w:r>
        <w:rPr>
          <w:sz w:val="24"/>
          <w:lang w:val="nl-NL"/>
        </w:rPr>
        <w:t>losbare vraag te staan, hoe Gods voorbeschikking te rijmen is met des menschen zelfstandigheid en verantwoor</w:t>
        <w:softHyphen/>
        <w:t>delijkheid. Nog moeilijker en algemeener werd deze vraag voor Calvijn omdat hij (anders, bijbelscher dan Zwingli) de voorbeschikking met Gods algemeene voorzienigheid verbond en ook deze zoo opvatte, dat alle menschelijke daden door God worden bestuurd, ook de zondige. Is God dan de oorzaak der zonde? Is de mensch dan niet langer zelf verantwoordelijk? Beide vragen beantwoordt Calvijn beslist ontkennend. Hij herinnert hier ten slotte aan het ondoorgrondelijke myste</w:t>
        <w:softHyphen/>
        <w:t>rie van Gods zijn en doen. Hij wijst hier op Romeinen 9:20 v.v. Toch laat de vraag zich niet onderdrukken of Calvijn in zijn nadruk leggen op Gods raad en alwerkzaamheid al niet teveel van het mysterie heeft willen verklaren en zich schuldig heeft gemaakt aan de ijdele “bespiegelingen” waar hij zelf zoo tegen waarschuwt. Zeker is, dat de gereformeerde theo</w:t>
        <w:softHyphen/>
        <w:t>logie na hem vaak, door een onbijbels vooropstellen der uitverkiezing, aan het aanbod van het Evangelie en onze verantwoordelijkheid er tegenover geen recht meer heeft kunnen doen.</w:t>
      </w:r>
    </w:p>
    <w:p>
      <w:pPr>
        <w:pStyle w:val="Heading3"/>
        <w:rPr>
          <w:b/>
          <w:b/>
        </w:rPr>
      </w:pPr>
      <w:r>
        <w:rPr>
          <w:b/>
        </w:rPr>
        <w:t>De eere Gods</w:t>
      </w:r>
    </w:p>
    <w:p>
      <w:pPr>
        <w:pStyle w:val="Normal"/>
        <w:spacing w:before="0" w:after="120"/>
        <w:rPr/>
      </w:pPr>
      <w:r>
        <w:rPr>
          <w:sz w:val="24"/>
          <w:lang w:val="nl-NL"/>
        </w:rPr>
        <w:t>Terwijl voor Luther Gods liefde de bevrijdende ontdek</w:t>
        <w:softHyphen/>
        <w:t>king van zijn leven was geworden, voelen we uit het voor</w:t>
        <w:softHyphen/>
        <w:t>gaande reeds dat Calvijn vooral overweldigd was door Gods majesteite</w:t>
        <w:softHyphen/>
        <w:t>lijke grootheid en vrijmacht, waartegenover de kleine en zondige mensch met zijn verstandelijke tegenwerpingen en zijn gewaande verdiensten vol</w:t>
        <w:softHyphen/>
        <w:t>komen in het niet zinkt. Daarom was een der hoofdmotieven van Calvijns denken het besef van “de eere Gods”, misschien juister gezegd: de glorie Gods, de roemGods. God is de koning van Zijn schepping; en niet de mensch, ook nietdiens redding en verlossing, maar God alleen is voor God zelf en dus ookvoor ons het eenige doel van al het bestaande. Ook in de uitverkiezing, de verlossing en de heiligmaking Zijner uitverkorenen gaat het God alleenom de verwerkelijking van Zijn glorie. God is het eenige middelpunt vanhet geloof en van de theologie. Dat geldt bij Calvijn nog veel strenger dan bij Luther.</w:t>
      </w:r>
    </w:p>
    <w:p>
      <w:pPr>
        <w:pStyle w:val="Heading3"/>
        <w:rPr>
          <w:b/>
          <w:b/>
        </w:rPr>
      </w:pPr>
      <w:r>
        <w:rPr>
          <w:b/>
        </w:rPr>
        <w:t>De eere Gods en de heiligmaking</w:t>
      </w:r>
    </w:p>
    <w:p>
      <w:pPr>
        <w:pStyle w:val="Normal"/>
        <w:spacing w:before="0" w:after="120"/>
        <w:rPr/>
      </w:pPr>
      <w:r>
        <w:rPr>
          <w:sz w:val="24"/>
          <w:lang w:val="nl-NL"/>
        </w:rPr>
        <w:t>Het schijnt misschien, dat dit vooropstellen van de eere Gods tot gevolg moet hebben dat de mensch geen enke</w:t>
        <w:softHyphen/>
        <w:t>le beteekenis meer heeft. Maar juist het omgekeerde is bij Calvijn het geval. De mensch heeft de hooge roeping om, zichzelf wegcijferende, heel zijn leven tot verheerlijking Gods te gebruiken. Alleen daarin kan de mensch gelukkig zijn. Vanzelf bestaat zulk een leven niet alleen daarin, dat we Gods genade in Christus geloovig aanvaarden, maar ook dat we God dienen overeenkomstig Zijn heilige wil. Dat betee</w:t>
        <w:softHyphen/>
        <w:t>kent, dat voor Calvijn naast de rechtvaardiging de heiligmaking, naast het geloof de goede werken een veel zelfstandiger plaats innemen dan bij Luther. Daarin staat Calvijn dichter bij Zwingli. Het geloof legt zich be</w:t>
        <w:softHyphen/>
        <w:t>wust en gaarne op de werken toe, om God daarin te verheerlijken.</w:t>
      </w:r>
    </w:p>
    <w:p>
      <w:pPr>
        <w:pStyle w:val="Normal"/>
        <w:spacing w:before="0" w:after="120"/>
        <w:rPr/>
      </w:pPr>
      <w:r>
        <w:rPr>
          <w:sz w:val="24"/>
          <w:lang w:val="nl-NL"/>
        </w:rPr>
        <w:t>Terwijl de tien geboden voor Luther allereerst de bron onzer zondekennis zijn, zijn ze voor Calvijn vooral de regel voor het nieuwe leven des geloofs, het leven van boete en bekeering, van kruisdragen en zelfverloochening. Toch bleef ook voor Calvijn de rechtvaardiging het middelpunt van het geloofsleven; en de werken der heiligmaking hebben ook bij hem geen ver</w:t>
        <w:softHyphen/>
        <w:t>dienstelijke waarde voor God. Maar er is een duidelijk accentverschil. Het Lutheranisme legt alle nadruk op het middelpunt des geloofs, de recht</w:t>
        <w:softHyphen/>
        <w:t>vaardiging. Het Calvinisme gaat vandaar terug op de wortel, de uitver</w:t>
        <w:softHyphen/>
        <w:t>kiezing, en vooruit naar - de vrucht, de heiligmaking. Het ziet veel meer het proces in het christenleven, zooals dat in de geliefde tekst der gerefor</w:t>
        <w:softHyphen/>
        <w:t>meerden, Romeinen 8:30, wordt aangeduid. In dit opzicht en trouwens in heel haar opzet doet Calvijns theologie sterk aan die van Augustinus den</w:t>
        <w:softHyphen/>
        <w:t>ken. Inderdaad heeft Calvijn zich steeds meer bij Augustinus aangesloten. Augustinus’ theologie zweeft tusschen het bijbelsch Evangelie en de katho</w:t>
        <w:softHyphen/>
        <w:t>lieke kerkpractijk. Thomas van Aquino heeft haar bij die practijk aange</w:t>
        <w:softHyphen/>
        <w:t>past; Calvijn heeft haar teruggebogen naar het Evangelie toe.</w:t>
      </w:r>
    </w:p>
    <w:p>
      <w:pPr>
        <w:pStyle w:val="Heading3"/>
        <w:rPr>
          <w:b/>
          <w:b/>
        </w:rPr>
      </w:pPr>
      <w:r>
        <w:rPr>
          <w:b/>
        </w:rPr>
        <w:t>Kerk en kerkorde</w:t>
      </w:r>
    </w:p>
    <w:p>
      <w:pPr>
        <w:pStyle w:val="Normal"/>
        <w:spacing w:before="0" w:after="120"/>
        <w:rPr/>
      </w:pPr>
      <w:r>
        <w:rPr>
          <w:sz w:val="24"/>
          <w:lang w:val="nl-NL"/>
        </w:rPr>
        <w:t>Uit het voorgaande vloeit ook Calvijns opvatting der kerk voort. Voor Luther was de rechtvaardiging het een en al, daarom zag hij de kerk overwegend objectief, als een goddelijke grootheid, als de plaats waar in Woord en sacramenten het Evangelie der rechtvaar</w:t>
        <w:softHyphen/>
        <w:t>diging wordt gepredikt. De mensch is daar allereerst de hoorder. Maar Calvijn lette ook op de roeping der geloovigen. Daarom is de kerk voor hem niet alleen objectief de plaats der verkondiging, de moeder der ge</w:t>
        <w:softHyphen/>
        <w:t>loovigen, maar ook subjectief de gemeenschap der geloovigen met Chris</w:t>
        <w:softHyphen/>
        <w:t>tus en elkander, de heilige gemeente waarin alleen Christus heerscht en die Gods eere en koningschap over de wereld heeft uit te roepen. Door hierop de nadruk te leggen, heeft Calvijn de waarheid in de dwaling der Doopers overgenomen. Die waarheid is, dat Christus werkelijk wil heerschen over heel het leven zijner geloovigen. Wie zijn naam noemt, sta af van onge</w:t>
        <w:softHyphen/>
        <w:t>rechtigheid. Daarom behoort in de kerk de tucht thuis, die aan het luther</w:t>
        <w:softHyphen/>
        <w:t>sche kerkbegrip vreemd is gebleven. Wanneer de geloovige niet naar Gods geboden leeft, is het met zijn geloof niet in orde en valt hij onder de tucht. Van hier naar de wettische gemeente der heiligen, zooals de Doopers wil</w:t>
        <w:softHyphen/>
        <w:t>den, is slechts een stap. Calvijn heeft die stap welbewust niet gedaan. Na</w:t>
        <w:softHyphen/>
        <w:t>drukkelijk heeft hij erkend, dat de tucht in tegenstelling tot Woord en sacramenten, geen onmisbaar teeaken der ware kerk is. Want niet de men</w:t>
        <w:softHyphen/>
        <w:t>schelijke heiligheid, maar Gods aanbod der genade beslist. Echter overal waar Calvijn zijn kerkideaal kon ontwikkelen, drong hij aan op een stren</w:t>
        <w:softHyphen/>
        <w:t>ge tucht, opdat zoo een gehoorzame en strijdbare gemeenschap zou worden gevormd, die een middel kon zijn tot verwerkelijking van Gods glorie in de wereld.</w:t>
      </w:r>
    </w:p>
    <w:p>
      <w:pPr>
        <w:pStyle w:val="Normal"/>
        <w:spacing w:before="0" w:after="120"/>
        <w:rPr/>
      </w:pPr>
      <w:r>
        <w:rPr>
          <w:sz w:val="24"/>
          <w:lang w:val="nl-NL"/>
        </w:rPr>
        <w:t>Sinds de tijd der Montanisten hebben de idealen der volkskerk en der secte onverzoenlijk tegenover elkander gestaan. In Calvijns theologie en prac</w:t>
        <w:softHyphen/>
        <w:t>tische arbeid zien we een poging om hun beider waarheden te verbinden. Deze poging is vruchtbaar gebleken, al zal telkens ook weer blijken dat een ideale kerkvorm in deze bedeeling niet mogelijk is.</w:t>
      </w:r>
    </w:p>
    <w:p>
      <w:pPr>
        <w:pStyle w:val="Normal"/>
        <w:spacing w:before="0" w:after="120"/>
        <w:rPr/>
      </w:pPr>
      <w:r>
        <w:rPr>
          <w:sz w:val="24"/>
          <w:lang w:val="nl-NL"/>
        </w:rPr>
        <w:t>Omdat Christus geheel en alleen in zijn gemeente heerschen wil, kon Cal</w:t>
        <w:softHyphen/>
        <w:t>vijn niet, zooals Luther, de organisatie der kerk als een bijzaak behandelen. Ook daarin moet zich de heerschappij van Christus weerspiegelen. Hij al</w:t>
        <w:softHyphen/>
        <w:t>leen heerscht. Daarom is alle hiërarchie, waardoor de menschen over el</w:t>
        <w:softHyphen/>
        <w:t>kaar heerschen, uitgesloten. We hoorden van de vier ambten, door Cal</w:t>
        <w:softHyphen/>
        <w:t>vijn ingesteld. Zij waren voor hem geen wettische regel. De gemeenschap met andere kerken heeft hij nooit wegens een verschil in organisatie afge</w:t>
        <w:softHyphen/>
        <w:t>wezen. Maar het ging hem er om, dat alleen Christus regeert, door zijn Woord en Geest. In het gezamelijke buigen voor zijn gezag is geen plaats voor menschelijke heerschappij, maar alleen voor bepaalde diensten of ambten in Christus’ naam. De christocratie vordert ook de afschaffing van alle ceremoniën die niet bij haar behooren. Ook hier ging Calvijn tegenover Luther op het spoor van Zwingli. Maar ook hier hield hij zich verre van wettisch drijven, zooals zijn houding tegenover het verzoek van Bern in 1538 bewijst. Zeer belangrijk in Calvijns kerkorde was de vol</w:t>
        <w:softHyphen/>
        <w:t>strekte vrijheid der kerk van overheidsvoogdij. Ook dit vloeide uit het be</w:t>
        <w:softHyphen/>
        <w:t>ginsel der christocratie voort. Maar het was iets nieuws in deze tijd. De luthersche kerk had zich helaas aan de overheidsbemoeiing uitgeleverd. Daarom was ze overal krachteloos, waar ze geen steun van de overheid had. Maar de gereformeerde kerken bloeiden ook onder de druk krachtig op. Want zij regeerden zichzelf, omdat ze zich alleen door Christus geregeerd wisten.</w:t>
      </w:r>
    </w:p>
    <w:p>
      <w:pPr>
        <w:pStyle w:val="Heading3"/>
        <w:rPr>
          <w:b/>
          <w:b/>
        </w:rPr>
      </w:pPr>
      <w:r>
        <w:rPr>
          <w:b/>
        </w:rPr>
        <w:t>Het avondmaal</w:t>
      </w:r>
    </w:p>
    <w:p>
      <w:pPr>
        <w:pStyle w:val="Normal"/>
        <w:spacing w:before="0" w:after="120"/>
        <w:rPr/>
      </w:pPr>
      <w:r>
        <w:rPr>
          <w:sz w:val="24"/>
          <w:lang w:val="nl-NL"/>
        </w:rPr>
        <w:t>Op een dergelijke wijze als in de leer der kerk nam Calvijn ook in de leer van het avondmaal een standpunt in, waar</w:t>
        <w:softHyphen/>
        <w:t>op hij de waarheid der verschillende meeningen trachtte te verbinden. Als we terugdenken aan de posities van Luther en Zwingli te Marburg, moeten we zeggen dat Calvijn wezenlijk aan de zijde van Luther stond. Ook voor hem was het avondmaal allereerst een gave van God en niet een belijdenishandcling der menschen. Brood en wijn zijn niet slechts sym</w:t>
        <w:softHyphen/>
        <w:t>bolen, maar de instrumenten waardoor ons het werkelijke lichaam en bloed van Christus geboden wordt. Maar dit lichaam dat voor ons gestorven is en opgewekt werd, is nu in de hemel. Daar blijft het ruimtelijk begrensd, evenals op aarde. Luthers leer der communicatio idiomatum tast volgens Calvijn Christus’ ware menschheid aan. Daarom kunnen brood en wijn nooit zelf dit lichaam en dit bloed zijn.</w:t>
      </w:r>
    </w:p>
    <w:p>
      <w:pPr>
        <w:pStyle w:val="Normal"/>
        <w:spacing w:before="0" w:after="120"/>
        <w:rPr/>
      </w:pPr>
      <w:r>
        <w:rPr>
          <w:sz w:val="24"/>
          <w:lang w:val="nl-NL"/>
        </w:rPr>
        <w:t>In tegenstelling tot Luther onderscheidt Calvijn het teeleen en de beteeken</w:t>
        <w:softHyphen/>
        <w:t>de zaak. Hij stelt het zoo voor: zoo waar als de geloovige de teekenen tot zich neemt met de mond, even zeker wordt hij tegelijk door den Heiligen Geest verbonden met Christus’ lichaain in de hemel, dat het eeuwige leven der verlossing draagt. Zoo wordt een mystieke eenheid tusschen Christus en den geloovige tot stand gebracht. Deze opvatting is noch Luthers realis</w:t>
        <w:softHyphen/>
        <w:t>me noch Zwingli’s symbolisme. De uiterlijke handeling en de gemeenschap met Christus zijn bij Calvijn parallel loopende werkelijkheden, ongeschei</w:t>
        <w:softHyphen/>
        <w:t>den onderscheiden. Men ziet hieruit dat Calvijn ook in zijn avondmaals</w:t>
        <w:softHyphen/>
        <w:t>leer op het voetspoor van Augustinus gaat. ja, eerst door hem heeft Augustinus’ diepe en ware opvatting van het geheimenis des avondmaals de haar toekomende plaats in de kerk gekregen. Deze opvatting vinden we ook in de Nederlandsche Geloofsbelijdenis, in de Heidelbergsche Catechis</w:t>
        <w:softHyphen/>
        <w:t>mus en in het nederlandsche avondmaalsformulier. Ook Calvijn heeft ech</w:t>
        <w:softHyphen/>
        <w:t>ter hierover niet het laatste woord gesproken. Een zekere gekunsteldheid in de vormgeving is aan zijn avondmaalsopvatting niet te ontzeggen. Wat moeten we ons denken bij een geestelijke gemeenschap met Christus’ he</w:t>
        <w:softHyphen/>
        <w:t>melsch lichaam? Dat neemt niet weg, dat Augustinus en Calvijn de geestelijke diepte van het avondmaal met hun omschrijvingen oneindig beter hebben bewaard dan de realisten en de symbolisten.</w:t>
      </w:r>
    </w:p>
    <w:p>
      <w:pPr>
        <w:pStyle w:val="Heading3"/>
        <w:rPr>
          <w:b/>
          <w:b/>
        </w:rPr>
      </w:pPr>
      <w:r>
        <w:rPr>
          <w:b/>
        </w:rPr>
        <w:t>De tweede avondmaalsstrijd</w:t>
      </w:r>
    </w:p>
    <w:p>
      <w:pPr>
        <w:pStyle w:val="Normal"/>
        <w:spacing w:before="0" w:after="120"/>
        <w:rPr/>
      </w:pPr>
      <w:r>
        <w:rPr>
          <w:sz w:val="24"/>
          <w:lang w:val="nl-NL"/>
        </w:rPr>
        <w:t>Luther, wien het er maar om ging dat Christus als de in</w:t>
        <w:softHyphen/>
        <w:t>houd van het avondmaal werd erkend, zou zeker de ge</w:t>
        <w:softHyphen/>
        <w:t>meenschap met Calvijn niet hebben afgebroken, zooals hij het met Zwingli deed. Maar de leerlingen zijn vaak be</w:t>
        <w:softHyphen/>
        <w:t>krompener dande meester. In 1552 viel de Lutheraan Joachim Westphal Calvijns avondmaalsleer als zwingliaansch aan. Velen, die voor goede Lu</w:t>
        <w:softHyphen/>
        <w:t>theranen wildendoorgaan, vielen Westphal bij. De naam Calvijn kreeg in Duitschland een kettersche klank. Aan de vriendschap met de gereformeer</w:t>
        <w:softHyphen/>
        <w:t>de vluchtelingen in Duitschland kwam een einde. Calvijn wilde deze aanval eerst doodzwijgen. Hij hoopte immers vurig, dat zijn avondmaalsleer even</w:t>
        <w:softHyphen/>
        <w:t>als vroeger de daaraan verwante leer van Butzer, de brug tusschen de duit</w:t>
        <w:softHyphen/>
        <w:t>sche en de zwitsersche hervorming zou worden. Maar die hoop bleek ijdel. Ondanks Calvijns aandringen, hield Melanchton zich bij deze strijd af</w:t>
        <w:softHyphen/>
        <w:t>zijdig. Toen antwoordde Calvijn zeer scherp en bitter. De breuk was nu volslagen. De antwoorden 47 en 48 van de Heidelbergsche Catechismus dragen nog de sporen van deze strijd. De Lutheranen zijn sindsdien weer de speculaties vanLuther uit de eerste avondmaalsstrijd gaan ophalen. Zoo raakte men steeds verder van elkaar.</w:t>
      </w:r>
    </w:p>
    <w:p>
      <w:pPr>
        <w:pStyle w:val="Heading3"/>
        <w:rPr>
          <w:b/>
          <w:b/>
        </w:rPr>
      </w:pPr>
      <w:r>
        <w:rPr>
          <w:b/>
        </w:rPr>
        <w:t>Kerk en overheid</w:t>
      </w:r>
    </w:p>
    <w:p>
      <w:pPr>
        <w:pStyle w:val="Normal"/>
        <w:spacing w:before="0" w:after="120"/>
        <w:rPr/>
      </w:pPr>
      <w:r>
        <w:rPr>
          <w:sz w:val="24"/>
          <w:lang w:val="nl-NL"/>
        </w:rPr>
        <w:t>Christus wil Heer zijn over zijn kerk; maar door haar heen wil hij ook op heel de wereld beslag leggen. Reeds nu wil God Zijn koningschap oprichten. Zoo ziet Cal</w:t>
        <w:softHyphen/>
        <w:t>vijn het. In tegenstelling tot Luther is hij de erfgenaam van het theocrati</w:t>
        <w:softHyphen/>
        <w:t>sche besef geworden, dat de middeleeuwsche kerk had bezield. Daarom had hij een bijzonder groote aandacht voor het vraagstuk der verhouding van kerk en overheid. Hij is de eerste geweest onder de.hervormers, die de terreinen der beide machten scherp heeft onderscheiden. Zwingli zoowel als. Luther vond hetvanzelfsprekend, dat de kerk zich ten behoeve harer uiter</w:t>
        <w:softHyphen/>
        <w:t>lijke organisatieen welstand onder de voogdij der overheid stelde. Calvijn eischte volstrekte vrijheid der kerk van de staat, op grond der volstrekte gebondenheid van de kerk aan haar Heer. Maar juist omdat hij beide machten scherponderscheidde, kon hij ze ook nauw verbinden. Want aan Gods koningschap, dat door de kerk wordt uitgeroepen, is ook de overheid onderworpen. Gods Wet (niet alleen de tweede, maar ook de eerste tafel) wil heel het openbare leven beheerschen. Dit beteekent niet dat de kerk over de staat moet heerschen, maar wel dat de overheid het welzijn der kerk moet beschermen en bevorderen, en op haar eigen terrein het recht moet handhavenen een menschwaardig bestaan moet bevorderen overeen</w:t>
        <w:softHyphen/>
        <w:t>komstig Gods wil. Zoo zal de overheid in de practijk veelszins de dienares der kerk worden. Genève bewijst dat; en daar is ook niets tegen. De vraag is maar: waar ligt de grens? Het geloof is een geestelijke beslissing die door geen dwang kanworden bewerkt. Daarom moet de overheid het beginsel der geloofsvrijheid huldigen. Anders zou ze het Evangelie tot een wet voor het uiterlijk gedrag verlagen. Deze grens der overheidsbemoeiing heeft het Calvinisme helaas lange tijd niet willen zien. Het is ook moeilijk, de weg der ware theocratie tusschen de dwaalwegen van de kerkstaat en de staats</w:t>
        <w:softHyphen/>
        <w:t>kerk te onderkennen. Maar in beginsel deed Calvijn de juiste greep: kerk en overheid gescheiden, maar beide aan God onderworpen. Hij wist dat alleen de gehoorzaamheid aan het Evangelie een heilzame nieuwe levensorde kan scheppen. En dat is inderdaad alom geschied, waar zijn theocratisch den</w:t>
        <w:softHyphen/>
        <w:t>ken ingang vond.</w:t>
      </w:r>
    </w:p>
    <w:p>
      <w:pPr>
        <w:pStyle w:val="Normal"/>
        <w:spacing w:before="0" w:after="120"/>
        <w:rPr/>
      </w:pPr>
      <w:r>
        <w:rPr>
          <w:sz w:val="24"/>
          <w:lang w:val="nl-NL"/>
        </w:rPr>
        <w:t>Zoo heeft Calvijns theocratisch-reformatorisch denken de waarheid van Luther en die van de middeleeuwen vereenigd. In zijn strijd voor de vrij</w:t>
        <w:softHyphen/>
        <w:t>heid der kerk en voor het theocratisch gezag harer boodschap kan Calvijn als de opvolger der groote pausen worden beschouwd. Maar zijn reforma</w:t>
        <w:softHyphen/>
        <w:t>torisch geloof deed hem aan de gevaren der pauselijke heerschappij ont</w:t>
        <w:softHyphen/>
        <w:t>komen, zooals zijn theocratisch besef hem bewaarde voor de verenging, die we bij Luther vonden.</w:t>
      </w:r>
    </w:p>
    <w:p>
      <w:pPr>
        <w:pStyle w:val="TextBody"/>
        <w:rPr/>
      </w:pPr>
      <w:r>
        <w:rPr/>
        <w:t>De overtuiging, dat Ook de overheid voor Gods Woord moet buigen, heeft de gereformeerden bewaard voor de slaafsche houding die de Lutherschen vaak tegen de overheden aannamen. Calvijn en zijn medestanders hadden veel meer oog voor de grens van het overheidsgezag, zooals die zichtbaar wordt in het woord: “Men moet Gode meer gehoorzaam zijn dan den menschen” (Hand. S:29). Wanneer de overheid het Evangelie weerstaat, zijn de geloovigen geroepen tot het bieden van tegenstand. Deze calvinisti</w:t>
        <w:softHyphen/>
        <w:t>sche overtuiging is een der gronden geweest voor de opstand der Neder</w:t>
        <w:softHyphen/>
        <w:t>landers tegen Spanje. Maar ook buiten Nederland heeft deze overtuiging het gelaat van Europa vernieuwd. Niet het Lutheranisme, maar het Cal</w:t>
        <w:softHyphen/>
        <w:t>vinisme was de toekomstmacht die de wassende contra-reformatie kon weerstaan.</w:t>
      </w:r>
    </w:p>
    <w:p>
      <w:pPr>
        <w:pStyle w:val="Normal"/>
        <w:spacing w:before="0" w:after="120"/>
        <w:rPr/>
      </w:pPr>
      <w:r>
        <w:rPr>
          <w:b/>
          <w:i/>
          <w:sz w:val="24"/>
          <w:lang w:val="nl-NL"/>
        </w:rPr>
        <w:t>Calvijn en Luther</w:t>
      </w:r>
      <w:r>
        <w:rPr>
          <w:b/>
          <w:sz w:val="24"/>
          <w:lang w:val="nl-NL"/>
        </w:rPr>
        <w:t xml:space="preserve"> </w:t>
      </w:r>
    </w:p>
    <w:p>
      <w:pPr>
        <w:pStyle w:val="Normal"/>
        <w:spacing w:before="0" w:after="120"/>
        <w:rPr>
          <w:sz w:val="24"/>
          <w:lang w:val="nl-NL"/>
        </w:rPr>
      </w:pPr>
      <w:r>
        <w:rPr>
          <w:sz w:val="24"/>
          <w:lang w:val="nl-NL"/>
        </w:rPr>
        <w:t>De waarheid is als een smal pad over het veld der dwa</w:t>
        <w:softHyphen/>
        <w:t>lingen. En op deze aarde hebben we de schat des Evangelies slechts in aarden vaten. Daarom wordt ook Cal</w:t>
        <w:softHyphen/>
        <w:t>vijns diepe en breede verstaan van het Evangelie door het gevaar der dwa</w:t>
        <w:softHyphen/>
        <w:t>ling bedreigd, en wel juist door de dwaling der wettelijkheid waar Luther zoo scherp tegen had gestreden.</w:t>
      </w:r>
    </w:p>
    <w:p>
      <w:pPr>
        <w:pStyle w:val="Normal"/>
        <w:spacing w:before="0" w:after="120"/>
        <w:rPr/>
      </w:pPr>
      <w:r>
        <w:rPr>
          <w:sz w:val="24"/>
          <w:lang w:val="nl-NL"/>
        </w:rPr>
        <w:t>Calvijns nadruk leggen op de heiliging, de tucht, de Wet Gods en de roe</w:t>
        <w:softHyphen/>
        <w:t>ping der overheid kon het misverstand wekken alsof het Evangelie een pro</w:t>
        <w:softHyphen/>
        <w:t>gram, een moraal, een werk van den mensch was. Een diepe, maar smalle kloof scheidde Calvijn hier van de Doopers. Overal waar echt gereformeerd geloofsleven is, dreigt het Evangelie schuil te gaan achter de Wet. We ge</w:t>
        <w:softHyphen/>
        <w:t>voelden, dat dit gevaar ook als een druk op het leven in Genève lag. De echte gehoorzaamheid aan Gods geboden bloeit slechts daar, waar de vrij</w:t>
        <w:softHyphen/>
        <w:t>heid en blijdschap van Gods verloste kinderen het leven bepaalt. Niemand heeft dat beter verstaan dan Luther. Daarom mag voor het nageslacht Luther niet bij Calvijn worden achtergesteld, evenmin als Calvijn bij Lu</w:t>
        <w:softHyphen/>
        <w:t>ther. Ze behooren bijeen als een tweeledige gave Gods aan de kerk, zooals Evangelie en Wet, rechtvaardiging en heiliging, genade en roeping, geloof en gehoorzaamheid bijeen hooren.</w:t>
      </w:r>
    </w:p>
    <w:p>
      <w:pPr>
        <w:pStyle w:val="Normal"/>
        <w:spacing w:before="0" w:after="120"/>
        <w:rPr>
          <w:sz w:val="24"/>
          <w:lang w:val="nl-NL"/>
        </w:rPr>
      </w:pPr>
      <w:r>
        <w:rPr>
          <w:sz w:val="24"/>
          <w:lang w:val="nl-NL"/>
        </w:rPr>
      </w:r>
    </w:p>
    <w:p>
      <w:pPr>
        <w:pStyle w:val="Normal"/>
        <w:spacing w:before="0" w:after="120"/>
        <w:rPr>
          <w:b/>
          <w:b/>
          <w:sz w:val="24"/>
          <w:lang w:val="nl-NL"/>
        </w:rPr>
      </w:pPr>
      <w:bookmarkStart w:id="41" w:name="h42"/>
      <w:bookmarkEnd w:id="41"/>
      <w:r>
        <w:rPr>
          <w:b/>
          <w:sz w:val="24"/>
          <w:lang w:val="nl-NL"/>
        </w:rPr>
        <w:t>DE GEBOORTE DER CONTRA-REFORMATIE</w:t>
      </w:r>
    </w:p>
    <w:p>
      <w:pPr>
        <w:pStyle w:val="Heading3"/>
        <w:rPr>
          <w:b/>
          <w:b/>
        </w:rPr>
      </w:pPr>
      <w:r>
        <w:rPr>
          <w:b/>
        </w:rPr>
        <w:t>Haar wezen</w:t>
      </w:r>
    </w:p>
    <w:p>
      <w:pPr>
        <w:pStyle w:val="Normal"/>
        <w:spacing w:before="0" w:after="120"/>
        <w:rPr/>
      </w:pPr>
      <w:r>
        <w:rPr>
          <w:sz w:val="24"/>
          <w:lang w:val="nl-NL"/>
        </w:rPr>
        <w:t>Luther is de beste roomsch-katholiek geweest. Dat geldt niet alleen in zooverre hij de roomsche voorstelling der verhouding vanGod en mensch het diepst heeft gepeild, zoodat ze hem tot vertwijfeling bracht. Dat is ook waar omdat hij de kerk, voorzoover ze niet tot hervorming kwam, dwong tot bezinning op haar wezen, tot loute</w:t>
        <w:softHyphen/>
        <w:t>ring en tot klaarder zelfbewustzijn. Hoe dringend noodig dat was, blijkt daaruit, dat hetjaren duurde eer de leiders der kerk iets begonnen te be</w:t>
        <w:softHyphen/>
        <w:t>grijpen van Paulus’ boodschap, zooals Luther die weer naar voren had ge</w:t>
        <w:softHyphen/>
        <w:t>bracht. Toen zehet begrepen, stond de kerk op de tweesprong. Ze kon zich bekeeren tot het Evangelie of verharden in haar eeuwenlang gekoesterde moralisme. Helaas heeft ze het laatste gedaan op het concilie van Trente. Ze is doof gebleven voor de roepstem van het Woord, al heeft ze veel bij</w:t>
        <w:softHyphen/>
        <w:t xml:space="preserve"> komstige misstanden afgeschaft. In hoofdzaak is ze haar oude weg verder gegaan, nu doelbewuster, fanatieker en in grimmige kamp tegen de her</w:t>
        <w:softHyphen/>
        <w:t>vormde leer. Dievernieuwde houding der oude kerk noemen we de contra</w:t>
        <w:softHyphen/>
        <w:t>-reformatie. Ze moest op den duur ook tot een machtige politieke worsteling met de hervorming leiden. De beweging die de innerlijke krachten der contra-reformatie in hernieuwde wereldlijke macht heeft omgezet, is de Jezuïeten-orde geweest.</w:t>
      </w:r>
    </w:p>
    <w:p>
      <w:pPr>
        <w:pStyle w:val="Heading3"/>
        <w:rPr>
          <w:b/>
          <w:b/>
        </w:rPr>
      </w:pPr>
      <w:r>
        <w:rPr>
          <w:b/>
        </w:rPr>
        <w:t>De geest in Spanje en Italië</w:t>
      </w:r>
    </w:p>
    <w:p>
      <w:pPr>
        <w:pStyle w:val="Normal"/>
        <w:spacing w:before="0" w:after="120"/>
        <w:rPr/>
      </w:pPr>
      <w:r>
        <w:rPr>
          <w:sz w:val="24"/>
          <w:lang w:val="nl-NL"/>
        </w:rPr>
        <w:t>Het leidende land der contra-reformatie is Spanje geweest, dat ook op politiek gebied in de zestiende eeuw een hoofd</w:t>
        <w:softHyphen/>
        <w:t>rol heeft gespeeld. De staatskerk daar was door een streng roomsche geest bezield. Er bestond een staatsinquisitie, die meedoogenloos elke ketterschebeweging onderdrukte. Ook de hervorming werd hier in bloed gesmoord.Zelfs de goed roomsche mystiek, die hier in vele kringen bloeide, wekte de argwaan der inquisitie. In Spanje heerschte een kerkelijk fanatisme, dat de kracht bezat om aan de wassende hervorming weerstand te bieden.</w:t>
      </w:r>
    </w:p>
    <w:p>
      <w:pPr>
        <w:pStyle w:val="Normal"/>
        <w:spacing w:before="0" w:after="120"/>
        <w:rPr/>
      </w:pPr>
      <w:r>
        <w:rPr>
          <w:sz w:val="24"/>
          <w:lang w:val="nl-NL"/>
        </w:rPr>
        <w:t>In Italië heerschte in de twintiger jaren een andere geest. Hier was het ver</w:t>
        <w:softHyphen/>
        <w:t>val der kerk het ergst, en hier werden ook ernstige vernieuwingspogingen gedaan door kringen, die een eigen mystieke vroomheid beoefenden en zoo</w:t>
        <w:softHyphen/>
        <w:t>wel door Paulus als door het humanisme waren beïnvloed. Verscheidenen onderhielden goede betrekkingen met de hervormden in Italië. De oprich</w:t>
        <w:softHyphen/>
        <w:t>ting van meerdere nieuwe orden bewees, dat er een nieuwe geest in de kerk kwam.</w:t>
      </w:r>
    </w:p>
    <w:p>
      <w:pPr>
        <w:pStyle w:val="TextBody"/>
        <w:rPr/>
      </w:pPr>
      <w:r>
        <w:rPr>
          <w:lang w:val="en-US"/>
        </w:rPr>
        <w:t>Maar van die nieuwe geest was bij de opvolgers van Petrus bitter weinig te bespeuren. Terwijl de kerk op haar grondvesten beefde, leefden de pausen geheel voor de wereldlijke grootheid van de kerkstaat en tot verrijking van zichzelf en van hun verwanten. De eenige nederlandsche paus, Adrianus VI, afkomstig uit Utrecht, is tegelijk de eenige uitzondering op deze droeve regel geweest. Hij besefte iets van de schuld der kerk. Zelf leefde hij als een strenge askeet. Op de rijksdag te Nurnberg (1522) liet hij uitspreken, dat de zonden van Rome en van de geestelijkheid, mede oorzaak der nieuwe leer waren. Zijn bedoelingen waren edel, maar hij had noch de kracht noch de tijd om ze te verwerkelijken. In 1523 stierf hij. Zijn opvolgers leefden weer geheel voor de wereld.</w:t>
      </w:r>
    </w:p>
    <w:p>
      <w:pPr>
        <w:pStyle w:val="TextBody"/>
        <w:rPr/>
      </w:pPr>
      <w:r>
        <w:rPr/>
        <w:t>Inmiddels kreeg de Spaansche geest ook vat op Italië. De bemiddelaar tus</w:t>
        <w:softHyphen/>
        <w:t>schen de beide landen was de bisschop Carafa, later paus Paulus IV. Merk</w:t>
        <w:softHyphen/>
        <w:t>waardig is, dat deze onboetvaardige spaansche geest wél de weg vond tot de pauselijke stoel. Want op aandringen van Carafa besloot de paus in 1542 het inquisitie-wezen te reorganiseeren door het direct onder den paus te stellen met Rome als centrum. De oude kerk heeft de kritiek van het Woord op haarzelf niet toegelaten, maar die in fanatieke zelfhandhaving met bruut geweld beantwoord. In Zuid-Europa heeft de inquisitie succes gehad. Van de reformatie bleven daar nog slechts zwakke sporen over.</w:t>
      </w:r>
    </w:p>
    <w:p>
      <w:pPr>
        <w:pStyle w:val="Heading3"/>
        <w:rPr>
          <w:b/>
          <w:b/>
        </w:rPr>
      </w:pPr>
      <w:r>
        <w:rPr>
          <w:b/>
        </w:rPr>
        <w:t>Het concilie van Trente</w:t>
      </w:r>
    </w:p>
    <w:p>
      <w:pPr>
        <w:pStyle w:val="TextBody"/>
        <w:rPr/>
      </w:pPr>
      <w:r>
        <w:rPr/>
        <w:t>Toch begreep men, dat er meer noodig was. Er moest een rechtsgrond zijn om de hervormden te vervolgen. Ook de</w:t>
        <w:softHyphen/>
        <w:t>zen beriepen zich op de Schrift en de oude kerk. Wel week hun leer af vanhet algemeen gevoelen der middeleeuwsche kerk, maar dat algemeen gevoelen was nog niet tot officieele leer verheven. Alleen een of</w:t>
        <w:softHyphen/>
        <w:t>ficieele kerkelijke uitspraak kon de grondslag voor een vervolging worden. Daar kwam bij,dat Karel V al lang bij den paus had aangedrongen op een concilie, dat detegenstellingen in Duitschland kon verzoenen. Maar de paus was op politiek gebied de vijand van den keizer, en stelde het con</w:t>
        <w:softHyphen/>
        <w:t>cilie al maar uit.Tenslotte ging dat niet meer en in 1545 kwam een groote synode bijeen inTrente, de zuidelijkste stad van het duitsche rijk, in de na</w:t>
        <w:softHyphen/>
        <w:t>bijheid der pauselijke gebieden. Het is een lange geschiedenis geworden. In 1547 wist de paus het concilie naar zijn gebied (Bologna) te verplaatsen, waar het tot 1549 bleef. Van 1551 tot 1552 kwam men weer in Trente samen en tenslotte nog eens van 1562 tot 1563. De tegenstelling tusschen den paus en denkeizer was een groote belemmering. Ook de oude tegenstel</w:t>
        <w:softHyphen/>
        <w:t>ling tusschen curialisten en conciliaristen werd hier weer openbaar. Maar sinds de hervormingsconcilies der vorige eeuw was de ontwikkeling in de richting der pauselijke alleenheerschappij onafwendbaar voortgeschreden. Daarom haddende curialisten in Trente de overhand. Het concilie bond zich geheel aan den paus, zonder dat de paus aan het concilie was gebon</w:t>
        <w:softHyphen/>
        <w:t>den. Aan het slot vroeg het concilie om de pauselijke bekrachtiging zijner besluiten. Practisch beteekende deze houding al de erkenning der pauselijke onfeilbaarheid. Maar de conciliaristen waren nog zoo sterk, dat men daar</w:t>
        <w:softHyphen/>
        <w:t xml:space="preserve"> van geen dogmakon maken. Dat is pas in 1870 geschied. Maar van nu af heeft de paus in de roomsche kerk die plaats ingenomen, welke alleen aan Christus toekomt. Met de oude katholieke kerkorde is voorgoed gebroken. Ook de synodeis slechts een adviseerend lichaam naast Christus’ plaatsvervanger.</w:t>
      </w:r>
    </w:p>
    <w:p>
      <w:pPr>
        <w:pStyle w:val="Heading3"/>
        <w:rPr>
          <w:b/>
          <w:b/>
        </w:rPr>
      </w:pPr>
      <w:r>
        <w:rPr>
          <w:b/>
        </w:rPr>
        <w:t>De oude kerk op de tweesprong</w:t>
      </w:r>
    </w:p>
    <w:p>
      <w:pPr>
        <w:pStyle w:val="Normal"/>
        <w:spacing w:before="0" w:after="120"/>
        <w:rPr/>
      </w:pPr>
      <w:r>
        <w:rPr>
          <w:sz w:val="24"/>
          <w:lang w:val="nl-NL"/>
        </w:rPr>
        <w:t>Deze curialistische houding wettigt het vermoeden, dat er in Trente weinig deemoedige openheid is geweest om nieuw naar het Evangelie te luisteren. Inderdaad; onder leiding der spaansche geestelijken heeft men zich bewust en voor</w:t>
        <w:softHyphen/>
        <w:t xml:space="preserve"> goed van de hervorming afgekeerd. Luther had alleen het goddelijk gezag der Schrift laten gelden, niet dat der kerkelijke overlevering. Trente leerde, dat de Schrift en de kerkelijke overlevering twee gelijkwaardige bronnen van goddelijk gezag zijn. En wat de Schrift betreft, is niet de hebreeuwsche en grieksche grondtekst gezaghebbend, maar de latere latijnsche vertaling, de Vulgata. Dat was een beslissing van enorme draagwijdte. Want een tweede gezag naast de Schrift beteekent practisch een nieuw gezag boven de Schrift. De Schrift is dan een doode en onduidelijke letter, die door de levende traditie der kerk moet worden uitgelegd. De kerk bepaalt de exegese van de bijbel. De kerk draagt de openbaring in zichzelf. Daarom kan geen macht boven haar, haar tot bekeering roepen. De kerk getuigt dat de kerk de waarheid is. Deze beslissing beteekende de vergoddelijking van het roomsche kerkinstituut en zijn’ verharding tegenover de roepstem tot bekee</w:t>
        <w:softHyphen/>
        <w:t>ring, die uit de Schrift door de mond der hervormers tot hem kwam.</w:t>
      </w:r>
    </w:p>
    <w:p>
      <w:pPr>
        <w:pStyle w:val="Normal"/>
        <w:spacing w:before="0" w:after="120"/>
        <w:rPr/>
      </w:pPr>
      <w:r>
        <w:rPr>
          <w:sz w:val="24"/>
          <w:lang w:val="nl-NL"/>
        </w:rPr>
        <w:t>Geen wonder dus, dat ook de leer van de rechtvaardiging door het geloof alleen werd verworpen. Paulus en Augustinus kunnen zich nu niet meer laten hooren, behalve in een koor van kerkelijke overlevering, waarin ze luide worden overstemd. De mensch wordt gerechtvaardigd door geloof en werken tezamen. Wanneer men deze als twee dingen ziet, en niet zooals Luther als een tweeëenheid, kan het geloof niet meer zijn dan een schraal begin, dat door de werken voleindigd moet worden. In de bijbel is het ge</w:t>
        <w:softHyphen/>
        <w:t>loof de alles beslissende levenshouding. In de uitspraak van Trente ligt de beslissing over de zaligheid ten slotte bij de werken, dus bij den mensch. De hervorming heeft God, de genade en de Schrift centraal gesteld. Trente heeft ze vervangen door den mensch, de goede werken en de kerk.</w:t>
      </w:r>
    </w:p>
    <w:p>
      <w:pPr>
        <w:pStyle w:val="Normal"/>
        <w:spacing w:before="0" w:after="120"/>
        <w:rPr/>
      </w:pPr>
      <w:r>
        <w:rPr>
          <w:sz w:val="24"/>
          <w:lang w:val="nl-NL"/>
        </w:rPr>
        <w:t>Eenerzijds was dit niets nieuws, andererzijds een noodlottige vernieuwing. Reeds in de tweede eeuw zagen we den mensch en de kerk zich in het mid</w:t>
        <w:softHyphen/>
        <w:t>delpunt van het geloofsleven plaatsen. In zekere zin was dit onvermijdelijk, want onze oerzonde is nu eenmaal dat wij als God willen wezen en het ons niet genoeg is om als gerechtvaardigde zondaars volstrekt te buigen onder Zijn gezag. Maar steeds weer was de roepstem tot bekeering van de Schrift uitgegaan en had gehoor gevonden. In elk geval had deze stem recht op gehoor in de kerk behouden. Naast de algemeen begane weg der werk</w:t>
        <w:softHyphen/>
        <w:t>heiligheid bleef de weg tot bekeering open. Totdat Luther kwam, die de kerk tot de keuze dwong. Een deel heeft toen de goede keuze gedaan. Maar het deel dat in Trente bijeen kwam, heeft de weg tot bekeering welbewust afgesloten.</w:t>
      </w:r>
    </w:p>
    <w:p>
      <w:pPr>
        <w:pStyle w:val="Normal"/>
        <w:spacing w:before="0" w:after="120"/>
        <w:rPr>
          <w:sz w:val="24"/>
          <w:lang w:val="nl-NL"/>
        </w:rPr>
      </w:pPr>
      <w:r>
        <w:rPr>
          <w:sz w:val="24"/>
          <w:lang w:val="nl-NL"/>
        </w:rPr>
        <w:t>Sindsdien is de roomsche kerk voltooid. Ze hinkt nu niet meer op twee ge</w:t>
        <w:softHyphen/>
        <w:t>dachten, zooals ze sinds Augustinus had gedaan. Ze heeft aan de mensche</w:t>
        <w:softHyphen/>
        <w:t>lijke oerzonde goddelijk gezag toegekend. Ze heeft voorgoed gekozen voor de afgoderij. Als ze zich nu nog bekeert, heft ze haar eigen wezen op. Daar</w:t>
        <w:softHyphen/>
        <w:t>mee is niet ontkend, dat er ook nu nog bijbelsch geloofsleven in de room</w:t>
        <w:softHyphen/>
        <w:t>sche kerk mogelijk is. Maar dan alleen ondanks haarzelf, omdat Christus ook door gesloten deuren kan binnenkomen.</w:t>
      </w:r>
    </w:p>
    <w:p>
      <w:pPr>
        <w:pStyle w:val="Normal"/>
        <w:spacing w:before="0" w:after="120"/>
        <w:rPr/>
      </w:pPr>
      <w:r>
        <w:rPr>
          <w:sz w:val="24"/>
          <w:lang w:val="nl-NL"/>
        </w:rPr>
        <w:t>Naast deze beslissende uitspraken heeft het weinig te beteekenen gehad, dat Trente verschillende misstanden op financiëel en organisatorisch gebied heeft weggeruimd. De aflaathandel werd beperkt. Bijzondere aandacht werd besteed aan zielszorg, catechisatie en opleiding der geestelijken. Een lijst van verboden boeken werd aangelegd, de zoogenaamde Index. De meeste hervormende bepalingen werden of slechts gedeeltelijk of slechts langzamerhand uitgevoerd.</w:t>
      </w:r>
    </w:p>
    <w:p>
      <w:pPr>
        <w:pStyle w:val="Heading3"/>
        <w:rPr>
          <w:b/>
          <w:b/>
        </w:rPr>
      </w:pPr>
      <w:r>
        <w:rPr>
          <w:b/>
        </w:rPr>
        <w:t>Ignatius van Loyola</w:t>
      </w:r>
    </w:p>
    <w:p>
      <w:pPr>
        <w:pStyle w:val="Normal"/>
        <w:spacing w:before="0" w:after="120"/>
        <w:rPr>
          <w:sz w:val="24"/>
          <w:lang w:val="nl-NL"/>
        </w:rPr>
      </w:pPr>
      <w:r>
        <w:rPr>
          <w:sz w:val="24"/>
          <w:lang w:val="nl-NL"/>
        </w:rPr>
        <w:t>Sinds Trente was de oude kerk klaar voor de strijd tegen de hervormden. Maar voor het voeren van deze strijd was meer noodig dan de uitspraak van een synode. Daartoe waren overal mannen noodig, voor wie de machten grootheid der kerk het een en al was, endie voor de verwerkelijking van dit ideaal alles over had</w:t>
        <w:softHyphen/>
        <w:t>den. Dat het deoude kerk in deze tijd niet aan zulke mannen ontbroken heeft, is te danken geweest aan Ignatius van Loyola, den stichter der Jezuïeten-orde.</w:t>
      </w:r>
    </w:p>
    <w:p>
      <w:pPr>
        <w:pStyle w:val="Normal"/>
        <w:spacing w:before="0" w:after="120"/>
        <w:rPr/>
      </w:pPr>
      <w:r>
        <w:rPr>
          <w:sz w:val="24"/>
          <w:lang w:val="nl-NL"/>
        </w:rPr>
        <w:t>Ignatius werd in 1491 uit baskische adel geboren. Als spaansch officier leidde hij het ridderlijke wereldlijke leven van al zijn beroepsgenooten. Met voorbeeldige moed streed hij in 1521 bij de verdediging der vesting Pamplona tegen de Franschen. Daarbij werd hij ernstig gewond, zoodat hij voor lange tijd aan het ziekbed gebonden was. Daar hij zijn geliefde ridderromans niet kon krijgen, doodde hij de tijd met het lezen van heiligen</w:t>
        <w:softHyphen/>
        <w:t>levens. In de levenswijze der heiligen ontdekte hij een hoogere vorm van het ridder-ideaal, een vorm, die in tegenstelling tot zijn eigen vroegere leven, alleen ware bevrediging schenken kon. Sinds dat ziekbed zette Ignatius met ontzaglijke wilskracht zijn leven om. Hij vastte, hij geeselde zich, hij zag wonderlijke visioenen. Maar dat alles werd onder de controle van zijn ster</w:t>
        <w:softHyphen/>
        <w:t>ke wil, dienstbaar gemaakt aan het ééne doel: groote daden te doen voor God en de kerk. Na een reis naar het heilige land en een tijd van arbeid in barmhartigheiden zielszorg, besloot Ignatius op 33-Jarige leeftijd, nog met een grondige studie te beginnen. Hij studeerde eerst in Spanje en daarna te Parijs, in dezelfde tijd als Calvijn. In Parijs vergaderde hij een kring van gelijkgezinde studenten om zich heen. Samen legden ze in 1534 de gelofte af, om in Palestina zending te gaan drijven of zich anders ter beschikking van den paus te stellen. Het eerste plan werd door de politieke toestand verijdeld. Toen wist Ignatius zich bij den paus gehoor te verschaffen en indruk op hem te maken. Door een bul van 1540 werd de groep rondom Ignatius tot een orde verheven. Ze noemden zich: “Compagnie de Jesus”, in het latijn: Societas jesu. Men kan dit bijna vertalen als “het Jezus</w:t>
        <w:softHyphen/>
        <w:t>vendel”. De Jezuïeten vormen een orde van wereldlijke geestelijken, ken</w:t>
        <w:softHyphen/>
        <w:t xml:space="preserve">baar aan de letters S. J. achter hun naam. Ignatius werd de eerste generaal. </w:t>
      </w:r>
    </w:p>
    <w:p>
      <w:pPr>
        <w:pStyle w:val="Heading3"/>
        <w:rPr>
          <w:b/>
          <w:b/>
        </w:rPr>
      </w:pPr>
      <w:r>
        <w:rPr>
          <w:b/>
        </w:rPr>
        <w:t>De Jezuïetenorde</w:t>
      </w:r>
    </w:p>
    <w:p>
      <w:pPr>
        <w:pStyle w:val="Normal"/>
        <w:spacing w:before="0" w:after="120"/>
        <w:rPr/>
      </w:pPr>
      <w:r>
        <w:rPr>
          <w:sz w:val="24"/>
          <w:lang w:val="nl-NL"/>
        </w:rPr>
        <w:t>Sinds de vroege middeleeuwen was elke opleving der kerk met de stichting van een orde verbonden. Eerst de Cluniacenzers, toen de Cistercienzers, later de bedelorden. Het eigene van elk dier orden hing samen met de behoeften der kerk in de tijd van hun ontstaan. Dat was ook weer het geval met de Jezuïeten-orde. Nu ging het niet om de vrijheid der kerk, om verdieping der vroomheid of om herstel der apostolische armoede. Nu ging het om de terugwinning en de uitbreiding van de macht der oude kerk. Aan dat doel heeft de Jezuïeten</w:t>
        <w:softHyphen/>
        <w:t>orde zich gegeven. Daarom was het geen orde die naar persoonlijke heili</w:t>
        <w:softHyphen/>
        <w:t>ging streefde of zich aan stille cultureele arbeid wijdde, maar die zich in de wereld bewoog als de stoottroep der roomsche kerk, of zooals ze wel ge</w:t>
        <w:softHyphen/>
        <w:t>noemd zijn: de officieren der contra-reformatie. Door de strijd tegen de ketters en de bekeering der heidenen wilden ze aan hun kerk de alleen</w:t>
        <w:softHyphen/>
        <w:t>heerschappij verschaffen. Daartoe bewogen ze zich op allerlei terrein. Over hun groot zendingswerk met zijn bedenkelijke methoden spreken we later nog. Ze begrepen het belang van goed onderwijs. Op verschillende plaat</w:t>
        <w:softHyphen/>
        <w:t>sen, vooral in Rome, stichtten ze beroemde scholen voor humanistisch en theologisch onderricht. Evenals Calvijn, maar dan op roomsche wijze, er</w:t>
        <w:softHyphen/>
        <w:t>kenden ze de humanistische vorming, maar vulden haar met een streng ker</w:t>
        <w:softHyphen/>
        <w:t>kelijke geest. Zoo kweekten ze telkens nieuwe geslachten van bekwame ker</w:t>
        <w:softHyphen/>
        <w:t>kelijke leiders. Ook door middel van de biechtstoel wisten ze groote invloed te doen gelden. Vooral aan de vorstelijke hoven en de knooppunten der europeesche politiek trachtten ze met succes zich onmisbaar te maken, als op</w:t>
        <w:softHyphen/>
        <w:t>voeders van prinsen en als biechtvaders der vorsten. Daardoor is hun in</w:t>
        <w:softHyphen/>
        <w:t>vloed, hoewel vaak verborgen, onnoemelijk groot geworden. Maar ook op de terreinen van de wetenschap en de kerkelijke hervormingsarbeid namen ze de leiding. Zoo snel ging dit, dat deze invloed reeds in de laatste zittingen van Trente sterk voelbaar was. Ignatius’ orde zou onmogelijk zoo snel zulk een beteekenis hebben gekregen, als hij niet voor een geniale organisatie en een strenge schifting had gezorgd. De generaal neemt in de orde de plaats van een dictator in. De heele orde vormt een straffe autoritaire eenheid. Pas na een zware proeftijd wordt men opgenomen. Er zijn verschillende graden, waardoor tenslotte een keurbende wordt uitgeschift, die de kern van de orde vormt en ook voor de zwaarste en gevaarlijkste arbeid niet terug</w:t>
        <w:softHyphen/>
        <w:t>deinst. De levenswijze is zoo ingericht, dat de grootst mogelijke energie kan worden ontplooid. Aan de practische arbeid voor de kerk is ook de askese en mystiek ondergeschikt. De Jezuïet gaat geheel op in zijn levenswerk. Daartegenover valt alle liefde tot ouders, volk, familie of vrienden weg. Door een streng wederzijdsch spionnage-systeem, waaraan ook de generaal onderworpen is, wordt elke onordelijkheid of afwijkende meening snel on</w:t>
        <w:softHyphen/>
        <w:t>derdrukt. Onvoorwaardelijke gehoorzaamheid aan den paus en den gene</w:t>
        <w:softHyphen/>
        <w:t>raal is de eerste eisch. De “cadavergehoorzaamheid” der Jezuïeten is zelfs spreekwoordelijk geworden. Maar er zijn ook andere eigenschappen, waar</w:t>
        <w:softHyphen/>
        <w:t>door deze orde in de volkstaal een bijzondere rol speelt. Het woord “Jezuïet” heeft de bijsmaak van het listige en zelfs huichelachtige; en de orde is door haar optreden aan deze faam niet geheel onschuldig. De Jezuïet is een soldaat, maar tegelijk een diplomaat. Vooral in de zeventiende eeuw heeft de Jezuïetenmoraal haar bedenkelijke zijden geopenbaard. Als de grootheid der kerk maar werd bevorderd, zagen de Jezuïeten bij hun biecht</w:t>
        <w:softHyphen/>
        <w:t>kinderen veel door de vingers en waren ze ook zelf niet kieskeurig in hun middelen. “Het doel heiligt de middelen” is een leuze die uit de geest der Jezuïetische moraal stamt. Deze leuze openbaart het afgronddiepe verschil tusschen fanatisme en geloofsgehoorzaamheid. Vele verkeerde daden wisten de Jezuïeten door schoonschijnende redeneeringen als geoorloofd voor te stellen. Bij alle omstandigheden pasten ze zich gemakkelijk aan, ook als dat bijbelsch niet meer verantwoord was, mits deze houding hen maar tot het groote doel voerde dat ze nooit uit de oogen verloren. Overal was het hun streven, zich zoo bij de menschen en hun zonden aan te passen, dat de weg naar de kerk en de zaligheid zoo gemakkelijk mogelijk werd ge</w:t>
        <w:softHyphen/>
        <w:t>maakt.</w:t>
      </w:r>
    </w:p>
    <w:p>
      <w:pPr>
        <w:pStyle w:val="Normal"/>
        <w:spacing w:before="0" w:after="120"/>
        <w:rPr>
          <w:sz w:val="24"/>
          <w:lang w:val="nl-NL"/>
        </w:rPr>
      </w:pPr>
      <w:r>
        <w:rPr>
          <w:sz w:val="24"/>
          <w:lang w:val="nl-NL"/>
        </w:rPr>
        <w:t>De Jezuïeten openden door hun organisatie en methode voor de vervallen kerk de weg naar nieuwe aardsche macht en grootheid. Ongelooflijk snel heeft de orde zich uitgebreid, vooral in Zuid-Europa, dat mede door hun werkzaamheid zich voor de hervorming afsloot. Tot vandaag toe hebben ze zich door hun optreden veel vijanden gemaakt, maar zijn ze ook het onmisbare keurcorps van den paus gebleven.</w:t>
      </w:r>
    </w:p>
    <w:p>
      <w:pPr>
        <w:pStyle w:val="Heading3"/>
        <w:rPr>
          <w:b/>
          <w:b/>
        </w:rPr>
      </w:pPr>
      <w:r>
        <w:rPr>
          <w:b/>
        </w:rPr>
        <w:t>Jezuïetische vroomheid</w:t>
      </w:r>
    </w:p>
    <w:p>
      <w:pPr>
        <w:pStyle w:val="Normal"/>
        <w:spacing w:before="0" w:after="120"/>
        <w:rPr/>
      </w:pPr>
      <w:r>
        <w:rPr>
          <w:sz w:val="24"/>
          <w:lang w:val="nl-NL"/>
        </w:rPr>
        <w:t>Het geheim van de macht dezer orde ligt in haar eigen</w:t>
        <w:softHyphen/>
        <w:t>aardige vroomheid. Ignatius heeft haar in zijn beroemde boekje “Geestelijke oefeningen” (Excercitia spiritualia) een godsdienstige leiding gegeven, die van groote oorspronkelijkheid en diep psychologisch inzicht getuigt. De oefeningen duren vier weken. Elke Jezuïet moet er zich eenmaal per jaar aan onderwerpen. Het doel der oefeningen is, de wil te richten en te sterken, zoodat hij zich onvoorwaardelijk aan Christus en zijn kerk onderwerpt. Als een der belangrijkste middelen ge</w:t>
        <w:softHyphen/>
        <w:t>bruikt Ignatius daartoe de fantasie. De eerste week is gewijd aan de ont</w:t>
        <w:softHyphen/>
        <w:t>dekking en bestrijding der zonden. Dan moet de oefenende zich tot in klei</w:t>
        <w:softHyphen/>
        <w:t>nig</w:t>
        <w:softHyphen/>
        <w:t>he</w:t>
        <w:softHyphen/>
        <w:t>den de helsche pijnen voorstellen. Gedurende de volgende weken moet zijn verbeelding zich richten op allerlei tafereelen uit Jezus’ leven, lijden en opstanding. Het hoogtepunt is het oogenblik waarop men zich eenerzijds Christus met zijn legerscharen en andererzijds Lucifer met zijn legerscharen voorstelt. Dan moet de besliste keuze worden gedaan, waardoor de oefe</w:t>
        <w:softHyphen/>
        <w:t>nende ondanks de te verwachten smaad en armoede zich als een soldaat in het leger van Jezus laat inlijven. Zoo wordt de wil door de verbeeldings</w:t>
        <w:softHyphen/>
        <w:t>kracht bewogen en tot de dienst Gods gevormd.</w:t>
      </w:r>
    </w:p>
    <w:p>
      <w:pPr>
        <w:pStyle w:val="Normal"/>
        <w:spacing w:before="0" w:after="120"/>
        <w:rPr/>
      </w:pPr>
      <w:r>
        <w:rPr>
          <w:sz w:val="24"/>
          <w:lang w:val="nl-NL"/>
        </w:rPr>
        <w:t>Deze gerichtheid op de verbeeldingskracht is ook een algemeen kenmerk  van de vroomheid die de Jezuïeten onder het volk propageerden. Ze heb</w:t>
        <w:softHyphen/>
        <w:t>ben het zinnelijke element in de roomsche volksvroomheid al te zeer aange</w:t>
        <w:softHyphen/>
        <w:t xml:space="preserve">wakkerd. Waar zij de leiding gaven, bloeide het geloof in reliquieën en mirakelen. Zij zijn de verbreiders o.a. van de vereering van het heilige hart van Jezus. Op allerlei wijzen hebben ze de heiligenvereering bevorderd. Dat de kloof tusschen de roomsche en de hervormde kerk zoo breed en diep is, is naast Trente te wijten aan het optreden van de Jezuïeten. </w:t>
      </w:r>
    </w:p>
    <w:p>
      <w:pPr>
        <w:pStyle w:val="Heading5"/>
        <w:rPr/>
      </w:pPr>
      <w:r>
        <w:rPr/>
        <w:t>Ignatius en Calvijn</w:t>
      </w:r>
    </w:p>
    <w:p>
      <w:pPr>
        <w:pStyle w:val="Normal"/>
        <w:spacing w:before="0" w:after="120"/>
        <w:rPr/>
      </w:pPr>
      <w:r>
        <w:rPr>
          <w:sz w:val="24"/>
          <w:lang w:val="nl-NL"/>
        </w:rPr>
        <w:t>Johannes Calvijn en Ignatius van Loyola zijn tijdgenooten geweest. Meer nog: ze waren elkanders tegenhangers en tegenstanders tegelijk. Beiden hebben in hun kerk een on</w:t>
        <w:softHyphen/>
        <w:t>geveer gelijke plaats ingenomen: zij riepen in hun kerk die strijdvaardige geest wakker, die haar rijp maakte voor de groote politieke worsteling tusschen het oude en het nieuwe geloof om de toekomst van Europa. In het Jezuïetisme en het Calvinisme merken we allerlei gelijke trekken op: het besef als soldaten van Jezus Christus een roeping op deze wereld te hebben, de vurige ijver voor de dienst van God, de totalitaire theocratie, de aandacht voor de dienst Gods juist in het politieke leven. Maar het ver</w:t>
        <w:softHyphen/>
        <w:t>schil tusschen deze beide mannen en bewegingen gaat nog veel dieper, al is het moeilijker te omschrijven. Bij de Jezuïeten-orde voelt men overal de overtuiging dat de eer der kerk de zaak der menschen is, die we hebben te verwerkelijken, het koste wat het wil. Calvijn en de zijnen arbeiden uit het rustgevende besef dat de eere Gods de zaak van Godzelf is, waaraan de verkorenen in eenvoudige gehoorzaamheid elk op zijn plaats dienstbaar mogen zijn. Er is een bijna onzichtbare scheidslijn tusschen geloofsgehoor</w:t>
        <w:softHyphen/>
        <w:t>zaamheid en fanatisme. De Jezuïeten maken sterk de indruk, aan de ver</w:t>
        <w:softHyphen/>
        <w:t>keerde zijde van deze lijn te staan. Kan het anders, als men strijdt voor een aardsch kerkinstituut dat zichzelf vergoddelijkt en dat aan de werken van den mensch zoo groote waarde toekent? Het dwalen-in-de-daad bij de Jezuïeten is de keerzijde van het dwalen-in-het-denken te Trente.</w:t>
      </w:r>
    </w:p>
    <w:p>
      <w:pPr>
        <w:pStyle w:val="Normal"/>
        <w:spacing w:before="0" w:after="120"/>
        <w:rPr>
          <w:sz w:val="24"/>
          <w:lang w:val="nl-NL"/>
        </w:rPr>
      </w:pPr>
      <w:r>
        <w:rPr>
          <w:sz w:val="24"/>
          <w:lang w:val="nl-NL"/>
        </w:rPr>
      </w:r>
    </w:p>
    <w:p>
      <w:pPr>
        <w:pStyle w:val="Heading2"/>
        <w:rPr/>
      </w:pPr>
      <w:bookmarkStart w:id="42" w:name="h43"/>
      <w:bookmarkEnd w:id="42"/>
      <w:r>
        <w:rPr/>
        <w:t>DE POLITIEKE WORSTELING</w:t>
      </w:r>
    </w:p>
    <w:p>
      <w:pPr>
        <w:pStyle w:val="Heading3"/>
        <w:rPr>
          <w:b/>
          <w:b/>
        </w:rPr>
      </w:pPr>
      <w:r>
        <w:rPr>
          <w:b/>
        </w:rPr>
        <w:t>Geloof en politiek</w:t>
      </w:r>
    </w:p>
    <w:p>
      <w:pPr>
        <w:pStyle w:val="TextBody"/>
        <w:rPr/>
      </w:pPr>
      <w:r>
        <w:rPr>
          <w:lang w:val="en-US"/>
        </w:rPr>
        <w:t>De strijd tusschen het hervormde en het roomsche geloof was naar zijn aard een geestelijke strijd, die slechts met geestelijke wapens kon worden gevoerd. Maar sinds eeuwen stond het verbond tusschen geloof en politiek voor de europeesche christen</w:t>
        <w:softHyphen/>
        <w:t>heid vast. Ook de regeeringen mogen niet neutraal zijn tegenover de groote waarheidsvraag.Als geloof botst tegen geloof, heeft de overheid slechts de keuze tusschen begunstiging en vervolging. Daarom werd de geloofsstrijd onvermijdelijk ook een strijd om de politieke macht tusschen roomschen en hervormden, waarin het geloofsmotief voortdurend met andere, dynastie</w:t>
        <w:softHyphen/>
        <w:t>ke en politiekebeweegredenen gepaard ging. De eenvoudigste verhoudin</w:t>
        <w:softHyphen/>
        <w:t>gen bestonden inhet Noorden en het Zuiden. In de scandinavische landen ontstonden luthersche staatskerken. In Spanje en Italië werd de hervorming snel en bloedigonderdrukt, zoodat de roomsche kerk zich oppermachtig wist te handhaven. Maar in de centrale landen van Europa werd de op</w:t>
        <w:softHyphen/>
        <w:t>lossing uit jarenlange worstelingen geboren. We moeten ons beperken tot een schets van de ontwikkeling in de belangrijkste landen. Aan de room</w:t>
        <w:softHyphen/>
        <w:t>sche zijde was de geloofsstrijd één met de strijd van het huis der Habsbur</w:t>
        <w:softHyphen/>
        <w:t>gers om aan Spanje de wereldheerschappij te verzekeren. De politieke leider der contra-reformatie was Philips II, de zoon van Karel V. Van Madrid uit werd het web der politieke intrigue’s over West-Europa gespannen; en overal stooktende Jezuïeten. De groote worsteling begon in 1559, toen de beide roomschestaten Spanje en Frankrijk eindelijk vrede sloten. Als voorloopig eindjaar kunnen we aannemen 1588, toen de spaansche aanval op Engeland mislukte.-Sindsdien was de hervorming de heerscheres in de lei</w:t>
        <w:softHyphen/>
        <w:t>dende staten van het nieuwe Europa, in Engeland en Nederland. De rol van het spaansche wereldrijk was uitgespeeld.</w:t>
      </w:r>
    </w:p>
    <w:p>
      <w:pPr>
        <w:pStyle w:val="Heading3"/>
        <w:rPr>
          <w:b/>
          <w:b/>
        </w:rPr>
      </w:pPr>
      <w:r>
        <w:rPr>
          <w:b/>
        </w:rPr>
        <w:t>De hervorming in Frankrijk</w:t>
      </w:r>
    </w:p>
    <w:p>
      <w:pPr>
        <w:pStyle w:val="Normal"/>
        <w:spacing w:before="0" w:after="120"/>
        <w:rPr/>
      </w:pPr>
      <w:r>
        <w:rPr>
          <w:sz w:val="24"/>
          <w:lang w:val="nl-NL"/>
        </w:rPr>
        <w:t>Sinds de vijftiende eeuw en vooral sinds 1516 had in Frankrijk de staat een groote zeggenschap over de kerk. Koning Frans I (1515-1547) had dus uit politieke over</w:t>
        <w:softHyphen/>
        <w:t>wegingen belang bij een sterke roomsche kerk. Daarom werden de luther</w:t>
        <w:softHyphen/>
        <w:t>sche scheurmakers onder zijn bewind met tusschenpoozen vervolgd, zoodat velen verbrand werden en zeer velen, onder wie ook Calvijn, moesten vluchten. Toch haatte Frans de evangelisten niet. De humanistische krin</w:t>
        <w:softHyphen/>
        <w:t>gen met hun evangelische sympathieën werden zelfs door hem en vooral door zijn edele zuster Margaretha van Navarra beschermd. Onder Hen</w:t>
        <w:softHyphen/>
        <w:t>drik II (1547-1559) werden de vervolgingen heftiger. Maar ook nu groei</w:t>
        <w:softHyphen/>
        <w:t>de de kerk onder de’ druk. Steeds meer werd de hervormde beweging beïn</w:t>
        <w:softHyphen/>
        <w:t>vloed door Calvijn, die rusteloos in brieven, geschriften en persoonlijk con</w:t>
        <w:softHyphen/>
        <w:t>tact leiding gaf, de lauwen tot beslistheid drong en allen tot standvastigheid aanvuurde. Groot was de heldenmoed der fransche belijders. In deze tijd kregen ze de naam “Hugenoten”, waarschijnlijk een verfranschte vorm van “Eidgenossen”. Juist onder de druk werden de gemeenten georgani</w:t>
        <w:softHyphen/>
        <w:t xml:space="preserve">seerd, naar het voorbeeld van Genève. En in </w:t>
      </w:r>
      <w:r>
        <w:rPr>
          <w:i/>
          <w:sz w:val="24"/>
          <w:lang w:val="nl-NL"/>
        </w:rPr>
        <w:t xml:space="preserve">1559 </w:t>
      </w:r>
      <w:r>
        <w:rPr>
          <w:sz w:val="24"/>
          <w:lang w:val="nl-NL"/>
        </w:rPr>
        <w:t>kwam heel de fransche kerk onder het kruis, ter nationale synode te Parijs bijeen. Daar werd een geloofsbelijdenis aangenomen (Confessio Gallicana) die in hoofdzaak van Calvijn stamt. Tevens werd een kerkorde opgesteld waarin het gerefor</w:t>
        <w:softHyphen/>
        <w:t>meerde kerkrecht van Genève werd uitgebreid en voltooid door de regels voor de vereeniging der afzonderlijke gemeenten in een nationaal kerkver</w:t>
        <w:softHyphen/>
        <w:t>band: geen gemeente mag over de andere heerschappij voeren; de gemeen</w:t>
        <w:softHyphen/>
        <w:t>schappelijke en de onafgedane zaken moeten in provinciale en nationale synoden worden beslist; de synoden zijn vertegenwoordigingen der gemeen</w:t>
        <w:softHyphen/>
        <w:t>ten, samengesteld uit predikanten en ouderlingen. In tegenstelling tot het autoritair-hiërarchische systeem van Rome en de staatsvoogdij der luther</w:t>
        <w:softHyphen/>
        <w:t>sche kerken, werd in de calvinistische kerkorde de geest en de vorm der oud-christelijke zelfregeering van de kerk vernieuwd.</w:t>
      </w:r>
    </w:p>
    <w:p>
      <w:pPr>
        <w:pStyle w:val="Heading3"/>
        <w:rPr>
          <w:b/>
          <w:b/>
        </w:rPr>
      </w:pPr>
      <w:r>
        <w:rPr>
          <w:b/>
        </w:rPr>
        <w:t>De Hugenoten-oorlogen</w:t>
      </w:r>
    </w:p>
    <w:p>
      <w:pPr>
        <w:pStyle w:val="TextBody"/>
        <w:rPr/>
      </w:pPr>
      <w:r>
        <w:rPr>
          <w:lang w:val="en-US"/>
        </w:rPr>
        <w:t>In diezelfde tijd traden verscheidene families van hooge adel, zelfs naaste verwanten van het koningshuis, tot de hervorming toe. De bekendste vertegenwoordiger en leider van de hervormde adel werd admiraal Caspar de Coligny. Van nu af werd de hervormde beweging een politieke partij, die betrokken werd in de twis</w:t>
        <w:softHyphen/>
        <w:t>ten van de hooge adel om de heerschappij over Frankrijk. Het geslacht de Guise leidde de roomsche adelpartij. De strijd der partijen was mogelijk doordat na 1559 jarenlang het centrale gezag zwak was. Alleen door de strijd om de politieke leiding aan te binden, konden de fransche hervormden hopen uit de toestand van vervolging te geraken. In 1562 begonnen de Hugenoten-oorlogen, en duurden met tusschenpoozen tot 1599. In 1570 kregen de Hugenoten een betrekkelijke vrijheid, en in 1571 zelfs groote invloed aan het hof door de Coligny. Catharina de Médicis, de koningin</w:t>
        <w:softHyphen/>
        <w:t>moeder, die haar invloed te loor zag gaan, greep naar het uiterste middel, zeker van de bijval der roomsche adelpartij. Toen in Augustus 1572 zich ter gelegenheid van het huwelijk van ‘s konings zuster veel adel in Parijs bevond, werd in de Bartholomeus-nacht van 23 op 24 Augustus door de de Guise’s en hun aanhangers een verschrikkelijk bloedbad aangericht on</w:t>
        <w:softHyphen/>
        <w:t>der de adellijke Hugenoten. Duizenden, ook de Coligny, zijn op die “bloed</w:t>
        <w:softHyphen/>
        <w:t>bruiloft” vermoord, en nadien nog tienduizenden in de provincies. Dit is een der zwartste bladzijden in de geschiedenis der contra-reformatie ge</w:t>
        <w:softHyphen/>
        <w:t>weest. Maar te Rome en te Madrid werd feest gevierd, en de paus liet open</w:t>
        <w:softHyphen/>
        <w:t>lijk zijn bijval aan de moordenaars blijken.</w:t>
      </w:r>
    </w:p>
    <w:p>
      <w:pPr>
        <w:pStyle w:val="Normal"/>
        <w:spacing w:before="0" w:after="120"/>
        <w:rPr>
          <w:sz w:val="24"/>
          <w:lang w:val="nl-NL"/>
        </w:rPr>
      </w:pPr>
      <w:r>
        <w:rPr>
          <w:sz w:val="24"/>
          <w:lang w:val="nl-NL"/>
        </w:rPr>
        <w:t>Weer volgde een tijd van doodslag en intrigue’s, waarin ook de Jezuïeten hun stille maar groote rol speelden. De beslissende wending kwam in 1589, toen Hendrik van Navarra, de kleinzoon van Margaretha van Navarra en de leider der Hugenoten, koning werd. Helaas ging hij uit politieke over</w:t>
        <w:softHyphen/>
        <w:t>wegingen in 1593 weer tot de roomsche kerk over, onder de leuze: “Parijs is wel een mis waard”. Maar hij wist aan de tijd van bloed en lijden een einde te maken. In 1598 werd het edict van Nantes uitgevaardigd. Daarbij werd aan de hervormden vrijheid toegestaan op die plaatsen waar ze zich hadden weten te handhaven. Temidden van een groote roomsche meerder</w:t>
        <w:softHyphen/>
        <w:t>heid en onder een roomsche overheid vormden ze een soort staat in de staat. Zoo leefden de fransche gereformeerden als een kleine maar hoogstaande en tot heden toe zeer invloedrijke minderheid temidden van hun volk.</w:t>
      </w:r>
    </w:p>
    <w:p>
      <w:pPr>
        <w:pStyle w:val="Heading3"/>
        <w:rPr>
          <w:b/>
          <w:b/>
        </w:rPr>
      </w:pPr>
      <w:r>
        <w:rPr>
          <w:b/>
        </w:rPr>
        <w:t>Het ontstaan der anglicaansche kerk</w:t>
      </w:r>
    </w:p>
    <w:p>
      <w:pPr>
        <w:pStyle w:val="TextBody"/>
        <w:rPr/>
      </w:pPr>
      <w:r>
        <w:rPr/>
        <w:t>In Engeland kwam de hervorming langs een heel eigen</w:t>
        <w:softHyphen/>
        <w:t>aardige weg tot doorbraak. Wel vormden de resten van Wiclifs invloed en een sterke humanistische strooming een brug naar Luthers verkondiging, maar het engelsche con</w:t>
        <w:softHyphen/>
        <w:t>servatisme nam tegenover dit nieuwe hoofdzakelijk de houding van Eras</w:t>
        <w:softHyphen/>
        <w:t>mus aan. In deze tijd regeerde Hendrik VIII (1509-1547), die hartstocht had opgevat voor zijn hofdame Anna Boleyn, en zich daarom van zijn vrouw Catharina van Aragon wilde laten scheiden. Toen de paus weigerde het huwelijk te ontbinden, besloot de koning de engelsche kerk, die toch al in nauw verband met de staat stond, onder zijn eigen leiding te stellen en den paus nog slechts als bisschop van Rome te erkennen. Alle protesten hiertegen werden met geweld onderdrukt. Het huwelijk des konings werd nu ontbonden. De kloosters werden opgeheven en het kloostergoed kwam aan de staat. Zoo ontstond in de jaren 1531 en volgende de anglicaansche staatskerk.</w:t>
      </w:r>
    </w:p>
    <w:p>
      <w:pPr>
        <w:pStyle w:val="Heading3"/>
        <w:rPr>
          <w:b/>
          <w:b/>
        </w:rPr>
      </w:pPr>
      <w:r>
        <w:rPr>
          <w:b/>
        </w:rPr>
        <w:t>De strijd om de geest der anglicaansche kerk</w:t>
      </w:r>
    </w:p>
    <w:p>
      <w:pPr>
        <w:pStyle w:val="TextBody"/>
        <w:rPr/>
      </w:pPr>
      <w:r>
        <w:rPr/>
        <w:t>In een tijd van scherpe tegenstellingen kon de anglicaan</w:t>
        <w:softHyphen/>
        <w:t>sche kerk moeilijk in haar zwevende positie volharden. Wie protesteerde tegen de pauselijke heerschappij, moest wel in de buurt der protestanten terecht komen. Hendrik VIII heeft dat, na aanvankelijke aarzeling niet gewild en de oude leerin</w:t>
        <w:softHyphen/>
        <w:t>gen en gebruiken bij doodstraf gehandhaafd. Maar de invloed van Luther op de prediking werd steeds sterker voelbaar. Onder Eduard VI (1547-1553) kreeg de evangelische partij de overhand. De mis werd vervangen door de avondmaalsviering in luthersche zin. In 1549 nam het parlement het zoogenaamde Common Prayer Book aan, het gezaghebbende boek voor de engelsche kerkelijke en huiselijke eeredienst, in het engelsch geschreven en naar oude voorbeelden bewerkt. In deze tijd, toen in Duitschland het Interim en in vele andere landen vervolging heerschte, kwamen groote menigten vluchtelingen naar Engeland, o.a. Butzer. Door hun bemiddeling kreeg Calvijn een toenemende invloed op de engelsche hervormden, die hijzelf door correspondentie met den koning en met hooge staatslieden nog versterkte. Het gevolg was, dat in 1552 de paapsche elementen uit het Common Prayer Book werden verwijderd en een geloofsbelijdenis, de “42 artikelen” verscheen, in hoofdzaak luthersch, maar met een calvinistische inslag.</w:t>
      </w:r>
    </w:p>
    <w:p>
      <w:pPr>
        <w:pStyle w:val="Normal"/>
        <w:spacing w:before="0" w:after="120"/>
        <w:rPr/>
      </w:pPr>
      <w:r>
        <w:rPr>
          <w:sz w:val="24"/>
          <w:lang w:val="nl-NL"/>
        </w:rPr>
        <w:t>Lang duurde dit niet. In 1553 kwam Maria, bijgenaamd “de bloedige”, aan de regeering. Als eenig kind uit het huwelijk van Hendrik en Catharina had ze veel geleden en was ze bezield met een fanatieke wil om de pause</w:t>
        <w:softHyphen/>
        <w:t>lijke heerschappij in Engeland volledig te herstellen. Ze trad in het huwelijk met Philips II. Vele vooraanstaande hervormden werden verbrand, zeer vele andere moesten vluchten. Het volk was van haar maatregelen zeer af</w:t>
        <w:softHyphen/>
        <w:t>keerig. Maria stierf in 1558 kinderloos. Haar opvolgster was Elisabeth (1558-1603), de dochter van Hendrik en Anna Boleyn. Het lag voor de hand, dat ze zich tot de hervormingsgezinden aangetrokken voelde. Ze voerde het Common Prayer Book weer in en herstelde het koninklijk gezag over de kerk, maar in gematigde vorm; dit gezag strekte zich niet uit over de leer. Vele roomschen vluchtten, vele evangelische vluchtelingen keerden terug. De anglicaansche kerk ontwikkelde zich onafwendbaar tot een her</w:t>
        <w:softHyphen/>
        <w:t>vormde kerk. In 1563 werden de “39 artikelen” aangenomen, een herzie</w:t>
        <w:softHyphen/>
        <w:t>ning der 42 artikelen, in gematigd calvinistische geest, die de officieele be</w:t>
        <w:softHyphen/>
        <w:t>lijdenis der anglicaansche kerk zijn gebleven. Maar in één opzicht was men lutherscher dan Luther: de ceremoniën en uiterlijke ordeningen bleven bij het oude. De latere geschiedenis heeft bewezen, dat vormen niet bijkomstig zijn, want het conflict tusschen dogma en liturgie is de doorn in het vleesch der engelsche kerk gebleven.</w:t>
      </w:r>
    </w:p>
    <w:p>
      <w:pPr>
        <w:pStyle w:val="Heading3"/>
        <w:rPr>
          <w:b/>
          <w:b/>
        </w:rPr>
      </w:pPr>
      <w:r>
        <w:rPr>
          <w:b/>
        </w:rPr>
        <w:t>De hervorming in Schotland</w:t>
      </w:r>
    </w:p>
    <w:p>
      <w:pPr>
        <w:pStyle w:val="TextBody"/>
        <w:rPr/>
      </w:pPr>
      <w:r>
        <w:rPr/>
        <w:t>Toen onder Elisabeth de anglicaansche kerk zich consoli</w:t>
        <w:softHyphen/>
        <w:t>deerde, begon ook het politieke conflict met de contra</w:t>
        <w:softHyphen/>
        <w:t>-reformatie. Om het verloop daarvan te begrijpen, moeten we eerst een blik slaan op het zelfstandige koninkrijk Schotland. Sinds 1527 had ook daar de hervorming wortel geschoten. Met tusschenpoozen vloeide het martelaarsbloed voor de zaak der rechtvaardiging door het geloof al</w:t>
        <w:softHyphen/>
        <w:t>leen. In de vijftiger jaren werd ook hier de geest van Calvijn heerschend, die het volk en vooral de adel met een strijdvaardige geest bezielde. Ook werd de organisatie der gemeenten naar het voorbeeld van Genève ter hand genomen. De adel ging eischen, dat de overheid zich in dienst der her</w:t>
        <w:softHyphen/>
        <w:t>vormde zaak zou stellen. De ziel der beweging was John Knox, een man van onbuigzame moed en profetische kracht, die aan Elia en Johannes den Dooper denken doet. Hij was een directe leerling van Calvijn, wiens theocratisch besef in hem tot het uiterste was opgevoerd. Kerk en volk moeten zich onvoorwaardelijk buigen onder Gods wet. Het schotsche volk moet een tweede Israël worden, de Baälsdienst van de mis moet worden neergeslagen en de Izebels moeten worden weerstaan. Daarom zag Knox zelfs niet tegen afzetting van vorsten en tegen tyrannenmoord op. Onder zijn aanvoering greep de evangelische adelpartij naar de leiding. Beeldenstorm en burgeroorlog braken uit. In 1560 nam het parlement een in hoofdzaak van Knox stammende geloofsbe</w:t>
        <w:softHyphen/>
        <w:t>lijdenis aan, geheel in de geest van Calvijn (Confessio Scotica). Nu werd ook de verdere reorganisatie van kerk en staat ter hand genomen. Schotland werd het model van een gereformeerde staat, een navolging in het groot van de Geneefsche theocratie.</w:t>
      </w:r>
    </w:p>
    <w:p>
      <w:pPr>
        <w:pStyle w:val="TextBody"/>
        <w:rPr/>
      </w:pPr>
      <w:r>
        <w:rPr/>
        <w:t>Maar de omkeer kwam, toen de jonge streng-roomsch opgevoede koningin Maria Stuart, in 1561 uit Frankrijk naar haar eigen land terugkeerde. Ze streefde naar de herroomsching van het geheele land. Onverzoenlijk stonden de twee contrasteerende figuren tegenover elkaar: de profetische boete</w:t>
        <w:softHyphen/>
        <w:t>prediker Knox en deze “Izebel” met haar lichtzinnigheid en Baälsdienst. Een tijd van conflicten en moord brak aan. Met Maria’s medeweten werd haar tweede man Darnley gedood; enkele weken later huwde ze met den moordenaar Bothwell. Tenslotte werd ze genoopt afstand van de troon te doen ten gunste van haar eenjarig zoontje (1567). Ze vluchtte nu naar haar achternicht, Koningin Elisabeth, die haar in 1568 gevangen liet zetten.</w:t>
      </w:r>
    </w:p>
    <w:p>
      <w:pPr>
        <w:pStyle w:val="Heading3"/>
        <w:rPr>
          <w:b/>
          <w:b/>
        </w:rPr>
      </w:pPr>
      <w:r>
        <w:rPr>
          <w:b/>
        </w:rPr>
        <w:t>Engeland en de contra-reformatie</w:t>
      </w:r>
    </w:p>
    <w:p>
      <w:pPr>
        <w:pStyle w:val="TextBody"/>
        <w:rPr/>
      </w:pPr>
      <w:r>
        <w:rPr/>
        <w:t>Elisabeth had alle reden tot die gevangenname. Want Maria Stuart had evenveel recht op de engelsche troon als Elisabeth, en de paus had haar daartoe aangewezen, daar Elisabeth uit een onwettig huwelijk geboren was. Maria werd de inzet van de contra-reformatorische actie in Engeland. Er werd een reeks aanslagen op het leven van Elisabeth gepleegd, die slechts tot gevolg hadden dat het volk zich steeds nauwer om de koningin en de hervormde zaak samensloot. Ook nu speelden de Jezuïeten weer hun stille rol in vele intrigue’s. Maar het baatte niet. Toen in 1587 de grootste samenzwering met internationale samenhang ten gunste van Maria en ten koste van Elisa</w:t>
        <w:softHyphen/>
        <w:t>beth aan het licht kwam, liet Elisabeth Maria Stuart terechtstellen. Dat was een hard en tragisch einde, maar het was onvermijdelijk; Elisabeth han</w:t>
        <w:softHyphen/>
        <w:t>delde uit noodweer. Toen deed de roomsch-spaansche wereldmacht nog een uiterste poging om Engeland te winnen, met behulp van een machtige vloot, de Armada, waarop een leger naar Engeland moest oversteken. Maar door de engelsche vloot en de stormen werd de Armada vernietigd. Sindsdien was de macht der contra-reformatie in Noord-West-Europa gebroken.</w:t>
      </w:r>
    </w:p>
    <w:p>
      <w:pPr>
        <w:pStyle w:val="Heading3"/>
        <w:rPr>
          <w:b/>
          <w:b/>
        </w:rPr>
      </w:pPr>
      <w:r>
        <w:rPr>
          <w:b/>
        </w:rPr>
        <w:t>Het wezen der anglicaansche kerk</w:t>
      </w:r>
    </w:p>
    <w:p>
      <w:pPr>
        <w:pStyle w:val="Normal"/>
        <w:spacing w:before="0" w:after="120"/>
        <w:rPr/>
      </w:pPr>
      <w:r>
        <w:rPr>
          <w:sz w:val="24"/>
          <w:lang w:val="nl-NL"/>
        </w:rPr>
        <w:t>De engelsche staatskerk, die uit deze woelingen te voor</w:t>
        <w:softHyphen/>
        <w:t>schijn kwam, was een tweeslachtig staatscreatuur. De mis en de pauselijke heerschappij waren afgeschaft. Over de rechtvaardiging en het avondmaal en over de meeste dog</w:t>
        <w:softHyphen/>
        <w:t>matische strijdpunten werd evangelisch gedacht. Maar de oude ceremoniën en de bisschoppelijke organisatie bleven gehandhaafd. Zelfs wordt vastge</w:t>
        <w:softHyphen/>
        <w:t>houden aan de apostolische successie, al wordt deze door den paus niet er</w:t>
        <w:softHyphen/>
        <w:t>kend. De echte calvinisten, Puriteinen genoemd, werden steeds meer tegen</w:t>
        <w:softHyphen/>
        <w:t>standers van deze tweeslachtige kerk. Hoe het echte Calvinisme naeen lan</w:t>
        <w:softHyphen/>
        <w:t>ge lijdensweg in de zeventiende eeuw tot eigen kerkvorming overging, zal later worden besproken. Ook nadien neigde de ééne richting in de kerk naar Rome, de andere naar Genève. Slechts het sterke nationale eenheidsbesef hield de tegenstrijdige groepen in de officieele staatskerk bijeen. We zullen verderop nog gelegenheid hebben, op het eigenaardige wezen der anglicaan</w:t>
        <w:softHyphen/>
        <w:t>sche kerk terug te komen.</w:t>
      </w:r>
    </w:p>
    <w:p>
      <w:pPr>
        <w:pStyle w:val="Heading3"/>
        <w:rPr>
          <w:b/>
          <w:b/>
        </w:rPr>
      </w:pPr>
      <w:r>
        <w:rPr>
          <w:b/>
        </w:rPr>
        <w:t>De contra-reformatie in Duitschland</w:t>
      </w:r>
    </w:p>
    <w:p>
      <w:pPr>
        <w:pStyle w:val="TextBody"/>
        <w:rPr/>
      </w:pPr>
      <w:r>
        <w:rPr/>
        <w:t>In Duitschland was te Augsburg de godsdienstvrede geslo</w:t>
        <w:softHyphen/>
        <w:t>ten in 1555, dus nog voordat de contra-reformatie daar haar werk had kunnen beginnen. De krachtige roomsche actie sinds omstreeks 1560 riep nieuwe spanningen op en leidde tenslotte tot een lange oorlog, die pas in 1648 werd afgesloten. On</w:t>
        <w:softHyphen/>
        <w:t>danks de beperkingen van Augsburg maakte de hervorming ook na 1555 nog vele nieuwe vorderingen, niet het minst in de Habsburgsche erflanden en vooral in Oostenrijk. Ongeveer 1570 was zeven tiende deel der duitsche bevolking hervormd.</w:t>
      </w:r>
    </w:p>
    <w:p>
      <w:pPr>
        <w:pStyle w:val="TextBody"/>
        <w:rPr/>
      </w:pPr>
      <w:r>
        <w:rPr/>
        <w:t>Maar toen begon zich ook de contra-reformatie voelbaar te maken. Overal nestelden de Jezuïeten zich op de knooppunten van geestelijke en politieke invloeden. De ziel van hun arbeid was Petrus Canisius uit Nijmegen. Het eerste en centrale land dat heroverd werd, was Beieren. De contra-reforma</w:t>
        <w:softHyphen/>
        <w:t>toren stelden zich op de grondslag der Augsburgsche beperkingen en bewo</w:t>
        <w:softHyphen/>
        <w:t>gen daardoor de roomsche vorsten tot zuivering onder de overheden, amb</w:t>
        <w:softHyphen/>
        <w:t>tenaren en onderwijzers, tot verjaging der predikanten en tot verbod van evangelische prediking. Door hun verbijsterende activiteit werd gebied na gebied voor de hervorming gesloten. En de duitsche hervormden waren door theologische twisten verdeeld. De calvinistische Paltz wilde een bond</w:t>
        <w:softHyphen/>
        <w:t>genootschap, maar het luthersche Saksen bleef Evangelie en politiek als twee elkaar vreemde zaken beschouwen, en weigerde in verzet te komen. Het gevolg was dat de tegenreformatie succes op succes behaalde, en dat Oosten</w:t>
        <w:softHyphen/>
        <w:t>rijk en Zuid-Duitschland definitief roomsch werden, zooals ze heden nog zijn. Men wilde zelfs achter 1555 terug, zooals in 1607 bleek, toen de her</w:t>
        <w:softHyphen/>
        <w:t>tog van Beieren de evangelische rijksstad Donauwörth annexeerde en ge</w:t>
        <w:softHyphen/>
        <w:t>welddadig verroomschte. Nu eindelijk sloten de protestantsche landen een unie (1608), die echter maar zwak en alleen verdedigend was.</w:t>
      </w:r>
    </w:p>
    <w:p>
      <w:pPr>
        <w:pStyle w:val="Heading3"/>
        <w:rPr>
          <w:b/>
          <w:b/>
        </w:rPr>
      </w:pPr>
      <w:r>
        <w:rPr>
          <w:b/>
        </w:rPr>
        <w:t>De dertigjarige oorlog</w:t>
      </w:r>
    </w:p>
    <w:p>
      <w:pPr>
        <w:pStyle w:val="TextBody"/>
        <w:rPr/>
      </w:pPr>
      <w:r>
        <w:rPr/>
        <w:t>Tenslotte maakten. de methoden der contra-reformatori</w:t>
        <w:softHyphen/>
        <w:t>sche vorsten een oorlog onvermijdelijk. In 1618 brak hij uit door een opstand der evangelische Bohemen tegen hun Habsburgsche heerschers. De opstand werd neergeslagen, en ook de Paltz, die met Bohemen verbonden was, werd overwonnen. Nu bedreigden de keizerlijke legersNoord-Duitschland. Denemarken, dat uit eigen belang de strijd tegen de Habsburgers aanbond, moest zich in 1629 verslagen terug</w:t>
        <w:softHyphen/>
        <w:t>trekken. Bijna heel het protestantsche Noord-Duitschland was in de macht der zegevierende legers van Tilly en Wallenstein. De hervorming werd teruggedrongen in de positie van Passau (1552); de roomsche kerk triom</w:t>
        <w:softHyphen/>
        <w:t>feerde alom en maakte zich reeds op tot de volslagen vernietiging der nieu</w:t>
        <w:softHyphen/>
        <w:t>we leer. Toen kwam een plotselinge wending. Zweden had zich onder lei</w:t>
        <w:softHyphen/>
        <w:t>ding van koning Gustaaf Adolf zeer uitgebreid en was uitgegroeid tot een hecht bolwerk tegen de contra-reformatorische politiek rondom de Oost</w:t>
        <w:softHyphen/>
        <w:t>zee. De edele koning had door een voorbeeldige godsdienstige en zedelijke tucht zijn volk en leger sterk gemaakt. Zich verdedigend tegen de contra</w:t>
        <w:softHyphen/>
        <w:t>reformatie, die var. Polen uitging, had Gustaaf Adolf zijn rijk uitgebreid met Estland, Letland en deelen van Polen en Pruisen, zoodat Zweden de geheele Oostzee beheerschte. Het godsdienstige en het politieke ideaal was voor den koning één, maar het godsdienstige gaf de doorslag. Door de ves</w:t>
        <w:softHyphen/>
        <w:t>tiging der zweedsche heerschappij wilde hij de vrijheid der Evangeliever</w:t>
        <w:softHyphen/>
        <w:t>kondiging verzekeren en de contra-reformatie weerstaan. Daarom kon hij niet werkeloos toezien, toen in r63o de zegevierende Wallenstein ook Polen begon te steunen. Hij viel Duitschland binnen, en langzaamaan ontving hij de steun der luthersche staten. Toen hij in 1631 een beslissende overwinning op Tilly behaalde, lag de weg naar Zuid-Duitschland open. De opgelegde contra-reformatie verloor snel terrein. Toch onderdrukte Gustaaf Adolf de roomschen niet. Hij wist dat deze methode nooit tot de vrede kon leiden. Zijn dood in de slag bij Liftzen (1632) maakte een eind aan zijn grootsche strijd voor de vrijheid van het Evangelie. Maar hij had genoeg gedaan. Van nu af was de onderdrukking der protestanten onmogelijk geworden. Gustaaf Adolf is een der grootste figuren uit het Lutheranisme, en redder in het uur van de hoogste nood geweest. Maar hij was dat niettegenstaande zijn Lu</w:t>
        <w:softHyphen/>
        <w:t>theranisme. Het toepassen van de evangelische gehoorzaamheid ook op het politieke leven, dat Gustaaf Adolf kenmerkte, was veeleer calvinistisch dan luthersch. Het verwondert ons dan ook niet, te vernemen dat deze kleinzoon van Philip van Hessen een paltzische moeder had en een vader (Karel IX) die zich een zelfstandig theoloog van calvinistische gezindheid betoonde, al bleef hij luthersch, gelijk heel zijn kerk en volk.</w:t>
      </w:r>
    </w:p>
    <w:p>
      <w:pPr>
        <w:pStyle w:val="Normal"/>
        <w:spacing w:before="0" w:after="120"/>
        <w:rPr/>
      </w:pPr>
      <w:r>
        <w:rPr>
          <w:sz w:val="24"/>
          <w:lang w:val="nl-NL"/>
        </w:rPr>
        <w:t>Na 1632 werd de dertigjarige oorlog een zuiver politieke strijd van Frank</w:t>
        <w:softHyphen/>
        <w:t>rijk en Zweden tegen de Habsburgers en Spanje. Eindelijk, toen alle par</w:t>
        <w:softHyphen/>
        <w:t>tijen uitgeput waren, kwam in 1648 de vrede van Munster tot stand. Daar werd bepaald dat de beginselen van Augsburg geldig bleven. Alleen werden nu ook de gereformeerden, maar niet de secten, in de geloofsvrijheid opge</w:t>
        <w:softHyphen/>
        <w:t>nomen. In het algemeen werden ook voor minderheden draaglijker toestan</w:t>
        <w:softHyphen/>
        <w:t>den geschapen. Ter bepaling, welke gebieden hervormd en welke roomsch waren, werden de toestanden van 1624 als norm aangenomen. De paus ver</w:t>
        <w:softHyphen/>
        <w:t>oordeelde deze vrede, die het recht der ketters op geloofsvrijheid erkende. Stroomen bloeds waren bijna voor niets gevloeid, nu de toestand van 1555 maar weinig gewijzigd werd. Maar het duitsche protestantisme was gered, al had het geduchte verliezen geleden. Duitschland echter was verzwakt en verarmd, en zijn cultuur vervallen. Nederland en Zwitserland werden in 1648 zelfstandig. Frankrijk en Zweden verrijkten zich met duitsch gebied. Voor vele jaren was Duitschland niet bij machte om een leidende rol in Europa te spelen.</w:t>
      </w:r>
    </w:p>
    <w:p>
      <w:pPr>
        <w:pStyle w:val="Normal"/>
        <w:spacing w:before="0" w:after="120"/>
        <w:rPr/>
      </w:pPr>
      <w:r>
        <w:rPr>
          <w:sz w:val="24"/>
          <w:lang w:val="nl-NL"/>
        </w:rPr>
        <w:t>Enkele opmerkingen moeten we hierbij nog maken. Allereerst, dat de con</w:t>
        <w:softHyphen/>
        <w:t>trareformatorische veroveringen in Duitschland van heel andere oorsprong en aard waren dan de hervormde. De hervorming was in Duitschland een echte volksbeweging geweest, die zich vaak tegen de vorsten in, had weten te handhaven en uit te breiden. De contra-reformatie werd hoofdzakelijk van boven af opgelegd, door de dwang der vorsten. Duitschland werd vrij</w:t>
        <w:softHyphen/>
        <w:t>willig hervormd en onvrijwillig weer roomsch.</w:t>
      </w:r>
    </w:p>
    <w:p>
      <w:pPr>
        <w:pStyle w:val="Normal"/>
        <w:spacing w:before="0" w:after="120"/>
        <w:rPr/>
      </w:pPr>
      <w:r>
        <w:rPr>
          <w:sz w:val="24"/>
          <w:lang w:val="nl-NL"/>
        </w:rPr>
        <w:t>Een tweede opmerking: de luthersche onverschilligheid voor het politieke leven en de luthersche passiviteit tegenover de overheden heeft zich in Duitschland wel zeer gewroken. Een spoedige en doelbewuste politieke actie tegen de intrigue’s der contra-reformatie had veel ellende kunnen voor</w:t>
        <w:softHyphen/>
        <w:t>komen. De kleine minderheid der Hugenoten in Frankrijk heeft naar ver</w:t>
        <w:softHyphen/>
        <w:t>houding veel en veel meer bereikt dan de groote luthersche meerderheid in Duitschland. Natuurlijk kan politieke en militaire actie ten gunste van de vrijheid der Evangelieverkondiging voortkomen uit gebrek aan vertrouwen op Gods hulp en uitredding. Maar als wij het eigendom van Christus zijn, zijn wij naar ziel en lichaam hem gehoorzaamheid verschuldigd, en die ge</w:t>
        <w:softHyphen/>
        <w:t>hoorzaamheid houdt voor het politieke leven niet halt. Dat de christen als soldaat van Jezus Christus een roeping heeft, heeft het Calvinisme diep be</w:t>
        <w:softHyphen/>
        <w:t>seft. En de Heer der kerk heeft dat besef gebruikt om alom in Europa de vrije verkondiging van het Evangelie ingang te schenken.</w:t>
      </w:r>
    </w:p>
    <w:p>
      <w:pPr>
        <w:pStyle w:val="Normal"/>
        <w:spacing w:before="0" w:after="120"/>
        <w:rPr/>
      </w:pPr>
      <w:r>
        <w:rPr>
          <w:sz w:val="24"/>
          <w:lang w:val="nl-NL"/>
        </w:rPr>
        <w:t>Een derde meer algemeene opmerking hangt hiermee samen: de tweede helft der zestiende en de eerste helft der zeventiende eeuw was het tijdperk der godsdienstoorlogen. Wij plegen zulke oorlogen als in strijd met de chris</w:t>
        <w:softHyphen/>
        <w:t>telijke religie en de christelijke (?) verdraagzaamheid, diep te verafschuwen. Maar wat is beter: de moderne oorlog, die zuiver om aardsche macht en be</w:t>
        <w:softHyphen/>
        <w:t>zit gevoerd wordt, of een oorlog waarbij de vrijheid der goddelijke waar</w:t>
        <w:softHyphen/>
        <w:t>heid de inzet is? Komt ons oordeel misschien daaruit voort, dat de bran</w:t>
        <w:softHyphen/>
        <w:t>dende hartstocht voor de waarheid ons vreemd is geworden? Wanneer een oorlog als uiterste middel gerechtvaardigd mag heeten, zal het hooge goed van godsdienstige waarheid en vrijheid minstens mede de inzet moeten zijn.</w:t>
      </w:r>
    </w:p>
    <w:p>
      <w:pPr>
        <w:pStyle w:val="Normal"/>
        <w:spacing w:before="0" w:after="120"/>
        <w:rPr>
          <w:sz w:val="24"/>
          <w:lang w:val="nl-NL"/>
        </w:rPr>
      </w:pPr>
      <w:r>
        <w:rPr>
          <w:sz w:val="24"/>
          <w:lang w:val="nl-NL"/>
        </w:rPr>
      </w:r>
    </w:p>
    <w:p>
      <w:pPr>
        <w:pStyle w:val="Normal"/>
        <w:spacing w:before="0" w:after="120"/>
        <w:rPr>
          <w:b/>
          <w:b/>
          <w:sz w:val="24"/>
          <w:lang w:val="nl-NL"/>
        </w:rPr>
      </w:pPr>
      <w:bookmarkStart w:id="43" w:name="h44"/>
      <w:bookmarkEnd w:id="43"/>
      <w:r>
        <w:rPr>
          <w:b/>
          <w:sz w:val="24"/>
          <w:lang w:val="nl-NL"/>
        </w:rPr>
        <w:t>DE STRIJD OM DE HERVORMING IN NEDERLAND</w:t>
      </w:r>
    </w:p>
    <w:p>
      <w:pPr>
        <w:pStyle w:val="Normal"/>
        <w:spacing w:before="0" w:after="120"/>
        <w:rPr/>
      </w:pPr>
      <w:r>
        <w:rPr>
          <w:b/>
          <w:i/>
          <w:sz w:val="24"/>
          <w:lang w:val="nl-NL"/>
        </w:rPr>
        <w:t>De politieke toestand</w:t>
      </w:r>
      <w:r>
        <w:rPr>
          <w:b/>
          <w:sz w:val="24"/>
          <w:lang w:val="nl-NL"/>
        </w:rPr>
        <w:t xml:space="preserve"> </w:t>
      </w:r>
    </w:p>
    <w:p>
      <w:pPr>
        <w:pStyle w:val="Normal"/>
        <w:spacing w:before="0" w:after="120"/>
        <w:rPr/>
      </w:pPr>
      <w:r>
        <w:rPr>
          <w:sz w:val="24"/>
          <w:lang w:val="nl-NL"/>
        </w:rPr>
        <w:t>De gebieden, die wij als Nederland en België kennen, wa</w:t>
        <w:softHyphen/>
        <w:t xml:space="preserve">ren vroeger een verzameling van zeventien slechts los samenhangende gewesten van het duitsche rijk. Eerst onder de regeering van Karel V werden al deze gewesten in één hand gebracht, en met Spanje en de Habsburgsche gebieden verbonden. De vorst was niet van plan, het bij deze uiterlijke eenheid te laten. Eén rijk, één heerscher, één (roomsch-katholiek) geloof - dat was het ideaal dat Karel in zijn vele gebieden nastreefde. Daarom werd ook aan de lage landen bij de </w:t>
      </w:r>
      <w:r>
        <w:rPr>
          <w:i/>
          <w:sz w:val="24"/>
          <w:lang w:val="nl-NL"/>
        </w:rPr>
        <w:t xml:space="preserve">zee een </w:t>
      </w:r>
      <w:r>
        <w:rPr>
          <w:sz w:val="24"/>
          <w:lang w:val="nl-NL"/>
        </w:rPr>
        <w:t>gecentraliseerde en autoritaire regeeringsvorm opgelegd. Te Brussel zetelden de landvoogden of landvoogdessen (meestal vrouwelijke verwanten des kei</w:t>
        <w:softHyphen/>
        <w:t>zers), terwijl aan het hoofd der verschillende gewesten stadhouders stonden. De nieuwe regeeringsvorm kon zich niet verwerkelijken zonder met oude rechten en vrijheden in botsing te komen. Het vroegere particularisme, de door steden en gewesten van de vorsten ontvangen voorrechten (privileges), de begeerte der standen om hun invloed op het regeeringsbeleid te behou</w:t>
        <w:softHyphen/>
        <w:t>den - al deze factoren werkten samen om het volk afkeerig te maken van de nieuwe regeeringsvorm. Men besefte, dat het kostbare volksgoed der vrijheid werd bedreigd.</w:t>
      </w:r>
    </w:p>
    <w:p>
      <w:pPr>
        <w:pStyle w:val="Heading3"/>
        <w:rPr>
          <w:b/>
          <w:b/>
        </w:rPr>
      </w:pPr>
      <w:r>
        <w:rPr>
          <w:b/>
        </w:rPr>
        <w:t>De oudste hervorming</w:t>
      </w:r>
    </w:p>
    <w:p>
      <w:pPr>
        <w:pStyle w:val="Normal"/>
        <w:spacing w:before="0" w:after="120"/>
        <w:rPr/>
      </w:pPr>
      <w:r>
        <w:rPr>
          <w:sz w:val="24"/>
          <w:lang w:val="nl-NL"/>
        </w:rPr>
        <w:t>Onder deze omstandigheden deed de hervorming haar in</w:t>
        <w:softHyphen/>
        <w:t xml:space="preserve"> trede in de Nederlanden. Dit gebied had reeds eerder een eigen kerkhistorische rol gespeeld. Hier had Geert Groote gewerkt, van hieruit had zich de moderne devotie en de broederschap des gemeenen levens verbreid: Hier was het land van den koning der huma</w:t>
        <w:softHyphen/>
        <w:t>nisten, Erasmus. Deze feiten hadden een bijzonder stempel op het theologi</w:t>
        <w:softHyphen/>
        <w:t>sche en kerkelijke leven hier gedrukt. Toen Luther optrad, heerschte in Nederland een vroomheidsvorm, voornamelijk onder invloed van Erasmus, die door de woorden: mystisch, humanistisch en practisch, kan worden ge</w:t>
        <w:softHyphen/>
        <w:t>typeerd. De daarbij behoorende kritiek op het verval der kerk bracht deze strooming zoo dicht naast de hervorming, dat het ons niet bevreemdt, als we constateerendat voor velen de grenzen tusschen deze vroomheid en de hervormde nauwelijks zichtbaar waren. Daarom kan men in de eerste tijd moeilijk van eenomlijnde hervormingsbeweging spreken. In elk geval werd de nieuwe leer minder gekenmerkt door de prediking der rechtvaardiging door het geloofalleen, dan door kritiek op de roomsche vormen, door na</w:t>
        <w:softHyphen/>
        <w:t>druk op het persoonlijke en practische, en ook door een symbolische avond</w:t>
        <w:softHyphen/>
        <w:t>maalsleer. De avondmaalsbrief van den humanist Cornelis Hoen uit den Haag heeft Zwingli beslissend beïnvloed. Duidelijker bemerkbaar dan de invloed van Luther, is die van Zwingli en zijn opvolger Bullinger in Neder</w:t>
        <w:softHyphen/>
        <w:t>land geweest. Dit type is naast het calvinistische in ons land blijven voort</w:t>
        <w:softHyphen/>
        <w:t>leven onder allerlei vormen, tot vandaag toe. Het nederlandsche christen</w:t>
        <w:softHyphen/>
        <w:t>dom is gestempeld door Erasmus en Calvijn. De tegenstelling, die door deze namen wordt uitgedrukt, heeft onze vaderlandsche kerkgeschiedenis voor een groot deel beheerscht.</w:t>
      </w:r>
    </w:p>
    <w:p>
      <w:pPr>
        <w:pStyle w:val="Normal"/>
        <w:spacing w:before="0" w:after="120"/>
        <w:rPr/>
      </w:pPr>
      <w:r>
        <w:rPr>
          <w:sz w:val="24"/>
          <w:lang w:val="nl-NL"/>
        </w:rPr>
        <w:t>Het lag voor de hand, dat de hervormde gezindheid in het rijk van Karel V geen vrijheid zou verkrijgen, daar ze aan de nagestreefde rijkseenheid af</w:t>
        <w:softHyphen/>
        <w:t>breuk deed. In 1523 werden te Brussel Hendrik Voes en Johannes van Essen verbrand. De eerste noord-nederlandsche martelaar was Jan de Bakker uit Woerden, die in 1525 bij de Gevangenpoort te den Haag werd vermoord</w:t>
        <w:softHyphen/>
        <w:t>. Steeds scherper werden de “plakkaten”, die Karel V tegen de nieuwe leer liet uitvaardigen. Vele leidende figuren werden gevangen en gedood. Het gevolg was, dat omstreeks 1530 de hervormde gezindheid schijnbaar onder</w:t>
        <w:softHyphen/>
        <w:t>drukt was, maar in werkelijkheid heimelijk door duizenden werd gekoesterd. De oorzaak daarvan lag niet in de laatste plaats bij de vertalingen in de volkstaal van de bijbel of gedeelten er van, die in de twintiger jaren vooral in Antwerpen verschenen.</w:t>
      </w:r>
    </w:p>
    <w:p>
      <w:pPr>
        <w:pStyle w:val="Heading3"/>
        <w:rPr>
          <w:b/>
          <w:b/>
        </w:rPr>
      </w:pPr>
      <w:r>
        <w:rPr>
          <w:b/>
        </w:rPr>
        <w:t>De tijd der Doopers</w:t>
      </w:r>
    </w:p>
    <w:p>
      <w:pPr>
        <w:pStyle w:val="TextBody"/>
        <w:rPr/>
      </w:pPr>
      <w:r>
        <w:rPr/>
        <w:t>Maar juist toen de hervorming naar de verborgenheid was teruggedrongen, overstroomde vanuit Oost-Friesland de doopersche beweging als een springvloed onze lage lan</w:t>
        <w:softHyphen/>
        <w:t>den. Dit was pas een echte volksbeweging, die groote massa’s meesleepte. Ook vele hervormden werden gegrepen door de ideeën van Melchior Hoff</w:t>
        <w:softHyphen/>
        <w:t>mann. Vooral op de armen en berooiden maakte de belofte van het nieuwe Jeruzalem diepe indruk. Amsterdam werd een centrum der beweging. In Holland vond ook de noodlottige omslag plaats van lijdelijk afwachten tot revolutionnaire activiteit in dienst van de heilsstaat, onder invloed van Jan Matthijsz en Jan van Leiden. Wonderlijke verschijnselen deden zich nu voor: velen legden het werk neer, gewapende benden trokken door het land, er werden aanslagen gepleegd op verschillende steden, in Amsterdam vertoonden zich naaktloopers. Met nietsontziende strengheid onderdrukte de overheid deze staatsgevaarlijke bewegingen. Na de val van Munster brak Menno Simons uit Witmarsum met de oproerige Wederdoopers en organiseerde alom de stille gemeenten der Doopsgezinden. Toch werden dezen met de oproerlingen op één hoop geworpen en fel vervolgd. Eerst on</w:t>
        <w:softHyphen/>
        <w:t>geveer 1580 kregen ze door prins Willem geloofsvrijheid. Nog jarenlang leden ze aan groote innerlijke verdeeldheid, vooral over de vraag naar de grenzen van wereldmijding en tucht.</w:t>
      </w:r>
    </w:p>
    <w:p>
      <w:pPr>
        <w:pStyle w:val="Heading3"/>
        <w:rPr>
          <w:b/>
          <w:b/>
        </w:rPr>
      </w:pPr>
      <w:r>
        <w:rPr>
          <w:b/>
        </w:rPr>
        <w:t>Vervolging en vlucht</w:t>
      </w:r>
    </w:p>
    <w:p>
      <w:pPr>
        <w:pStyle w:val="Normal"/>
        <w:spacing w:before="0" w:after="120"/>
        <w:rPr/>
      </w:pPr>
      <w:r>
        <w:rPr>
          <w:sz w:val="24"/>
          <w:lang w:val="nl-NL"/>
        </w:rPr>
        <w:t>Na 1540 werden ook de plakkaten tegen de rustiger evan</w:t>
        <w:softHyphen/>
        <w:t>gelische beweging steeds scherper, en sinds 1550 deed de inquisitie in spaansche vorm ook in de Nederlanden haar intrede. Ze was bij hervormden en roomschen gehaat, daar ze een inbreuk beteekende op oude kerkelijke en staatkundige rechter. Alle ketterij werd nu over één kam geschoren en wreed vervolgd met langdurige en afgrijse</w:t>
        <w:softHyphen/>
        <w:t>lijke folteringen, met worgen, ophangen, verbranden, levend begraven. Naar schatting zijn onder Karel V tienduizend ketters ter dood gebracht. De martelarenboeken uit die dagen leggen een aangrijpend getuigenis af van de moed tot belijdenis, de standvastigheid en het lijden onzer hervormde vaderen.</w:t>
      </w:r>
    </w:p>
    <w:p>
      <w:pPr>
        <w:pStyle w:val="Normal"/>
        <w:spacing w:before="0" w:after="120"/>
        <w:rPr/>
      </w:pPr>
      <w:r>
        <w:rPr>
          <w:sz w:val="24"/>
          <w:lang w:val="nl-NL"/>
        </w:rPr>
        <w:t>Nog steeds vertoonde de hervorming een eigenaardige vermenging van reformatorische en humanistische motieven. Naast de priesters speelden de humanistische rectoren der latijnsche scholen een groote rol in de evan</w:t>
        <w:softHyphen/>
        <w:t>gelische beweging. Eén der bekendste leiders uit deze tijd was pastoor Ver</w:t>
        <w:softHyphen/>
        <w:t>steghe uit Garderen, die zich “Anastasius Veluanus” noemde en in 1554 de eerste veelgelezen dogmatiek der nederlandsche hervorming schreef, ge</w:t>
        <w:softHyphen/>
        <w:t>heeten “Der Leken Wechwyser”. Hij stond vooral onder invloed van Erasmus en Bullinger.</w:t>
      </w:r>
    </w:p>
    <w:p>
      <w:pPr>
        <w:pStyle w:val="TextBody"/>
        <w:rPr/>
      </w:pPr>
      <w:r>
        <w:rPr>
          <w:lang w:val="en-US"/>
        </w:rPr>
        <w:t>Ondanks de heftige vervolging, gold ook nu weer de wet: het bloed der martelaren is het zaad der kerk. De hervormde kerk groeide, zij het ook vooral buiten de landsgrenzen. Want zeer velen vluchtten en vonden in Duitschland en Engeland een toevluchtsoord. De voornaamste vluchte</w:t>
        <w:softHyphen/>
        <w:t>lingengemeenten ontstonden in Wezel, in Frankfort, later in Frankenthal in de Paltz, en in Emden. In Emden en heel Oost-Friesland werkte in die tijd de poolsche edelman Johannes à Lasco, een zwingliaansche hervormde. In 1550 noopte het Interim hem, met de nederlandsche vluchtelingen naar Londen te gaan. We kunnen zeggen, dat in Londen de eerste organisatie der Nederlandsche Hervormde Kerk tot stand kwam. Hier zorgde à Lasco, bijgestaan door den Vlaming Jan Utenhove en andere bekwame mannen, voor een kerkorde, psalmberijming, geloofsleer en catechismus.</w:t>
      </w:r>
    </w:p>
    <w:p>
      <w:pPr>
        <w:pStyle w:val="Heading3"/>
        <w:rPr>
          <w:b/>
          <w:b/>
        </w:rPr>
      </w:pPr>
      <w:r>
        <w:rPr>
          <w:b/>
        </w:rPr>
        <w:t>Philips II en het Calvinisme</w:t>
      </w:r>
    </w:p>
    <w:p>
      <w:pPr>
        <w:pStyle w:val="TextBody"/>
        <w:rPr/>
      </w:pPr>
      <w:r>
        <w:rPr/>
        <w:t>In tegenstelling tot Duitschland, was de godsdienstpolitiek van Karel V in Nederland min of meer gelukt. In 1555 deed hij afstand ten gunste van zijn zoon. Philips II, die wel het fanatisme maar niet de bekwaamheid en voorzichtigheid van zijn vader had geërfd. De stille afkeer van de nieuwe regeeringsvorm trad door zijn maatregelen steeds openlijker naar voren. Een rijk en één geloof wilde hij, en bij het najagen van dat ideaal bekommerde hij zich noch om het landbelang der Nederlanden, noch om de oude privileges, noch om de groei der hervorming. In 1559 legde hij aan de roomsche kerk een nieuwe organisatie op, waardoor ze beter aan zijn doel dienstbaar werd en waar</w:t>
        <w:softHyphen/>
        <w:t>door de inquisitie werd verscherpt. De leidende figuur achter de schermen werd de absolutistische aartsbisschop van Mechelen, weldra kardinaal: Granvelle. Ook de goed-roomschen gevoelden dit alles als een spaansche inbreuk op de oude geliefde vrijheden en rechten der Nederlanden. Zoo vormde zich een oppositiefront, bestaande uit de adel, de geestelijkheid, de stedelijke burgerij en de hervormden.</w:t>
      </w:r>
    </w:p>
    <w:p>
      <w:pPr>
        <w:pStyle w:val="Normal"/>
        <w:spacing w:before="0" w:after="120"/>
        <w:rPr/>
      </w:pPr>
      <w:r>
        <w:rPr>
          <w:sz w:val="24"/>
          <w:lang w:val="nl-NL"/>
        </w:rPr>
        <w:t>De toestand werd steeds gespannener. Maar de lont in het kruit werd het Calvinisme, dat sinds 1550 onweerstaanbaar vanuit het zuiden opdrong en verbreid werd door bekwame, vurige en onverzettelijke mannen, van wie verscheidene hun opleiding in Genève hadden ontvangen. Wonderlijk snel overvleugelde de invloed van Calvijn in de Nederlanden die van Erasmus en Bullinger. Daardoor werd, allereerst in de zuidelijke gewesten, een geest van radicalisme en doodsverachting vaardig over de gemartelde her</w:t>
        <w:softHyphen/>
        <w:t>vormden. De bekendste onder de calvinistische leiders was Guido de Brès (de Bray), die in 1567 de marteldood stierf. Naast hem noemen we: Moded, Gaspar van der Heyden, Franciscus junius en Petrus Dathenus. De laatste werd in 1562 de stichter der vluchtelingengemeente van Frankenthal. Hij was een heftig man, die jarenlang veel invloed oefende op de kerkelijke en politieke gang van zaken in ons land. Deze mannen schiepen ook de organisatie van de groeiende kerk onder het kruis. Om aan den vorst te bewijzen, dat de hervormden geen wederdoopers waren, stelde Guido de Brès een verweerschrift in 37 artikelen op, in aansluiting aan de fransche geloofsbelijdenis, dat in de nacht van 1 op 2 November 1561 over de muur van het kasteel te Doornik werd geworpen. In korte tijd verwierf dit ge</w:t>
        <w:softHyphen/>
        <w:t xml:space="preserve">schrift zich een hoog gezag, zoodat het weldra als “de Nederlandsche Geloofsbelijdenis” (Confessio Belgica) de officieel erkende grondslag en </w:t>
      </w:r>
    </w:p>
    <w:p>
      <w:pPr>
        <w:pStyle w:val="TextBody"/>
        <w:rPr/>
      </w:pPr>
      <w:r>
        <w:rPr/>
        <w:t>uitdrukking van het geloof der hervormde kerk werd. In 1563 werd door de theologen van de Paltz een catechetisch leerboek samengesteld, de Hei</w:t>
        <w:softHyphen/>
        <w:t>delbergsche Catechismus, die ook in zeer korte tijd internationale bekend</w:t>
        <w:softHyphen/>
        <w:t>heid verwierf. Nog in het jaar der verschijning leverde Dathenus de neder</w:t>
        <w:softHyphen/>
        <w:t>landsche vertaling, waarin hij nu nog wordt gebruikt. Ook bewerkte Dathenus verschillende liturgische formulieren voor de nederlandsche kerk en gaf in 1566 een psalmberijming uit, die ondanks haar geringe kunst</w:t>
        <w:softHyphen/>
        <w:t>waarde zoo snel inburgerde, dat ze zich door geen betere liet verdringen en zich tot 1773 wist te handhaven. Al deze geschriften gaven vastheid en richting aan de gereformeerde beweging. Overal werden de gemeenten on</w:t>
        <w:softHyphen/>
        <w:t>der verschillende schuilnamen georganiseerd en werden in stilte synode’s gehouden.</w:t>
      </w:r>
    </w:p>
    <w:p>
      <w:pPr>
        <w:pStyle w:val="Heading5"/>
        <w:rPr/>
      </w:pPr>
      <w:r>
        <w:rPr/>
        <w:t xml:space="preserve">Het jaar 1566 </w:t>
      </w:r>
    </w:p>
    <w:p>
      <w:pPr>
        <w:pStyle w:val="TextBody"/>
        <w:rPr/>
      </w:pPr>
      <w:r>
        <w:rPr/>
        <w:t>Een botsing was onvermijdelijk. Want hoewel de hooge adel in 1564 de verwijdering van Granvelle had gedaan gekregen, werd daardóor de toestand niet wezenlijk verbeterd. In 1566 sloten op calvinistisch initiatief vele edelen een verbond en boden aan de landvoogdes te Brussel een smeekschrift aan, waarin vooral op verzachting der plakkaten werd aangedrongen. Bij die gelegenheid schijnt voor de ge</w:t>
        <w:softHyphen/>
        <w:t>reformeerden het eerst de scheldnaam “Gueux” (bedelaars) te zijn gebezigd, die door henzelf als eerenaam (“Geuzen”) werd overgenomen. Terzelfder tijd werd het “verbond der kooplieden” gesloten, ter handhaving der rech</w:t>
        <w:softHyphen/>
        <w:t>ten en vrijheden. De moed der gereformeerden groeide met de dag. In het</w:t>
        <w:softHyphen/>
        <w:t>zelfde jaar 1566 verlieten ze alom hun schuilhoeken en begonnen kerk te houden in de vrije natuur, waar duizenden biddend, luisterend en zingend aan de “hagepreeken” deelnamen.</w:t>
      </w:r>
    </w:p>
    <w:p>
      <w:pPr>
        <w:pStyle w:val="Normal"/>
        <w:spacing w:before="0" w:after="120"/>
        <w:rPr/>
      </w:pPr>
      <w:r>
        <w:rPr>
          <w:sz w:val="24"/>
          <w:lang w:val="nl-NL"/>
        </w:rPr>
        <w:t>Op 14 Juli 1566 vond de eerste hagepreek in Noord-Nederland plaats, in de buurt van Hoorn, waar de mandenmaker Jan Arentsz uit Alkmaar voorging. En in Augustus 1566 werd weer nieuwe beroering gewekt, door</w:t>
        <w:softHyphen/>
        <w:t>dat van Vlaanderen uit de beeldenstorm zich bliksemsnel over heel het land voortplantte. De overheden zwichtten of werden overrompeld, de af</w:t>
        <w:softHyphen/>
        <w:t>godische “santekraam” werd uit de bedehuizen verwijderd en hervormde predikers traden in de aldus gereinigde kerken op. Toch was de beelden</w:t>
        <w:softHyphen/>
        <w:t>storm het werk van een betrekkelijk kleine radicale groep, dat door de calvinistische leiders meestal werd afgekeurd.</w:t>
      </w:r>
    </w:p>
    <w:p>
      <w:pPr>
        <w:pStyle w:val="Normal"/>
        <w:spacing w:before="0" w:after="120"/>
        <w:rPr/>
      </w:pPr>
      <w:r>
        <w:rPr>
          <w:sz w:val="24"/>
          <w:lang w:val="nl-NL"/>
        </w:rPr>
        <w:t>Ondubbelzinnig had de stem van het volk geklonken. De regeering stond nu op de tweesprong. Maar weldra bleek, dat van haar zijde geen genade te verwachten was. De landvoogdes nam krachtige tegenmaatregelen, de roomsche vrijheidspartij bond in, vele hervormden verlieten het land. In Augustus 1567 werd de landvoogdes vervangen door hertog Alva met zijn spaansche en italische keurbenden. Tegen de hervormden en de hooge adel stelde hij de “Raad van Beroerten” in, door het volk “Bloedraad” genoemd, die met alle privilegiën spotte en duizenden van hoogverraad betichtte en ombracht. Toen 1568 aanbrak, waren tallooze hervormden gevlucht en de anderen hielden zich angstig schuil. Slechts enkele predikanten waagden zich kort en heimelijk in het land, om de kruisgemeenten te bezoeken.</w:t>
      </w:r>
    </w:p>
    <w:p>
      <w:pPr>
        <w:pStyle w:val="Heading3"/>
        <w:rPr>
          <w:b/>
          <w:b/>
        </w:rPr>
      </w:pPr>
      <w:r>
        <w:rPr>
          <w:b/>
        </w:rPr>
        <w:t>Willem van Oranje</w:t>
      </w:r>
    </w:p>
    <w:p>
      <w:pPr>
        <w:pStyle w:val="TextBody"/>
        <w:rPr/>
      </w:pPr>
      <w:r>
        <w:rPr/>
        <w:t>Tot degenen die in 1567 voor Alva de vlucht namen, be</w:t>
        <w:softHyphen/>
        <w:t>hoorde ook Prins Willem van Oranje. Hij was een Duitscher, in 1533 op het slot Dillenburg geboren, maar door zijn opvoeding aan het hof te Brussel geheel vernederlandscht. Bij Karel V had hij in hoog aanzien gestaan, en Philips had hem in de Raad van State benoemd. Steeds meer was hij de leider der vrijheidspartij geworden, te wier gunste hij tegen centralisatie en tyrannie voor een constitutioneele regeeringsvorm en voor geloofsvrijheid opkwam. Toch was hij jarenlang uiterlijk roomsch en innerlijk onverschillig. Pas in 1566 werd hij luthersch. Toen Alva in aantocht was, had hij als leider der vrijheidspartij slechts de keus tusschen de dood en de vlucht. Hij keerde toen naar het ouderlijke slot Dillenburg terug. De ontvoering van zijn zoon, zijn geldnood, de misluk</w:t>
        <w:softHyphen/>
        <w:t>king van zijn tweede huwelijk en de donkere toestand van de zaak der vrij</w:t>
        <w:softHyphen/>
        <w:t>heid, verdiepten zijn geloof. Zijn vroegere besluiteloosheid maakte plaats voor onverzettelijkheid. In hem ontwaakte het roepingsbesef, dat hij ook met de wapenen voor het verdrukte volk moest opkomen. Met steun vooral van zijn broeder Jan, maar helaas bijna niet van Nederland zelf, bracht hij troepen bijeen, die op verschillende plaatsen een inval in Nederland deden. Maar zijn broeder Adolf sneuvelde, zijn broeder Lodewijk werd verslagen, en het leger van den Prins zelf verliep door geldgebrek. Het nederlandsche volk bleef werkeloos toezien. Teleurgesteld en geruïneerd keerde Willem naar Duitschland terug. In die donkere ure werd het onsterfelijke “Wil</w:t>
        <w:softHyphen/>
        <w:t>helmus” gedicht, het schoonste volkslied - omdat het oneindig meer is dan een volkslied. Zeer waarschijnlijk is het gemaakt door Marnix van Sint Aldegonde, den trouwen dienaar en vriend van den Prins. Het getuigt van groote liefde voor ons volk, van gehoorzaamheid aan God, van be</w:t>
        <w:softHyphen/>
        <w:t>rusting, van roepingsbesef en bovenal van een onwankelbaar Godsver</w:t>
        <w:softHyphen/>
        <w:t>trouwen. Dit machtige lied en de vele Geuzenliederen, die ongeveer ter</w:t>
        <w:softHyphen/>
        <w:t>zelfder tijd ontstonden, schraagden de moed van allen die naar verdrijving der tyrannie zuchtten.</w:t>
      </w:r>
    </w:p>
    <w:p>
      <w:pPr>
        <w:pStyle w:val="Heading3"/>
        <w:rPr>
          <w:b/>
          <w:b/>
        </w:rPr>
      </w:pPr>
      <w:r>
        <w:rPr>
          <w:b/>
        </w:rPr>
        <w:t>Het begin van de opstand</w:t>
      </w:r>
    </w:p>
    <w:p>
      <w:pPr>
        <w:pStyle w:val="TextBody"/>
        <w:rPr/>
      </w:pPr>
      <w:r>
        <w:rPr>
          <w:lang w:val="en-US"/>
        </w:rPr>
        <w:t>Inmiddels had Alva zijn maatregelen genomen ter versteviging dezer tyrannie. Maar vooral de zware belastingdruk (de tiende penning) wekte heftige tegenstand op, die hem dwong om voorlopig in te binden. En Willem van Oranje bleef met ongelooflijke doorzettingskracht op nieuwe plannen zinnen. Hij zocht en vond in het geheim contact vooral met vooraanstaande personen uit Noord</w:t>
        <w:softHyphen/>
        <w:t>-Nederland, dat nu de leidende rol gaat overnemen van de zuidelijke ge</w:t>
        <w:softHyphen/>
        <w:t>westen. Dat beteekende tegelijk het contact met de calvinisten. Sinds Willem het recht van een gewapende opstand erkende en zoo op een ge</w:t>
        <w:softHyphen/>
        <w:t>wichtig punt van de luthersche opvatting was afgeweken, ging hij steeds meer sympathie gevoelen voor de gereformeerde religie. Hij besefte, dat bij de calvinisten de kern van de tegenstand lag. Zoo vonden de kern en de leider elkaar, al ging de Prins pas in 1573 openlijk tot hen over. Ook de “Watergeuzen” (uitgeweken calvinistische soldaten, vaak van een ruw slag, die van Engeland uit de Spanjaarden ter zee bestookten) verbonden zich met Willem. En de Hugenoten zouden ook hulp hebben geboden, als de Bartholomeusnacht niet tusschenbeide was gekomen. Het Godsvertrouwen dat het “Wilhelmus” vertolkte, werd niet beschaamd. In 1572 werd de verrassende inname van den Briel door de Watergeuzen, het sein voor vele noord-nederlandsche steden om Alva’s juk af te werpen en den Prins als stadhouder te erkennen. Wel werden verschillende steden door de Span</w:t>
        <w:softHyphen/>
        <w:t>jaarden heroverd, maar in 1573 nam Alva ontslag wegens verzet in eigen kring; hij had slechts bereikt, dat de tegenstand snel was toegenomen. Zijn ;opvolger Requesens wilde veel concessies doen, mits de opstandige gebieden tot de roomsche religie terugkeerden. Daar die voorwaarde vol</w:t>
        <w:softHyphen/>
        <w:t>strekt onaannemelijk was, werd de strijd voortgezet, met Leiden als inzet. Ondanks een vreeselijk beleg hield de stad dapper stand, totdat ze in de uiterste nood werd gered, toen de inundatie der omgeving de Spanjaarden deed wijken en de geuzenschepen bij de veste bracht (1574). Een groote ontroering ging door het land. Om haar dapper verzet schonk de Prins aan de stad in 1575 de eerste noord-nederlandsche hoogeschool, vooral met het doel, dat deze goede predikanten voor de hervormde kerk zou opleiden. Ook na Leidens ontzet bleef het pleit nog jarenlang onbeslecht. Maar toen Amsterdam en Haarlem in 1578 voor Spanje verloren gingen, waren ten</w:t>
        <w:softHyphen/>
        <w:t>minste Holland en Zeeland voorgoed vrij; en langzaamaan volgden ook de andere noordelijke gewesten.</w:t>
      </w:r>
    </w:p>
    <w:p>
      <w:pPr>
        <w:pStyle w:val="Heading3"/>
        <w:rPr>
          <w:b/>
          <w:b/>
        </w:rPr>
      </w:pPr>
      <w:r>
        <w:rPr>
          <w:b/>
        </w:rPr>
        <w:t>Het conflict tusschen roomsch en hervormd</w:t>
      </w:r>
    </w:p>
    <w:p>
      <w:pPr>
        <w:pStyle w:val="Normal"/>
        <w:spacing w:before="0" w:after="120"/>
        <w:rPr/>
      </w:pPr>
      <w:r>
        <w:rPr>
          <w:sz w:val="24"/>
        </w:rPr>
        <w:t>De kern van de nederlandsche tegenstand lag bij de ge</w:t>
        <w:softHyphen/>
        <w:t>reformeerde minderheid; maar ook de roomschen deden mee. Beide groepen konden zich echter geen staat denken zonder het alleenrecht van een bepaalde godsdienst. Slechts de Prins had een ander ideaal: hij wilde een land waarin vrijheid van geloof en belijdenis heerschte. Hoewel hij een over</w:t>
        <w:softHyphen/>
        <w:t>tuigd aanhanger der gereformeerde religie was, wist hij, dat het Evangelie “wel een ander macht heeft dan des sweerts, ende die herten door andere middelen bekeert”. Daar kwam bij, dat hij ook als politicus de eenige op</w:t>
        <w:softHyphen/>
        <w:t>lossing in wederzijdsche verdraagzaamheid zag. Steeds is hij afkeerig ge</w:t>
        <w:softHyphen/>
        <w:t>bleven van de tuchtoefening en van het theocratische staatsideaal zijner kerk. Tegen zijn zin kreeg in Holland’en Zeeland de hervormde kerk het alleenrecht van godsdienstoefening, hoewel niemand om zijn geloof werd vervolgd. Nu de roomschen zagen waartoe de opstand leidde, dreigden ze van de gemeenschappelijke zaak der vrijheid te worden vervreemd. Het was een groot succes voor Oranje, toen hij in 1576 bij de Pacificatie van Gent ook de zuidelijke gewesten, waar de roomsche kerk heerschte, tot op</w:t>
        <w:softHyphen/>
      </w:r>
      <w:r>
        <w:rPr>
          <w:sz w:val="24"/>
          <w:lang w:val="nl-NL"/>
        </w:rPr>
        <w:t>stand tegen de spaansche troepen wist te bewegen. Zoo waren noord en zuid, de calvinistische democratie en de roomsche aristocratie, weer ver</w:t>
        <w:softHyphen/>
        <w:t>bonden. Maar de kloof was te diep om een blijvende eenheid mogelijk te maken. De gereformeerden konden de paapschen eigenlijk niet dulden; en de roomschen trachtten aan de calvinisten de leiding te ontnemen. De Prins stelde een “religievrede” voor, maar die werd slechts op enkele plaatsen uitgevoerd. In 1579 kwam het tot een breuk. Bij de Unie van Atrecht, die door den nieuwen landvoogd Parma werd aanvaard, werden zoowel de vrijheden der zuidelijke gewesten als de heerschappij der roomsche kerk erkend. Daar heeft de spaansche koning dus zijn religieus ideaal kunnen doorvoeren, maar slechts door zijn politiek ideaal prijs te geven. Sindsdien heeft het tegenwoordige België zich voor de hervorming afgesloten. De noordelijke gewesten sloten nu de Unie van Utrecht (1579), die de grond</w:t>
        <w:softHyphen/>
        <w:t>slag werd voor de republiek der zeven vereenigde Nederlanden. De ge</w:t>
        <w:softHyphen/>
        <w:t>reformeerde religie werd hier, ondanks heftig verzet der andersdenkenden, de heerschende, al werd niemand om zijn geloof vervolgd. Deze oplossing was slechts mogelijk op de basis onzer onafhankelijkheid van Spanje. In Nederland verloor de spaansche koning alles. Maar ook voor Oranje werd daarmee de helft van zijn idealen onbereikbaar.</w:t>
      </w:r>
    </w:p>
    <w:p>
      <w:pPr>
        <w:pStyle w:val="Heading3"/>
        <w:rPr>
          <w:b/>
          <w:b/>
        </w:rPr>
      </w:pPr>
      <w:r>
        <w:rPr>
          <w:b/>
        </w:rPr>
        <w:t>Om het geloof of de vrijheid?</w:t>
      </w:r>
    </w:p>
    <w:p>
      <w:pPr>
        <w:pStyle w:val="Normal"/>
        <w:spacing w:before="0" w:after="120"/>
        <w:rPr/>
      </w:pPr>
      <w:r>
        <w:rPr>
          <w:sz w:val="24"/>
          <w:lang w:val="nl-NL"/>
        </w:rPr>
        <w:t>Even oud als de nederlandsche vrijheidsstrijd is de vraag, of deze strijd in de vaderlandsche of in de kerkgeschiede</w:t>
        <w:softHyphen/>
        <w:t>nis thuis hoort, of het daarbij ging om de vrijheid tegen</w:t>
        <w:softHyphen/>
        <w:t>over de spaansche tyrannie, of om de vrijheid om God naar Zijn Woord te dienen. Zelfs in het belegerde Leiden werd heftig over die vraag gestreden! Het is duidelijk, dat in deze strijd twee verschillende groepen een gemeenschappelijke strijd voerden. Toch aarzelen we niet te zeggen, dat degeloofsfactor beslissend is geweest. De roomsche vrijheids</w:t>
        <w:softHyphen/>
        <w:t>partij was telkens aarzelend en niet bereid het uiterste te wagen. Maar voor de gereformeerden ging het om het hoogste, waarvoor ze bereid waren alles op het spelte zetten. Op deze radicale minderheid dreef de opstand. De ontwikkelingvan den Prins en de scheiding Atrecht-Utrecht, bewijzen dat het geloof het kernprobleem was. Omdat Noord-Nederland een hooger goed zocht dande burgerlijke vrijheid, namelijk: het koningschap Gods over dit land, daarom werden de vrijheid en zelfstandigheid aan ons land toegeworpen. De Staten-Generaal hebben dat begrepen, toen ze in 1590 een gedenkpenning lieten slaan, waarop een pilaar met een vrijheidshoed is te zien, die opeen bijbel is gegrond. Het bijschrift luidt: “Hac nitimur, hanc tuemur” “Op deze steunen wij” (n.l. op de Schrift), “deze beschermen wij” (n.l. de vrijheid). Omdat ook de hoogste vrijheid, de vrijheid des Woords, in gevaar was - dáarom hebben onze vaderen het hoogste voor de zaak der vrijheid over gehad.</w:t>
      </w:r>
    </w:p>
    <w:p>
      <w:pPr>
        <w:pStyle w:val="Heading3"/>
        <w:rPr>
          <w:b/>
          <w:b/>
        </w:rPr>
      </w:pPr>
      <w:r>
        <w:rPr>
          <w:b/>
        </w:rPr>
        <w:t>De nieuwe verhouding van kerk en staat</w:t>
      </w:r>
    </w:p>
    <w:p>
      <w:pPr>
        <w:pStyle w:val="Normal"/>
        <w:spacing w:before="0" w:after="120"/>
        <w:rPr/>
      </w:pPr>
      <w:r>
        <w:rPr>
          <w:sz w:val="24"/>
          <w:lang w:val="nl-NL"/>
        </w:rPr>
        <w:t>In de loop van onze opstand tegen Spanje heeft ook het oude probleem van kerk en staat een nieuwe en voor ge</w:t>
        <w:softHyphen/>
        <w:t>heel Europa vruchtbare oplossing gevonden. Sinds de christelijke kerk tot heerschappij was gekomen, kon men zich geen neutraal staatsleven meer denken. Want de waarheid Gods wil heerschen zonder grens, over personen, toestanden en instellingen. Daarom moeten allereerst de regeeringen zich door het Woord Gods laten leiden. Van deze theocratische eisch mag geen kerk afstand doen, die haar roeping temidden van het volk verstaat (vgl. Psalm 2:10). Daarom, toen in de hervormingstijd de vraag naar de waarheid Gods weer met volle scherpte werd gesteld binnen de kerk, werden ook de overheden tot keuze opgeroepen. Naar gelang die keuze uitviel, werd óf de hervormde óf de room</w:t>
        <w:softHyphen/>
        <w:t>sche godsdienst als alleengerechtigd erkend. Echter waren de beide groepen in vele landen zoo sterk, dat de regeeringen tot concessies en tot een zekere vorm van verdraagzaamheid werden genoopt, o.a. in Duitschland en Frankrijk. Maar men zag nog niet in, dat een theocratische staatsorde en verdraagzaamheid jegens andersdenkenden elkaar principieel niet uit</w:t>
        <w:softHyphen/>
        <w:t>sluiten. Want de waarheid Gods met dwang aan de menschen opleggen, beteekent dat men het geestelijk karakter dezer waarheid miskent en haar verlaagt tot een verzameling van uitwendige geboden. Gods heerschappij gaat over vrijwillige harten, of het is Gòds heerschappij niet.</w:t>
      </w:r>
    </w:p>
    <w:p>
      <w:pPr>
        <w:pStyle w:val="Normal"/>
        <w:spacing w:before="0" w:after="120"/>
        <w:rPr/>
      </w:pPr>
      <w:r>
        <w:rPr>
          <w:sz w:val="24"/>
          <w:lang w:val="nl-NL"/>
        </w:rPr>
        <w:t>Dank zij het bondgenootschap van Prins Willem en de gereformeerden, is Nederland het eerste land geweest waar de theocratie en de verdraagzaam</w:t>
        <w:softHyphen/>
        <w:t>heid een verbond aangingen. De gereformeerden kwamen in artikel 36 der Nederlandsche Geloofsbelijdenis voor een beslist theocratische staatsvorm op. De overheid heeft tot taak “de hand te houden aan den heiligen kerke</w:t>
        <w:softHyphen/>
        <w:t>dienst, om te weren en uit te roeien alle afgoderij en valschen godsdienst, om het rijk des antichrists te gronde te werpen en het koninkrijk van Jezus te doen vorderen”. De Prins daarentegen was de eerste leidende figuur van zijn tijd, die op principieele en politieke gronden algemeene verdraagzaam</w:t>
        <w:softHyphen/>
        <w:t>heid wilde. Botsingen tusschen deze twee opvattingen ,konden niet uit</w:t>
        <w:softHyphen/>
        <w:t>blijven. In 1578 wilden de gereformeerden van Gent een tweede Genève maken en oefenden terreur uit jegens hun roomsche stadsgenooten. De Prins, die zich verzette omdat zijn politiek ernstig bedreigd werd, werd door Dathenus, die zich ook te Gent bevond, beschuldigd “God noch gods</w:t>
        <w:softHyphen/>
        <w:t>dienst” te hebben. De afloop noopte Dathenus tot terugkeer naar Franken</w:t>
        <w:softHyphen/>
        <w:t>thal. En merkwaardig genoeg heeft Calvijns opvolger Beza het toen voor den Prins opgenomen. Officieel heeft de geest van den Prins in Nederland voor die der gereformeerden moeten wijken. Maar zijn ideaal had bij zoo</w:t>
        <w:softHyphen/>
        <w:t>velen weerklank gevonden, dat in de practijk naast de heerschende kerk ook allerlei andere overtuigingen in Nederland een toevlucht vonden, zoo</w:t>
        <w:softHyphen/>
        <w:t>dat juist deze gereformeerde staat de wijkplaats werd voor velen die elders in Europa niet werden geduld. Uit de wrijving tusschen de idealen van de gereformeerden en van den Prins werd een staatsvorm geboren, die, bij al haar betrekkelijkheid en gebreken, meer dan eenige andere uit die tijd de zuivere verhouding van de kerk en het staatsleven tot het Woord Gods en onderling, benaderde. Want hier werden theocratie en tolerantie verbonden als twee beginselen, die beide in het Evangelie liggen opgesloten.</w:t>
      </w:r>
    </w:p>
    <w:p>
      <w:pPr>
        <w:pStyle w:val="Heading5"/>
        <w:rPr/>
      </w:pPr>
      <w:r>
        <w:rPr/>
        <w:t>De organisatie der hervormde kerk</w:t>
      </w:r>
    </w:p>
    <w:p>
      <w:pPr>
        <w:pStyle w:val="Normal"/>
        <w:spacing w:before="0" w:after="120"/>
        <w:rPr/>
      </w:pPr>
      <w:r>
        <w:rPr>
          <w:sz w:val="24"/>
          <w:lang w:val="nl-NL"/>
        </w:rPr>
        <w:t>Na de uitwendige ontstaansgeschiedenis van de hervormde kerk in Nederland, vraagt ook de inwendige onze aan</w:t>
        <w:softHyphen/>
        <w:t>dacht. De calvinisten hadden de leiding genomen en zij waren het ook, die tot de organisatie der gemeenten over</w:t>
        <w:softHyphen/>
        <w:t>gingen. De grondslag der hervormde kerk als geheel is niet in Nederland gelegd, maar bij de vluchtelingengemeenten. Dat geschiedde in 1568-1571, dus in de allerdonkerste jaren, waarin ieder die met zijn verstand te rade ging, de zaak van het Evangelie in Nederland als verloren moest beschouwen. Toch heeft men juist toen de geloofsmoed gehad, om zich in de organisatorische vragen te verdiepen, vol vertrouwen dat - zooals men het uitdrukte - “de Heere de deur zou openen voor de prediking des Evangelies in Nederland”. De gereformeerde leiders begrepen dat de uiter</w:t>
        <w:softHyphen/>
        <w:t>lijke orde voor de kerk geen zaak van de tweede rang is, maar een levens</w:t>
        <w:softHyphen/>
        <w:t>kwestie om tegen de georganiseerde macht der wereld staande te blijven.</w:t>
      </w:r>
    </w:p>
    <w:p>
      <w:pPr>
        <w:pStyle w:val="Normal"/>
        <w:spacing w:before="0" w:after="120"/>
        <w:rPr/>
      </w:pPr>
      <w:r>
        <w:rPr>
          <w:sz w:val="24"/>
          <w:lang w:val="nl-NL"/>
        </w:rPr>
        <w:t>In 1568 vond te Wezel een zgn. Convent plaats, een onofficieele vergade</w:t>
        <w:softHyphen/>
        <w:t>ring van leidende personen, Petrus Dathenus en Marnix van Sint Aldegonde vooraan, waar de eerst noodige regels voor een presbyteriaal samenleven binnen de gemeenten werden vastgesteld. Vooral Marnix heeft er toen voor gewerkt, dat er een echte synode zou worden gehouden, met het gevolg, dat deze ook werkelijk van 4 tot 13 October 1571 te Emden bijeenkwam. Er waren 24 predikanten en 5 ouderlingen, de meesten uit de vluchtelingen</w:t>
        <w:softHyphen/>
        <w:t>gemeenten. Uit Nederland waren er afgevaardigden uit Amsterdam, den Briel, Hoorn, Schagen en Twisk. Het is opvallend dat Noord-Holland, waar tegenwoordig zoo weinig hervormd-kerkelijk leven wordt gevonden, in de ontstaantijd zulk een vooraanstaande plaats blijkt te hebben inge</w:t>
        <w:softHyphen/>
        <w:t>nomen, getuige zeer vele feiten. Gaspar van der Heyden was voorzitter te Emden. Als uitdrukking van de eenheid des geloofs werden de nederland</w:t>
        <w:softHyphen/>
        <w:t>sche en de fransche Geloofsbelijdenis onderschreven, welke onderschrijving ook aan aanstaande predikanten zou worden gevraagd. Als leerboeken werden erkend de Catechismus van Genève en die van Heidelberg. De grondregel der presbyteriaansche kerkorde, die naar de voorbeelden van Frankrijk en de Paltz werd vastgesteld, luidde: “Geen gemeente zal tegen</w:t>
        <w:softHyphen/>
        <w:t>over andere, geen predikant tegenover predikanten, geen ouderling tegen</w:t>
        <w:softHyphen/>
        <w:t>over ouderlingen, geen diaken tegenover diakenen voorrang of heerschappij verkrijgen”. Waar Christus door zijn Woord en Geest regeert, is alle men</w:t>
        <w:softHyphen/>
        <w:t>schelijke hiërarchie uitgesloten. Er werden classicale en provinciale in</w:t>
        <w:softHyphen/>
        <w:t>deelingen vastgesteld. Een classis zouden vormen “de Amsterdamsche, Delftsche en andere gemeenten van Holland, Overijsel en West-Friesland”. Daaruit ziet men, hoe klein de nederlandsche kerk onder het kruis toen nog was. Eens in de twee jaar zou een algemeens synode worden gehouden. Allerlei werd te Emden geregeld: de wijze van verkiezing, vergadering en beroeping, huwelijk, tucht, attestaties enz.</w:t>
      </w:r>
    </w:p>
    <w:p>
      <w:pPr>
        <w:pStyle w:val="Normal"/>
        <w:spacing w:before="0" w:after="120"/>
        <w:rPr/>
      </w:pPr>
      <w:r>
        <w:rPr>
          <w:sz w:val="24"/>
          <w:lang w:val="nl-NL"/>
        </w:rPr>
        <w:t>Het geloofsoptimisme werd niet beschaamd. In 1572 werd “de deur ge</w:t>
        <w:softHyphen/>
        <w:t>opend” en toen volgde door de veroveringen van den Prins en de terugkeer der vluchtelingen een tijd van zeer snelle uitbreiding. In Holland en Zee</w:t>
        <w:softHyphen/>
        <w:t>land werden meerdere classes gevormd. Ook hadden sinds 1572 parti</w:t>
        <w:softHyphen/>
        <w:t>culiere en provinciale synoden volgens de regels van Emden plaats. Daar werd o.a. het vraagstuk van het geringe aantal bekwame predikanten on</w:t>
        <w:softHyphen/>
        <w:t>der het oog gezien. De Staten van Holland regelden het probleem der tractementen. In 1578 kon eindelijk te Dordrecht de tweede nationale synode plaats vinden, waar Petrus Dathenus voorzitter was. Nog steeds was de gereformeerde kerk een, zij ‘t ook veld winnende, minderheid. Na 1578 vond de vestiging, organisatie en uitbreiding der hervormde kerk in Gelderland, Overijsel, Utrecht en Friesland plaats. Het eerst werden de steden gewonnen; het platteland bleef nog tijden lang roomsch.</w:t>
      </w:r>
    </w:p>
    <w:p>
      <w:pPr>
        <w:pStyle w:val="Normal"/>
        <w:spacing w:before="0" w:after="120"/>
        <w:rPr>
          <w:sz w:val="24"/>
          <w:lang w:val="nl-NL"/>
        </w:rPr>
      </w:pPr>
      <w:r>
        <w:rPr>
          <w:sz w:val="24"/>
          <w:lang w:val="nl-NL"/>
        </w:rPr>
        <w:t>Zoo vierde de vrije prediking van het Evangelie na vele hopeloos donkere jaren haar verrijzenis. Maar daarmede werd de kerk tegelijk voor nieuwe vraagstukken en moeilijkheden geplaatst, die in het volgende hoofdstuk een bespreking vinden.</w:t>
      </w:r>
    </w:p>
    <w:p>
      <w:pPr>
        <w:pStyle w:val="Normal"/>
        <w:spacing w:before="0" w:after="120"/>
        <w:rPr>
          <w:sz w:val="24"/>
          <w:lang w:val="nl-NL"/>
        </w:rPr>
      </w:pPr>
      <w:r>
        <w:rPr>
          <w:sz w:val="24"/>
          <w:lang w:val="nl-NL"/>
        </w:rPr>
      </w:r>
    </w:p>
    <w:p>
      <w:pPr>
        <w:pStyle w:val="Normal"/>
        <w:spacing w:before="0" w:after="120"/>
        <w:rPr>
          <w:b/>
          <w:b/>
          <w:sz w:val="24"/>
          <w:lang w:val="nl-NL"/>
        </w:rPr>
      </w:pPr>
      <w:bookmarkStart w:id="44" w:name="h45"/>
      <w:bookmarkEnd w:id="44"/>
      <w:r>
        <w:rPr>
          <w:b/>
          <w:sz w:val="24"/>
          <w:lang w:val="nl-NL"/>
        </w:rPr>
        <w:t>HET GEREFORMEERD PROTESTANTISME VOORAL IN NEDERLAND</w:t>
      </w:r>
    </w:p>
    <w:p>
      <w:pPr>
        <w:pStyle w:val="Heading3"/>
        <w:rPr>
          <w:b/>
          <w:b/>
        </w:rPr>
      </w:pPr>
      <w:r>
        <w:rPr>
          <w:b/>
        </w:rPr>
        <w:t>Calvinisten en Libertijnen</w:t>
      </w:r>
    </w:p>
    <w:p>
      <w:pPr>
        <w:pStyle w:val="Normal"/>
        <w:spacing w:before="0" w:after="120"/>
        <w:rPr/>
      </w:pPr>
      <w:r>
        <w:rPr>
          <w:sz w:val="24"/>
          <w:lang w:val="nl-NL"/>
        </w:rPr>
        <w:t>Zoodra de hervormde kerk in Nederland gevestigd was, wijdde zij zich vol energie aan haar taak, om het volks</w:t>
        <w:softHyphen/>
        <w:t>leven met de geest van Geneve te vervullen. De roomsche gebruiken werden uitgeroeid, voor opleiding van predikanten werd ge</w:t>
        <w:softHyphen/>
        <w:t>zorgd, aan het onderwijs der jeugd werd groote aandacht besteed. Maar hoe meer de theocratische bedoelingen van de gereformeerde partij naar voren kwamen, des te heftiger werd de tegenstand bij hun vroegere bond</w:t>
        <w:softHyphen/>
        <w:t>genooten uit de vrijheidspartij. Onder deze tegenstanders kunnen we twee stroomingen onderscheiden. Daar waren de hervormingsgezinden van het oudere type, de aanhangers van Erasmus, die door het snel wassende Calvinisme wel overvleugeld, maar niet overwonnen waren. Met leede oogen zagen zij, dat de kerk waartoe ze wilden behooren, de gebonden</w:t>
        <w:softHyphen/>
        <w:t>heid van de wil en Gods vrij verkiezende genade beleed, waardoor er geen plaats was voor hun meer moralistisch christendom. Zij wilden geen bindende belijdenis en geen leertucht, maar onderlinge verdraagzaam</w:t>
        <w:softHyphen/>
        <w:t>heid der verschillende richtingen bij gemeenschappelijke erkenning van het gezag der Schrift. De tweede strooming vormden de regenten, de over</w:t>
        <w:softHyphen/>
        <w:t>heidspersonen in de verschillende steden en gewesten. Velen van hen waren religieus onverschillig en hadden aan de vrijheidsoorlog alleen uit eigen</w:t>
        <w:softHyphen/>
        <w:t xml:space="preserve"> belang en staatsbelang deelgenomen. Ze wenschten geen sterk centraal ge</w:t>
        <w:softHyphen/>
        <w:t>zag boven zich. Nu zagen ze met schrik, dat de hervormde kerk op grond van artikel 36 harer belijdenis, ook de overheid aan haar theocratisch ideaal dienstbaar wilde maken, terwijl die kerk zelf van elke staats</w:t>
        <w:softHyphen/>
        <w:t>inmenging vrij wilde zijn. Het regentenideaal was precies tegenovergesteld: de overheid vrij van elke kerkelijke inmenging, en de kerk onderworpen aan het staatsgezag. De twee stroomingen vloeiden ineen krachtens hun gemeenschappelijke tegenstand tegen de theocratie, die de gereformeerden hier te lande wilden oprichten. Van nu af heerschte een scherpe tegen</w:t>
        <w:softHyphen/>
        <w:t>stelling, die sociaal met “aristocratisch-democratisch”, politiek met “staats</w:t>
        <w:softHyphen/>
        <w:t>kerk-kerkstaat”, kerkelijk met “rekkelijk-precies” kan worden aangeduid. De gereformeerden werden “Calvinisten” genoemd en gaven zelf aan al hun tegenstanders de naam van “Libertijnen”. Binnen de kerk openbaarde deze tegenstelling zich in een strijd over de belijdenis; in de verhouding van kerk en staat leidde ze tot een strijd over de kerkorde.</w:t>
      </w:r>
    </w:p>
    <w:p>
      <w:pPr>
        <w:pStyle w:val="Heading3"/>
        <w:rPr>
          <w:b/>
          <w:b/>
        </w:rPr>
      </w:pPr>
      <w:r>
        <w:rPr>
          <w:b/>
        </w:rPr>
        <w:t>De strijd over de belijdenis</w:t>
      </w:r>
    </w:p>
    <w:p>
      <w:pPr>
        <w:pStyle w:val="Normal"/>
        <w:spacing w:before="0" w:after="120"/>
        <w:rPr/>
      </w:pPr>
      <w:r>
        <w:rPr>
          <w:sz w:val="24"/>
          <w:lang w:val="nl-NL"/>
        </w:rPr>
        <w:t>De groote woordvoerder dergenen die zich verzetten tegen de steeds algemeener geëischte onder</w:t>
        <w:softHyphen/>
        <w:t>teekening van Ge</w:t>
        <w:softHyphen/>
        <w:t>loofsbelijdenis en Catechismus, was de Haarlemsche notaris, later stadssecretaris Dirk Volkertsz. Coornhert (1522-1590). Deze moedige en oorspronkelijke man was zelf bij geen kerk aangesloten. Hijpredikte een christendom boven geloofsverdeeldheid, dat geen bindende belijdenissen erkende, en waarin niet de leer maar het leven centraal was. Het is echter duidelijk, dat uit dit christendom mèt de be</w:t>
        <w:softHyphen/>
        <w:t>lijdenissen zeer wezenlijke elementen verdwenen zijn. Coornhert wilde een redelijk-zedelijk christendom, waarin Jezus allereerst het hooge voorbeeld en de deugd het (bereikbare!) doel is. De praedestinatie en de gebonden</w:t>
        <w:softHyphen/>
        <w:t>heid van de wil ontkennende, verving hij Gods genade als het alles be</w:t>
        <w:softHyphen/>
        <w:t xml:space="preserve"> heerschende door de menschelijke deugd. Typeerend is de titel van zijn hoofdwerk “Zedekunst, dat is wellevenskunste”. Deze erasmiaansche moralist is eender belangrijkste voorloopers geweest van het vrijzinnig christendom. In de hervormde kerk had hij vele aanhangers, van wie Caspar Jansz. Coolhaes, predikant te Leiden, maar later afgezet, strijder voor de staatskerk, de belangrijkste was. Op verschillende plaatsen brak een heftig conflict uit tusschen de officieele kerk en deze predikanten, die op zichzelf een bij het volk weinig invloedrijke minderheid vormden, maar op de steun derregenten konden rekenen. Telkens dwong de overheid tot het beroepen van predikanten die niet met de belijdenis accoord gingen en de staatskerk voorstonden. De gereformeerden hebben zich op de kerkelijke vergaderingen scherp verzet en over het algemeen met succes. De Geloofs</w:t>
        <w:softHyphen/>
        <w:t xml:space="preserve"> belijdenis en deCatechismus werden steeds meer de regel voor geloof en belijdenis. Het ging daarbij niet alleen om gewetensdwang, machtswellust en onverdraagzaamheid, zooals men het gaarne voorstelt. Het ging er aller</w:t>
        <w:softHyphen/>
        <w:t>eerst om, de boodschap van Gods vrije genade voor zondaren zuiver te bewaren. De toelating van Coornherts geest zou niet minder zijn geweest dan verraad vande kerk aan haar boodschap.</w:t>
      </w:r>
    </w:p>
    <w:p>
      <w:pPr>
        <w:pStyle w:val="Heading3"/>
        <w:rPr>
          <w:b/>
          <w:b/>
        </w:rPr>
      </w:pPr>
      <w:r>
        <w:rPr>
          <w:b/>
        </w:rPr>
        <w:t>De strijd om de kerkorde</w:t>
      </w:r>
    </w:p>
    <w:p>
      <w:pPr>
        <w:pStyle w:val="Normal"/>
        <w:spacing w:before="0" w:after="120"/>
        <w:rPr/>
      </w:pPr>
      <w:r>
        <w:rPr>
          <w:sz w:val="24"/>
          <w:lang w:val="nl-NL"/>
        </w:rPr>
        <w:t>De kerk streefde naar een organisatie waarin de beginse</w:t>
        <w:softHyphen/>
        <w:t>len van eenheid en van zelfregeering verwerkelijkt waren. Maar de overheden wilden daar niet van weten. Want de zeven gewesten waren onafhankelijk van elkaar; in zulk een verdeeld land zou een vereenigde kerk een gevaarlijke macht kunnen worden. De Staten</w:t>
        <w:softHyphen/>
        <w:t>-Generaal verklaarden zich onbevoegd om een nationale organisatie te er</w:t>
        <w:softHyphen/>
        <w:t xml:space="preserve"> kennen. En de gewestelijke staten richtten zich naar de spreuk: verdeel en heersch. Evenmin wilde de overheid een kerkorde erkennen, waardoor haar eigen invloed op de kerk geheel werd uitgeschakeld. Zoo kon geen kerk</w:t>
        <w:softHyphen/>
        <w:t>orde tot stand komen. Want elk voorstel van de eene partij werd door de andere verworpen. De groote man, die de verwerkelijking der kerkelijke wenschen verhinderde, was de landsadvocaat en strijder voor de staatskerk, Johan van Oldenbarneveldt. Zoodoende bestonden er alleen gewestelijke kerkorganisaties, die ook allerminst aan het theocratisch ideaal der zelf</w:t>
        <w:softHyphen/>
        <w:t xml:space="preserve"> regeering beantwoordden. In Zeeland en Utrecht heerschte een staatskerkelijke toestand. In het algemeen hadden de gewestelijke staten veel te veel zeggenschap over het houden van synode’s, en de stedelijke magistraten over de beroeping van predikanten.</w:t>
      </w:r>
    </w:p>
    <w:p>
      <w:pPr>
        <w:pStyle w:val="Heading3"/>
        <w:rPr>
          <w:b/>
          <w:b/>
        </w:rPr>
      </w:pPr>
      <w:r>
        <w:rPr>
          <w:b/>
        </w:rPr>
        <w:t>Remonstranten en Contra-remonstranten</w:t>
      </w:r>
    </w:p>
    <w:p>
      <w:pPr>
        <w:pStyle w:val="Normal"/>
        <w:spacing w:before="0" w:after="120"/>
        <w:rPr/>
      </w:pPr>
      <w:r>
        <w:rPr>
          <w:sz w:val="24"/>
          <w:lang w:val="nl-NL"/>
        </w:rPr>
        <w:t>De reeks conflicten over belijdenis en kerkorde sinds on</w:t>
        <w:softHyphen/>
        <w:t>geveer 1580 deed de. spanning voortdurend toenemen. Alleen een groot en grondig uitgevochten conflict kon ontlading en een nieuwe toestand brengen. Dat conflict begon in 1603, toen ondanks tegenstand van kerkelijke zijde, door de Libertijnen de benoeming van jacobus Arminius tot hoogleeraar in de theologie te Leiden werd doorgezet. Arminius stond onder verdenking van onrechtzinnigheid. Reeds in 1604 kwam in de gebruikelijke academische disputaties het diepgaande verschil tusschen hem en zijn calvinistische col</w:t>
        <w:softHyphen/>
        <w:t>lega Franciscus Gomarus aan het licht. Gomarus leerde dat de uitverkiezing de grond is van het geloof; Arminius echter, dat de uitverkiezing ter zalig</w:t>
        <w:softHyphen/>
        <w:t>heid plaats vindt op grond van het door God vooruit geziene geloof. Geen der beide mannen was strijdlustig, maar gezien de voorgeschiedenis en de invloed die Arminius op den duur in de kerk kon krijgen, stond er zooveel op het spel, dat hun namen weldra de symbolen werden voor de twee par</w:t>
        <w:softHyphen/>
        <w:t>tijen der Calvinisten en der Libertijnen.</w:t>
      </w:r>
    </w:p>
    <w:p>
      <w:pPr>
        <w:pStyle w:val="TextBody"/>
        <w:rPr/>
      </w:pPr>
      <w:r>
        <w:rPr>
          <w:lang w:val="en-US"/>
        </w:rPr>
        <w:t>Men kan Arminius en zijn medestanders de opvolgers van Coornhert noe</w:t>
        <w:softHyphen/>
        <w:t>men. Maar ze waren veel calvinistischer, of misschien beter: conservatiever. De gereformeerde theologie na Calvijn was in de leer der voorbeschikking steeds meer haar grondslag en middelpunt gaan zien. Doch niet het ver</w:t>
        <w:softHyphen/>
        <w:t>borgen eeuwige raadsbesluit, alleen de geopenbaarde genade Gods in Jezus Christus kan grondslag en middelpunt der theologie zijn. Wanneer men alles betrekt op Gods vrije verkiezing of verwerping, dreigt de door de Schrift ook beleden verantwoordelijkheid van den mensch haar zin te ver</w:t>
        <w:softHyphen/>
        <w:t>liezen. Wordt God dan niet de auteur der zonde? Is Zijn algemeene heils</w:t>
        <w:softHyphen/>
        <w:t>aanbod dan nog wel ernstig gemeend? Kan men den mensch dan nog wel tot geloof en bekeering oproepen? Brengt deze leer niet tot lijdelijkheid, tot wanhoop of tot zorgeloosheid? Elk theoloog zocht op zijn wijze een op</w:t>
        <w:softHyphen/>
        <w:t>lossing voor deze moeilijke vragen. Arminius en zijn geestverwanten kwa</w:t>
        <w:softHyphen/>
        <w:t>men met een zeer radicale oplossing. Zij meenden te moeten kiezen tus</w:t>
        <w:softHyphen/>
        <w:t>schen Gods uitverkiezing en des menschen verantwoordelijkheid. Daarom verwierpen ze de eerste, al hielden ze aan de uitdrukking vast. God biedt allen het geloof aan en ziet van eeuwigheid vooruit, wie het zullen aan</w:t>
        <w:softHyphen/>
        <w:t>vaarden. De gevallen mensch heeft dus in zekere zin een vrije wil. Het is eigen schuld als men het heil verwerpt. Maar omgekeerd heeft het dan ook een verdienste, als men het heil aanvaardt. Daartoe moet wel de genade voorafgaan en begeleiden, maar de vrije wil doet ook iets. Het geloof is een voorwaarde voor de zaligheid, een verdienstelijke prestatie, die op zichzelf wel niet voldoende is, maar door de veel grootere prestatie van Christus’ offer wordt aangevuld. Uit deze stellingen volgt, dat Gods genade niet onwederstandelijk is, dat een waarachtig geloovige zijn geloof (dat immers zijn eigen daad is) ook weer kan verliezen en dat dus niemand voor zijn dood zeker kan wezen van zijn zaligheid.</w:t>
      </w:r>
    </w:p>
    <w:p>
      <w:pPr>
        <w:pStyle w:val="Normal"/>
        <w:spacing w:before="0" w:after="120"/>
        <w:rPr/>
      </w:pPr>
      <w:r>
        <w:rPr>
          <w:sz w:val="24"/>
          <w:lang w:val="nl-NL"/>
        </w:rPr>
        <w:t>Gomarus en de zijnen ontkennen dit alles heftig: het geloof is geheel de gave van Gods vrije verkiezing, de mensch is er uit zichzelf onmachtig toe, de wederbarende genade werkt onwederstandelijk, de waarachtige geloovigen zullen tot het einde volharden en mogen ondanks tijdelijke zonde en afdwaling, van hun zaligheid zeker zijn. De moderne mensch is geneigd deze strijd als zinlooze haarkloverij af te doen of als camouflage b.v. van een strijd voor de macht te verklaren. Maar geen van deze beide is juist. Voor een mensch die radicale ernst maakt met zijn verhouding tot God, moet het er alles op aankomen, of deze rechte verhouding tenslotte door God of door hemzelf wordt geschapen. De menschen die hier streden, maakten daar ernst mee. De beide groepen kenmerkten zich ten diepste door een geheel verschillende zelfbeoordeeling. De Arminianen dachten optimistisch over den mensch, die ondanks zijn val ook voor God niet vol</w:t>
        <w:softHyphen/>
        <w:t>komen onwaardig is, maar over zedelijke krachten beschikt, waardoor hij</w:t>
        <w:softHyphen/>
        <w:t>zelf ook iets aan zijn zaligheid kan en moet doen. Deze zelfbeoordeeling is die van de Pelagianen, de semi-pelagianen en de roomsche kerk. De bij</w:t>
        <w:softHyphen/>
        <w:t>bel, Augustinus en de hervormers hebben over den mensch in het licht van Gods heiligheid geheel anders geoordeeld. Wie met de Gomaristen dit oor</w:t>
        <w:softHyphen/>
        <w:t>deel aanvaardde, moest de arminiaansche leer wanhopig en wreed vinden. Zoo was de vertwijfelde zondaar, evenals bij de roomschen, toch weer op zichzelf aangewezen. Maar hij kan slechts voor eeuwig rust vinden, als hij mag weten dat God al het werk doet en dat zijn zaligheid, ondanks al zijn zonden, eeuwig vast ligt in God. Daarom was het een levensvraag voor deze menschen, wie er gelijk had. Als Arminius gelijk had, zou heel de worstelstrijd der hervorming voor niets zijn geweest en kon niemand meer zeker zijn van de zaligheid.</w:t>
      </w:r>
    </w:p>
    <w:p>
      <w:pPr>
        <w:pStyle w:val="TextBody"/>
        <w:rPr/>
      </w:pPr>
      <w:r>
        <w:rPr/>
        <w:t>Arminius stierf reeds in 1609. Maar de strijd ging door. De leider der Arminianen werd nu de begaafde hof- en veldprediker Johannes Wten</w:t>
        <w:softHyphen/>
        <w:t>bogaert, die met veertig anderen in 1610 aan de Staten van Holland een “Remonstrantie” aanbood, waarin de arminiaansche opvattingen werden uiteengezet en het staatsgezag over de kerk werd erkend. Sindsdien kwam de naam “Remonstranten” in gebruik. Als antwoord boden de gerefor</w:t>
        <w:softHyphen/>
        <w:t>meerden in 1611 een “Contra-remonstrantie” aan, waarvan de opsteller waarschijnlijk de Leidsche predikant Festus Hommius was, die van nu af als hoofd der “Contra-remonstranten” kan gelden.</w:t>
      </w:r>
    </w:p>
    <w:p>
      <w:pPr>
        <w:pStyle w:val="Normal"/>
        <w:spacing w:before="0" w:after="120"/>
        <w:rPr/>
      </w:pPr>
      <w:r>
        <w:rPr>
          <w:sz w:val="24"/>
          <w:lang w:val="nl-NL"/>
        </w:rPr>
        <w:t>De strijd zou zeker niet zulk een omvang hebben aangenomen, wanneer de regenten niet op vele plaatsen waren overgegaan tot een gewelddadig in</w:t>
        <w:softHyphen/>
        <w:t>grijpen ten gunste van de arminiaansche minderheid. Vooral Oldenbarne</w:t>
        <w:softHyphen/>
        <w:t>veldt, de groote libertijn en landsadvocaat van Holland, drong daartoe. Door de begunstiging der staatskerkelijke minderheid wilde men de theo</w:t>
        <w:softHyphen/>
        <w:t>cratische geest der kerk neerslaan. Maar zooals steeds had de staats</w:t>
        <w:softHyphen/>
        <w:t>bemoeienis met de kerk ook nu een averechtsche uitwerking. De ontrechte Contra-remonstranten vormden zgn. “doleerende” gemeenten met eigen voorgangers, wat de regenten natuurlijk niet wilden dulden. In verschil</w:t>
        <w:softHyphen/>
        <w:t>lende steden ontstonden woelingen, zoodat de magistraten op voorstel van Oldenbarneveldt gewapende troepen (“waardgelders”) in dienst namen om de tegenstand te onderdrukken.</w:t>
      </w:r>
    </w:p>
    <w:p>
      <w:pPr>
        <w:pStyle w:val="Normal"/>
        <w:spacing w:before="0" w:after="120"/>
        <w:rPr/>
      </w:pPr>
      <w:r>
        <w:rPr>
          <w:sz w:val="24"/>
          <w:lang w:val="nl-NL"/>
        </w:rPr>
        <w:t>Toen kwam een plotselinge omkeer, doordat de stadhouder, Prins Maurits, die tot nu toe neutraal was, beslist partij koos voor de Contra-remon</w:t>
        <w:softHyphen/>
        <w:t>stranten. Hij had daarvoor politieke redenen: als stadhouder over de meeste gewesten vertegenwoordigde hij de eenheid der Unie, terwijl Olden</w:t>
        <w:softHyphen/>
        <w:t>barneveldt het gewestelijk federalisme onder opperheerschappij der Staten van Holland voorstond. Maar pas toen rechtstreeksche sympathie voor de opvattingen der Contra-remonstranten bij hem ontwaakte, liet hij zijn neutraliteit varen. De hofprediker Wtenbogaert viel in ongenade en Maurits bezocht openlijk de dienst der doleerenden in den Haag (1617). Onder zijn invloed wilde de meerderheid der Staten-Generaal toen wel een nationale synode tot oplossing van het conflict toestaan; maar de Staten van Holland en Utrecht weigerden de beslissing in handen van een centrale kerkelijke macht te leggen. Toen liet Maurits zich tot een staatsgreep be</w:t>
        <w:softHyphen/>
        <w:t>wegen. In Utrecht dankte hij de waardgelders af, en verving de weer</w:t>
        <w:softHyphen/>
        <w:t>spannige vroedschap en staten door zijn medestanders. Daar Holland weer</w:t>
        <w:softHyphen/>
        <w:t>spannig bleef, liet hij zich door de Staten-Generaal met dictatoriale macht bekleeden. De leiders van de regententegenstand werden gevangen ge</w:t>
        <w:softHyphen/>
        <w:t>nomen, ook Oldenbarneveldt, die zelfs in 1619 wegens hoogverraad jegens de Unie op 72-jarige leeftijd werd onthoofd. De eerlijk-meenende staatsman had een beter lot verdiend. Wtenbogaert wist te ontvluchten.</w:t>
      </w:r>
    </w:p>
    <w:p>
      <w:pPr>
        <w:pStyle w:val="Heading3"/>
        <w:rPr>
          <w:b/>
          <w:b/>
        </w:rPr>
      </w:pPr>
      <w:r>
        <w:rPr>
          <w:b/>
        </w:rPr>
        <w:t>De synode van Dordrecht</w:t>
      </w:r>
    </w:p>
    <w:p>
      <w:pPr>
        <w:pStyle w:val="TextBody"/>
        <w:rPr/>
      </w:pPr>
      <w:r>
        <w:rPr>
          <w:lang w:val="en-US"/>
        </w:rPr>
        <w:t xml:space="preserve">Nu stond niets meer aan een nationale synode in de weg. Ze werd op 13 November 1618 plechtig geopend te </w:t>
      </w:r>
      <w:r>
        <w:rPr/>
        <w:t>Dordrecht, waarheen niet alleen de gewestelijke synoden hun afgevaardigden hadden gezonden, maar op verzoek der regeering ook het gereformeerde buitenland. Afgevaardigden waren aanwezig uit Enge</w:t>
        <w:softHyphen/>
        <w:t>land, de Paltz, Bremen, Emden, Hessen, Zwitserland en Genève. Die uit Frankrijk hadden van hun koning geen verlof gekregen. Zoo werd Dordrecht 1618-1619 de eerste en eenige oecumenisch-gereformeerde synode. Samen met de achttien “commissarissen-politiek” (regeeringsver</w:t>
        <w:softHyphen/>
        <w:t>tegenwoordigers voor de uiterlijke leiding!) waren er ruim honderd deel</w:t>
        <w:softHyphen/>
        <w:t>nemers. Op kosten van ‘s lands kas werd groote praal aan de dag gelegd. Voorzitter was Johannes Bogerman, predikant te Leeuwarden. De Remon</w:t>
        <w:softHyphen/>
        <w:t>stranten waren zoowel door de wijze van verkiezing als door hun geringe aanhang, ter synode ver in de minderheid.</w:t>
      </w:r>
    </w:p>
    <w:p>
      <w:pPr>
        <w:pStyle w:val="TextBody"/>
        <w:rPr/>
      </w:pPr>
      <w:r>
        <w:rPr/>
        <w:t>Daar de overheden sinds 1586 geen nationale synode meer hadden toe</w:t>
        <w:softHyphen/>
        <w:t>gestaan, was er te Dordrecht veel te behandelen. Maar de hoofdzaak was het onderzoek naar, of beter: de veroordeeling van het Remonstrantisme. In geschriften en conferenties had men zijn standpunt wederzijds nu lang genoeg uiteengezet. De kerk moest nu beslissen welk Evangelie ze wilde prediken: dat der genade-alleen of dat der menschelijke werkzaamheid. De gedaagde Remonstranten wisten dat ze voor een verloren zaak vochten, en juist daarom deden ze het tartend, uitdagend, rekkend, kortom: zich ver</w:t>
        <w:softHyphen/>
        <w:t>zettend tot het uiterste onder aanvoering van Arminius’ opvolger Simon Episcopius. Op 14 Januari verviel de lang getergde Bogerman in een uit</w:t>
        <w:softHyphen/>
        <w:t>barsting van woede, waarbij hij de beschuldigden onder de heftigste ver</w:t>
        <w:softHyphen/>
        <w:t>wijten uit de vergadering verjoeg. Sindsdien werd hun zaak schriftelijk behandeld en ging alles veel sneller. In April kwamen gereed de “Dordt</w:t>
        <w:softHyphen/>
        <w:t>sche leerregels” (Canones Dordracenae), ook wel “De vijf artikelen tegen de Remonstranten” genoemd, die met de Bres’ Geloofsbelijdenis en de Heidelbergsche Catechismus, de “drie formulieren van eenigheid”, de drie belijdenisschriften der hervormde kerk van Nederland vormen. De Canones zijn in de kerk minder bekend dan de beide eerste geschriften. De Belijde</w:t>
        <w:softHyphen/>
        <w:t>nis draagt hier meer de vorm van vertoog en bestrijding. Maar de opmerk</w:t>
        <w:softHyphen/>
        <w:t>zame lezer wordt getroffen door de blij-verzekerde toon en de pastorale voorzichtigheid, waarmee de opstellers hun geloof in de alleen-werkzaam</w:t>
        <w:softHyphen/>
        <w:t>heid der genade tot uiting hebben gebracht. De eenheid van goddelijke verkiezing en menschelijke verantwoordelijkheid hebben ook de Canones niet kunnen doorgronden of verklaren. Wie daarover nadenkt, de grenzen van het geopenbaarde overschrijdend, moet zich in tegenspraken ver</w:t>
        <w:softHyphen/>
        <w:t>warren en kan de verstandelijke weerlegging der Remonstranten niet ont</w:t>
        <w:softHyphen/>
        <w:t>gaan. Maar oneindig meer dan logische geslotenheid was den opstellers der Canones de zekerheid waard, dat “het niet is desgenen die wil, noch des</w:t>
        <w:softHyphen/>
        <w:t>genen die loopt, maar des ontfermenden Gods” (Rom. 9:16). Toch heeft ook hun voorzichtige formuleering later voet gegeven aan de onbijbelsche gedachte, dat de mensch niet door de daad des geloofs, maar door een be</w:t>
        <w:softHyphen/>
        <w:t>schouwende ontdekking van innerlijke kenmerken, de zekerheid aan</w:t>
        <w:softHyphen/>
        <w:t>gaande zijn uitverkiezing moet erlangen (zie Canones I,12). Op deze typisch-gereformeerde “lijdelijkheid” komen we later terug.</w:t>
      </w:r>
    </w:p>
    <w:p>
      <w:pPr>
        <w:pStyle w:val="Normal"/>
        <w:spacing w:before="0" w:after="120"/>
        <w:rPr/>
      </w:pPr>
      <w:r>
        <w:rPr>
          <w:sz w:val="24"/>
          <w:lang w:val="nl-NL"/>
        </w:rPr>
        <w:t>In korte tijd werden nog vele andere zaken te Dordrecht afgedaan. Zoo werden de liturgische geschriften nu definitief vastgesteld. De bekendste daarvan, die van doop, avondmaal en huwelijksinzegening, zijn bewerkt door Dathenus en grootendeels overgenomen uit de liturgie van de Paltz, maar ook sterk beïnvloed door de liturgie der Londensche vluchtelingenge</w:t>
        <w:softHyphen/>
        <w:t>meente, dus vooral door à Lasco. De andere formulieren zijn van neder</w:t>
        <w:softHyphen/>
        <w:t>landsche afkomst. Ook werd de Dordtsche Kerkenorde opgesteld, waar</w:t>
        <w:softHyphen/>
        <w:t>door de synode een poging deed, eindelijk de zoo vurig begeerde eenheid en zelfregeering der kerk te verkrijgen; hoewel niet consequent, want een zeker voogdijrecht der overheid werd erkend. Ook deze poging mislukte weer door de tegenstand der meeste gewesten. Na Dordrecht is er geen nationale synode meer gehouden. Slechts door de gewoonte der provinciale synoden om onderling afgevaardigden te zenden, kon de eenheid der nederlandsche kerk zich tot op zekere hoogte verwerkelijken. Ook de te Dordrecht gestelde eisch van toezicht op het universitaire onderwijs, werd door de overheden afgewezen. Ook in haar bloeitijd heeft de gereformeerde kerk van Nederland haar theocratische aanspraken dus slechts zeer ten deele in practijk kunnen omzetten.</w:t>
      </w:r>
    </w:p>
    <w:p>
      <w:pPr>
        <w:pStyle w:val="Heading3"/>
        <w:rPr>
          <w:b/>
          <w:b/>
        </w:rPr>
      </w:pPr>
      <w:r>
        <w:rPr>
          <w:b/>
        </w:rPr>
        <w:t>Het lot der Remonstranten</w:t>
      </w:r>
    </w:p>
    <w:p>
      <w:pPr>
        <w:pStyle w:val="Normal"/>
        <w:spacing w:before="0" w:after="120"/>
        <w:rPr/>
      </w:pPr>
      <w:r>
        <w:rPr>
          <w:sz w:val="24"/>
          <w:lang w:val="nl-NL"/>
        </w:rPr>
        <w:t>Daar het groepje Remonstranten dat te Dordrecht ge</w:t>
        <w:softHyphen/>
        <w:t>daagd en veroordeeld was, de belofte weigerde af te leg</w:t>
        <w:softHyphen/>
        <w:t xml:space="preserve">gen om zich stil te houden, konden ze kiezen waarheen ze verbannen wilden worden. De meesten kozen Waalwijk, dat toen nog op spaansch gebiedlag. Alom werd nu de kerk van Remonstranten gezuiverd; 80 (volgens andere berichten ruim 200) predikanten werden afgezet. Mede om de vervlechting hunner zaak met de politiek van Oldenbarneveldt, werden ze oorspronkelijk ook door de regeering heftig vervolgd met verbod van vergaderingen, met boeten, verbeurdverklaringen, verbanning en zware gevangenisstraffen. Met groote volharding heeft de kleine maar dappere </w:t>
      </w:r>
      <w:r>
        <w:rPr>
          <w:sz w:val="24"/>
        </w:rPr>
        <w:t>groep zich door deze donkere jaren heengeslagen. Reeds in 1619 werd te Antwerpen de “Remonstrantsche Broederschap” gesticht, waarvan Wten</w:t>
        <w:softHyphen/>
      </w:r>
      <w:r>
        <w:rPr>
          <w:sz w:val="24"/>
          <w:lang w:val="nl-NL"/>
        </w:rPr>
        <w:t>bogaert de ziel was. Pas na de dood van Maurits (1625) konden ze zich weer zonder gevaar in Nederland vertoonen, en sinds 1631 werden ze ge</w:t>
        <w:softHyphen/>
        <w:t>duld en konden ze zich organiseeren.</w:t>
      </w:r>
    </w:p>
    <w:p>
      <w:pPr>
        <w:pStyle w:val="Normal"/>
        <w:spacing w:before="0" w:after="120"/>
        <w:rPr/>
      </w:pPr>
      <w:r>
        <w:rPr>
          <w:sz w:val="24"/>
          <w:lang w:val="nl-NL"/>
        </w:rPr>
        <w:t>Wat de innerlijke geschiedenis der Remonstranten betreft: deze heeft be</w:t>
        <w:softHyphen/>
        <w:t>wezen dat de Contra-remonstranten zich terecht niet hebben laten mis</w:t>
        <w:softHyphen/>
        <w:t>leiden door hun vaak calvinistische termen. Want steeds duidelijker kwam het semi-pelagianisme en ook het Arianisme in hun theologie aan de dag. Tot vandaag toe vormen ze een kleine, maar begaafde en aristocratische groep. De beroemde theoloog en jurist Hugo de Groot was één der hunnen. Tegenwoordig behooren ze geheel tot het vrijzinnig protestantisme, waar de geest van Erasmus inderdaad heenvoert - zoo hij niet terugvoert naar Rome.</w:t>
      </w:r>
    </w:p>
    <w:p>
      <w:pPr>
        <w:pStyle w:val="TextBody"/>
        <w:rPr/>
      </w:pPr>
      <w:r>
        <w:rPr/>
        <w:t>Het resultaat der jarenlange conflicten was dus dit: de poging om de her</w:t>
        <w:softHyphen/>
        <w:t>vormde kerk zoozeer onder staatstoezicht te brengen, dat ze haar besliste belijdenis der vrije genade Gods voor de zgn. verdraagzaamheid van een ja-én-neen-houding zou moeten inruilen, is grondig mislukt. De geest van Erasmus is uit de kerk verdreven. En de kerk had de vrijheid verworven om haar innerlijk leven zelf te regelen, al bleef er in uiterlijke zaken nog een ongewenschte afhankelijkheid van de regeeringen. De staatskerk heeft het in Nederland niet gewonnen. Maar ook de kerkstaat in de geest van artikel 36 niet, zooals de gereformeerden die wilden. Want de Remon</w:t>
        <w:softHyphen/>
        <w:t>stranten werden op de duur geduld, evenals de doopers en roomschen, zeer tegen de zin der calvinisten. Terecht had de kerk de verdraagzaam</w:t>
        <w:softHyphen/>
        <w:t>heid als maatstaf voor kerkelijk handelen afgewezen; slechts de waarheid van het Woord Gods is daar de maatstaf. Maar de regeering heeft, even</w:t>
        <w:softHyphen/>
        <w:t>zeer terecht, op het staatsterrein wel de verdraagzaamheid tot beginsel genomen. Het evenwicht van theocratie en tolerantie, waarop ons land sinds de dagen van Willem van Oranje aangelegd was, is goeddeels de vrucht van het remonstrantsche conflict.</w:t>
      </w:r>
    </w:p>
    <w:p>
      <w:pPr>
        <w:pStyle w:val="Heading3"/>
        <w:rPr>
          <w:b/>
          <w:b/>
        </w:rPr>
      </w:pPr>
      <w:r>
        <w:rPr>
          <w:b/>
        </w:rPr>
        <w:t>De Staten-vertaling</w:t>
      </w:r>
    </w:p>
    <w:p>
      <w:pPr>
        <w:pStyle w:val="Normal"/>
        <w:spacing w:before="0" w:after="120"/>
        <w:rPr/>
      </w:pPr>
      <w:r>
        <w:rPr>
          <w:sz w:val="24"/>
          <w:lang w:val="nl-NL"/>
        </w:rPr>
        <w:t>Eén zeer belangrijk gevolg der Dordtsche synode verdient afzonderlijke vermelding: zij nam het initiatief om de bijbel uit de hebreeuwsche en grieksche grondtekst in het nederlandsch te laten vertalen. Daaraan was reeds jarenlang behoefte gevoeld, want de oudere vertalingen waren uit de tweede hand: uit de Vul</w:t>
        <w:softHyphen/>
        <w:t>gata of uit Luthers overzetting. Een vroegere synode had een nieuwe ver</w:t>
        <w:softHyphen/>
        <w:t>taling opgedragen aan den alleszins bekwamen Marnix van Sint Aldegonde. Maar zijn spoedige dood had het plan verijdeld. De Dordtsche synode be</w:t>
        <w:softHyphen/>
        <w:t>noemde nu verschillende vertalers, die zich te Leiden vestigden en daar van 1625-1635 zelfs tijdens het woeden van de pest, bleven doorwerken. In 1637 werd de nieuwe vertaling uitgegeven, die om de volledige steun en financiering door de Staten-Generaal, “Staten-vertaling” werd genoemd.</w:t>
      </w:r>
    </w:p>
    <w:p>
      <w:pPr>
        <w:pStyle w:val="TextBody"/>
        <w:rPr/>
      </w:pPr>
      <w:r>
        <w:rPr/>
        <w:t>Voor de vertaling van het. Oude Testament heeft vooral Bogerman, voor die van het Nieuwe vooral Hommius zich verdienstelijk gemaakt. De Staten-vertaling was en als overzetting en als taalkundig monument, een meesterwerk, dat ons volk en onze taal diep heeft beïnvloed. Wanneer ze nu langzaamaan als verouderd moet gelden, ligt dat niet aan de arbeid der vertalers maar aan de verdere ontwikkeling der nederlandsche taal en de nauwkeuriger kennis van de grondtalen en de grondtekst.</w:t>
      </w:r>
    </w:p>
    <w:p>
      <w:pPr>
        <w:pStyle w:val="Heading3"/>
        <w:rPr>
          <w:b/>
          <w:b/>
        </w:rPr>
      </w:pPr>
      <w:r>
        <w:rPr>
          <w:b/>
        </w:rPr>
        <w:t>Na Dordrecht</w:t>
      </w:r>
    </w:p>
    <w:p>
      <w:pPr>
        <w:pStyle w:val="Normal"/>
        <w:spacing w:before="0" w:after="120"/>
        <w:rPr/>
      </w:pPr>
      <w:r>
        <w:rPr>
          <w:sz w:val="24"/>
          <w:lang w:val="nl-NL"/>
        </w:rPr>
        <w:t>Het is onmiskenbaar, dat de kerkelijke gebeurtenissen na 1619 van een aanmerkelijk kleiner formaat waren dan daarvoor. Wat we telkens in de kerkgeschiedenis kunnen waarnemen, vol</w:t>
        <w:softHyphen/>
        <w:t>trok zich ook hier: na de jaren van groote innerlijke en uiterlijke bewogen</w:t>
        <w:softHyphen/>
        <w:t>heid kwamen dejaren van verstarring en veruitwendiging. Het Evangelie der vrije genadeGods werd een vanzelfsprekende zaak en verloor in de theologische twisten, waarvan het het voorwerp was, steeds meer aan gloed en diepte. De kerkelijke belijdenis daarvan werd een wet, waaronder ieder zich zonder tegenspraak buigen moest. De Schrift ging schuil achter de hervormde belijdenisschriften en het dogmatische stelsel, dat met groote scherpzinnigheid op de belijdenis werd gebouwd. De bijbel werd het arse</w:t>
        <w:softHyphen/>
        <w:t>naal van bewijsplaatsen bij het calvinistisch systeem. Het geloof ver</w:t>
        <w:softHyphen/>
        <w:t>schrompelde en veruiterlijkte tot verstandelijke toestemming aan dit systeem. De veelte lange preeken waren vaak gezwollen en splinterig, vol vertoon van geleerdheid en bestrijding van tegenstanders. De kerk, aan de dwaalleer ontkomen, ging nu van de zuivere leer een afgod maken. Zoo vervreemdde ze toch weer van haar Heer.</w:t>
      </w:r>
    </w:p>
    <w:p>
      <w:pPr>
        <w:pStyle w:val="Normal"/>
        <w:spacing w:before="0" w:after="120"/>
        <w:rPr/>
      </w:pPr>
      <w:r>
        <w:rPr>
          <w:sz w:val="24"/>
          <w:lang w:val="nl-NL"/>
        </w:rPr>
        <w:t>Wanneer zoo de leer en het geloof verwettelijken, begint het leven vaak te verwereldlijken. Dat was in het Nederland van “de gouden eeuw” ook het geval. Door de groote welvaart drongen weelde, overdaad en hoogmoed onder ons volk binnen. Deze elementen konden zich gemakkelijk verbinden met de libertijnsche geest, die onder de regenten en rijken heerschte. Meer dan de geest van Calvijn heeft die der renaissance onze zeventiende-</w:t>
        <w:softHyphen/>
        <w:t>eeuwsche cultuur gestempeld. Hooft en Bredero, waren echte renaissance</w:t>
        <w:softHyphen/>
        <w:t>figuren. Vondel was een diep-vroom man, maar eerst doopsgezind en later roomsch, een groot vriend der Arminianen en vijand der gereformeerde predikanten. Jacob Cats en Constantijn Huygens waren calvinistisch, maar in hun dichtwerk komt daarvan weinig uit. Alleen Revius was een echt calvinistische dichter van groot formaat. Rembrandt behoorde thuis bij de doopers en hun verwanten. En de schilderijen uit deze tijd bewijzen wel, dat Nederland allerminst een tweede Genève was. Velen, vooral onder de hoogeren, deden slechts met de gereformeerde volkskerk mee, omdat dit zoo behoorde. Van Zondagsviering kwam in het grootste deel dezer eeuw niets of bijna niets terecht. De predikantenstand stond sociaal laag; zelf</w:t>
        <w:softHyphen/>
        <w:t>ingenomenheid en dronkenschap kenmerkten maar al te vaak zijn vertegen</w:t>
        <w:softHyphen/>
        <w:t>woordigers. Maar onder het lagere oranje-gezinde volk had de gerefor</w:t>
        <w:softHyphen/>
        <w:t>meerde religie haar groote aanhang.</w:t>
      </w:r>
    </w:p>
    <w:p>
      <w:pPr>
        <w:pStyle w:val="Normal"/>
        <w:spacing w:before="0" w:after="120"/>
        <w:rPr/>
      </w:pPr>
      <w:r>
        <w:rPr>
          <w:sz w:val="24"/>
          <w:lang w:val="nl-NL"/>
        </w:rPr>
        <w:t>Dat er ook krachten van de oude calvinisten-stijl werkzaam bleven, bewijst de figuur van den Utrechtschen hoogleeraar in de theologie Gisbertus Voetius (1539-1676), die als karakteristiek calvinist en tevens als sym</w:t>
        <w:softHyphen/>
        <w:t>bool van deze tijd kan gelden. Hij was een sieraad van kerk en volk door zijn groote geleerdheid en werkkracht, waarmee hij de theologie en de pastorale practijk heeft gediend. Hij was niet alleen de kampvechter der orthodoxie, maar had tevens een sterke piëtistische en zelfs asketische nei</w:t>
        <w:softHyphen/>
        <w:t>ging.</w:t>
      </w:r>
    </w:p>
    <w:p>
      <w:pPr>
        <w:pStyle w:val="Normal"/>
        <w:spacing w:before="0" w:after="120"/>
        <w:rPr/>
      </w:pPr>
      <w:r>
        <w:rPr>
          <w:sz w:val="24"/>
          <w:lang w:val="nl-NL"/>
        </w:rPr>
        <w:t>Toch konden figuren als Voetius de algemeene tendenzen naar verwette</w:t>
        <w:softHyphen/>
        <w:t>lijking en verwereldlijking niet verhinderen. Voor zoover toch van ver</w:t>
        <w:softHyphen/>
        <w:t>hindering sprake kan zijn, kwam deze door drie stroomingen, welke op ge</w:t>
        <w:softHyphen/>
        <w:t>heel verschillende wijze daartegen in gingen. Eén daarvan wilde de over</w:t>
        <w:softHyphen/>
        <w:t>macht van het calvinistisch systeem van de bijbel uit breken (de biblicisti</w:t>
        <w:softHyphen/>
        <w:t>sche reactie van Coccejus). Eén wilde dit systeem van de menschelijke rede uit herzien (de rationalistische reactie van Descartes). En één wilde de alge</w:t>
        <w:softHyphen/>
        <w:t>meene verwereldlijking tegengaan door nieuwe nadruk te geven aan weder</w:t>
        <w:softHyphen/>
        <w:t>geboorte en heiligmaking (de piëtistische reactie van De Labadie e.a.).</w:t>
      </w:r>
    </w:p>
    <w:p>
      <w:pPr>
        <w:pStyle w:val="Heading3"/>
        <w:rPr>
          <w:b/>
          <w:b/>
        </w:rPr>
      </w:pPr>
      <w:r>
        <w:rPr>
          <w:b/>
        </w:rPr>
        <w:t xml:space="preserve">De biblicistische reactie </w:t>
      </w:r>
    </w:p>
    <w:p>
      <w:pPr>
        <w:pStyle w:val="Normal"/>
        <w:spacing w:before="0" w:after="120"/>
        <w:rPr/>
      </w:pPr>
      <w:r>
        <w:rPr>
          <w:sz w:val="24"/>
          <w:lang w:val="nl-NL"/>
        </w:rPr>
        <w:t>De eenige wettige reactie in de kerk op het feit dat het gereformeerde leerstelsel steeds meer de plaats der Heilige Schrift ging innemen, was de terugleiding van kerk en theologie tot de bijbel zelf. De man, die dat getracht heeft, was Johannes Coccejus, hoogleeraar te Franeker en later te Leiden (gest. 1669). Hij wil</w:t>
        <w:softHyphen/>
        <w:t>de niet in de uitverkiezing en het eeuwig raadsbesluit stelling nemen, maar in de heilsgeschiedenis waarin dit besluit verwerkelijkt wordt. De bijbel beschrijft deze geschiedenis als een opeenvolging van verbondssluitingen. Zoo ontwierp Coccejus zijn origineele verbonds- of foederaaltheologie, die vanzelf de uitverkiezing op de achtergrond stelde ten behoeve van Gods algemeene verbondsbeloften. Coccejus las de bijbel weer als het document der openbaringsgeschiedenis en niet meer als een tekstenarsenaal. Toch had dit nieuwe systeem (want dat was het toch weer) te veel formeele overeen</w:t>
        <w:softHyphen/>
        <w:t>komst met het bestredene en tegelijk te veel formeele fouten, dan dat het de theologie tot de Schrift zelf kon terugleiden. Een hevige strijd ontbrandde tusschen de Voetianen en Coceejanen over de vraag of het Sabbatsgebod als zoodanig nog bindend was voor de kerk. Voetius en de zijnen vreesden dat de coccejaansche voorstelling van het oude verbond aan de toch al droeve Zondagsviering nog meer afbreuk zou doen. Na jaren van bittere strijd leerden de beide theologische scholen eindelijk in vrede met elkander te leven. Coccejus’ werk, dat een nieuwe hervorming had kunnen worden, bracht slechts een nieuwe richting en nieuwe strijd.</w:t>
      </w:r>
    </w:p>
    <w:p>
      <w:pPr>
        <w:pStyle w:val="Heading3"/>
        <w:rPr>
          <w:b/>
          <w:b/>
        </w:rPr>
      </w:pPr>
      <w:r>
        <w:rPr>
          <w:b/>
        </w:rPr>
        <w:t>De rationalistische reactie</w:t>
      </w:r>
    </w:p>
    <w:p>
      <w:pPr>
        <w:pStyle w:val="Normal"/>
        <w:spacing w:before="0" w:after="120"/>
        <w:rPr/>
      </w:pPr>
      <w:r>
        <w:rPr>
          <w:sz w:val="24"/>
          <w:lang w:val="nl-NL"/>
        </w:rPr>
        <w:t>Van 1629-1649 woonde in ons land de beroemde grond</w:t>
        <w:softHyphen/>
        <w:t>legger der moderne wijsbegeerte, de Franschman Descar</w:t>
        <w:softHyphen/>
        <w:t>tes (Cartesius). Hoewel hij zich bij de (roomsche) kerkleer aanpaste, erkende hij slechts één gezaghebbende werkelijkheid: het zelfbe</w:t>
        <w:softHyphen/>
        <w:t>wustzijn (“ik denk, dus ben ik”). Op dit zelfbewustzijn bouwde hij het bewijs voor het bestaan Gods en geheel zijn wereldbeschouwing op. Zoo maakte hij op wijsgeerig terrein ernst met het oer-oude heidensche beginsel dat zich sinds de renaissance weer begon te roeren: dat de mensch de maat van alle dingen is. Ook bij nederlandsche theologen maakte zijn methode opgang. Het in</w:t>
        <w:softHyphen/>
        <w:t>tellectualisme zat er al diep in. Men hoopte nu aan het uiterlijk en daarom vreemd geworden leerstelsel der kerk nieuw leven in te blazen door de in</w:t>
        <w:softHyphen/>
        <w:t>houd der openbaring zooveel mogelijk uit het redelijk denken af te leiden of het tenminste daarmee in verband te brengen. Voetius, die terecht be</w:t>
        <w:softHyphen/>
        <w:t>greep dat de kerk zoo het Trojaansche paard zou binnen halen, bestreed het Cartesianisme fel, maar niet steeds waardig. Het ging om de vraag of de kerk zich alleen zou gronden op het gezag van Gods geopenbaarde ge</w:t>
        <w:softHyphen/>
        <w:t>heimenis, dat den wijzen en verstandigen verborgen blijft, of ook op het gezag der menschelijke wijsheid, die dwaasheid is bij God. In de zeventien</w:t>
        <w:softHyphen/>
        <w:t>de eeuw heeft de kerk het beginsel der renaissance nog in hoofdzaak afge</w:t>
        <w:softHyphen/>
        <w:t>wezen. Maar nude prediking van de dwaasheid des kruises niet meer die kracht en dieptehad van de hervormingstijd, was de kerk al niet meer im</w:t>
        <w:softHyphen/>
        <w:t>muun voor de verleiding van de wijsheid der wereld. De cartesianen wil</w:t>
        <w:softHyphen/>
        <w:t>den de verwettelijking tegengaan door de poort voor de verwereldlijking open te zetten. Descartes is de voorganger van de achttiende-eeuwsche Ver</w:t>
        <w:softHyphen/>
        <w:t>lichting. In die volgende eeuw zou het beginsel der renaissance ook over de kerk zegevieren.</w:t>
      </w:r>
    </w:p>
    <w:p>
      <w:pPr>
        <w:pStyle w:val="Heading5"/>
        <w:rPr/>
      </w:pPr>
      <w:r>
        <w:rPr/>
        <w:t>De piëtistische reactie</w:t>
      </w:r>
    </w:p>
    <w:p>
      <w:pPr>
        <w:pStyle w:val="Normal"/>
        <w:spacing w:before="0" w:after="120"/>
        <w:rPr/>
      </w:pPr>
      <w:r>
        <w:rPr>
          <w:sz w:val="24"/>
          <w:lang w:val="nl-NL"/>
        </w:rPr>
        <w:t>Als</w:t>
      </w:r>
      <w:r>
        <w:rPr>
          <w:i/>
          <w:sz w:val="24"/>
          <w:lang w:val="nl-NL"/>
        </w:rPr>
        <w:t xml:space="preserve"> </w:t>
      </w:r>
      <w:r>
        <w:rPr>
          <w:sz w:val="24"/>
          <w:lang w:val="nl-NL"/>
        </w:rPr>
        <w:t>de preeken langdradig, ingewikkeld en geleerd worden, en het geloof verschrompelt tot verstandelijke instemming met een stelsel, dan komt het bevindelijke leven des ge</w:t>
        <w:softHyphen/>
        <w:t>loofs, de practijk der wedergeboorte te kort. En als de levenswandel ver</w:t>
        <w:softHyphen/>
        <w:t>wereldlijkt en zich niet bekommert om Gods geboden, komt de heiligmaking te kort. De strooming, die vanaf de zeventiende eeuw opkwam voor weder</w:t>
        <w:softHyphen/>
        <w:t>geboorte, bekeering, heiligmaking, noemen we “het Piëtisme” (piëtas = vroomheid). De practische vroomheid der engelsche calvinisten kwam naar Nederland overwaaien, het eerst en het meest naar Zeeland, waar de fa</w:t>
        <w:softHyphen/>
        <w:t>milie Teellinck,vooral Willem Teellinck, predikant te Middelburg (gest. 1629), de voornaamste dragers en verbreiders der piëtistische ideeën werden. Van de drie genoemde tegenstroomingen heeft deze in de kerk het meest weerklank gevonden, geheel in overeenstemming met de nederlandsche volksaard, die sinds de dagen der “moderne devotie” bijzondere voorliefde heeft voor de bevindelijke en de zedelijke zijde des geloofs. Bij Voetius en zijn groote aanhang vond het Piëtisme een welwillende ontvangst. Zoo heeft deze beweging een levenwekkende invloed geoefend. Tot haar be</w:t>
        <w:softHyphen/>
        <w:t>hoorde de streng asketische dichter Jodocus van Lodenstein (gest. 1677), van wien verschillende verzen tot kerkliederen zijn geworden, o.a. “’t Oog omhoog, het hart naar boven” en “Zalig, zalig, niets te wezen”. Tot haar behoorde ook de bekende predikant Wilhelmus à Brakel (gest. 1711), wiens populaire dogmatiek “Redelijke Godsdienst” nog steeds gelezen wordt. Het Piëtisme had ook zijn gevaarlijke kanten. De nadruk op de wedergeboorte kon een valsche lijdelijkheid, de nadruk op de heiligmaking wettelijkheid kweeken, en beide konden leiden tot een in het middelpunt stelen van den vromen mensch in plaats van Christus. Maar dat was in de zeventiende eeuw nog zelden het geval - anders dan in de achttiende, toen het Piëtisme zijn bloeitijd beleefde. Het Piëtisme werd vooral in de “con</w:t>
        <w:softHyphen/>
        <w:t>ventikels” of “gezelschappen” beoefend, die bedoeld waren tot onderlinge opbouw in het geloof, maar die steeds bedreigd werden door de verzoeking een “kerkje in de kerk” en dus een vrome secte naast de verwereldlijkte kerk te worden. Ook dit gevaar werd meestal bezworen. Toch hebben de ziektekiemen, die in het Piëtisme scholen, ook reeds in deze eeuw een acute infectie teweeggebracht. De franschman Jean De Labadie (1610-1674), oorspronkelijk een leerling der Jezuïeten maar later tot de gereformeerde religie overgegaan, maakte als predikant te Genève groote opgang wegens zijn zedelijke gestrengheid en zijn aandringen op reiniging der kerk. In 1666 naar Middelburg overgekomen, werd hij reeds in 1669 om zijn conventikel</w:t>
        <w:softHyphen/>
        <w:t>-vorming afgezet. Toen ging hij over tot de stichting eener zuivere kerk van ware wedergeborenen. Ze moesten uitwijken naar Duitschland en later naar Denemarken, waar De Labadie stierf. In 1675 ging zijn groep naar Wieuwerd (Fr.) waar ze in strenge askese en gemeenschap van goederen leefde. Ze is langzaam uitgestorven. Tot haar behoorde ook Anna Maria van Schurman, een vrouw, die beroemd was om haar uitzonderlijke be</w:t>
        <w:softHyphen/>
        <w:t>gaafdheid. Het Labadisme deed het omgekeerde van het Cartesianisme: het wilde de verwereldlijking der kerk bestrijden door haar nog meer te verwettelijken. Niet Christus, maar de wedergeboren mensch met zijn as</w:t>
        <w:softHyphen/>
        <w:t>ketische prestaties stond hier in het middelpunt. God alleen weet wie de Zijnen zijn. Daarom kan men geen “zuivere kerk” stichten. En waar men het toch tracht, grondt men haar op menschelijke en dus willekeurige ken</w:t>
        <w:softHyphen/>
        <w:t>merken. En steeds wordt dan de aandacht van Christus naar den mensch verplaatst. Het Labadisme is de opvolger van de Montanisten, Novatianen, Donatisten, Waldenzen en Doopers, al werd de eisch nu schijnbaar minder moralistisch als “kerk der wedergeborenen” geformuleerd.</w:t>
      </w:r>
    </w:p>
    <w:p>
      <w:pPr>
        <w:pStyle w:val="Normal"/>
        <w:spacing w:before="0" w:after="120"/>
        <w:rPr/>
      </w:pPr>
      <w:r>
        <w:rPr>
          <w:sz w:val="24"/>
          <w:lang w:val="nl-NL"/>
        </w:rPr>
        <w:t>Terecht heeft de hervormde kerk het Piëtisme in deze vorm zeer beslist buiten haar poorten gesloten. Ze kon echter niet verhinderen dat buiten deze poorten binnen Neerlands grenzen, bij Socinianen, “Rijnsburger Col</w:t>
        <w:softHyphen/>
        <w:t>legianten”, “Spinozisten”, Labadisten e.a. de oude ketterijen van redelijk</w:t>
        <w:softHyphen/>
        <w:t>zedelijk christendom, individualistische mystiek en sectarische wettelijk</w:t>
        <w:softHyphen/>
        <w:t>heid weliger tierden dan ergens elders in Europa.</w:t>
      </w:r>
    </w:p>
    <w:p>
      <w:pPr>
        <w:pStyle w:val="Heading3"/>
        <w:rPr>
          <w:b/>
          <w:b/>
        </w:rPr>
      </w:pPr>
      <w:r>
        <w:rPr>
          <w:b/>
        </w:rPr>
        <w:t>De buitenlandsche gereformeerden</w:t>
      </w:r>
    </w:p>
    <w:p>
      <w:pPr>
        <w:pStyle w:val="Normal"/>
        <w:spacing w:before="0" w:after="120"/>
        <w:rPr/>
      </w:pPr>
      <w:r>
        <w:rPr>
          <w:sz w:val="24"/>
          <w:lang w:val="nl-NL"/>
        </w:rPr>
        <w:t>Ondanks de ernstige zonden en gebreken was het kerke</w:t>
        <w:softHyphen/>
        <w:t>lijk leven en de theologie onder de gereformeerden in Ne</w:t>
        <w:softHyphen/>
        <w:t>derland in de zeventiende eeuw bloeiend en levendig, voor</w:t>
        <w:softHyphen/>
        <w:t>al in de piëtistisch-ortho</w:t>
        <w:softHyphen/>
        <w:t>doxe kringen. Nederland kan zelfs in deze tijd het geographische middelpunt der kerkgeschiedenis worden ge</w:t>
        <w:softHyphen/>
        <w:t>noemd. Want ook tegenover het gelijktijdige Lutheranisme en Roomsch</w:t>
        <w:softHyphen/>
        <w:t>-Katholicisme stak het Calvinisme gunstig af, ook in Frankrijk, Zwitser</w:t>
        <w:softHyphen/>
        <w:t>land, Duitschland en Engeland. De dreigende verstarring der hervorming werd hier meer dan elders door een gezond Piëtisme geremd, en de gerefor</w:t>
        <w:softHyphen/>
        <w:t>meerde hoogescholen waren beroemd door hun beoefening van de oude talen, de uitlegkunde en de kerkgeschiedenis. Over het gereformeerd pro</w:t>
        <w:softHyphen/>
        <w:t>testantisme in Duitschland en Engeland zullen we in ander verband nog spreken. Hier volge nog een woord over het droeve lot der fransche gere</w:t>
        <w:softHyphen/>
        <w:t xml:space="preserve"> formeerden.</w:t>
      </w:r>
    </w:p>
    <w:p>
      <w:pPr>
        <w:pStyle w:val="Normal"/>
        <w:spacing w:before="0" w:after="120"/>
        <w:rPr/>
      </w:pPr>
      <w:r>
        <w:rPr>
          <w:sz w:val="24"/>
          <w:lang w:val="nl-NL"/>
        </w:rPr>
        <w:t>Sinds 1598 (edict van Nantes) vormden de Hugenoten een soort staat in de staat; maar de politieke organisatie daarvan werd hun reeds in 1629 ont</w:t>
        <w:softHyphen/>
        <w:t>nomen. De beroemde “zonnekoning” Lodewijk XIV streefde naar het staatsabsolutisme en dus naar een roomsche staatskerk, waarnaast de Huge</w:t>
        <w:softHyphen/>
        <w:t>noten</w:t>
        <w:softHyphen/>
        <w:t>kerk als verbreekster der volkseenheid, op den duur niet meer ver</w:t>
        <w:softHyphen/>
        <w:t>draaglijk was. Onder Jezuïeten-invloed werd het protestantisme steeds meer uit het openbare leven verdrongen. Vele Hugenoten trokken toen naar Ne</w:t>
        <w:softHyphen/>
        <w:t>derland, Engeland en Duitschland, waar ze om hun bekwaamheid en werk</w:t>
        <w:softHyphen/>
        <w:t>kracht hoogst welkom waren. In 1682 werd de emigratie verboden. Lode</w:t>
        <w:softHyphen/>
        <w:t>wijk XIV wilde deze goede krachten niet verliezen, maar alleen bekeeren! Dat laatste geschiedde met de schandelijkste middelen: kinderbekeering, omkooperij, vooral de beruchte dragonade’s (gedwongen inkwartiering). De bekroning dezer maatregelen was de herroeping van het (onherroepelijke!) edict van Nantes, in 1685. Ondanks het verbod, wist meer dan een half millioen Hugenoten in het buitenland te komen - een zware slag voor de fransche industrie en volkskracht. De achtergeblevenen, die hun geloof niet wilden afzweren en dat waren gelukkig de meesten, werden met zinnelooze wreedheid behandeld. Velen werden gedood of als slaven naar de galeien gezonden. Toch hebben geen staatsmaatregelen de vurige geloofsmoed der gemeente kunnen breken. Ze is in stilte blijven voortbestaan.</w:t>
      </w:r>
    </w:p>
    <w:p>
      <w:pPr>
        <w:pStyle w:val="Normal"/>
        <w:spacing w:before="0" w:after="120"/>
        <w:rPr>
          <w:sz w:val="24"/>
          <w:lang w:val="nl-NL"/>
        </w:rPr>
      </w:pPr>
      <w:r>
        <w:rPr>
          <w:sz w:val="24"/>
          <w:lang w:val="nl-NL"/>
        </w:rPr>
      </w:r>
    </w:p>
    <w:p>
      <w:pPr>
        <w:pStyle w:val="Normal"/>
        <w:spacing w:before="0" w:after="120"/>
        <w:rPr>
          <w:b/>
          <w:b/>
          <w:sz w:val="24"/>
          <w:lang w:val="nl-NL"/>
        </w:rPr>
      </w:pPr>
      <w:bookmarkStart w:id="45" w:name="h46"/>
      <w:bookmarkEnd w:id="45"/>
      <w:r>
        <w:rPr>
          <w:b/>
          <w:sz w:val="24"/>
          <w:lang w:val="nl-NL"/>
        </w:rPr>
        <w:t>HET LUTHERANISME IN DE ZESTIENDE EN ZEVENTIENDE EEUW</w:t>
      </w:r>
    </w:p>
    <w:p>
      <w:pPr>
        <w:pStyle w:val="Heading3"/>
        <w:rPr>
          <w:b/>
          <w:b/>
        </w:rPr>
      </w:pPr>
      <w:r>
        <w:rPr>
          <w:b/>
        </w:rPr>
        <w:t>De strijd rondom de rechtvaardigingsleer</w:t>
      </w:r>
    </w:p>
    <w:p>
      <w:pPr>
        <w:pStyle w:val="TextBody"/>
        <w:rPr/>
      </w:pPr>
      <w:r>
        <w:rPr/>
        <w:t>Noch politiek, noch theologisch, noch kerkelijk en gees</w:t>
        <w:softHyphen/>
        <w:t>telijk was het Lutheranisme aan het Calvinisme gelijk</w:t>
        <w:softHyphen/>
        <w:t>waardig. De diepste oorzaak daarvan was, dat de groot</w:t>
        <w:softHyphen/>
        <w:t>sche en echt bijbelsche eenzijdigheid van Luthers: “alleen door de genade, alleen door het geloof” (waarnaast we zelfs het minder “eenzijdige” denken van Calvijn reeds als een vervlakking aanvoelen) alleen onder hooge geloofsspanning zuiver kon worden bewaard. Maar Luthers leerlingen hebben wel zijn ideeën, doch niet zijn profetische kracht geërfd; en dat feit beteekende ook een bedreiging der ideeën zelf. Reeds bij Melanchthon was dat het geval, die de rechtvaardiging-door-het</w:t>
        <w:softHyphen/>
        <w:t>geloof niet meer als de uitdrukking van heel Gods werk aan den mensch aanvoelde, maar als een uiterlijke daad van vrijspraak, die een aanvulling noodig had van de zijde des menschen, in diens medewerking tot het geloof en in de goede werken. Melanchthons humanistische afkomst sprak daar</w:t>
        <w:softHyphen/>
        <w:t>bij ook een woord mee. Zonder van Luther af te wijken, wilde hij toch aan mensch en rede een grootere plaats inruimen. Vandaar dat hij en zijn leer</w:t>
        <w:softHyphen/>
        <w:t>lingen ook in de avondmaalsleer minder van de redelijke opvatting van Calvijn afkeerig waren, en deswege door hun “echt-luthersche” tegenstan</w:t>
        <w:softHyphen/>
        <w:t>ders (gnesio-lutheranen) voor “verkapte calvinisten” (crypto-calvinisten, of “Philippisten” (naar Philippus Melanchthon) werden uitgemaakt. De tegenstellingen, die met de namen Luther en Melanchthon verbonden waren, leidden sinds ongeveer 1550 tot heftige theologische twisten, waarin de Gnesiolutheranen Luthers avondmaalsopvatting verdedigden, en het “al</w:t>
        <w:softHyphen/>
        <w:t>leen door het geloof, alleen door de genade” handhaafden tegen de philip</w:t>
        <w:softHyphen/>
        <w:t>pistische nadruk op de menschelijke verantwoordelijkheid en de noodzake</w:t>
        <w:softHyphen/>
        <w:t>lijkheid der goede werken. Zij handhaafden naar de letter Luthers .iraar</w:t>
        <w:softHyphen/>
        <w:t>heid - maar niet meer op Luthers diepe wijze. Ze beseften niet, dat juist de verstarring dezer waarheid de schuld was der philippistische dwalingen. De luthersche landheeren streefden naar wegneming dezer schadelijke twee</w:t>
        <w:softHyphen/>
        <w:t>spalt, war. eindelijk kans van slagen had, toen de extreme elementen in beide kampen hun invloed verloren. In 1577 werd het “Formulier van eenigheid” (Formula Concordiae) door de meeste luthersche staten onderteekend. Daarin werd officieel de breuk met het gereformeerd protestantisme vol</w:t>
        <w:softHyphen/>
        <w:t>trokken, en een gematigd gnesio-lutheraansch standpunt ingenomen. Sinds</w:t>
        <w:softHyphen/>
        <w:t>dien neemt Wittenberg zijn eigenaardige middenpositie in tusschen Rome en Genève, met het eerste verbonden door zijn avondmaalsleer en conser</w:t>
        <w:softHyphen/>
        <w:t>vatieve liturgie, met het laatste door zijn leer van rechtvaardiging, kerk en Heilige Schrift. In het “Concordiënboek” werden nu eens-voor-al de hoogvereerde belijdenisschriften samengevat: de drie oudchristelijke sym</w:t>
        <w:softHyphen/>
        <w:t>bolen, de Confessio Augustana, de Apologie, de Schmalkaldische artikelen, Luthers Groote en Kleine Catechismus en de Formula Concordiae.</w:t>
      </w:r>
    </w:p>
    <w:p>
      <w:pPr>
        <w:pStyle w:val="Heading3"/>
        <w:rPr>
          <w:b/>
          <w:b/>
        </w:rPr>
      </w:pPr>
      <w:r>
        <w:rPr>
          <w:b/>
        </w:rPr>
        <w:t>Luthersch en Gereformeerd in Duitschland</w:t>
      </w:r>
    </w:p>
    <w:p>
      <w:pPr>
        <w:pStyle w:val="Normal"/>
        <w:spacing w:before="0" w:after="120"/>
        <w:rPr/>
      </w:pPr>
      <w:r>
        <w:rPr>
          <w:sz w:val="24"/>
          <w:lang w:val="nl-NL"/>
        </w:rPr>
        <w:t>Een aantal staten onderschreef de Formula Concordiae niet. In een deel daarvan heerschte zelfs onder philippis</w:t>
        <w:softHyphen/>
        <w:t>tische invloed zulk een afkeer van de daarin ontwikkelde avondmaalsleer, dat deze staten steeds meer in de armen van het Calvinisme werden gedreven, en daartoe dan ook overgingen. Het betrof hier een reeks staatjes in West-Duitschland, o.a. Nassau-Dillenburg. De belangrijkstegereformeerde staat van Duitschland was de reeds vaak genoemde Paltz (sinds 1559), waar Frederik III de Vrome, door Zacharias Ursinus, Caspar Olevianus en anderen de Heidelbergsche Catechismus liet maken (1563). Daardoor, door haar liturgische geschriften, haar vluchtelingengemeenten en haar hoogeschool te Heidelberg heeft de Paltz in de zestiende eeuw een groote rol in het gereformeerde leven gespeeld. Ook aan de Beneden-Rijn waren belangrijke gereformeerde centra (Wezel). In de overgegane gebieden kwam de naam “reformiert” in zwang. Men was er zich immers van bewust, de hervorming consequenter door te voeren dan in de luthersche zusterkerken geschiedde. Toch is de invloed van Luther hier meer direct voelbaar gebleven dan onder de gereformeerden buiten Duitschland.</w:t>
      </w:r>
    </w:p>
    <w:p>
      <w:pPr>
        <w:pStyle w:val="Heading3"/>
        <w:rPr>
          <w:b/>
          <w:b/>
        </w:rPr>
      </w:pPr>
      <w:r>
        <w:rPr>
          <w:b/>
        </w:rPr>
        <w:t>Leer en leven in het Lutherdom</w:t>
      </w:r>
    </w:p>
    <w:p>
      <w:pPr>
        <w:pStyle w:val="Normal"/>
        <w:spacing w:before="0" w:after="120"/>
        <w:rPr/>
      </w:pPr>
      <w:r>
        <w:rPr>
          <w:sz w:val="24"/>
          <w:lang w:val="nl-NL"/>
        </w:rPr>
        <w:t>Het algemeen gevoel, dat sinds de Formula Concordiae de zuivere leer eens voor al gereed was, was niet bevorderlijk voor een levend geloof en belijden. Het besef ontbrak, dat het Evangelie telkens weer nieuw moet worden ontdekt en verstaan. Zoo trad er in de zeventiende eeuw een verstarring in, die nog veel erger was dan bij het gelijktijdige Calvinisme. Daar bleef tenminste nog oecumenische openheid naar de zijde der luthersche broeders, die slechts voor minder consequent werden gehouden. Maar de lutherschen hielden de gereformeerden zelfs niet meer voor christenen, en spraken van “liever papistisch dan calvinistisch”. Aan de hoogescholen werden bijna alleen dog</w:t>
        <w:softHyphen/>
        <w:t>matiek en polemiek onderwezen. En al dwingt de logische techniek der god</w:t>
        <w:softHyphen/>
        <w:t>geleerde stelsels ons eerbied af, toch kan deze de indruk van leerheiligheid en confessioneele zelfgenoegzaamheid slechts versterken. De verafgoding van Luther en de luthersche belijdenisschriften was een teeken dat het levenwekkend gezag der Heilige Schrift zelf, door weinigen meer werd gevoeld. De bijbel was in de theologie niet veel meer dan het groote teksten</w:t>
        <w:softHyphen/>
        <w:t xml:space="preserve"> arsenaal tot staving van het eigen leerstelsel. Zulk confessionalisme is even</w:t>
        <w:softHyphen/>
        <w:t>zeer zonde als de ketterij; het beteekent de oprichting van andere goden voor Gods aangezicht. Als den grootsten en tegelijk een der beste vertegen</w:t>
        <w:softHyphen/>
        <w:t>woordigers van de luthersche orthodoxie vermelden we Johann Gerhard (gest. 1637), dien we om zijn geleerdheid en vroomheid wel “den Voetius van het Lutheranisme” kunnen noemen.</w:t>
      </w:r>
    </w:p>
    <w:p>
      <w:pPr>
        <w:pStyle w:val="Normal"/>
        <w:spacing w:before="0" w:after="120"/>
        <w:rPr/>
      </w:pPr>
      <w:r>
        <w:rPr>
          <w:sz w:val="24"/>
          <w:lang w:val="nl-NL"/>
        </w:rPr>
        <w:t xml:space="preserve">Evenals op gereformeerd gebied woedden ook hier de theologische twisten. Slechts zij genoemd de “syncretistische strijd”, die de meerderheid der luthersche theologen voerde tegen Georg Calixtus, die verklaarde, dat de hoofdzaak van het Evangelie altijd, ook onder de roomsche heerschappij, bekend gebleven was en dat het geschil met de gereformeerden slechts over bijzaken liep. Deze stellingen riepen een storm van verontwaardiging op; dat langzamerhand meerderen Calixtus’ verzoenende houding jegens de gereformeerden gingen deelen, kwam minder uit oecumenisch besef dan uit strijdensmoeheid voort. </w:t>
      </w:r>
    </w:p>
    <w:p>
      <w:pPr>
        <w:pStyle w:val="Normal"/>
        <w:spacing w:before="0" w:after="120"/>
        <w:rPr/>
      </w:pPr>
      <w:r>
        <w:rPr>
          <w:sz w:val="24"/>
          <w:lang w:val="nl-NL"/>
        </w:rPr>
        <w:t>De verstarring van het Evangelie tot een uiterlijke leer, waarvan een ver</w:t>
        <w:softHyphen/>
        <w:t>standelijke aanvaarding genoeg scheen, riep ook hier compenseerende fac</w:t>
        <w:softHyphen/>
        <w:t>toren op (vgl. het vorige hoofdstuk). Wie over de dorre theologische stel</w:t>
        <w:softHyphen/>
        <w:t>sels spreekt, moet ook de stroom van innige opbouwende lectuur ver</w:t>
        <w:softHyphen/>
        <w:t>melden, die deze tijd opleverde; en vooral: het kerklied, dat in deze periode een hooge bloei beleefde. Op het punt van het kerklied is het duitsche Lutheranisme het Calvinisme steeds ver vooruit geweest. In deze tijd leefde de grootste dichter van kerkliederen na Luther, Paul Gerhardt (gest. 1676), wiens werk bewijst, dat strenge rechtzinnigheid en geloofsinnigheid ook in tijden van verstarring kunnen samengaan. “Hoe zal ik U ontvangen”, “O Hoofd bedekt met wonden”, “Beveel gerust uw wegen” en verschillende andere bekende kerkliederen zijn zijn schepping.</w:t>
      </w:r>
    </w:p>
    <w:p>
      <w:pPr>
        <w:pStyle w:val="Normal"/>
        <w:spacing w:before="0" w:after="120"/>
        <w:rPr/>
      </w:pPr>
      <w:r>
        <w:rPr>
          <w:sz w:val="24"/>
          <w:lang w:val="nl-NL"/>
        </w:rPr>
        <w:t>Ook moeten op de credit-zijde van het zeventiende-eeuwsche Lutheranisme vele voorstellen en pogingen tot verheffing van de kerk en het geestelijke leven door theologen en vorsten, worden geboekt. Ze zijn ook niet zonder uitwerking gebleven. Merkwaardig, dat men zich daarbij veelal door ge</w:t>
        <w:softHyphen/>
        <w:t>reformeerde voorbeelden, o.a. de tuchtpractijk, leiden liet. Het meest op</w:t>
        <w:softHyphen/>
        <w:t>vallende verschijnsel van deze tijd was echter, dat velen voor de ver</w:t>
        <w:softHyphen/>
        <w:t>uiterlijkte rechtvaardigingsleer een aanvulling zochten in de oude en zelfs in de gelijktijdige roomsche mystiek (Bernhard van Clairvaux, Tauler, Thomas van Kempen, Jezuïeten-mystiek). In deze mystiek gaat het om een trapsgewijze voortschrijding van de bekeering over de zelfverlooche</w:t>
        <w:softHyphen/>
        <w:t>ning en de heiligmaking tot het mystieke “rusten in God”. Johann Arndt met zijn “Vier boeken van het ware christendom” was de voornaamste figuur in dit mystieke Lutheranisme. De mystiek kon zelfs platonisch</w:t>
        <w:softHyphen/>
        <w:t>pantheïstische vormen aannemen, zooals bij den beroemden wijsgeer</w:t>
        <w:softHyphen/>
        <w:t>schoenmaker Jacob Böhme (gest. 1624).</w:t>
      </w:r>
    </w:p>
    <w:p>
      <w:pPr>
        <w:pStyle w:val="Normal"/>
        <w:spacing w:before="0" w:after="120"/>
        <w:rPr/>
      </w:pPr>
      <w:r>
        <w:rPr>
          <w:sz w:val="24"/>
          <w:lang w:val="nl-NL"/>
        </w:rPr>
        <w:t>Deze mystiek ontsproot uit dezelfde behoefte als het Philippisme in de voorafgaande eeuw: om de veruitwendigde goddelijke leer met iets uit den mensch aan te vullen en te verlevendigen. Maar dit was veel gevaarlijker, omdat hier de betrekking van Woord Gods-en-geloof haar centrale be</w:t>
        <w:softHyphen/>
        <w:t>teekenis moest afstaan aan de innerlijke ervaringen van den vromen mensch. Toch was de rechtzinnige theologie nu veel minder op haar hoede, ja zelfs nam ze de mystiek sinds omstreeks 1650 op, door in de mystieke eenheid met Christus (unio mystica) een nieuwe en hoogere toestand na het eenvoudige rechtvaardigingsgeloof te erkennen. Zoo raakte men on</w:t>
        <w:softHyphen/>
        <w:t>gemerkt van Luthers “door het geloof alleen, door de genade alleen” af. Blijkbaar had achter de correcte formuleering geen werkelijk verstaan van Luther geleefd.</w:t>
      </w:r>
    </w:p>
    <w:p>
      <w:pPr>
        <w:pStyle w:val="Normal"/>
        <w:spacing w:before="0" w:after="120"/>
        <w:rPr/>
      </w:pPr>
      <w:r>
        <w:rPr>
          <w:sz w:val="24"/>
          <w:lang w:val="nl-NL"/>
        </w:rPr>
        <w:t>We staan voor deze eigenaardige toestand, als we het gelijktijdige Lutheranisme en Calvinisme vergelijken: het Lutheranisme begint met een grootsche en diepe eenzijdigheid; deze verstart tot een uitwendige leer; deze leer zoekt compensatie in een van de leer losgemaakt en dus ongezond “leven”; tenslotte maakt dit leven ook de verstarde leer nog ongezond. Het Calvinisme begint minder diep en eenzijdig; daarom is de verstarring hier nooit zoo erg geweest (er was steeds naast en in het geloof ruimte ge</w:t>
        <w:softHyphen/>
        <w:t>laten voor bekeering en heiligmaking); daarom was het compenseerende “leven” ook minder onbijbelsch en eenzijdig (geen mystiek, maar Piëtisme); en dit leven heeft zich veel harmonieuzer met de leer verbonden (Voetius, à Brakel). Het Lutheranisme is grootscher begonnen dan het Calvinisme; maar het is ook dieper afgezakt.</w:t>
      </w:r>
    </w:p>
    <w:p>
      <w:pPr>
        <w:pStyle w:val="Normal"/>
        <w:spacing w:before="0" w:after="120"/>
        <w:rPr>
          <w:sz w:val="24"/>
          <w:lang w:val="nl-NL"/>
        </w:rPr>
      </w:pPr>
      <w:r>
        <w:rPr>
          <w:sz w:val="24"/>
          <w:lang w:val="nl-NL"/>
        </w:rPr>
      </w:r>
    </w:p>
    <w:p>
      <w:pPr>
        <w:pStyle w:val="Normal"/>
        <w:spacing w:before="0" w:after="120"/>
        <w:rPr>
          <w:b/>
          <w:b/>
          <w:sz w:val="24"/>
          <w:lang w:val="nl-NL"/>
        </w:rPr>
      </w:pPr>
      <w:bookmarkStart w:id="46" w:name="h47"/>
      <w:bookmarkEnd w:id="46"/>
      <w:r>
        <w:rPr>
          <w:b/>
          <w:sz w:val="24"/>
          <w:lang w:val="nl-NL"/>
        </w:rPr>
        <w:t>DE ROOMSCH-KATHOLIEKE KERK VANAF TRENTE TOT ONGEVEER 1700</w:t>
      </w:r>
    </w:p>
    <w:p>
      <w:pPr>
        <w:pStyle w:val="Normal"/>
        <w:spacing w:before="0" w:after="120"/>
        <w:rPr/>
      </w:pPr>
      <w:r>
        <w:rPr>
          <w:b/>
          <w:i/>
          <w:sz w:val="24"/>
          <w:lang w:val="nl-NL"/>
        </w:rPr>
        <w:t>De kerk onder spaansche leiding</w:t>
      </w:r>
      <w:r>
        <w:rPr>
          <w:b/>
          <w:sz w:val="24"/>
          <w:lang w:val="nl-NL"/>
        </w:rPr>
        <w:t xml:space="preserve"> </w:t>
      </w:r>
    </w:p>
    <w:p>
      <w:pPr>
        <w:pStyle w:val="Normal"/>
        <w:spacing w:before="0" w:after="120"/>
        <w:rPr/>
      </w:pPr>
      <w:r>
        <w:rPr>
          <w:sz w:val="24"/>
          <w:lang w:val="nl-NL"/>
        </w:rPr>
        <w:t>Het is bijna een gemeenplaats om te zeggen dat, dank zij de hervorming en sinds Trente, ook de roomsche kerk tot herleving is gekomen. Maar een hervorming was dat niet; veeleer een welbewust zich afwenden van het Evangelie der genade-alleen. De geest der Jezuïeten, die over haar vaardig werd, was de geest van een fanatieke toewijding tot herstel van de glorie der oude kerk. Spanje was het land dat, tenminste tot 1588, deze actie droeg en beheerschte. Philips II en zijn wereldlijke en kerkelijke raadgevers gevoel</w:t>
        <w:softHyphen/>
        <w:t>den zich bij al wat zij deden allereerst de verdedigers van het ware geloof. De pauselijke stoel was dus niet het middelpunt dezer herleving. De be</w:t>
        <w:softHyphen/>
        <w:t>zetters er van in de zestiende en zeventiende eeuw waren over het alge</w:t>
        <w:softHyphen/>
        <w:t>meen geen belangrijke figuren. De nieuwe strenge geest kon zich in Rome slechts gedeeltelijk doorzetten. Vooral sinds 1600 waren de pausen al weer te vol van hun persoonlijke en politieke idealen.</w:t>
      </w:r>
    </w:p>
    <w:p>
      <w:pPr>
        <w:pStyle w:val="TextBody"/>
        <w:rPr/>
      </w:pPr>
      <w:r>
        <w:rPr/>
        <w:t>Meer van het nieuwe leven roerde zich in de orden en in de congregaties (vereenigingen met minder strenge binding). Deze vernieuwden hun sociale beteekenis. De orden die nu werden gesticht, maar ook de reeds bestaande, legden zich vooral toe op onderricht der jeugd, armenzorg, zieken</w:t>
        <w:softHyphen/>
        <w:t>verple</w:t>
        <w:softHyphen/>
        <w:t>ging e.d.</w:t>
      </w:r>
    </w:p>
    <w:p>
      <w:pPr>
        <w:pStyle w:val="Normal"/>
        <w:spacing w:before="0" w:after="120"/>
        <w:rPr/>
      </w:pPr>
      <w:r>
        <w:rPr>
          <w:sz w:val="24"/>
          <w:lang w:val="nl-NL"/>
        </w:rPr>
        <w:t>Ook de vroomheid leefde op. Maar het duidelijkste bewijs, dat men uit de hervorming geen bijbelsche leering had getrokken, was wel het feit, dat deze vroomheid weer dezelfde beide heidensche vormen vertoonde van de middeleeuwen: aan veelgodendom grenzend bijgeloof, en aan het Platonisme grenzende mystiek. Het eerste werd vooral door de Jezuïeten gepropageerd (nieuwe heiligen, reliquieën, vereeringsvormen, wonderen). Het laatste was een hoofdzakelijk spaansch verschijnsel. Langs de weg der askese en zelfs der visionnaire ekstase streefden velen naar het absolute willooze “rusten in God”. We noemen dit de quiëtistische mystiek (quies = rust). De groote figuur daarvan was de Carmelieter non Teresa de Jesus (gest. 1582). In de theologie was Thomas van Aquino de alom erkende autoriteit; behalve op het teere punt der verhouding van genade en verdienste, waarin de Jezuïeten de zijde der Franciscanen, spec. Duns Scotus, kozen (zie het hoofdstuk “De middeleeuwsche theologie”). Een deel der Jezuïeten verviel zelfs bijna in het Pelagianisme. Gelukkig kwam daartegen krachtig verzet. De Leuvensche professor Michael Bajus keerde veelszins terug naar Augustinus’ opvattingen. Maar daarvoor was het te laat, zeker sinds Trente. Merkwaardig genoeg heeft de paus wel Bajus, maar niet diens pelagiaan</w:t>
        <w:softHyphen/>
        <w:t>sche tegenstanders veroordeeld. Op het gebied der zedeleer streefde men er naar, de geboden Gods zooveel mogelijk aan de wenschen en problemen van den biechtenden zondaar of aan het eigenbelang der kerk aan te passen (Probabilisme). Vooral de Jezuïeten hebben het in deze goddelooze kunst ver gebracht. Het best komt de nieuwe spaansch-kerkelijke geest nog uit in haar cultuur, die we Barok noemen, vooral in haar kunst: zinnelijk, pra</w:t>
        <w:softHyphen/>
        <w:t>lend, berekend op het uiterlijk effect (Murillo in Spanje, Bernini in Italië, Rubens in de Zuidelijke Nederlanden).</w:t>
      </w:r>
    </w:p>
    <w:p>
      <w:pPr>
        <w:pStyle w:val="Heading3"/>
        <w:rPr>
          <w:b/>
          <w:b/>
        </w:rPr>
      </w:pPr>
      <w:r>
        <w:rPr>
          <w:b/>
        </w:rPr>
        <w:t>De kerk onder fransche leiding</w:t>
      </w:r>
    </w:p>
    <w:p>
      <w:pPr>
        <w:pStyle w:val="Normal"/>
        <w:spacing w:before="0" w:after="120"/>
        <w:rPr/>
      </w:pPr>
      <w:r>
        <w:rPr>
          <w:sz w:val="24"/>
          <w:lang w:val="nl-NL"/>
        </w:rPr>
        <w:t>Sinds ongeveer 1600 had Spanje zijn wereldrol uitgespeeld en kwam Frankrijk steeds meer naar voren, ook als het bolwerk der roomsche kerk. Hier werden de lijnen uit de spaansche periode doorgetrokken. De quiëtistische mystiek trad hier van het klooster uit de hoogere leekenkringen binnen, waardoor ze tegelijk tot groote sociale activiteit leidde. Nu beleefde de roomsch</w:t>
        <w:softHyphen/>
        <w:t xml:space="preserve"> katholieke liefdesbetooning een hooge bloei: zorg voor zieken, armen, ge</w:t>
        <w:softHyphen/>
        <w:t>vangenen, jongemeisjes enz. - een werk dat eerbied afdwingt en waarbij vooral de namenvan Frans van Sales (gest. 1622) en Vincentius van Paulo (gest. 1660)</w:t>
      </w:r>
      <w:r>
        <w:rPr>
          <w:i/>
          <w:sz w:val="24"/>
          <w:lang w:val="nl-NL"/>
        </w:rPr>
        <w:t xml:space="preserve"> </w:t>
      </w:r>
      <w:r>
        <w:rPr>
          <w:sz w:val="24"/>
          <w:lang w:val="nl-NL"/>
        </w:rPr>
        <w:t>metgroote achting moeten worden genoemd.</w:t>
      </w:r>
    </w:p>
    <w:p>
      <w:pPr>
        <w:pStyle w:val="TextBody"/>
        <w:rPr/>
      </w:pPr>
      <w:r>
        <w:rPr/>
        <w:t>Zonder botsingen met den paus verliep deze tijd niet. Lodewijk XIV (1643-1715) wilde één kerk en één koning, die de uiterlijke zaken der kerk leidt. Den paus wilde hij er zooveel mogelijk buiten houden. Daarmee deed hij nationale idealen uit de middeleeuwen herleven. In 1682 koos heel de fransche geestelijkheid in een conflict tusschen den paus en den koning de zijde des laatsten, en sprak uit, dat de rechten van den paus zoo wel door die van het concilie als door die van de natie zijn begrensd. Het ge</w:t>
        <w:softHyphen/>
        <w:t>heel was een naspel van de middeleeuwen. De nationale eischen werden intusschen practisch steeds meer erkend; voor de rechten van het concilie was sinds Trente de tijd voorbij. Later heeft de fransche geestelijkheid haar uitspraak teruggenomen; maar de practijk veranderde er niet van.</w:t>
      </w:r>
    </w:p>
    <w:p>
      <w:pPr>
        <w:pStyle w:val="Heading3"/>
        <w:rPr>
          <w:b/>
          <w:b/>
        </w:rPr>
      </w:pPr>
      <w:r>
        <w:rPr>
          <w:b/>
        </w:rPr>
        <w:t xml:space="preserve">Het Jansenisme </w:t>
      </w:r>
    </w:p>
    <w:p>
      <w:pPr>
        <w:pStyle w:val="TextBody"/>
        <w:rPr/>
      </w:pPr>
      <w:r>
        <w:rPr/>
        <w:t>De belangrijkste verschijning in de roomsch-katholieke kerk der zeventiende eeuw is het Jansenisme geweest. Cor</w:t>
        <w:softHyphen/>
        <w:t>nelius Jansen, professor te Leuven (Bajus!) en later bisschop van IJperen, wilde de kerk van haar Jezuïetische oppervlakkigheid en lichtzinnigheid tot de leer van Augustinus en tot het leven der eerste eeuwen terugvoeren. Na zijn dood, in 1640, verscheen zijn boek “Augustinus”, tot groote woede der Jezuïeten. Jansens roep vond in Frankrijk groote weerklank. Het cister</w:t>
        <w:softHyphen/>
        <w:t>ciënzer nonnenklooster Port Royal des Champs werd het middelpunt van de Jansenistische beweging, die tegenover de, oppervlakkigheid der Jezuïetische moraal en biechtpractijk, welke er op uit was den zondaar de weg naar de zaligheid zoo gemakkelijk mogelijk te maken, opkwam voor een leven in de oud-christelijke ernst. Tezamen met den koning wisten de Jezuïeten, dien het er alleen maar om ging de massa des volks in de kerk te behouden, den paus in 1653 tot de veroordeeling van het Jansenisme te bewegen. De onderdrukkingsmaatregelen sindsdien leidden in 1669 tot een uiterlijke onderwerping van Port Royal en de Jansenisten.</w:t>
      </w:r>
    </w:p>
    <w:p>
      <w:pPr>
        <w:pStyle w:val="Heading3"/>
        <w:rPr>
          <w:b/>
          <w:b/>
        </w:rPr>
      </w:pPr>
      <w:r>
        <w:rPr>
          <w:b/>
        </w:rPr>
        <w:t>Pascal</w:t>
      </w:r>
    </w:p>
    <w:p>
      <w:pPr>
        <w:pStyle w:val="TextBody"/>
        <w:rPr/>
      </w:pPr>
      <w:r>
        <w:rPr/>
        <w:t>De grootste Jansenist, tegelijk één der grootste figuren van de christelijke kerk, en tegelijk niet minder groot als wiskundige, natuurkundige en schrijver, is Blaise Pascal geweest (1623-1662). Zestien jaar oud, schreef hij reeds wiskundige verhandelingen; negentien jaar oud, vond hij de rekenmachine uit; vier-en-twintig jaar oud, besloot hij zijn leven aan “het ééne noodige” te wijden; vijf-en-dertig jaar oud, verhinder</w:t>
        <w:softHyphen/>
        <w:t>den zijn pijnen hem langer te werken; negen-en-dertig jaar oud, stierf hij. Sinds zijn achttiende jaar was hij geen dag zonder pijn en werd hij door allerlei ziekten geplaagd. Een fabelachtige genialiteit verbond zich bij hem met een diep-christelijk geloofsleven. Zijn kerkhistorische vermaardheid dankte hij aanvankelijk vooral aan zijn “Brieven aan een provinciaal</w:t>
        <w:softHyphen/>
        <w:t xml:space="preserve"> (1656-1657), waarin hij met bijtende spot de voosheid van het Jezuïtisme onthulde. Van beteekenis voor alle tijden zijn zijn “Gedachten” (Pensées), die na zijn dood werden uitgegeven en de bouwsteenen hadden moeten wor</w:t>
        <w:softHyphen/>
        <w:t>den voor een groote verdediging van het christendom. Daarin wordt een trek openbaar, die we in de theologie tot nu toe bijna geheel misten: Pascal zoekt naar het verband tusschen de openbaring en het innerlijke leven des menschen, naar het punt waar het Woord Gods aan het hart van den zondaar kan aanknoopen: De natuurlijke toestand van den mensch duidt hij aan met het woord “ellende”. De mensch is een “onttroonde koning”, dat is zijn heerlijkheid èn zijn schamelheid. Hij wil en kan echter de wer</w:t>
        <w:softHyphen/>
        <w:t>kelijkheid van die ellende niet zien, daar hij wegvlucht in de verstrooiing, en daar zijn eigenliefde en inbeelding hem de dingen scheeftrekken. Zoo is de mensch wispelturig, onrustig, verveeld. Slechts zijn rede kan hem helpen, d.w.z. kan hem inzicht geven in zijn ellende, en hem doen zien, dat alle schijnbare vastheden als waarheid, recht, natuur, zede, gezag, slechts drogbeelden zijn. En God is een onkenbaar verborgen God. Zoo gaat de mensch aan alles vertwijfelen, terwijl zijn gezond verstand hem toch verhindert een echte twijfelaar te worden. Hier is openbaring noodig; en de bijbel, de eenige die deze hopelooze situatie van ons erkent en bij haar aansluit, zegt ons, dat er een openbaring is. Alleen het geloof schenkt, wat geen rede kan bemachtigen. “Het is goed, vermoeid en uitgeput te zijn door het nutteloos zoeken naar het ware goed, teneinde de armen uit te strekken naar den Verlosser”. Roomsch-katholieke theologie is dit aller</w:t>
        <w:softHyphen/>
        <w:t>minst. De invloed van deze gedachten moeten we geheel in het protestant</w:t>
        <w:softHyphen/>
        <w:t>isme zoeken, en ook daar nog pas sinds de negentiende eeuw. Pas Kierke</w:t>
        <w:softHyphen/>
        <w:t>gaard, Vinet, de ethische theologie in Nederland en in de laatste tijd Brunner hebben deze gedachte weer opgenomen.</w:t>
      </w:r>
    </w:p>
    <w:p>
      <w:pPr>
        <w:pStyle w:val="Heading3"/>
        <w:rPr>
          <w:b/>
          <w:b/>
        </w:rPr>
      </w:pPr>
      <w:r>
        <w:rPr>
          <w:b/>
        </w:rPr>
        <w:t>De kerk onder de Jezuïeten</w:t>
      </w:r>
    </w:p>
    <w:p>
      <w:pPr>
        <w:pStyle w:val="Normal"/>
        <w:spacing w:before="0" w:after="120"/>
        <w:rPr/>
      </w:pPr>
      <w:r>
        <w:rPr>
          <w:sz w:val="24"/>
          <w:lang w:val="nl-NL"/>
        </w:rPr>
        <w:t>Nog eenmaal verhief het Jansenisme zich, aan het eind der zeventiende eeuw, nadat het zich in de genade-leer reeds van Augustinus op Thomas had teruggetrokken. Maar de koning en de Jezuïeten duldden slechts een lakse vroomheids</w:t>
        <w:softHyphen/>
        <w:t>vorm in de volkskerk. Port Royal werd opgeheven en verwoest. Om Lode</w:t>
        <w:softHyphen/>
        <w:t>wijk XIV terwille te zijn, veroordeelde de paus in 1713 zelfs bijna woor</w:t>
        <w:softHyphen/>
        <w:t>delijk Augustinus’ genadeleer! Eeuwenlang heeft Augustinus’ machtige geest als een rem gewerkt op de vervlakkende leer en practijk der kerk. Sinds 1713 is hij uitgeschakeld, dank zij hen die zich “de broederschap van Jezus” noemen.</w:t>
      </w:r>
    </w:p>
    <w:p>
      <w:pPr>
        <w:pStyle w:val="Normal"/>
        <w:spacing w:before="0" w:after="120"/>
        <w:rPr/>
      </w:pPr>
      <w:r>
        <w:rPr>
          <w:sz w:val="24"/>
          <w:lang w:val="nl-NL"/>
        </w:rPr>
        <w:t>Van alle innerlijke vroomheid, dus ook van de quiëtistische mystiek, waren de Jezuïeten afkeerig. Slechts het grofste en onpersoonlijkste vond ge</w:t>
        <w:softHyphen/>
        <w:t>nade in hun oogen. Zij dwongen den paus om in den spanjaard Michael Molinos de quiëtistische mystiek te veroordeelen, die toen dan ook in Frankrijk werd uitgeroeid. Sinds ongeveer 1700 had Frankrijk slechts één keus meer: óf het Jezuïetische bijgeloof óf het absolute ongeloof. Deze ont</w:t>
        <w:softHyphen/>
        <w:t>wikkeling is de roomsche kerk duur komen te staan.</w:t>
      </w:r>
    </w:p>
    <w:p>
      <w:pPr>
        <w:pStyle w:val="Normal"/>
        <w:spacing w:before="0" w:after="120"/>
        <w:rPr/>
      </w:pPr>
      <w:r>
        <w:rPr>
          <w:sz w:val="24"/>
          <w:lang w:val="nl-NL"/>
        </w:rPr>
        <w:t>Zoo is van de herleving na Trente bitter weinig overgebleven. Als een ver</w:t>
        <w:softHyphen/>
        <w:t>zengende wind is de Jezuïetische geest over alle nieuw ontkiemende leven gevaren, en heeft niet alleen alle werkelijk hervormende maar zelfs bijna alle persoonlijke vroomheidselementen verstikt. De Jezuïeten hebben de innerlijke herleving der kerk aan haar uiterlijke glorie opgeofferd. Zoo was de toestand der kerk omstreeks 1700 niet veel beter dan omstreeks 1500.</w:t>
      </w:r>
    </w:p>
    <w:p>
      <w:pPr>
        <w:pStyle w:val="Normal"/>
        <w:spacing w:before="0" w:after="120"/>
        <w:rPr>
          <w:sz w:val="24"/>
          <w:lang w:val="nl-NL"/>
        </w:rPr>
      </w:pPr>
      <w:r>
        <w:rPr>
          <w:sz w:val="24"/>
          <w:lang w:val="nl-NL"/>
        </w:rPr>
      </w:r>
    </w:p>
    <w:p>
      <w:pPr>
        <w:pStyle w:val="Normal"/>
        <w:spacing w:before="0" w:after="120"/>
        <w:rPr>
          <w:b/>
          <w:b/>
          <w:sz w:val="24"/>
          <w:lang w:val="nl-NL"/>
        </w:rPr>
      </w:pPr>
      <w:bookmarkStart w:id="47" w:name="h48"/>
      <w:bookmarkEnd w:id="47"/>
      <w:r>
        <w:rPr>
          <w:b/>
          <w:sz w:val="24"/>
          <w:lang w:val="nl-NL"/>
        </w:rPr>
        <w:t>ENGELAND IN DE ZEVENTIENDE EEUW</w:t>
      </w:r>
    </w:p>
    <w:p>
      <w:pPr>
        <w:pStyle w:val="Heading3"/>
        <w:rPr>
          <w:b/>
          <w:b/>
        </w:rPr>
      </w:pPr>
      <w:r>
        <w:rPr>
          <w:b/>
        </w:rPr>
        <w:t>Puritanisme en Absolutisme</w:t>
      </w:r>
    </w:p>
    <w:p>
      <w:pPr>
        <w:pStyle w:val="Normal"/>
        <w:spacing w:before="0" w:after="120"/>
        <w:rPr/>
      </w:pPr>
      <w:r>
        <w:rPr>
          <w:sz w:val="24"/>
          <w:lang w:val="nl-NL"/>
        </w:rPr>
        <w:t>De anglicaansche kerk kon moeilijk in haar tweeslachtige positie volharden - gereformeerd in de leer, roomsch in de vormen. De groote groep der gereformeerden wilde afschaffing der roomsche vormen. Zij werden Puriteinen genoemd (purus = rein). Door hunverbinding van gereformeerde leer en angelsaksische aard hadden ze een sterke neiging naar het practische en wettische: afkeer van luxe, verstrooiing en wereldsche genoegens; ernstig zelfonderzoek; strenge sabbatsheiliging.We vermeldden reeds hun invloed op het nederlandsche Piëtisme. Ze heetten ook wel Presbyterianen, omdat ze de regeering der kerk niet in de hand van bisschoppen, maar van ouderlingen gelegd wilden zien (vgl. Genève).</w:t>
      </w:r>
    </w:p>
    <w:p>
      <w:pPr>
        <w:pStyle w:val="TextBody"/>
        <w:rPr/>
      </w:pPr>
      <w:r>
        <w:rPr/>
        <w:t>De koningen dachten er echter anders over, vooral sinds Jacobus I (1603-1625), die ook over Schotland regeerde. Hij wilde met uitschake</w:t>
        <w:softHyphen/>
        <w:t>ling van de volksinvloed door het Parlement, autoritair regeeren, ook in de kerk. Daartoe was hem de bisschoppelijke kerkregeering, als autoritair, veel welkomer dan de presbyteriale, die veel “democratischer” is. Karel I (1625-1649) zette deze kerkpolitiek voort. Onder hem ontstond, wat later genoemd is “de hoogkerkelijke richting”, die de gereformeerde leer aan de roomsche vormen wilde opofferen: bisschoppelijke regeering, cere</w:t>
        <w:softHyphen/>
        <w:t>moniën, misoffer, apostolische successie, en een remonstrantsch en roomsch geaarde theologie. Deze ideeën en vormen werden nu zelfs met geweld aan de kerk opgelegd. Men vreesde een terugvoering der kerk naar Rome. Karels politiek riep steeds meer de verbittering der Puriteinen en der democraten wakker.</w:t>
      </w:r>
    </w:p>
    <w:p>
      <w:pPr>
        <w:pStyle w:val="Heading3"/>
        <w:rPr>
          <w:b/>
          <w:b/>
        </w:rPr>
      </w:pPr>
      <w:r>
        <w:rPr>
          <w:b/>
        </w:rPr>
        <w:t>De revolutie</w:t>
      </w:r>
    </w:p>
    <w:p>
      <w:pPr>
        <w:pStyle w:val="TextBody"/>
        <w:rPr>
          <w:lang w:val="en-US"/>
        </w:rPr>
      </w:pPr>
      <w:r>
        <w:rPr>
          <w:lang w:val="en-US"/>
        </w:rPr>
        <w:t>Dat moest op een revolutie uitloopen. Het begon met een opstand der Puriteinen in Schotland. Karel had voor de oorlog tegen hen geld noodig en moest daartoe na elf jaren weer eens het Parlement bijeenroepen (1640). Dat begon met een scherpe oppositie tegen de autoritaire en bisschoppelijke politiek des konings. Het gevolg was, dat in 1642 de burgeroorlog tusschen Kroon en Parlement uitbrak. Het Parlement droeg nu aan de “Westminster-synode” een kerkhervorming in puriteinsche geest op; een catechismus, een liturgie, en de zgn. “West</w:t>
        <w:softHyphen/>
        <w:t>minster-belijdenis” (1646) kwamen tot stand.</w:t>
      </w:r>
    </w:p>
    <w:p>
      <w:pPr>
        <w:pStyle w:val="Heading3"/>
        <w:rPr>
          <w:b/>
          <w:b/>
        </w:rPr>
      </w:pPr>
      <w:r>
        <w:rPr>
          <w:b/>
        </w:rPr>
        <w:t>De Independentisten</w:t>
      </w:r>
    </w:p>
    <w:p>
      <w:pPr>
        <w:pStyle w:val="Normal"/>
        <w:spacing w:before="0" w:after="120"/>
        <w:rPr/>
      </w:pPr>
      <w:r>
        <w:rPr>
          <w:sz w:val="24"/>
          <w:lang w:val="nl-NL"/>
        </w:rPr>
        <w:t>Toen kwam er een geheel nieuwe wending in de ontwikke</w:t>
        <w:softHyphen/>
        <w:t>ling. Plotseling schoot er een nieuwe godsdienstige beweging uit de grond. In de theologie was ze veelszins calvinistisch, maar ze ging uit van een volkomen zelfstandigheid der plaatselijke gemeente: vrij van de staat, vrij van bisschoppen, ook vrij van synodale inmenging. Ze verwierp liturgie, belijdenissen en feest</w:t>
        <w:softHyphen/>
        <w:t>dagen. Om deze ideeën heetten de aanhangers wel: Congregationalisten (congregation = gemeente). Maar met deze ideeën verbonden zich nu ge</w:t>
        <w:softHyphen/>
        <w:t>heel andere: die der individualistische mystiek (Thomas Münzer) en van de wederdoopersche geestdrijverij, verder: chiliastische, democratische, republikeinsche en communistische ideeën, ook: volwassenendoop door onderdompeling. Meestal noemt men ze “Independentisten” naar de “on</w:t>
        <w:softHyphen/>
        <w:t>afhankelijkheid” die ze voor de plaatselijke gemeente opeischten. Eigenlijk was de beweging geen eenheid, maar een bont mengsel. Dat zulke geheel verschillende ideeën toch tot een tijdelijke eenheid konden samensmelten, kan alleen verklaard worden uit de hooge spanning waaronder juist het godsdienstige leven in die revolutiejaren stond en uit de gemeenschappe</w:t>
        <w:softHyphen/>
        <w:t>lijke afkeer van elke dwang, zoowel synodale als bisschoppelijke. Daarom werd het Independentisme ook de verkondiger van een principiëele tole</w:t>
        <w:softHyphen/>
        <w:t>rantie en zoo de wegbereider voor een nieuwe tijd.</w:t>
      </w:r>
    </w:p>
    <w:p>
      <w:pPr>
        <w:pStyle w:val="Heading3"/>
        <w:rPr>
          <w:b/>
          <w:b/>
        </w:rPr>
      </w:pPr>
      <w:r>
        <w:rPr>
          <w:b/>
        </w:rPr>
        <w:t>Oliver Cromwell</w:t>
      </w:r>
    </w:p>
    <w:p>
      <w:pPr>
        <w:pStyle w:val="TextBody"/>
        <w:rPr/>
      </w:pPr>
      <w:r>
        <w:rPr/>
        <w:t>Van beslissend politiek gewicht werd deze beweging, doordat de independentist Oliver Cromwell (1599-1658) de leider van het parlementsleger werd. Zijn roe</w:t>
        <w:softHyphen/>
        <w:t>pingsbewustzijn, zijn harde en diepe vroomheid vervulden het leger met een onoverwinnelijke geest. Men gevoelde zich het volk Gods, strijdend voor de eere Gods tegen de roomsche afgoderij. Psalmzingend trok men ter overwinning, en toen deze bevochten was (1646), zag men daarin weer een teeleen, dat men voor Gods zaak streed. Nu nam Cromwell de leiding in handen, zette de koningsgezinde leden van het Parlement af, en dwong de overgeblevenen om den koning als hoogverrader te veroordeelen, zoodat Karel I 30 Januari 1649 onthoofd werd. Van nu af regeerde het Parlement, weldra zelfs een uitsluitend independentistisch Parlement, dat in fantasti</w:t>
        <w:softHyphen/>
        <w:t>sche geestdrijverij het Godsrijk op aarde wilde stichten. Cromwell was daarvoor toch te nuchter. Hij hief het Parlement op en werd dictator van Engeland, met de titel: Lord-Protector. Zooals zoo vaak, leidde ook hier de extreme democratie tot dictatuur. Onder hem heerschte echter een zeer ver gaande godsdienstvrijheid, ook binnen de anglicaansche kerk. Crom</w:t>
        <w:softHyphen/>
        <w:t>well’s buitenlandsche politiek was een eigenaardig mengsel van engelsch imperialisme en protestantsch roepingsbesef - waarin het eerste element de doorslag gaf. Dat is typisch engelsch gebleven.</w:t>
      </w:r>
    </w:p>
    <w:p>
      <w:pPr>
        <w:pStyle w:val="Heading3"/>
        <w:rPr>
          <w:b/>
          <w:b/>
        </w:rPr>
      </w:pPr>
      <w:r>
        <w:rPr>
          <w:b/>
        </w:rPr>
        <w:t>Nogmaals absolutisme tegen Puritanisme</w:t>
      </w:r>
    </w:p>
    <w:p>
      <w:pPr>
        <w:pStyle w:val="Normal"/>
        <w:spacing w:before="0" w:after="120"/>
        <w:rPr/>
      </w:pPr>
      <w:r>
        <w:rPr>
          <w:sz w:val="24"/>
          <w:lang w:val="nl-NL"/>
        </w:rPr>
        <w:t>In 1658 stierf Cromwell. In 1660 keerde het koningshuis terug. Weer begon langzaamaan de autoritaire en hoog</w:t>
        <w:softHyphen/>
        <w:t>kerkelijke politiek. Alle groepen die zich daarmee niet konden vereenigen, werden scherp vervolgd. John Bunyan heeft twaalf jaar gevangen gezeten, en in die tijd zijn wereldberoemde “Pelgrimsreize” geschreven, waarin de puriteinsche geest zijn zinnebeeldige vertolking vindt: nadruk op de persoonlijke bevinding, op de groote be</w:t>
        <w:softHyphen/>
        <w:t>slissing van eeuwig wel of eeuwig wee, op de tegenstelling tusschen het christelijk leven en de genoegens der wereld, op het feit dat deze aarde slechts de voorbereiding voor de hemel is.</w:t>
      </w:r>
    </w:p>
    <w:p>
      <w:pPr>
        <w:pStyle w:val="Normal"/>
        <w:spacing w:before="0" w:after="120"/>
        <w:rPr>
          <w:sz w:val="24"/>
          <w:lang w:val="nl-NL"/>
        </w:rPr>
      </w:pPr>
      <w:r>
        <w:rPr>
          <w:sz w:val="24"/>
          <w:lang w:val="nl-NL"/>
        </w:rPr>
        <w:t>Er kwam eenige verbetering, doordat Jacobus II verdraagzaamheid voor de roomschen wenschte, met het oog op zijn heimelijke plan om in verbond met Lodewijk XIV Engeland te herroomschen. Toen het volk dit ging be</w:t>
        <w:softHyphen/>
        <w:t>seffen, riep men de hulp in van den nederlandschen stadhouder Willem III, die grootsche plannen had om een protestantsch front tegen de roomsche macht van Frankrijk te vormen. Hoewel Jacobus zin schoonvader was snelde hij als een tweede Gustaaf Adolf toe, om de zaak van het pro</w:t>
        <w:softHyphen/>
        <w:t>testantisme te redden. In 1688 werd Jacobus verdreven; en Willem III werd koning van Engeland.</w:t>
      </w:r>
    </w:p>
    <w:p>
      <w:pPr>
        <w:pStyle w:val="Heading3"/>
        <w:rPr>
          <w:b/>
          <w:b/>
        </w:rPr>
      </w:pPr>
      <w:r>
        <w:rPr>
          <w:b/>
        </w:rPr>
        <w:t>De kerk en de Dissenters</w:t>
      </w:r>
    </w:p>
    <w:p>
      <w:pPr>
        <w:pStyle w:val="TextBody"/>
        <w:rPr/>
      </w:pPr>
      <w:r>
        <w:rPr/>
        <w:t>Zoo daagde eindelijk de oplossing voor het kerkelijk vraagstuk, na veel. bloed en tranen. In 1689 werd de ge</w:t>
        <w:softHyphen/>
        <w:t>wetensvrijheid af gekondigd, waardoor degenen die zich met de geest der anglicaansche kerk niet kunnen vereenigen (“Dissenters”), vrij zijn om buiten haar, eigen kerkgemeenschappen te stichten. Zoo ont</w:t>
        <w:softHyphen/>
        <w:t>stonden de Presbyterianen (de zuiver gereformeerden), de Baptisten (hoofd</w:t>
        <w:softHyphen/>
        <w:t>zakelijk gereformeerd, maar met de eisch van volwassenendoop door onderdompeling; Bunyan behoorde tot hen), de Congregationalisten en de Quakers. De Quakers waren een groep, die de individualistische mystiek beoefende in degeest van Sebastian Franck. Het gaat hun om het “innerlijk licht” dat iedermensch bezit, en waardoor wij God en het goede leeren kennen. Voor alhet uiterlijke en het historische, ook de bijbel en de kerk, hebben de Quakers minder belangstelling. Zij loopen gevaar, den Geest los te maken van het Woord. Ze bestaan nog, als een groep binnen het vrij</w:t>
        <w:softHyphen/>
        <w:t>zinnig protestantisme. Van groot belang is hun internationale sociale werk. Men ziet: de samenstellende elementen van het Independentisme zijn weer uiteengevallen en hebben hun vroegere heftigheid verloren.</w:t>
      </w:r>
    </w:p>
    <w:p>
      <w:pPr>
        <w:pStyle w:val="Normal"/>
        <w:spacing w:before="0" w:after="120"/>
        <w:rPr/>
      </w:pPr>
      <w:r>
        <w:rPr>
          <w:sz w:val="24"/>
          <w:lang w:val="nl-NL"/>
        </w:rPr>
        <w:t>De anglicaansche kerk bleef dubbelslachtig. Maar nu de Puriteinen er uit waren en de hoogkerkelijke richting voorloopig was ingeslapen, stond de tegenstelling van leer en liturgie onder een veel lagere spanning dan voor</w:t>
        <w:softHyphen/>
        <w:t>heen. Er heerschte een theologie die op het algemeen-christelijke alle nadruk legde en zeer practisch gericht was. Om haar practisch en nationaal karakter is de anglicaansche kerk bij de meerderheid van het engelsche volk geliefd gebleven. Alleen in Schotland heerschte een andere geest. Daar kreeg de kerk na lange strijd haar presbyteriaansche kerkorde, waardoor ze nog lang een burcht der calvinistische theocratie is gebleven.</w:t>
      </w:r>
    </w:p>
    <w:p>
      <w:pPr>
        <w:pStyle w:val="Normal"/>
        <w:spacing w:before="0" w:after="120"/>
        <w:rPr>
          <w:sz w:val="24"/>
          <w:lang w:val="nl-NL"/>
        </w:rPr>
      </w:pPr>
      <w:r>
        <w:rPr>
          <w:sz w:val="24"/>
          <w:lang w:val="nl-NL"/>
        </w:rPr>
      </w:r>
    </w:p>
    <w:p>
      <w:pPr>
        <w:pStyle w:val="Normal"/>
        <w:spacing w:before="0" w:after="120"/>
        <w:rPr>
          <w:b/>
          <w:b/>
          <w:sz w:val="24"/>
          <w:lang w:val="nl-NL"/>
        </w:rPr>
      </w:pPr>
      <w:bookmarkStart w:id="48" w:name="h49"/>
      <w:bookmarkEnd w:id="48"/>
      <w:r>
        <w:rPr>
          <w:b/>
          <w:sz w:val="24"/>
          <w:lang w:val="nl-NL"/>
        </w:rPr>
        <w:t>UITBREIDING EN ZENDING IN DE ZESTIENDE EN ZEVENTIENDE EEUW</w:t>
      </w:r>
    </w:p>
    <w:p>
      <w:pPr>
        <w:pStyle w:val="Heading3"/>
        <w:rPr>
          <w:b/>
          <w:b/>
        </w:rPr>
      </w:pPr>
      <w:r>
        <w:rPr>
          <w:b/>
        </w:rPr>
        <w:t>De roomsche missie</w:t>
      </w:r>
    </w:p>
    <w:p>
      <w:pPr>
        <w:pStyle w:val="TextBody"/>
        <w:rPr/>
      </w:pPr>
      <w:r>
        <w:rPr/>
        <w:t>In de eerste helft der zestiende eeuw is een nieuwe zen</w:t>
        <w:softHyphen/>
        <w:t>dingsperiode begonnen, die in omvang en vaart aan de zending in de zevende tot negende eeuw herinnert. Daar</w:t>
        <w:softHyphen/>
        <w:t>mee is niet gezegd, dat in de middeleeuwen Christus’ zendingsroeping niet werd gehoord. De kerstening van Europa is nog gedurende vele eeuwen voortgegaan. Ook heeft het niet aan pogingen ontbroken om de mohamme</w:t>
        <w:softHyphen/>
        <w:t>daansche wereld te bereiken (denk aan Raymond Lullus). Maar het feit, dat de buitenchristelijke wereld tegelijk de vijandige wereld in politieke zin was, heeft het middeleeuwsche zendingswerk verhinderd uit te groeien. Sinds Columbusin 1492 en vele anderen na hem tot ontdekking der wereld uitvoeren, openden zich onmetelijke gebieden, ook voor het zendingswerk. De voornaamstewaren Noord- en Zuid-Amerika, Voor-, Achter- en Oost</w:t>
        <w:softHyphen/>
        <w:t>-Indië, Japan enChina. De beide machten die achter de ontdekkingen, de handel en de kolonisatie stonden, waren Spanje en Portugal. De regeeringen dezer beide streng roomsche landen beslisten over de toegang tot de door hen ontdekte gebieden, en het spreekt vanzelf, dat ze slechts de roomsche zending (die wegewoonlijk “de missie” noemen) toelieten, maar deze dan ook ten volle steunden. Hoewel de roomsche kerk door de hervorming ver</w:t>
        <w:softHyphen/>
        <w:t>zwakt en gebonden was, heeft ze zich met groote energie en opoffering op haar nieuwe onmetelijke taak geworpen. Ook op dit terrein stonden de Jezuïeten vooraan, en naast hen de Franciscanen en Dominicanen. In Paraguay werd zelfs een voortreffelijk georganiseerde Jezuïeten-staat ge</w:t>
        <w:softHyphen/>
        <w:t>sticht, waarin de inheemsche bevolking geheel onmondig werd gehouden. Het is ondoenlijk, zelfs maar een vluchtig overzicht van het werk op de verschillende missie-velden te geven. Beter kunnen we hier de namen noe</w:t>
        <w:softHyphen/>
        <w:t>men der driegrootste Jezuïeten-missionarissen: Franciscus Xaverius, Roberto de Nobili, Matteo Ricci. De grootste van hen was Xaverius (Xavier), de pionier der missie in het verre oosten, die in een rustelooze arbeid van slechts tien jaren (1542-1552) overal de eerste stoot gaf en de wegen baande:eerst in Voor-Indië, toen op Malakka, de Molukken en in Japan. Hij stierf bij zijn komst in China. Grondig kon dit werk niet zijn, waarbij het immers ging om een spoedige massa-doop. Xaverius klaagde wel eens, dat zijn hand moe werd van het doopen! Maar anderen zetten zijn arbeid voort en bevestigden haar. De Nobili werkte sinds 1606 in Voor-Indië. Hij gaf zich uit voor een Brahmaan en leidde het leven der Brahmanen, omde hoogere kasten te winnen.</w:t>
      </w:r>
    </w:p>
    <w:p>
      <w:pPr>
        <w:pStyle w:val="TextBody"/>
        <w:rPr/>
      </w:pPr>
      <w:r>
        <w:rPr/>
        <w:t>Ricci werkte sinds 1577 in China, waar hij zich geheel bij de bestaande gebruiken, zelfs bij de heidensche vooroudervereering aanpaste. De Fran</w:t>
        <w:softHyphen/>
        <w:t>ciscanen en Dominicanen zagen in deze echt-Jezuïetische methode een ver</w:t>
        <w:softHyphen/>
        <w:t>werpelijk toegeven aan het heidendom. Na lange en bittere strijd gaf de paus hun in 1704 gelijk. Van groot belang was de oprichting in 1622 van een kardinalencongregatie voor de verbreiding van het geloof (de zgn. “Propaganda”), waardoor de missie onder voortreffelijke leiding in Rome gecentraliseerd werd.</w:t>
      </w:r>
    </w:p>
    <w:p>
      <w:pPr>
        <w:pStyle w:val="Normal"/>
        <w:spacing w:before="0" w:after="120"/>
        <w:rPr/>
      </w:pPr>
      <w:r>
        <w:rPr>
          <w:sz w:val="24"/>
          <w:lang w:val="nl-NL"/>
        </w:rPr>
        <w:t>De missie ging met de verovering en de handel hand in hand. Dat was haar uiterlijke kracht en haar innerlijke zwakheid. Men liet zich vaak doopen omdat men dan tot de veroveraars meende te behooren en daar voordeel van hoopte te trekken. En de veroveraars wilden graag de zending voor hun karretje spannen. De wreedheid en zedeloosheid der Europeanen verlamden vaak de zendingsarbeid. Toch is de eerlijke zendingswil buiten twijfel, en vele missionarissen hebben zich terwille van hun arbeid tegen hun rasgenooten gekeerd.</w:t>
      </w:r>
    </w:p>
    <w:p>
      <w:pPr>
        <w:pStyle w:val="Normal"/>
        <w:spacing w:before="0" w:after="120"/>
        <w:rPr>
          <w:sz w:val="24"/>
          <w:lang w:val="nl-NL"/>
        </w:rPr>
      </w:pPr>
      <w:r>
        <w:rPr>
          <w:sz w:val="24"/>
          <w:lang w:val="nl-NL"/>
        </w:rPr>
        <w:t>Niet minder ernstig was de verregaande aanpassing aan het volksgeloof, waar de Jezuïeten evenals in Europa op uit waren. Zoozeer zelfs, dat ze in de chineesche missie _wel eens Christus’ kruisdood verzwegen. Als het er niet zoozeer om gaat den zondaar tot Christus, als wel den mensch tot de kerk en de kerk tot macht en grootheid te brengen, dan ligt zulk een methode voor de hand. Gelukkig zagen we, dat reactie niet uitbleef. Maar omdat de roomsche kerk de genade niet als veroordeeling en verzoening der natuur, maar als aanvulling en voleinding der natuur ziet, zal ze altijd veel meer dan de protestantsche zending, tot zulk een aanpassing bereid zijn.</w:t>
      </w:r>
    </w:p>
    <w:p>
      <w:pPr>
        <w:pStyle w:val="Heading3"/>
        <w:rPr>
          <w:b/>
          <w:b/>
        </w:rPr>
      </w:pPr>
      <w:r>
        <w:rPr>
          <w:b/>
        </w:rPr>
        <w:t>De zending in Oost-Indië</w:t>
      </w:r>
    </w:p>
    <w:p>
      <w:pPr>
        <w:pStyle w:val="Normal"/>
        <w:spacing w:before="0" w:after="120"/>
        <w:rPr/>
      </w:pPr>
      <w:r>
        <w:rPr>
          <w:sz w:val="24"/>
          <w:lang w:val="nl-NL"/>
        </w:rPr>
        <w:t>Dat de hervormde kerken in de zestiende eeuw op zen</w:t>
        <w:softHyphen/>
        <w:t>dingsgebied niets naast de roomsche prestaties te stellen hadden, konden ze niet helpen. Ze kregen niet eens toe</w:t>
        <w:softHyphen/>
        <w:t>gang tot de ontdekte gebieden. Dat werd pas anders omstreeks 1600, toen Nederland en Engeland de groote zeemachten werden in plaats van Spanje en Portugal. Toen begon ook de zending. In 1580 werd Portugal met Spanje vereenigden werden dus de portugeesche havens voor de nederland</w:t>
        <w:softHyphen/>
        <w:t>sche zeehandelgesloten. Daarom besloten de nederlanders, de producten bij de bron te halen. Ze wisten de portugeezen uit Japan en Oost-Indië te verdrijven. In Indië leidde de handel tot nederzetting en verovering. In 1602 werd de Oost-Indische Compagnie gesticht, die weldra ook de zen</w:t>
        <w:softHyphen/>
        <w:t>ding ter hand nam. In korte tijd werd de roomsche kerk uit de Molukken, het centrum van de archipel, verdreven. Zendelingen had men niet, maar de predikanten die voor de nederlandsche bevolking naar de Oost kwamen, moesten zich met het Evangelie ook tot de inheemschen wenden. De kerk kwam in volstrekte afhankelijkheid van de regeering in Indië. De zending werd slechts daar toegelaten, waar ze niet in strijd kwam met het handels</w:t>
        <w:softHyphen/>
        <w:t>voordeel. Ze beschikte over veel te weinig menschen, en deze bleven er veel te kort. Toch is er met toewijding gewerkt. Zelfs was het succes uiterlijk groot, maar natuurlijk zeer oppervlakkig.</w:t>
      </w:r>
    </w:p>
    <w:p>
      <w:pPr>
        <w:pStyle w:val="TextBody"/>
        <w:rPr/>
      </w:pPr>
      <w:r>
        <w:rPr>
          <w:lang w:val="en-US"/>
        </w:rPr>
        <w:t>Het ontbrak de kerk in Nederland niet aan belangstelling vóór, maar wel aan zeggenschap óver de indische zending. Daarom werd de belangstelling ook niet wat ze wezen moest. In 1623 werd te Leiden het “seminarium indicum” gesticht, dat tot aan zijn opheffing in 1633, tien leerlingen voor de zendingsarbeid afleverde.</w:t>
      </w:r>
    </w:p>
    <w:p>
      <w:pPr>
        <w:pStyle w:val="Heading3"/>
        <w:rPr>
          <w:b/>
          <w:b/>
        </w:rPr>
      </w:pPr>
      <w:r>
        <w:rPr>
          <w:b/>
        </w:rPr>
        <w:t>De kolonisatie in Noord-Amerika</w:t>
      </w:r>
    </w:p>
    <w:p>
      <w:pPr>
        <w:pStyle w:val="Normal"/>
        <w:spacing w:before="0" w:after="120"/>
        <w:rPr/>
      </w:pPr>
      <w:r>
        <w:rPr>
          <w:sz w:val="24"/>
          <w:lang w:val="nl-NL"/>
        </w:rPr>
        <w:t>Meer dan aan de zending, heeft het protestantisme zijn uitbreiding in de zeventiende eeuw aan kolonisatie te dan</w:t>
        <w:softHyphen/>
        <w:t>ken gehad. In 1607 begonnen de engelschen beslag te leggen op de kuststrook van Noord-Amerika tusschen de spaansche en fransche gebieden, dus tusschen Mexico en Canada. De trek naar dit gebied werd weldra door de spanningen in Engeland zelf, zeer begunstigd. In 1620 zocht een puriteinsche groep, die uit Engeland naar Nederland was uitgeweken, in Noord-Amerika de begeerde geloofsvrijheid (de “Pilgrim Fathers”). Weldra volgde een breede stroom van in Engeland en elders onderdrukte minderheden: Puriteinen, Congregationalisten, Bap</w:t>
        <w:softHyphen/>
        <w:t>tisten, Quakers, Doopers. Aanvankelijk heerschte in de meeste staten die zoo werden gevormd, een congregationalistische theocratie. Maar deze maakte langzamerhand plaats voor een breede verdraagzaamheid en een scheiding van staat en kerk. In sommige staten was deze verdraagzaam</w:t>
        <w:softHyphen/>
        <w:t>heid zelfs van meetaf een beginselzaak, vooral in Pennsylvania, dat in 1682 door den Quaker William Penn werd gesticht. Dit land werd het toe</w:t>
        <w:softHyphen/>
        <w:t>vluchtsoord voor alle onderdrukte groepen uit Europa. Hier werd ook voor ‘t eerst de strijd tegen de slavernij aangebonden. Zoo werden de “Ver</w:t>
        <w:softHyphen/>
        <w:t>eenigde Staten” het gebied waar men de ontwikkeling in Europa niet al</w:t>
        <w:softHyphen/>
        <w:t>leen op politiek en economisch gebied, maar ook kerkelijk vooruit was. Aan dit gebied heeft het protestantisme zijn wereldpositie te danken.</w:t>
      </w:r>
    </w:p>
    <w:p>
      <w:pPr>
        <w:pStyle w:val="Normal"/>
        <w:spacing w:before="0" w:after="120"/>
        <w:rPr/>
      </w:pPr>
      <w:r>
        <w:rPr>
          <w:sz w:val="24"/>
          <w:lang w:val="nl-NL"/>
        </w:rPr>
        <w:t>Hoewel de groepen die naar de Nieuwe Wereld trokken, ook beoogden daar zending te drijven onder de Indianen, is toch van dit plan niet veel terecht gekomen. De belangrijkste onder de weinige menschen die zich aan dit werk wijdden, was John Eliot, die sinds 1645 van Boston uit onder de Indianen grondige zendingsarbeid deed.</w:t>
      </w:r>
    </w:p>
    <w:p>
      <w:pPr>
        <w:pStyle w:val="Heading5"/>
        <w:rPr/>
      </w:pPr>
      <w:r>
        <w:rPr/>
        <w:t>Missie en Zending</w:t>
      </w:r>
    </w:p>
    <w:p>
      <w:pPr>
        <w:pStyle w:val="Heading4"/>
        <w:rPr/>
      </w:pPr>
      <w:r>
        <w:rPr/>
        <w:t>Vergelijken we tenslotte het roomsche en het hervormde zendingswerk in deze eeuwen, dan valt die vergelijking voor de hervormden ongunstig uit. Ook in de zeventiende eeuw. Het protestantisme heeft geen Xaverius gehad. De roomsche kerk had door haar orden haar zendingsinstrument gereed; hier was een recht</w:t>
        <w:softHyphen/>
        <w:t>streeksch verband tusschen kerk en missie. Dit verband ontbrak in de her</w:t>
        <w:softHyphen/>
        <w:t>vormde kerk, waar de zending grootendeels van de overheid of van parti</w:t>
        <w:softHyphen/>
        <w:t>culier initiatief afhankelijk was. Zoo kon de zending niet de plaats krijgen die haar van Christus’ wege in de kerk en de wereld toekomt. Pas in de achttiende eeuw is dat veranderd. Terwijl toen de kracht der missie snel terugliep, werd die der zending steeds grooter.</w:t>
      </w:r>
    </w:p>
    <w:p>
      <w:pPr>
        <w:pStyle w:val="Normal"/>
        <w:spacing w:before="0" w:after="120"/>
        <w:rPr>
          <w:sz w:val="24"/>
          <w:lang w:val="nl-NL"/>
        </w:rPr>
      </w:pPr>
      <w:r>
        <w:rPr>
          <w:sz w:val="24"/>
          <w:lang w:val="nl-NL"/>
        </w:rPr>
      </w:r>
    </w:p>
    <w:p>
      <w:pPr>
        <w:pStyle w:val="Normal"/>
        <w:spacing w:before="0" w:after="120"/>
        <w:rPr>
          <w:b/>
          <w:b/>
          <w:sz w:val="24"/>
          <w:lang w:val="nl-NL"/>
        </w:rPr>
      </w:pPr>
      <w:bookmarkStart w:id="49" w:name="h50"/>
      <w:bookmarkEnd w:id="49"/>
      <w:r>
        <w:rPr>
          <w:b/>
          <w:sz w:val="24"/>
          <w:lang w:val="nl-NL"/>
        </w:rPr>
        <w:t>DE KERK IN DE TIJD DER VERLICHTING</w:t>
      </w:r>
    </w:p>
    <w:p>
      <w:pPr>
        <w:pStyle w:val="Heading3"/>
        <w:rPr>
          <w:b/>
          <w:b/>
        </w:rPr>
      </w:pPr>
      <w:r>
        <w:rPr>
          <w:b/>
        </w:rPr>
        <w:t>De oorsprong der Verlichting</w:t>
      </w:r>
    </w:p>
    <w:p>
      <w:pPr>
        <w:pStyle w:val="Normal"/>
        <w:spacing w:before="0" w:after="120"/>
        <w:rPr/>
      </w:pPr>
      <w:r>
        <w:rPr>
          <w:sz w:val="24"/>
          <w:lang w:val="nl-NL"/>
        </w:rPr>
        <w:t>Christus heeft beloofd, dat de poorten der hel zijn ge</w:t>
        <w:softHyphen/>
        <w:t>meente niet zouden overweldigen. Maar even duurzaam als de kerk is krachtens Christus belofte, is ook het hei</w:t>
        <w:softHyphen/>
        <w:t>dendom krachtens de aandrift van het natuurlijke hart, dat zich niet aan Christus wil onderwerpen. Onder heidendom verstaan we alle denken, wil</w:t>
        <w:softHyphen/>
        <w:t>len en leven dat zich welbewust van het gezag van Gods Woord heeft losgemaakt. Sinds Theodosius den Groote had het heidendom in het be</w:t>
        <w:softHyphen/>
        <w:t>schaafde Europa geen bestaansrecht meer. Natuurlijk bleef het leven, om</w:t>
        <w:softHyphen/>
        <w:t>dat het woont in ieders hart. Maar het vermomde zich nu veelal in christe</w:t>
        <w:softHyphen/>
        <w:t>lijke gedaanten.Het leefde voort in allerlei vormen van werkheiligheid en mystiek, waarinde mensch op vrome wijze aan het gezag der genade tracht te ontkomen. Dat is het onbewuste heidendom binnen de kerk. Tot zelf</w:t>
        <w:softHyphen/>
        <w:t>bewustzijn ontwaakte het heidendom pas in de tijd der renaissance, toen men in Italië weer begon den mensch tot maat aller dingen te verheffen (autonomie van den mensch). Maar toen kon het heidendom de leiding over het openbare leven nog niet verkrijgen. Daarvoor was het gezag der openbaring nog te krachtig of tenminste te vanzelfsprekend. Aan refor</w:t>
        <w:softHyphen/>
        <w:t>matie en contra-reformatie kwam de leiding over het publieke leven. Maar als de renaissance niet tegelijk in de reformatie een veel krachtiger tegen</w:t>
        <w:softHyphen/>
        <w:t>beweging had gevonden, dan zou de uitslag twijfelachtig zijn geweest. De roomsche kerkziet in de reformatie de wegbereidster van de geest der autonomie. In werkelijkheid is het aan de godsdienstige krachten die de reformatie wakker riep, te danken, dat het heidendom nog twee eeuwen wachten moest, eer het zijn onweerstandelijke bekoring op de leiders van het publieke leven ging uitoefenen.</w:t>
      </w:r>
    </w:p>
    <w:p>
      <w:pPr>
        <w:pStyle w:val="TextBody"/>
        <w:rPr/>
      </w:pPr>
      <w:r>
        <w:rPr/>
        <w:t>Ook in de zestiende en zeventiende eeuw is de geest der renaissance een zeer belangrijke en aan invloed toenemende nevenstroom geweest. Aan meer dan één levensterrein heeft hij zijn stempel opgedrukt. Het verband van kerk en cultuur was daardoor al veel losser dan in de middeleeuwen. We denken aan het absolutisme der fransche vorsten, aan de libertijnsche geest der nederlandsche regenten, aan de toenmalige schilderkunst, bouw</w:t>
        <w:softHyphen/>
        <w:t>kunst en dichtkunst, aan de wijsbegeerte van mannen als Descartes en Spinoza. Alleen de muziek stond voor een deel nog bewust in dienst der verheerlijking Gods; we denken b.v. aan den grooten Lutheraan Johann Sebastian Bach. Vooral over de wetenschap had de geest der renaissance ge</w:t>
        <w:softHyphen/>
        <w:t>triomfeerd. Uit de oud-grieksche getallenmystiek waarmee men in de renaissance-tijd de verborgen wetmatigheid van het heelal wilde benaderen, groeide een op de wiskunde gebaseerde natuurwetenschap. Copernicus ont</w:t>
        <w:softHyphen/>
        <w:t>dekte in 1543, dat de aarde niet het middelpunt des heelals was, hoewel de kerk dat als goddelijke waarheid had geleerd. Kepler (gest. 1630) vond de wetten voor de loop der planeten. Galileï (gest. 1642) schiep op die grond</w:t>
        <w:softHyphen/>
        <w:t>slag een geheel nieuw mechanisch en causaal wereldbeeld. Newton (gest. 1727) ontdekte de zwaartekracht als beheerschend beginsel van het al. Deze revolutionnaire ontdekkingen maakten een diepe indruk en gaven een haast onbegrensd vertrouwen in de waarneming en de rede. Het menschelijke verstand, dat zooveel kan, moet nog veel meer kunnen! Deze stemming won in de ontwikkelde kringen omstreeks 1700 steeds meer veld. De autonomie van den mensch uit de renaissance-tijd nam de vorm aan van de autonomie van het verstand, en maakte nu in die vorm groote opgang.</w:t>
      </w:r>
    </w:p>
    <w:p>
      <w:pPr>
        <w:pStyle w:val="Normal"/>
        <w:spacing w:before="0" w:after="120"/>
        <w:rPr/>
      </w:pPr>
      <w:r>
        <w:rPr>
          <w:sz w:val="24"/>
          <w:lang w:val="nl-NL"/>
        </w:rPr>
        <w:t>Terwijl de geest der renaissance in stilte en steeds openlijker veld won, ver</w:t>
        <w:softHyphen/>
        <w:t>loor de kerk door de groote godsdienstoorlogen en door de twisten tusschen de verschillende confessies aan uiterlijke en innerlijke kracht. In breede kringen werd men het strijden moede en ging naar verdraagzaamheid ver</w:t>
        <w:softHyphen/>
        <w:t>langen. Helaas kwam dit verlangen niet zoozeer voort uit de rechtmatige overweging dat men niemand door dwang kan overtuigen, als wel uit een niet meer volkomen begrijpen en ernstig nemen van de waarheid, waar de vaderen hun leven voor hadden overgehad. Zelfs de rechtzinnigste kerke</w:t>
        <w:softHyphen/>
        <w:t>lijkheid bood vele positieve en negatieve aanknoopingspunten voor de opkomende verheerlijking der rede (gelijk het opkomen van het heidendom nooit geheel zonder de schuld van het christendom is). We zagen hoe op allerlei wijze de mensch, al was het dan de vrome mensch, weer in het middelpunt kwam. En hoe tegelijk het geloof verschrompelde tot een ver</w:t>
        <w:softHyphen/>
        <w:t>standelijk voor waar houden van een verstandelijk leerstelsel. De mensch en zijn rede hadden ook in de kerk al veel te veel ruimte gekregen. En bovendien was er uiteraard zulk een kloof ontstaan tusschen den mensch en deze veruiterlijkte geloofsinhoud, dat men hunkerde naar een wereld</w:t>
        <w:softHyphen/>
        <w:t>beschouwing die in de eigen geest weerklank vond.</w:t>
      </w:r>
    </w:p>
    <w:p>
      <w:pPr>
        <w:pStyle w:val="Normal"/>
        <w:spacing w:before="0" w:after="120"/>
        <w:rPr>
          <w:sz w:val="24"/>
          <w:lang w:val="nl-NL"/>
        </w:rPr>
      </w:pPr>
      <w:r>
        <w:rPr>
          <w:sz w:val="24"/>
          <w:lang w:val="nl-NL"/>
        </w:rPr>
        <w:t>Omstreeks 1700 kwam een proces tot openbaring, dat al minstens vier eeuwen in stilte bezig was: de losmaking van den mensch uit het verband van het kerk- en schriftgezag. In de zestiende eeuw had de kerk dit proces nog weten te onderdrukken. In de achttiende eeuw kon dat niet meer. De heerschappij over het leven ontglipte nu aan de kerk. Van nu af gaat ze een leven leiden naast dat van de groote politieke beslissingen. Ze wordt teruggedrongen uit de situatie onder Theodosius naar de situatie onder Constantijn. Van heerschend wordt ze nu geduld, hoogstens nog bevoor</w:t>
        <w:softHyphen/>
        <w:t>recht.</w:t>
      </w:r>
    </w:p>
    <w:p>
      <w:pPr>
        <w:pStyle w:val="Heading3"/>
        <w:rPr>
          <w:b/>
          <w:b/>
        </w:rPr>
      </w:pPr>
      <w:r>
        <w:rPr>
          <w:b/>
        </w:rPr>
        <w:t>Het wezen der Verlichting</w:t>
      </w:r>
    </w:p>
    <w:p>
      <w:pPr>
        <w:pStyle w:val="Normal"/>
        <w:spacing w:before="0" w:after="120"/>
        <w:rPr/>
      </w:pPr>
      <w:r>
        <w:rPr>
          <w:sz w:val="24"/>
          <w:lang w:val="nl-NL"/>
        </w:rPr>
        <w:t>De geest van onbegrensd vertrouwen in de menschelijke rede, die zich nu baan brak, noemen we de Verlichting, als vertaling van het gangbare duitsche woord “Auf</w:t>
        <w:softHyphen/>
        <w:t>klärung”. Men had het gevoel, dat de mensch nu pas op eigen beenen ging staan, en dat alles daarom beter er gelukkiger zou worden dan voorheen. De wijsgeer Kant vertolkte het algemeen gevoelen met zijn definitie: “De Verlichting is het uittreden des menschen uit de onmondigheid, waar hij door eigen schuld in verkeerde. Onmondigheid is de onmacht, om zich van zijn verstand tebedienen zonder leiding van een ander”. Al wilden de meesten een goddelijke openbaring niet geheel verwerpen, toch zonk haar beteekenis in hetniet, vergeleken met het verstand dat nu de geheimenissen der wereld beloofde te ontsluiten. De gangbare meening was, dat de rede bij elk mensch van nature een bepaalde, allen gemeenschappelijke inhoud bezat, die men slechts op alle terreinen van de verbasteringen door de traditie behoefde te reinigen. Zoo zocht men naar de “natuurlijke” (= rede</w:t>
        <w:softHyphen/>
        <w:t>lijke) godsdienst, zedelijkheid, staatsleer, opvoedkunde enz. Men begreep niet, dat de rede slechts een formeel instrument tot ordening der ervaring is (dat is de groote ontdekking van Kant geweest), en dat de vermeende inhoud van deze rede, dus wat men voor “natuurlijk” hield, aan de traditie ontleend of een spiegelbeeld van het toenmalig levensgevoel was.</w:t>
      </w:r>
    </w:p>
    <w:p>
      <w:pPr>
        <w:pStyle w:val="Heading3"/>
        <w:rPr>
          <w:b/>
          <w:b/>
        </w:rPr>
      </w:pPr>
      <w:r>
        <w:rPr>
          <w:b/>
        </w:rPr>
        <w:t>De godsdienst der Verlichting</w:t>
      </w:r>
    </w:p>
    <w:p>
      <w:pPr>
        <w:pStyle w:val="Normal"/>
        <w:spacing w:before="0" w:after="120"/>
        <w:rPr/>
      </w:pPr>
      <w:r>
        <w:rPr>
          <w:sz w:val="24"/>
          <w:lang w:val="nl-NL"/>
        </w:rPr>
        <w:t>De godsdienst welke de denkers der Verlichting in hun studeerkamers construeerden en als de “natuurlijke godsdienst” aanprezen, stond in haar kilheid en oppervlakkig</w:t>
        <w:softHyphen/>
        <w:t>heid mijlenver af van de gloed en diepte die alle werkelijke godsdienst ken</w:t>
        <w:softHyphen/>
        <w:t>merkt. Als “natuurlijk” gold allereerst het geloof in een Opperwezen. Dat liet zich immers op tallooze wijzen uit de wijsheid en wetmatigheid van de inrichting des heelals bewijzen. Daaruit vloeide tevens het geloof in Gods voorzienigheid voort. Kennelijk heeft het Opperwezen alles op aarde dienstbaar gemaakt aan het nut en geluk des menschen. Natuurlijk is ook, dat God den mensch gebiedt de deugd te beoefenen en de ondeugd te vlie</w:t>
        <w:softHyphen/>
        <w:t>den. Ook is de ziel van den mensch onsterfelijk. In het hiernamaals zal zij haar verdiende straf of loon ontvangen. God, deugd en onsterfelijkheid zijn de grondbegrippen van deze redelijke godsdienst. Voor Jezus had men groote eerbied, maar men kon hem in dit stelsel geen andere plaats, geven dan als leeraar van de natuurlijke godsdienst en als voorbeeld van de ware deugd. Slechts weinigen begrepen, dat ze met deze godsdienst lijnrecht tegenover het christelijk geloof stonden. De meesten meenden in ernst, dat juist het christendom de zuiverste vorm van de natuurlijke godsdienst was. Zooverre de bijbel en de kerk andere dingen leerden, verklaarde men deze als aanpassing aan de vooroordeelen der hoorders of als priesterbedrog. De tegenstanders van het christendom waren minder gevaarlijk dan dezen, die het verkrachtten. Juist wat men als “bijkomstig” ter zijde wilde schuiven, is het wezen der bijbelsche verkondiging. Maar van de dwaasheid der pre</w:t>
        <w:softHyphen/>
        <w:t>diking, en van de diepten en hoogten van zonde en genade had de vlakke verstandelijkheid van die naïef-optimistische tijd geen besef.</w:t>
      </w:r>
    </w:p>
    <w:p>
      <w:pPr>
        <w:pStyle w:val="Normal"/>
        <w:spacing w:before="0" w:after="120"/>
        <w:rPr>
          <w:sz w:val="24"/>
          <w:lang w:val="nl-NL"/>
        </w:rPr>
      </w:pPr>
      <w:r>
        <w:rPr>
          <w:sz w:val="24"/>
          <w:lang w:val="nl-NL"/>
        </w:rPr>
        <w:t>Met de “natuurlijke zedelijkheid” was het precies zoo. Men ontdekte, dat ook de niet-wedergebo-rene wel deugdzaam kon zijn. Velen fundeerden nu de moraal in het natuurlijke eigenbelang van den mensch. De dorre zedeleer der Verlichting draaide om de begrippen: geluk, nut, deugd en loon. Toch wilde men graag in overeenstemming blijven met de christelijke zede. Maar nu de grondslag der godsdienstige bezieling door die van het egoïstisch verstand was vervangen, was de plant van haar wortel afgesneden. Geen wonder dus, dat men ook op zedelijk gebied steeds verder van de Schrift afdwaalde.</w:t>
      </w:r>
    </w:p>
    <w:p>
      <w:pPr>
        <w:pStyle w:val="Normal"/>
        <w:spacing w:before="0" w:after="120"/>
        <w:rPr/>
      </w:pPr>
      <w:r>
        <w:rPr>
          <w:sz w:val="24"/>
          <w:lang w:val="nl-NL"/>
        </w:rPr>
        <w:t>De Verlichting met haar godsdienst en zedelijkheid was eigenlijk een dub</w:t>
        <w:softHyphen/>
        <w:t>belslachtig verschijnsel. Men wilde zoowel christelijk als natuurlijk zijn. Het product van dit streven waren ideeën, die te natuurlijk waren om christelijk te zijn, en toch ook weer te christelijk om natuurlijk te zijn. Ten</w:t>
        <w:softHyphen/>
        <w:t>slotte waren .,God”, “voorzienigheid”, “deugd”, “onsterfelijkheid” enz. aan de openbaring ontleend, en niet aan de rede. Maar ze waren door het vlak-optimistische levensgevoel van die tijd (dat noemde men “de rede”) van hun kracht en diepte, en dus van hun werkelijke beteekenis beroofd. Pas in de negentiende en twintigste eeuw is men de tegenstelling tusschen de bij</w:t>
        <w:softHyphen/>
        <w:t>belsche openbaring en de levensinhoud van den autonomen mensch in haar diepte gaan beseffen.</w:t>
      </w:r>
    </w:p>
    <w:p>
      <w:pPr>
        <w:pStyle w:val="Heading3"/>
        <w:rPr>
          <w:b/>
          <w:b/>
        </w:rPr>
      </w:pPr>
      <w:r>
        <w:rPr>
          <w:b/>
        </w:rPr>
        <w:t>De geschiedenis der Verlichting</w:t>
      </w:r>
    </w:p>
    <w:p>
      <w:pPr>
        <w:pStyle w:val="TextBody"/>
        <w:rPr/>
      </w:pPr>
      <w:r>
        <w:rPr/>
        <w:t>De Verlichting werd geboren in Nederland, waar de voor die tijd verregaande verdraagzaamheid aan de revolutionnaire geesten van elders een wijkplaats voor zichzelf en een drukpers voor hun geschriften bood. De wijsgeeren Descartes en Spinoza, en de fransche scepticus Pierre Bayle hebben hier gewerkt. Locke, Toland en Voltaire hebben hier vertoefd en hadden hier geestverwanten. Toch was er onder de voormannen der Verlichting geen geboren neder</w:t>
        <w:softHyphen/>
        <w:t>lander. Breeder kon de geest des tijds zich na 1688 in Engeland ontplooien, waar men de kerkelijke twisten moede was, maar gretig naar geestelijk voedsel zocht. Hier vooral werd het beginsel der Verlichting op de gods</w:t>
        <w:softHyphen/>
        <w:t>dienst toegepast, door menschen die door zichzelf “Vrijdenkers” en door hun tegenstanders “Deïsten” (Deus = God) werden genoemd (Toland, Tindal, in mindere mate de wijsgeer Locke). Hun grootste invloed kregen deze engelsche ideeën in Frankrijk. Daar werden ze gepopulariseerd en daar kregen ze een scherp anti-kerkelijke wending. De Jezuïetenorde, sa</w:t>
        <w:softHyphen/>
        <w:t>men met de politiek van Lodewijk XIV, had de kerk grondig verdorven en verwereldlijkt. Alle diepere vroomheid was verstikt. Slechts de ver</w:t>
        <w:softHyphen/>
        <w:t>uitwendiging en het platte bijgeloof golden als goed roomsch. De macht der kerk was het één en al. Het hof en de kerk zogen tezamen het volk uit, dat tot de bitterste armoede verviel. Het beroemde hoofd der fransche verlichtingsmannen was Voltaire (1694-1778) die de engelsche ideeën populariseerde en daarbij bezield was door een felle haat tegen de room</w:t>
        <w:softHyphen/>
        <w:t>sche kerk en het christendom in ‘t algemeen. “Verpletter de eerlooze!”, riep hij over de kerk uit. Zelf hield hij nog een vaag Godsgeloof over. Maar verschillende geestverwanten van Voltaire kwamen bij het materia</w:t>
        <w:softHyphen/>
        <w:t>lisme terecht.</w:t>
      </w:r>
    </w:p>
    <w:p>
      <w:pPr>
        <w:pStyle w:val="TextBody"/>
        <w:rPr/>
      </w:pPr>
      <w:r>
        <w:rPr/>
        <w:t>In 1789 brak de groote fransche revolutiewit, en daarmee kwamen deze antikerkelijke ideeën uit de studeerkamer op de straat. Ze gingen het open</w:t>
        <w:softHyphen/>
        <w:t>bare leven beheerschen en zijn dat tot vandaag toe blijven doen, al is het hei</w:t>
        <w:softHyphen/>
        <w:t>dendom der oorspronkelijke stuwende levensbeschouwing in de democrati</w:t>
        <w:softHyphen/>
        <w:t>sche bewegingen der negentiende eeuw, die er het gevolg van waren, aan</w:t>
        <w:softHyphen/>
        <w:t>merkelijk verzwakt en verbleekt. Van 1792-1794 heerschte zelfs een vol</w:t>
        <w:softHyphen/>
        <w:t>strekt kerkvijandig bewind in Parijs. De christelijke tijdrekening werd afge</w:t>
        <w:softHyphen/>
        <w:t>schaft, vele kerken werden verwoest, het feest der rede werd ingesteld, en een Parijsche zangeres troonde als “Godin Rede” in de Notre Dame. Wel</w:t>
        <w:softHyphen/>
        <w:t>dra kreeg een gematigder geest weer de overhand. Maar de staat bleef voor</w:t>
        <w:softHyphen/>
        <w:t>goed godsdienstloos, en sneed de banden met de kerk door. Door de veroveringen werd ook in de omliggende landen, o.a. Nederland, de kerk van de staat gescheiden en de absolute godsdienstvrijheid uitgeroepen. Zoo hebben juist de radicaalste gedachten uit de Verlichtingstijd, die toch lang geen algemeene weerklank vonden, omhooggestuwd als ze werden door de sociale nood in Frankrijk, de breedste invloed geoefend.</w:t>
      </w:r>
    </w:p>
    <w:p>
      <w:pPr>
        <w:pStyle w:val="Normal"/>
        <w:spacing w:before="0" w:after="120"/>
        <w:rPr/>
      </w:pPr>
      <w:r>
        <w:rPr>
          <w:sz w:val="24"/>
          <w:lang w:val="nl-NL"/>
        </w:rPr>
        <w:t>In Duitschland heeft de Verlichting steeds een veel gematigder karakter gedragen. Maar ze heeft op de ontwikkelde burgerkringen van dit snel omhoogstrevende land een groote invloed gehad. Typische en invloedrijke doorsnee-verlichters waren de professoren Thomasius (gest. 1728) en Wolff (gest. 1754). Frederik de Groote, die van 1740-1786 over Pruisen regeerde, maakte de Verlichting tot staatszaak. Hij was een vriend van Voltaire en een voorstander der verdraagzaamheid. “Hier muss jeder nach seiner Fasson selig werden”, zei hij van zijn eigen land. De kerk werd steeds meer uit het openbare leven en uit de opvoeding der jeugd teruggedrongen. Alles moest op natuurlijke grondslag worden gesteld.</w:t>
      </w:r>
    </w:p>
    <w:p>
      <w:pPr>
        <w:pStyle w:val="Normal"/>
        <w:spacing w:before="0" w:after="120"/>
        <w:rPr/>
      </w:pPr>
      <w:r>
        <w:rPr>
          <w:sz w:val="24"/>
          <w:lang w:val="nl-NL"/>
        </w:rPr>
        <w:t>Het waren duitsche denkers die in het eind der achttiende en het begin der negentiende eeuw de Verlichting in een geheel nieuwe phase brachten, die we “het duitsche idealisme” plegen te noemen, en die met het klassicisme en de romantiek op kunstgebied samenhing. Naast en boven het gezag van het nuchtere verstand werd nu het gezag van het gevoel, van het individu</w:t>
        <w:softHyphen/>
        <w:t>eele, van de persoonlijkheid en van de historische ontwikkeling gesteld. Zoo verdiepte en verbreedde de rede zich tot “Geest”. De grenzen tusschen deze geest en Gods geest werden nauwelijks meer erkend, zoodat het koude moralistische deïsme van de achttiende eeuw uitmondde in een verleidelijk en diepzinnig mystisch pantheïsme. Lessing, Herder, Kant, Goethe, Schil</w:t>
        <w:softHyphen/>
        <w:t>ler, Fichte, Schelling en Hegel zijn de groote dragers van deze beweging geweest. De eerbied voor hun diepe denkvermogen en hun grootsche schep</w:t>
        <w:softHyphen/>
        <w:t>pingskracht mag onze oogen niet sluiten voor het feit, dat de ontwikkeling van den autonomen mensch hen tot schepselvergoding en zelfaanbidding heeft gebracht. De bijbel (Rom. r:2 3, 25) weet dat ook wel, maar de kerk was toen te zeer onder de indruk van de machtige gedachtenbloei, dan dat ze deze gedachten tot hun grond kon doorzien.</w:t>
      </w:r>
    </w:p>
    <w:p>
      <w:pPr>
        <w:pStyle w:val="Heading3"/>
        <w:rPr>
          <w:b/>
          <w:b/>
        </w:rPr>
      </w:pPr>
      <w:r>
        <w:rPr>
          <w:b/>
        </w:rPr>
        <w:t>De Kerk en de Verlichting</w:t>
      </w:r>
    </w:p>
    <w:p>
      <w:pPr>
        <w:pStyle w:val="Normal"/>
        <w:spacing w:before="0" w:after="120"/>
        <w:rPr/>
      </w:pPr>
      <w:r>
        <w:rPr>
          <w:sz w:val="24"/>
          <w:lang w:val="nl-NL"/>
        </w:rPr>
        <w:t>Deze laatste opmerking voert ons reeds tot wat in dit verband de hoofdvraag moet zijn: welke houding heeft de kerk aangenomen tegenover de ontwaking van den autonomen mensch? Er is geen twijfel aan, wat ze had moeten doen: haar eigen zonden erkennen, waardoor zij positief of negatief aan de Ver</w:t>
        <w:softHyphen/>
        <w:t>lichting voet had gegeven; zich van haar zonden bekeeren tot een nieuwe gehoorzaamheid aan het Woord Gods; en zoo, zelf er onder buigende, het woord der bekeering ook toeroepen aan de wereld die haar rondedans om het gouden kalf der rede vierde.</w:t>
      </w:r>
    </w:p>
    <w:p>
      <w:pPr>
        <w:pStyle w:val="TextBody"/>
        <w:rPr/>
      </w:pPr>
      <w:r>
        <w:rPr/>
        <w:t>Dat had ze moeten doen; maar haar leiders hebben deze roeping over het algemeen veronachtzaamd, ja niet eens beseft. De kerk doorzag de nieuwe beweging niet. De theologie had al zoo lang aan de rede een zeker eigen gezag naast de Heilige Schrift ingeruimd, dat ze machteloos was om principiëele kritiek te leveren. De meeste theologen haastten zich, om de waar</w:t>
        <w:softHyphen/>
        <w:t>heid van Gods openbaring voor de rechterstoel der rede te verdedigen. Hoe dichter men zich bij de Schrift hield, des te slechter gelukte dat. De meer “rechtschen” bogen voor de on-redelijke “rest” (of juist “kern”?) der Schrift als voor “bovennatuurlijke waarheden”, waarvan ze echter met voldoening aantoonden dat ze niet tegen de rede indruischten. De meer “linkschen” herleidden deze “rest” tot aanpassing aan het begrip der jood</w:t>
        <w:softHyphen/>
        <w:t>sche tijdgenooten. Deze tijd geleek wat op die der scholastiek. Ook nu zocht men een synthese van rede en openbaring, en kwam men tot een twee-verdiepingenleer. Maar behalve dat en de denkkracht en het christe</w:t>
        <w:softHyphen/>
        <w:t>lijk besef in de scholastiek zeer veel grooter waren - toen ging men uit van het gezag der openbaring, om die vervolgens redelijk te doorlichten; nu ging men uit van het gezag der rede, om de openbaring voor haar rech</w:t>
        <w:softHyphen/>
        <w:t>terstoel te dagen. Nu was daarom het gevolg, dat het geheimenis uit de openbaring werd weggenomen. Voor zonde en genade als de centrale predi</w:t>
        <w:softHyphen/>
        <w:t>king der Schrift, had men in de kerk weinig meerder begrip dan in de wereld. De theologie leerde een moralisme en rationalisme, dat veel geleek op de leer der Apologeten uit de tweede eeuw. Met het oog op de bijbel</w:t>
        <w:softHyphen/>
        <w:t>inhoud was deze theologie onhoudbaar, en tegelijk met de verstand-ver</w:t>
        <w:softHyphen/>
        <w:t>heer</w:t>
        <w:softHyphen/>
        <w:t>lijkende tijdgeest is ze verdwenen.</w:t>
      </w:r>
    </w:p>
    <w:p>
      <w:pPr>
        <w:pStyle w:val="Normal"/>
        <w:spacing w:before="0" w:after="120"/>
        <w:rPr/>
      </w:pPr>
      <w:r>
        <w:rPr>
          <w:sz w:val="24"/>
          <w:lang w:val="nl-NL"/>
        </w:rPr>
        <w:t>Toch heeft deze tijd voor de kerk, vooral voor de theologie, ook goede ge</w:t>
        <w:softHyphen/>
        <w:t>volgen gehad. De zoo lang verwaarloosde historische theologie verdrong nu de dogmatiek uit haar eereplaats. In de achttiende eeuw begon men eindelijk historisch te denken. De geloofswaarheid, dat de bijbel het Woord Gods, en dat de kerkgeschiedenis de geschiedenis van Gods leidingen is, had de vraag hoe de bijbel en de kerk in het menschelijke geschiedenisvlak zijn gegroeid, onbelangrijk en zelfs gevaarlijk doen schijnen. Nu zette men zich aan de beantwoording dezer vraag. Want de Verlichting opende de oogen voor de oorzakelijke samenhang van het gebeuren. Het gevolg (en soms ook reeds de grond) van deze studie was vaak, dat men aan de boven</w:t>
        <w:softHyphen/>
        <w:t>natuurlijke factor in bijbel en kerk twijfelde. Vandaar dat deze zgn. historisch-kritische theologie in de gemeente geen goede naam heeft gehad. Toch is haar uiteindelijke, onbedoelde, gevolg geweest - we spreken daar</w:t>
        <w:softHyphen/>
        <w:t>over later nog - dat ze ons juist het eigene en goddelijke van bijbel en kerk concreter heeft leeren zien.</w:t>
      </w:r>
    </w:p>
    <w:p>
      <w:pPr>
        <w:pStyle w:val="Heading3"/>
        <w:rPr>
          <w:b/>
          <w:b/>
        </w:rPr>
      </w:pPr>
      <w:r>
        <w:rPr>
          <w:b/>
        </w:rPr>
        <w:t>De roomsche kerk en de Verlichting</w:t>
      </w:r>
    </w:p>
    <w:p>
      <w:pPr>
        <w:pStyle w:val="Normal"/>
        <w:spacing w:before="0" w:after="120"/>
        <w:rPr/>
      </w:pPr>
      <w:r>
        <w:rPr>
          <w:sz w:val="24"/>
          <w:lang w:val="nl-NL"/>
        </w:rPr>
        <w:t>De roomsche kerk is door de Verlichting uiterlijk meer, maar innerlijk minder getroffen dan de hervormde ker</w:t>
        <w:softHyphen/>
        <w:t>ken. Het pauselijke hof verloor in deze tijd bijna heel zijn invloed op het politieke leven. En ook in de verschillende roomsche landen werd de invloed der kerk veel geringer. Oostenrijk, die roomsche veste, werd onder Joseph II (1780-1790), de bemoeiingen van den paus ten spijt, in een verlichtingsstaat omgezet.</w:t>
      </w:r>
    </w:p>
    <w:p>
      <w:pPr>
        <w:pStyle w:val="TextBody"/>
        <w:rPr>
          <w:lang w:val="en-US"/>
        </w:rPr>
      </w:pPr>
      <w:r>
        <w:rPr>
          <w:lang w:val="en-US"/>
        </w:rPr>
        <w:t>Een groote overwinning van de Verlichting op de roomsche kerk was de opheffing der Jezuïeten-orde. Deze machtige orde had alle innerlijk-her</w:t>
        <w:softHyphen/>
        <w:t>vormende krachten uit de eigen kerk gebannen, en was onder dit werk zelf geheel verwereldlijkt. Om haar propaganda voor allerlei bijgeloof, haar opkomen voor het pauselijk gezag, haar tegenwerking tegen alles wat men vooruitgang noemde en vooral om haar gewetenlooze machtspolitiek was ze bij de mannen der Verlichting fel gehaat. De combinatie van verlich</w:t>
        <w:softHyphen/>
        <w:t>tings</w:t>
        <w:softHyphen/>
        <w:t>ideeën en vorstelijk absolutisme gaf aan Portugal, Frankrijk, Spanje, Napels en Parma de moed, om de Jezuïeten als staatsgevaarlijk uit het land te drijven. Zelfs werd de orde in 1773 op aandringen der vorsten, door paus Clemens XIV met een beroep op de inspiratie van den Heiligen Geest voor eeuwig opgeheven. Slechts in Pruisen en Rusland vond de orde een toevlucht. Maar reeds in 1814 werd ze weer uit haar ondergrondsche leven tot een officieel bestaan verlost.</w:t>
      </w:r>
    </w:p>
    <w:p>
      <w:pPr>
        <w:pStyle w:val="TextBody"/>
        <w:rPr/>
      </w:pPr>
      <w:r>
        <w:rPr/>
        <w:t>De fransche revolutie beteekende voor de roomsche kerk een geweldige slag. De kerkelijke goederen werden onteigend, en de geestelijken werden tot ambtenaren gemaakt. Napoleon was de kerk wat gunstiger gezind. Hij zag er een bruikbaar machtsmiddel in. Hij schonk haar weer meer rechten, maar hield haar onder strenge staatscontrole. Tweemaal is onder hem de kerkelijke staat opgeheven en de paus in fransche gevangenschap geweest (1798-1800 en 1809-1815). Napoleons veroveringen hadden tot gevolg, dat in Duitschland de geestelijke vorstendommen, die sinds Otto I hadden bestaan, opgeheven werden (1803). De vrijkomende gebieden werden over andere duitsche landen verdeeld. Als gevolg daarvan kon de confessioneele geslotenheid, die in 1555 te Augsburg voor de verschillende landen was geproclameerd, niet gehandhaafd blijven. Ze was trouwens reeds lang aan</w:t>
        <w:softHyphen/>
        <w:t>getast. In 1815 werd ze ook officieel opgeheven. Deze veranderingen wa</w:t>
        <w:softHyphen/>
        <w:t>ren uit kerkelijk oogpunt niet te betreuren. Ze ontnamen aan de kerk een stuk aardsche macht, maar deden haar zuiverder en reëeler in de wereld staan.</w:t>
      </w:r>
    </w:p>
    <w:p>
      <w:pPr>
        <w:pStyle w:val="Heading3"/>
        <w:rPr>
          <w:b/>
          <w:b/>
        </w:rPr>
      </w:pPr>
      <w:r>
        <w:rPr>
          <w:b/>
        </w:rPr>
        <w:t>De nederlandsche kerk en de Verlichting</w:t>
      </w:r>
    </w:p>
    <w:p>
      <w:pPr>
        <w:pStyle w:val="TextBody"/>
        <w:rPr/>
      </w:pPr>
      <w:r>
        <w:rPr/>
        <w:t>In Nederland, waar al zoo lang allerlei libertijnsche in</w:t>
        <w:softHyphen/>
        <w:t>vloeden hadden gewerkt, ontkiemde het verlichtingszaad snel; Reeds in 1740 werd aan Wolff (zie boven) een leer</w:t>
        <w:softHyphen/>
        <w:t>stoel in Utrecht aangeboden. Het dweepen met al wat fransch was, en de toenemende weelde en verslapping verhaastten het proces nog. Venema, hoogleeraar te Franeker (1697-1787), had met zijn pelagiaansche ideeën een groote invloed en baande voor de Verlichting de weg naar de kerk. Van der Marck, professor te Groningen, werd in 1773 afgezet omdat hij de natuurwet met de openbaring gelijkstel</w:t>
        <w:softHyphen/>
        <w:t>de. Tot de opbloei van de taalkundige en geschiedkundige studiën in deze tijd heeft Nederland en vooral de Leidsche hoogeschool met mannen als de Schultens (vader en zoon) en Alberti, zeer veel bijgedragen.</w:t>
      </w:r>
    </w:p>
    <w:p>
      <w:pPr>
        <w:pStyle w:val="Normal"/>
        <w:spacing w:before="0" w:after="120"/>
        <w:rPr/>
      </w:pPr>
      <w:r>
        <w:rPr>
          <w:sz w:val="24"/>
          <w:lang w:val="nl-NL"/>
        </w:rPr>
        <w:t>De kerk telde nog verscheidene voortreffelijke leiders, die de gevaren van het nieuwe wel beseften en er heftig tegen streden. Aan het be</w:t>
        <w:softHyphen/>
        <w:t>gin der eeuw de vinnige strijder, professor Driessen te Groningen; later de predikanten Holtius (te Koudekerk) en Comrie (te Woubrugge), die tezamen anonym hun serie “Examen van het ontwerp van tolerantie” schreven (sinds 1753); aan het eind der eeuw Petrus Hofstede (gest. 1803) te Rotterdam, de strijdvaardige verdediger van Oranje en de rechtzinnig</w:t>
        <w:softHyphen/>
        <w:t>heid. Hun en veler weigering om aan de nieuwe geest in de kerk burger</w:t>
        <w:softHyphen/>
        <w:t>recht te verschaffen, was volkomen gerechtvaardigd. In de kerk moet niet de verdraagzaamheid, maar de waarheid regeeren. De beslissingen die de kerk eenmaal om der waarheid wil genomen had, b.v. tegen de Pelagianen en de Remonstranten, mochten niet onder schijn van schoone leuzen ter zijde worden gesteld.</w:t>
      </w:r>
    </w:p>
    <w:p>
      <w:pPr>
        <w:pStyle w:val="Normal"/>
        <w:spacing w:before="0" w:after="120"/>
        <w:rPr/>
      </w:pPr>
      <w:r>
        <w:rPr>
          <w:sz w:val="24"/>
          <w:lang w:val="nl-NL"/>
        </w:rPr>
        <w:t>Hoewel de geest van Dordrecht nog zeer lang en zeker onder het gewone volk bleef leven, trad toch een onafwendbare en algemeene verslapping van het kerkelijk leven in. In de tweede helft der achttiende eeuw drongen de verlichtingsideeën snel volk en kerk binnen. In 1784 stichtte de doops</w:t>
        <w:softHyphen/>
        <w:t>gezinde predikant Nieuwenhuyzen de “Maatschappij tot Nut van ‘t Al</w:t>
        <w:softHyphen/>
        <w:t>gemeen”, die de nieuwe ideeën populariseerde en in practijk bracht. De duurzaamste invloed hebben deze ideeën op de hervormde kerk geoefend, doordat onder haar bezieling ingrijpende liturgische veranderingen tot stand kwamen. In 1773 werd een oude wensch vervuld: de stuntelige Psalm</w:t>
        <w:softHyphen/>
        <w:t>berijming van Dathenus werd vervangen door een nieuwe, die uit drie bundels was samengelezen. Als dichtwerk was de nieuwe berijming inder</w:t>
        <w:softHyphen/>
        <w:t>daad aanmerkelijk beter, al kunnen we er allerminst over roemen. Maar de aandachtige lezer speurt telkens achter deze berijmde vertaling de sfeer van “het Opperwezen”, “de Godsvrucht” en “de deugd”, die aan de Psalmen zelf geheel vreemd is. Dat de gemeente dit nauwelijks beseft, komt doordat de groote meerderheid der Psalmverzen nooit wordt gezongen. Op den duur kan de kerk met deze vlakke berijming geen vrede hebben. Toen nam ze haar, onder eenige tegenstand, uit de handen der gewestelijke staten aan. Deze Psalmberijming was een staatscreatuur.</w:t>
      </w:r>
    </w:p>
    <w:p>
      <w:pPr>
        <w:pStyle w:val="Normal"/>
        <w:spacing w:before="0" w:after="120"/>
        <w:rPr/>
      </w:pPr>
      <w:r>
        <w:rPr>
          <w:sz w:val="24"/>
          <w:lang w:val="nl-NL"/>
        </w:rPr>
        <w:t>In 1805 ontving de kerk, naast de “Eenige Gezangen” achter de Psalmen, die ze reeds bezat, een geheele Gezangenbundel. Ditmaal had de staat er geen deel aan. De bundel werd onder de zorg der provinciale synode’s samengesteld en op hun gezag ingevoerd. Hij wekte een hevig verzet, dat door het bevel der synode’s om minstens één gezang per dienst te zingen, nog verergerd werd. Dit verzet is blijvend geworden en heeft in de her</w:t>
        <w:softHyphen/>
        <w:t>vormde kerk tot de befaamde “gezangenkwestie” geleid. Ten onrechte, in zooverre de tegenstanders meenden dat de gemeente in haar lied slechts het bijbelwoord op haar lippen mag nemen; dat is nòch uit bijbelsch, noch uit gereformeerd, noch uit liturgisch oogpunt te verdedigen. Terecht, in zoo</w:t>
        <w:softHyphen/>
        <w:t>verre men in déze bundel een geheel verkeerde geest aanvoelde. Reeds de voorrede bewijst, hoezeer de geest der Verlichting over de samenstellers vaardig was. Gelukkig bevat de bundel vele prachtige liederen, waardoor we de invoering er van ondanks alles als een groote liturgische vooruitgang voor de nederlandsche kerk mogen beschouwen. Maar in zeer vele liederen wordt meer het werk des menschen in deugd, zelfverbetering en heilig</w:t>
        <w:softHyphen/>
        <w:t>making geprezen, dan het werk van Gods genade in Christus (b.v. 23:5, 30:4, 31, 36:4, 53:1, 66, 71, 73, 76, 78, 177). De genade is vaak meer een aanvang, waarna de mensch zelf aan het werk gaat, dan het een en het al. Daarom is ook Christus vaak minder verzoener en verlosser, dan wel leeraar en voorbeeld (b.v. 62, 78:8, 89). Op zijn best kunnen we deze bundel tweeslachtig noemen, een mengsel van Hervorming en Verlichting.</w:t>
      </w:r>
    </w:p>
    <w:p>
      <w:pPr>
        <w:pStyle w:val="Normal"/>
        <w:spacing w:before="0" w:after="120"/>
        <w:rPr/>
      </w:pPr>
      <w:r>
        <w:rPr>
          <w:sz w:val="24"/>
          <w:lang w:val="nl-NL"/>
        </w:rPr>
        <w:t>Tusschen deze beide liturgische veranderingen lag een andere, die voor de kerk nog veel belangrijker was. In 1795 was de fransche revolutie ook over Nederland losgebroken, ook over de hervormde kerk, die om haar onverdraagzaamheid en haar bevoorrechte positie bij de radicalen gehaat was. In 1796 werd besloten tot de algeheele scheiding van kerk en staat. Van nu af was de kerk haar officieele heerschende positie in het openbare leven kwijt. En nu moest ze ook zelf haar uitwendige leven gaan regelen. Ze bleek het niet te kunnen. Ze heeft in de moeilijke jaren van 1795-1813 een poover figuur geslagen. Als de staat in die tijd en ook nog na 1814, ondanks het beginsel der scheiding, zich het lot der kerk niet eenigermate had aangetrokken, zou haar figuur nog droeviger zijn geweest. Een eeuw Verlichting had haar reformatorische boodschap verwaterd. Daarom is de kerk innerlijk en uiterlijk zwak geworden. Pas in de negentiende eeuw heeft ze haar houding eenigszins hervonden.</w:t>
      </w:r>
    </w:p>
    <w:p>
      <w:pPr>
        <w:pStyle w:val="Heading3"/>
        <w:rPr>
          <w:b/>
          <w:b/>
        </w:rPr>
      </w:pPr>
      <w:r>
        <w:rPr>
          <w:b/>
        </w:rPr>
        <w:t>Schade en zegen der Verlichting voor de kerk</w:t>
      </w:r>
    </w:p>
    <w:p>
      <w:pPr>
        <w:pStyle w:val="Normal"/>
        <w:spacing w:before="0" w:after="120"/>
        <w:rPr/>
      </w:pPr>
      <w:r>
        <w:rPr>
          <w:sz w:val="24"/>
          <w:lang w:val="nl-NL"/>
        </w:rPr>
        <w:t>Zoo is in een tijdperk van slechts honderd jaar, de situatie der kerk in de wereld grondig gewijzigd. Zullen wij daar</w:t>
        <w:softHyphen/>
        <w:t xml:space="preserve"> over treuren of juichen? We moeten er zeker om treuren, dat de kerk toen haar eigen opdracht en wezen en daar</w:t>
        <w:softHyphen/>
        <w:t>om ook haar eigen nieuwe situatie zoo weinig heeft begrepen. Maar deze situatie zelf? Ook daarover kunnen wij treuren. Met de algemeene verwereldlijking van het leven en met de scheiding van kerk en staat, die de fransche revolutie bracht, werd het gezag van het Evangelie als geldende ook voor volk en overheid, verworpen. De mogelijkheid die de kerk sinds eeuwen had gehad, om ook het openbare leven te ordenen in overeenstemming met Gods geboden, heeft ze nu verloren. De tijd voor de Theocratie, de tijd van de middeleeuwsche pausen, van Genève en van artikel 36 der nederlandsche geloofsbelijdenis is voorbij. Niét voorbij, nooit voorbij is het gebod dat de kerk haar woord ook tot overheid en volk moet richten. Maar terwijl het vroeger vanzelfsprekend was dat ze gehoor vond, moet ze dat nu maar afwachten. Het leven wordt van nu af buiten de kerk om en volgens andere beginselen geordend. Wij betreuren dit, omdat de wereld aan de werkingssfeer van het Woord Gods grenzen heeft gesteld. De kerk zal deze grenzen nooit mogen erkennen. Toch is er niet alleen reden tot droefenis, zeker niet voor wie gelooft dat Christus, naar zijn belofte, ook in de achttiende eeuw met zijn kerk is geweest en ook toen uit het kwade het goede heeft doen voortkomen. Sinds de Ver</w:t>
        <w:softHyphen/>
        <w:t>lichting is het niet meer vanzelfsprekend in Europa, dat men christen is. De wereld is zich weer in haar ware aard gaan vertoonen. Nu kon ook de ergernis en dwaasheid van het Evangelie weer openbaar worden op een wijze als in vanzelfsprekend-hristelijke tijden niet mogelijk was. En de Theocratie had ook voortdurend als gevaar meegebracht, dat de kerk op een geheel verkeerde wijze met de aardsche macht verbonden werd. Of zij verwereldlijkte, af de kerkstaat sloeg om in een staatskerk. Die verzoekin</w:t>
        <w:softHyphen/>
        <w:t>gen worden nu veel minder. De hervormde kerk in Nederland b.v. is door de revolutie van 1795 (hoewel pas goed na 1848) van een zeer drukkend staatstoezicht verlost. En de algemeene verdraagzaamheid bracht mee, dat het geloof veel meer een persoonlijke beslissing werd, losvan traditie, dwang, en begeerte naar een goede positie. Goed gezien bracht de achttiende eeuw de kerk niet in een nieuwe situatie, maar onthulde zij slechts de situatiewaar</w:t>
        <w:softHyphen/>
        <w:t>in de kerk altijd al had geleefd: de situatie van een kleine kudde temidden van een vijandige en onverschillige wereld. Deze eeuw schiep voor de kerk de mogelijkheid om reëeler en zuiverder in de wereld te komen staan dan voorheen. Die mogelijkheid is pas langzamerhand werkelijkheid geworden. Het is heel begrijpelijk, dat de kerk bij de snelle en radicale verandering van de wereld eerst de kluts kwijt raakte. De uitvindingen en ontdekkingen, de wonderen van wetenschap en techniek van de achttiende en vooral van de negentiende eeuw moesten wel de indruk wekken, dat de bijbelsche prediking aangaande ‘s menschen val en onmacht door de feiten achterhaald was. Maar naarmate deze wereld meer haar band met de christelijke traditie verloor; en naarmate de cultureele eenheid uit de middeleeuwen en de her</w:t>
        <w:softHyphen/>
        <w:t>vormingstijd meer plaats maakte voor een uiteengroeien en uiteenvallen der verschillende levensgebieden - waardoor het moderne leven geen een</w:t>
        <w:softHyphen/>
        <w:t>beid meer vertoont -; en naarmate naast de deugden ook de zonde en on</w:t>
        <w:softHyphen/>
        <w:t>macht van den natuurlijken mensch meer aan de dag traden, naast de geest van jabal, Jubal en Tubal-Kain, ook de geest van Kain en Lamech; in die</w:t>
        <w:softHyphen/>
        <w:t>zelfde mate hervond de kerk haar houding tegenover de wereld, tot ze na het groote bankroet van den natuurlijken mensch in de wereldoorlog van 1914-1918, over een veel breeder front tot het geloof der hervormers en tot de prediking der Heilige Schrift terugkeerde. De wcg der kerk door deze eeuwen schijnt ons vaak een dwaalweg en zeker een omweg. Maar de Heer der kerk denkt het kwade ten goede. De dwaalweg kan van betee</w:t>
        <w:softHyphen/>
        <w:t>kenis zijn om de kerk te beter te leeren, in nieuwe deemoed en nieuwe ge</w:t>
        <w:softHyphen/>
        <w:t>hoorzaamheid haar treden te zetten in Gods spoor.</w:t>
      </w:r>
    </w:p>
    <w:p>
      <w:pPr>
        <w:pStyle w:val="Normal"/>
        <w:spacing w:before="0" w:after="120"/>
        <w:rPr>
          <w:sz w:val="24"/>
          <w:lang w:val="nl-NL"/>
        </w:rPr>
      </w:pPr>
      <w:r>
        <w:rPr>
          <w:sz w:val="24"/>
          <w:lang w:val="nl-NL"/>
        </w:rPr>
      </w:r>
    </w:p>
    <w:p>
      <w:pPr>
        <w:pStyle w:val="Normal"/>
        <w:spacing w:before="0" w:after="120"/>
        <w:rPr>
          <w:b/>
          <w:b/>
          <w:sz w:val="24"/>
          <w:lang w:val="nl-NL"/>
        </w:rPr>
      </w:pPr>
      <w:bookmarkStart w:id="50" w:name="h51"/>
      <w:bookmarkEnd w:id="50"/>
      <w:r>
        <w:rPr>
          <w:b/>
          <w:sz w:val="24"/>
          <w:lang w:val="nl-NL"/>
        </w:rPr>
        <w:t>HET PIETISME</w:t>
      </w:r>
    </w:p>
    <w:p>
      <w:pPr>
        <w:pStyle w:val="Heading3"/>
        <w:rPr>
          <w:b/>
          <w:b/>
        </w:rPr>
      </w:pPr>
      <w:r>
        <w:rPr>
          <w:b/>
        </w:rPr>
        <w:t>Zijn oorsprong</w:t>
      </w:r>
    </w:p>
    <w:p>
      <w:pPr>
        <w:pStyle w:val="TextBody"/>
        <w:rPr/>
      </w:pPr>
      <w:r>
        <w:rPr/>
        <w:t>Het Piëtisme ontstond in de zeventiende eeuw. In de zestiende eeuw, toen de geest der hervorming nog krachtig werkte, zou hetonmogelijk en onnoodig zijn geweest. Luthers blijde ont</w:t>
        <w:softHyphen/>
        <w:t>dekking had immers daarin bestaan, dat er een Genade-Woord Gods, voor ons zondaren, is. In de rechtvaardiging van den zondaar gaat het geheel om Gods Woord en tegelijk geheel om den mensch, om het objectieve en om het subjectieve. Beter nog: het objectieve en het subjectieve vallen in dit Woord-voor-ons samen. Maar dat veranderde langzaamaan. De verrassing over de genadeverflauwde; men begon haar gewoon te vinden. De heilrijke subjectiviteit van het objectieve Woord werd nauwelijks meer gevoeld. Het Woord verwerd tot een slechts uiterlijke grootheid, en het geloof ver</w:t>
        <w:softHyphen/>
        <w:t>werd tot een verstandelijk toestemmen der goddelijke waarheden. Terecht gevoelden velen, dat hier iets haperde. Maar men begreep niet, dat de oor</w:t>
        <w:softHyphen/>
        <w:t>zaak lag in het niet meer volledig en dus persoonlijk ernst maken met dit Woord. De. “leer” was immers in orde! Slechts moest ze door het “leven” worden “aangevuld”. Het op zichzelf uiterlijke woord moet “bovendien” worden “toegepast”. Men wilde de verkeerde objectiviteit, waarin het Woord was geraakt, niet opheffen, maar aanvullen door een even verkeer</w:t>
        <w:softHyphen/>
        <w:t>de subjectiviteit. Nadat eerst de aangesproken mensch op een verkeerde wijze was uitgeschakeld bij het luisteren naar het aansprekende Woord, werd nu die mensch op een even verkeerde wijze tot een nieuw middelpunt naast het Woord. Zoo werd het ééne surrogaat van het hervormingsgeloof door het andere aangevuld. Aan deze fout van zijn oorsprong heeft het Piëtisme zich nooit kunnen ontworstelen. Toch zijn in deze zeer gebrekkige vorm vele echte krachten van geloof en liefde bewaard, die in de of f icleele kerk dreigden te verstikken. Vooral waar Orthodoxie en Piëtisme samen</w:t>
        <w:softHyphen/>
        <w:t>gingen (b.v. bij Voetlus en zijn school) ontstond een mentaliteit, die op lager plan toch veel van de geest der hervorming bewaarde. De puriteinsche en piëtistische geest is van Engeland en Nederland uit in het eind der zeven</w:t>
        <w:softHyphen/>
        <w:t>tiende eeuw in Duitschland binnengedrongen. Daar heeft het Piëtisme zijn groote bloeitijd beleefd. Daar is zijn verkeerde uitgangspunt, maar daar is ook zijn zegenrijke werking het duidelijkst aan de dag getreden. Het duit</w:t>
        <w:softHyphen/>
        <w:t>sche Piëtisme heeft vervolgens weer de stoot gegeven tot een wereldwijde zendingsarbeid en tot opwekkingsbewegingen in Engeland en Amerika.</w:t>
      </w:r>
    </w:p>
    <w:p>
      <w:pPr>
        <w:pStyle w:val="Heading3"/>
        <w:rPr>
          <w:b/>
          <w:b/>
        </w:rPr>
      </w:pPr>
      <w:r>
        <w:rPr>
          <w:b/>
        </w:rPr>
        <w:t>Spener</w:t>
      </w:r>
    </w:p>
    <w:p>
      <w:pPr>
        <w:pStyle w:val="TextBody"/>
        <w:rPr/>
      </w:pPr>
      <w:r>
        <w:rPr/>
        <w:t>Het surrogaat, dat in het duitsche Lutheranisme de veruitwen</w:t>
        <w:softHyphen/>
        <w:t>digde orthodoxie aanvulde, was aanvankelijk de mystiek. De man, die inplaats daarvan het bijbelscher en actiever Piëtisme van gerefor</w:t>
        <w:softHyphen/>
        <w:t>meerde oorsprong propageerde, was de predikant Philip jacob Spener (1635-1705), een bescheiden en verlegen figuur, die in Frankfort, Dres</w:t>
        <w:softHyphen/>
        <w:t>den en Berlijn heeft gewerkt. Het zegt genoeg, als we weten dat hij De Labadie hoog vereerde. Overal richtte hij conventikels op, door hem “col</w:t>
        <w:softHyphen/>
        <w:t>legia piëtatis” genaamd. In zijn boek “Vrome Verlangens” (Pia Desideria) betoogde hijdat de leer wel in orde was, maar dat het leven anders moest worden: meer bijbelstudie; meer activiteit der gewone gemeenteleden; min</w:t>
        <w:softHyphen/>
        <w:t>der strijd, meer liefde; minder nadruk op het weten, meer op de daad; min</w:t>
        <w:softHyphen/>
        <w:t>der geleerdheid, meer godzaligheid. Speners woord vond heftige bestrijding, maar ook groote bijval. De nieuwe universiteit Halle ontving onder Spe</w:t>
        <w:softHyphen/>
        <w:t>ners invloedeen piëtistische faculteit der theologie.</w:t>
      </w:r>
    </w:p>
    <w:p>
      <w:pPr>
        <w:pStyle w:val="Heading3"/>
        <w:rPr>
          <w:b/>
          <w:b/>
        </w:rPr>
      </w:pPr>
      <w:r>
        <w:rPr>
          <w:b/>
        </w:rPr>
        <w:t>Francke</w:t>
      </w:r>
    </w:p>
    <w:p>
      <w:pPr>
        <w:pStyle w:val="TextBody"/>
        <w:rPr/>
      </w:pPr>
      <w:r>
        <w:rPr/>
        <w:t>Daardoor werd Halle nu het middelpunt van.het Piëtisme. In 1692 kwam daar als predikant en, door Speners bemiddeling, tevens als hoogleeraar, August Hermann Francke (1663-1727). Deze was energieker. en consequenter dan Spener, maar tevens scherp en heerschzuch</w:t>
        <w:softHyphen/>
        <w:t>tig. Hij was een geniaal organisator, en liet het niet bij het oprichten van conventikels. Toen hij eens vier daalders in zijn armenbus vond, besloot hij daarmee een armenschool in een kamer van zijn pastorie te beginnen. In korte tijd groeiden uit dit kleine begin de wereldberoemde “Hallesche Stichtingen”: een burgerschool, een middelbare school, een ziekenhuis, een weeshuis, met drukkerij, apotheek enz. Na dertig jaar waren er 22oo leer</w:t>
        <w:softHyphen/>
        <w:t>lingen op de scholen, en 134 weezen.</w:t>
      </w:r>
    </w:p>
    <w:p>
      <w:pPr>
        <w:pStyle w:val="Normal"/>
        <w:spacing w:before="0" w:after="120"/>
        <w:rPr/>
      </w:pPr>
      <w:r>
        <w:rPr>
          <w:sz w:val="24"/>
          <w:lang w:val="nl-NL"/>
        </w:rPr>
        <w:t>Francke was en bleef de ziel van het werk, en schakelde zijn studenten er bij in. Onvermoeibaar was hij in zijn plannen, en onwrikbaar in zijn Gods</w:t>
        <w:softHyphen/>
        <w:t>vertrouwen. Ook kwam onder zijn bezieling een bijbelgenootschap tot stand, waardoor de bijbel zeer goedkoop en een werkelijk volksboek werd. Wel</w:t>
        <w:softHyphen/>
        <w:t>dra breidde het werk van opvoeding en barmhartigheid zich over heel Duitschland uit. Er ontwaakte een geest van activiteit, die aan het Luther</w:t>
        <w:softHyphen/>
        <w:t>dom tot nu toe vreemd was geweest. Het had voor bij uitstek christelijk ge</w:t>
        <w:softHyphen/>
        <w:t>golden, zijn geloof slechts te betoonen in de kring van gezin en beroep, waarin men door God was gesteld. Daarop kwam nu een heilzame cor</w:t>
        <w:softHyphen/>
        <w:t>rectie, die de afstand van- Lutheranisme en Calvinisme verkleinde. Francke werd de groote voorlooper van wat we de “Inwendige Zending” plegen te noemen. Dit werk is een, meestal door particulieren uitgevoerde, verlen</w:t>
        <w:softHyphen/>
        <w:t>ging van de diaconale arbeid der kerk, een verlenging, die door de gecom</w:t>
        <w:softHyphen/>
        <w:t>pliceerdheid en verwereldlijking van het moderne leven noodig geworden is. Onze eerbied voor Francke’s werk der liefde mag ons toch het oordeel niet doen terughouden, dat zich de eenzijdigheid van het Piëtisme bij hem op bedenkelijke wijze begon te openbaren. Toen hij zich reeds lang als geloo</w:t>
        <w:softHyphen/>
        <w:t>vige gedroeg, had hij toch een plotselinge bekeering doorleefd. En hij meen</w:t>
        <w:softHyphen/>
        <w:t>de nu, dat iedere ware christen hetzelfde moest hebben doorgemaakt als hij: eerst een diep zondebesef, dan een “Busskampf” en een bekeering waarvan men plaats en uur kan aangeven, en dit alles vruchten dragend in een leven waarin men in strenge wereldmijding en sombere wettelijkheid naar de christelijke volkomenheid jaagt. Geen wonder, dat de opvoeding in Francke’s stichtingen wettisch en somber was, en geen ruimte liet voor de als zondig .beschouwde kinderlijke spontaneïteit.</w:t>
      </w:r>
    </w:p>
    <w:p>
      <w:pPr>
        <w:pStyle w:val="Normal"/>
        <w:spacing w:before="0" w:after="120"/>
        <w:rPr>
          <w:sz w:val="24"/>
          <w:lang w:val="nl-NL"/>
        </w:rPr>
      </w:pPr>
      <w:r>
        <w:rPr>
          <w:sz w:val="24"/>
          <w:lang w:val="nl-NL"/>
        </w:rPr>
        <w:t>Ook voor de zending is Halle van groote beteekenis geworden. Duitschland had geen koloniën en de luthersche rechtzinnigheid rijmde: “Vor Zeiten hiesz es wohl, geh’hin in alle Welt; jetzt aber: bleib allda, wohin dich Gott gestellt”.</w:t>
      </w:r>
    </w:p>
    <w:p>
      <w:pPr>
        <w:pStyle w:val="Normal"/>
        <w:spacing w:before="0" w:after="120"/>
        <w:rPr/>
      </w:pPr>
      <w:r>
        <w:rPr>
          <w:sz w:val="24"/>
          <w:lang w:val="nl-NL"/>
        </w:rPr>
        <w:t>Maar toen de koning van Denemarken in zijn indische kolonie Tranquebar zendelingen noodig had, stelde Francke twee zijner leerlingen ter beschik</w:t>
        <w:softHyphen/>
        <w:t>king (1706). Het werk breidde zich uit en Halle werd de basis voor het duitsche zendingswerk in Indië.</w:t>
      </w:r>
    </w:p>
    <w:p>
      <w:pPr>
        <w:pStyle w:val="Heading3"/>
        <w:rPr>
          <w:b/>
          <w:b/>
        </w:rPr>
      </w:pPr>
      <w:r>
        <w:rPr>
          <w:b/>
        </w:rPr>
        <w:t xml:space="preserve">Uitbreiding, verbastering en bestrijding </w:t>
      </w:r>
    </w:p>
    <w:p>
      <w:pPr>
        <w:pStyle w:val="Normal"/>
        <w:spacing w:before="0" w:after="120"/>
        <w:rPr/>
      </w:pPr>
      <w:r>
        <w:rPr>
          <w:sz w:val="24"/>
          <w:lang w:val="nl-NL"/>
        </w:rPr>
        <w:t>In de eerste helft der achttiende eeuw heeft het Piëtisme in Duitschland snel terrein veroverd. In Pruisen en in ver</w:t>
        <w:softHyphen/>
        <w:t>schillende andere landen werd het Piëtisme de heerschende strooming binnen de kerk. De zuiverste verhoudingen ont</w:t>
        <w:softHyphen/>
        <w:t>stonden in Wurttemberg, waar het Piëtisme in gematigde vorm door de officieele kerk werd erkend en ook tot het gewone volk doordrong. Een innige bijbelsche vroomheid, wars van confessioneele tegenstellingen, gaf hier de toon aan, onder leiding van den grooten exegeet Johann Albrecht Bengel (gest. 1752). Ook hier werd de zendingsliefde gewekt, die tenslotte in 1815 leidde tot de oprichting van het Baseler Zendingsgenootschap, dat nauwe verbindingen met Wurttemberg onderhield.</w:t>
      </w:r>
    </w:p>
    <w:p>
      <w:pPr>
        <w:pStyle w:val="Normal"/>
        <w:spacing w:before="0" w:after="120"/>
        <w:rPr/>
      </w:pPr>
      <w:r>
        <w:rPr>
          <w:sz w:val="24"/>
          <w:lang w:val="nl-NL"/>
        </w:rPr>
        <w:t>Maar wanneer, zooals bij Francke toch geschiedde, de Geest zoozeer van het Woord werd losgemaakt en aan de subjectiviteit van den vromen mensch zulk een ruimte werd gegeven, dan was het toch onvermijdelijk, dat naast het kerkelijke Piëtisme ook de geestdrijverij, de visionnaire ekstase en de individualistische mystiek uit de tijd der Doopers de kop opstaken. Op vele plaatsen kwam het tot dweepzieke verschijnselen en tot afscheiding, en het is zeker, dat het kerkelijke Piëtisme met zijn subjectivisme en zijn voorliefde voor het conventikel als “kerkje in de kerk”, hier mede schuld aan was.</w:t>
      </w:r>
    </w:p>
    <w:p>
      <w:pPr>
        <w:pStyle w:val="Normal"/>
        <w:spacing w:before="0" w:after="120"/>
        <w:rPr>
          <w:sz w:val="24"/>
          <w:lang w:val="nl-NL"/>
        </w:rPr>
      </w:pPr>
      <w:r>
        <w:rPr>
          <w:sz w:val="24"/>
          <w:lang w:val="nl-NL"/>
        </w:rPr>
        <w:t>De kerkelijke rechtzinnigheid was niet ten onrechte zeer verontrust over de sectarische geest, die het Piëtisme eigen was. Haar bestrijding was fel en berustte deels op onbegrip. Dat het Piëtisme de aanwijzing was van een schuldige eenzijdigheid der kerk, werd niet bescft. Toch heeft het Piëtisme ook een waardigen bestrijder gevonden, in Valentin Ernst Lóscher (gest. 1749), die zelf veel heeft gedaan voor de verinnerlijking en verheffing der kerk, maar die scherp zag dat in het Piëtisme de algenoegzaamheid der ge</w:t>
        <w:softHyphen/>
        <w:t>nade van Christus werd miskend, doordat als voorwaarde werd gesteld wat slechts vrucht kan zijn (bekeering en liefde tot God). Tegen het midden van de eeuw ebde de strijd, het Piëtisme was al over zijn hoogtepunt heen, de Verlichting nam de leiding.</w:t>
      </w:r>
    </w:p>
    <w:p>
      <w:pPr>
        <w:pStyle w:val="Heading3"/>
        <w:rPr>
          <w:b/>
          <w:b/>
        </w:rPr>
      </w:pPr>
      <w:r>
        <w:rPr>
          <w:b/>
        </w:rPr>
        <w:t>Zinzendorf</w:t>
      </w:r>
    </w:p>
    <w:p>
      <w:pPr>
        <w:pStyle w:val="Normal"/>
        <w:spacing w:before="0" w:after="120"/>
        <w:rPr/>
      </w:pPr>
      <w:r>
        <w:rPr>
          <w:sz w:val="24"/>
          <w:lang w:val="nl-NL"/>
        </w:rPr>
        <w:t>De belangrijkste Piëtist, maar die tegelijk veel meer is: de belangrijkste en oorspronkelijkste persoonlijkheid uit deze eeuw der christelijke kerk, was Nicolaus Ludwig Graf von Zinzendorf (1700-1769). Hij was eerst in Speners geest, later bij Francke in Halle op</w:t>
        <w:softHyphen/>
        <w:t>gevoed. In 1722 vestigde zich een groep der “Moravische broeders” (vol</w:t>
        <w:softHyphen/>
        <w:t>gelingen van Johannes Hus) op zijn landgoederen in het oosten van Saksen, waar ze de kolonie Herrnhut stichtten. Zinzendorf vormde in 1727 deze om tot een kerkelijke en sociale gemeenschap, in de geest der piëtistische conventikels. Ondanks zijn kerkelijke trouw werd hij hierom in 1738 uit Saksen verbannen. Herrnhut mocht blijven bestaan. Zinzendorf maakte nu groote reizen, naar Nederland, Engeland en Amerika, waardoor het begin</w:t>
        <w:softHyphen/>
        <w:t>sel van Herrnhut overal heen werd uitgedragen. In 1747 mocht hij weer terugkeeren. Zeer tegen Zinzendorfs zin, ontwikkelde de “Broedergemeen</w:t>
        <w:softHyphen/>
        <w:t>schap” zich tot een eigen kerkje. Toch hebben de Herrnhutters overal een los verband metde kerk trachten aan te houden.</w:t>
      </w:r>
    </w:p>
    <w:p>
      <w:pPr>
        <w:pStyle w:val="TextBody"/>
        <w:rPr>
          <w:lang w:val="en-US"/>
        </w:rPr>
      </w:pPr>
      <w:r>
        <w:rPr>
          <w:lang w:val="en-US"/>
        </w:rPr>
        <w:t>Herrnhut was eigenaardig georganiseerd. De bewoners waren verdeeld in “koren” van gehuwden, ongehuwden en opgroeiende kinderen. Jezus gold sinds 1740 als de hoofdleider, wiens meening door lotwerping werd ge</w:t>
        <w:softHyphen/>
        <w:t>vraagd. Met hun “Antiachten” en andere vroomheidsvormen hebben de Herrnhutters tot heden toe de duitsche vroomheid zeer beïnvloed. In de crisisjaren 1746-1749 kwam het tot excessen, waardoor de gemeenten kleiner en nuchterder werden. Spangenberg (gest. 1792), Zinzendorfs energieke opvolger, bracht de beweging in gevestigde banen.</w:t>
      </w:r>
    </w:p>
    <w:p>
      <w:pPr>
        <w:pStyle w:val="Normal"/>
        <w:spacing w:before="0" w:after="120"/>
        <w:rPr/>
      </w:pPr>
      <w:r>
        <w:rPr>
          <w:sz w:val="24"/>
          <w:lang w:val="nl-NL"/>
        </w:rPr>
        <w:t>Men denke niet, dat Zinzendorf en Francke, Herrnhut en Halle als dra</w:t>
        <w:softHyphen/>
        <w:t>gers van één beweging kunnen worden beschouwd. Eer waren ze elkaars tegengestelden. Halle beteekende: een somber aandringen op zondebesef, boetestrijd en bekering; hier draaide alles om de belevingen van den vro</w:t>
        <w:softHyphen/>
        <w:t>men mensch. Herrnhut beteekende: een kinderlijke blijheid over Jezus’ zondaarsliefde. Zinzendorf verwierp Francke’s eisch van een boetestrijd; Jezus heeft die strijd voor ons gestreden. Ook het wettische heiligheids</w:t>
        <w:softHyphen/>
        <w:t>streven was hem vreemd; de mensch kent zijn eigen goede werken niet. Niet de vrome mensch, alleen Jezus en zijn kruis is het middelpunt. Beroemd is zijn woord: “ich habe nur eine Passion, die ist Er, nur Er”. Het gaat niet om bekeering in Francke’s zin, slechts om geloof in Jezus’ plaatsvervangend zoenoffer. Alleen aan het kruis wordt God gekend, die dan ook bijna ver</w:t>
        <w:softHyphen/>
        <w:t>dwijnt achter Jezus, achter “broeder lammetje”. Men ziet: naar onze voor</w:t>
        <w:softHyphen/>
        <w:t>opgestelde beschrijving behoort Zinzendorf niet tot het Piëtisme. Eer kan men zeggen dat bij hem Luthers geest, tenminste Luthers geloof, herleeft. Dat blijft waar, ondanks zijn eigenaardige uitdrukkingswijze en de sfeer</w:t>
      </w:r>
    </w:p>
    <w:p>
      <w:pPr>
        <w:pStyle w:val="Normal"/>
        <w:spacing w:before="0" w:after="120"/>
        <w:rPr/>
      </w:pPr>
      <w:r>
        <w:rPr>
          <w:sz w:val="24"/>
          <w:lang w:val="nl-NL"/>
        </w:rPr>
        <w:t>van Herrnhut, waar de blijde kinderlijkheid des geloofs soms tot belache</w:t>
        <w:softHyphen/>
        <w:t>lijke, gemaakte kinderachtigheid oversloeg, in de smakelooze beeldspraak over “broeder lammetje” en zijn wond in de zijde (“das Seitenhöhlchen”, de geboorteplaats der gemeente).</w:t>
      </w:r>
    </w:p>
    <w:p>
      <w:pPr>
        <w:pStyle w:val="Normal"/>
        <w:spacing w:before="0" w:after="120"/>
        <w:rPr/>
      </w:pPr>
      <w:r>
        <w:rPr>
          <w:sz w:val="24"/>
          <w:lang w:val="nl-NL"/>
        </w:rPr>
        <w:t>Het beste wat van de Broedergemeente te zeggen is, is dat ze volstrekter dan eenige andere kerk, een zendingsgemeente was en is. Met beschamende duidelijkheid predikt haar geschiedenis ons de macht van het kleine, of liever: de macht des geloofs. Bij Zinzendorfs dood waren er al een twee</w:t>
        <w:softHyphen/>
        <w:t>honderd als zendelingen uitgegaan. Ze trokken uit op eigen risico, zonder vooropleiding, niet wetende waar ze komen zouden. Ze trokken naar Groenland, de Goudkust, Suriname, Rusland, Zuid-Afrika, ja overal heen. Velen hadden te lijden onder de tegenwerking der koloniale ambtenaren, of werden vermoord door de inboorlingen, of stierven aan tropische ziek</w:t>
        <w:softHyphen/>
        <w:t>ten, of zagen in jarenlange arbeid geen vrucht op hun werk. Maar het ge</w:t>
        <w:softHyphen/>
        <w:t xml:space="preserve">loof en de energie der Broedergemeente werd niet gebroken. Eindelijk had ook de protestantsche zending haar orde en haar Xaveriussen gevonden. </w:t>
      </w:r>
    </w:p>
    <w:p>
      <w:pPr>
        <w:pStyle w:val="Heading3"/>
        <w:rPr>
          <w:b/>
          <w:b/>
        </w:rPr>
      </w:pPr>
      <w:r>
        <w:rPr>
          <w:b/>
        </w:rPr>
        <w:t>Het Methodisme</w:t>
      </w:r>
    </w:p>
    <w:p>
      <w:pPr>
        <w:pStyle w:val="TextBody"/>
        <w:rPr/>
      </w:pPr>
      <w:r>
        <w:rPr/>
        <w:t>Eerst had Engeland het duitsche geloofsleven bevrucht, nu ging het omgekeerd. In de eerste tientallen jaren der achttiende eeuw waren de engelsche kerken in verval. Er heerschte een algemeene onverschilligheid. In die tijd kwam de jonge angli</w:t>
        <w:softHyphen/>
        <w:t>caansche geestelijke John Wesley (1703-1791) met de Herrnhutters in aanraking, die een diepe indruk op hem maakten. Mede als gevolg daarvan beleefde hij, naar zijn eigen zeggen, op vierentwintig Mei 1738 te kwart voor negen ‘s avonds zijn bekeering, toen hij in een vergadering Luthers voorrede op de Romeinenbrief hoorde voorlezen. Hij en zijn broer Charles werden nu opwekkingspredikers. Ook George Whitefield (1714-1770), die reeds met groote vrucht in Noord-Amerika had gepreekt, sloot zich bij hen aan. Door tegenwerking der geestelijkheid moesten ze in de open lucht gaan prediken (1739). Dat feit werd het begin van een machtige opwek</w:t>
        <w:softHyphen/>
        <w:t>kingsbeweging, waar de Wesley’s en Whitefield hun verdere leven aan heb</w:t>
        <w:softHyphen/>
        <w:t>ben gewijd. Hun methode was: populaire preektrant, een aanschouwelijke schildering van de verschrikkingen, die den zondaar in de hel wachten, gevolgd door de oproep tot onmiddellijke bekeering. De methode doet aan Francke denken. Ook hier gold de bekeeringsweg van den stichter als maatgevend. Ook hier liep de bekeering uit in een wettische heiligmaking. Wesley achtte de volkomenheid voor den christen in dit leven bereikbaar. Whitefield bleef meer gereformeerd denken over uitverkiezing en bekeering dan Wesley. De meerderheid der aanhangers volgde Wesley, die in tegen</w:t>
        <w:softHyphen/>
        <w:t>stelling tot Whitefield, zich om de organisatie der volgelingen bekommer</w:t>
        <w:softHyphen/>
        <w:t>de. Een scheiding van de blijmoediger Broedergemeente volgde spoedig. Maar de beweging maakte zich ook langzaam maar zeker uit de anglicaan</w:t>
        <w:softHyphen/>
        <w:t>sche kerk los en vormde een eigen reusachtige kerk, die aan de oude kerk heel wat levenssappen onttrok. Ze heetten “Methodisten”, een scheldnaam die de stichters reeds in hun studententijd hadden ontvangen om het streng methodisch karakter van hun vroomheidsleven. Omdat de daad der bekee</w:t>
        <w:softHyphen/>
        <w:t>ring als eigen daad van den mensch bij de Methodisten in het middelpunt stond, waren ze niet als een kerk, maar geheel als een menschelijke ver</w:t>
        <w:softHyphen/>
        <w:t>eeniging ingericht. Men kreeg lidmaatschapskaarten, die om de drie maan</w:t>
        <w:softHyphen/>
        <w:t>den werden vernieuwd, wanneer het lid zich niet onwaardig had gedragen. Ook binnen de anglicaansche kerk bracht een opwekkingsbeweging nieuw leven, in de tijd der fransche revolutie, toen ieder naar geloofsvastheid zocht. Deze beweging heeft rijke vruchten afgeworpen. In 1804 werd het “Britsch en Buitenlandsch Bijbelgenootschap” opgericht, dat nog steeds ontzaglijk veel werk in dienst van kerk en zending doet, door vertaling en verspreiding van de bijbel. In 1807 verbood het Parlement de slaven</w:t>
        <w:softHyphen/>
        <w:t>handel, waardoor aan barbaarsche toestanden in de koloniën een eind kwam. Het belangrijkst was ook hier de opbloei der zending. Sinds de Bap</w:t>
        <w:softHyphen/>
        <w:t>tist William Carey in 1792 het baptistische zendingsgenootschap opricht</w:t>
        <w:softHyphen/>
        <w:t>te en dit ook het sein werd tot de oprichting van andere, min of meer met de kerken verbonden zendingsvereenigingen, ging de leiding der wereld</w:t>
        <w:softHyphen/>
        <w:t>zending uit duitsche in engelsche handen over. Iets eerder dan in Engeland, was ook in engelsch Noord-Amerika een opwekkingsbeweging ontstaan (waar ook Whitefield deel aan had), die zeer tot versterking van het gods</w:t>
        <w:softHyphen/>
        <w:t>dienstig leven daar heeft bijgedragen.</w:t>
      </w:r>
    </w:p>
    <w:p>
      <w:pPr>
        <w:pStyle w:val="Heading3"/>
        <w:rPr>
          <w:b/>
          <w:b/>
        </w:rPr>
      </w:pPr>
      <w:r>
        <w:rPr>
          <w:b/>
        </w:rPr>
        <w:t>Het Piëtisme in Nederland</w:t>
      </w:r>
    </w:p>
    <w:p>
      <w:pPr>
        <w:pStyle w:val="Normal"/>
        <w:spacing w:before="0" w:after="120"/>
        <w:rPr/>
      </w:pPr>
      <w:r>
        <w:rPr>
          <w:sz w:val="24"/>
          <w:lang w:val="nl-NL"/>
        </w:rPr>
        <w:t>De achttiende eeuw was voor Nederland een tijd van ver</w:t>
        <w:softHyphen/>
        <w:t>val. Dat geldt ook op kerkhistorisch gebied. Maar juist in deze tijd heeft het daar reeds bestaande Piëtisme zich vastgezet in bepaalde vormen,. waarin het tot vandaag toe, voorgevende bij uitstek “gereformeerd” te zijn, groote invloed uitoefent. Schortinghuis te Midwolda gaf in 1740 “Het innige Christendom” uit, waarin de beroem</w:t>
        <w:softHyphen/>
        <w:t>de “vijf nieten” voorkomen, die de onmacht van den natuurlijken mensch illustreeren (hij wil niet, hij kan niet, hij weet niet, hij heeft niet, hij deugt niet). Verschuir te Zeerijp schreef “Waarheid in het binnenste of bevinde</w:t>
        <w:softHyphen/>
        <w:t>lijke Godgeleerdheid” (1737). Smijtegelt te Middelburg is vooral beroemd geworden door zijn 145 preeken over het gekrookte riet. Het Piëtisme, dat de conventikels in hun geest beoefenden, was de voortzetting van het voetiaansche uit de 17e eeuw. Tegen de nuchtere verstandelijkheid der Ver</w:t>
        <w:softHyphen/>
        <w:t>lichting in, kwam het terecht op voor een bevindelijke kennis des geloofs. Maar veelal werd deze bevinding door de conventikelvromen eenzijdig in het gevoelsleven gezocht. En nog bedenkelijker was het, wanneer de be</w:t>
        <w:softHyphen/>
        <w:t>vinding niet gepredikt werd als gevòlg des geloofs, maar als de eenige grònd waarop meri gelooven mag, Gods kind te zijn. Dan werd het leven uit het geloof dus vervangen door een graven in eigen gevoelsleven. Zoo werd heel de heilsweg omgekeerd. De mensch wordt lijdelijk, alle bijbelsche ver</w:t>
        <w:softHyphen/>
        <w:t>maningen verliezen hun kracht, en het zelfonderzoek voert tot wanhoop, hoogmoed of onverschilligheid. De prediking bestaat bij dit Piëtisme in vrome wenschen tot den onbekeerde, den bekommerde en den bekeerde; en in een beschrijving van de kenmerken waaraan het wedergeboren leven moet voldoen. Nog steeds geldt dit ontspoorde Piëtisme - dat mijlenver van Calvijn afstaat, maar zich helaas op sommige uitdrukkingen in de Leerregels van Dordrecht kan beroepen - bij groote groepen in Nederland voor de zuiverste vorm van gereformeerdheid! Groote werken des geloofs konden bij deze geest in Nederland niet tot stand komen. Alleen het buiten</w:t>
        <w:softHyphen/>
        <w:t>landsche Piëtisme kon deze tot gevolg hebben. Onder engelsche invloed richtte J. T. van der Kemp in 1797 het Nederlandsche Zendelinggenoot</w:t>
        <w:softHyphen/>
        <w:t>schap op, een verschijnsel dat op gelukkige wijze samenviel met de op</w:t>
        <w:softHyphen/>
        <w:t>heffing der Oost-Indische Compagnie (1798). Nu konden de zendings</w:t>
        <w:softHyphen/>
        <w:t>vrienden het desbetreffende werk der Compagnie overnemen. Het oudste zendingsgenootschap in Nederland was dat der Broedergemeente, dat in 1793 werd opgericht en vooral in Suriname werkt. De Herrnhutters heb</w:t>
        <w:softHyphen/>
        <w:t>ben sinds 1736 een groep in Nederland, die sinds 1747 hoofdzakelijk in Zeist woont.</w:t>
      </w:r>
    </w:p>
    <w:p>
      <w:pPr>
        <w:pStyle w:val="Heading3"/>
        <w:rPr>
          <w:b/>
          <w:b/>
        </w:rPr>
      </w:pPr>
      <w:r>
        <w:rPr>
          <w:b/>
        </w:rPr>
        <w:t>Beoordeeling van het Piëtisme</w:t>
      </w:r>
    </w:p>
    <w:p>
      <w:pPr>
        <w:pStyle w:val="Normal"/>
        <w:spacing w:before="0" w:after="120"/>
        <w:rPr/>
      </w:pPr>
      <w:r>
        <w:rPr>
          <w:sz w:val="24"/>
          <w:lang w:val="nl-NL"/>
        </w:rPr>
        <w:t>Het Piëtisme heeft in hooge mate deel aan de dubbelzinnigheid, die heel het leven der kerk kenmerkt. Hier werkt Gods Geest èn de menselijke zonde. Het Piëtisme openbaarde de schuld der kerk, die veruitwendigd was. Het bracht weer leven in de dorre doodsbeenderen. Het drong weer aan op een persoonlijke betrekking van den geloovige tot Christus, op onderzoek der Schrift, op het algemeene priesterschap der geloovigen, en op werken der liefde. Het grootste wat het Piëtisme ons geschonken heeft, was het op</w:t>
        <w:softHyphen/>
        <w:t>levende zendingsbesef. De zending was nu geen zaak der overheid meer, maar van bekeerde enkelingen die zich als zendingsvrienden in genoot</w:t>
        <w:softHyphen/>
        <w:t>schappen tot dat doel vereenigden. Dat was een groote stap vooruit. Het Piëtisme heeft zeer vele voortreffelijke zendelingen opgeleverd. Maar het had door zijn individualisme geen oog voor het feit, dat de zending de on</w:t>
        <w:softHyphen/>
        <w:t>middellijke roeping is voor elke georganiseerde kerk. Niet op de liefde der “zendingsvrienden”, maar op de gehoorzaamheid der geheele kerk moet dit werk rusten. Dat gaat men pas nu langzamerhand verstaan.</w:t>
      </w:r>
    </w:p>
    <w:p>
      <w:pPr>
        <w:pStyle w:val="Normal"/>
        <w:spacing w:before="0" w:after="120"/>
        <w:rPr/>
      </w:pPr>
      <w:r>
        <w:rPr>
          <w:sz w:val="24"/>
          <w:lang w:val="nl-NL"/>
        </w:rPr>
        <w:t>Het groote bezwaar van de Schrift uit tegen het Piëtisme (afgezien van Zin</w:t>
        <w:softHyphen/>
        <w:t>zendorf) is, dat het den bekeerden mensch tot middelpunt van het geloofs</w:t>
        <w:softHyphen/>
        <w:t>leven verhief. Het verwees den mensch te veel naar zichzelf en zijn ervarin</w:t>
        <w:softHyphen/>
        <w:t>gen, in plaats van naar Christus en diens werk. Het stelde hem op zichzelf in plaats van in de gemeenschap der kerk, rondom Woord en Sacramenten. Het stelde willekeurige en eigenmachtige kenmerken op voor wat als echte bekeering te gelden had. Het verving de vrijheid van den christen door een wettelijke wereldmijding, het leven uit het geloof door een angstvallig stre</w:t>
        <w:softHyphen/>
        <w:t>ven naar volmaaktheid, naar een heiligmaking, die ‘s menschen eigen werk moest zijn. Dan ligt niet in Christus’ werk de volbrachte beslissing, maar in ons werk de door ons te volbrengen beslissing. Zoo stond men - zonder het meestal te bemerken - recht tegenover Luther. Voor de strijd tegen de Verlichting heeft het Piëtisme niets beteekend. Het had een afkeer van ver</w:t>
        <w:softHyphen/>
        <w:t>standelijke arbeid en van de wereldsche cultuur, en miste elk begrip voor de theocratische bezieling uit de hervormingstijd. Maar deze algemeene kri</w:t>
        <w:softHyphen/>
        <w:t>tiek geldt niet voor alle Piëtisten in gelijke mate. En bij alle dwalingen is in deze aarden vaten een schat van werkelijk geloofsleven bewaard gebleven. Het Piëtisme in zijn toenmalige vorm is betrekkelijk snel uitgebloeid. Maar het stelling nemen in de subjectieve ervaring in plaats van in het objectieve Woord, is ook voor de negentiende-eeuwsche vroomheid kenmerkend ge</w:t>
        <w:softHyphen/>
        <w:t>bleven. Met de wereld nam men veelszins zijn uitgangspunt in den mensch. Geen wonder, dat de kerk in de negentiende eeuw de geest der wereld zoo moeilijk kon keeren en zichzelf nog niet geheel hervond. Pas na het bankroet der subjectiviteit in de wereldoorlog, heeft de kerk weer langzaamaan be</w:t>
        <w:softHyphen/>
        <w:t>slist en consequent stelling durven nemen in het Woord der openbaring. Daarmee keert ze van de dwaalweg van het Piëtisme terug naar het stand</w:t>
        <w:softHyphen/>
        <w:t>punt der hervormers, naar de bijbelsche eenvoud en diepte der rechtvaardi</w:t>
        <w:softHyphen/>
        <w:t>ging door het geloof alleen.</w:t>
      </w:r>
    </w:p>
    <w:p>
      <w:pPr>
        <w:pStyle w:val="Normal"/>
        <w:spacing w:before="0" w:after="120"/>
        <w:rPr>
          <w:sz w:val="24"/>
          <w:lang w:val="nl-NL"/>
        </w:rPr>
      </w:pPr>
      <w:r>
        <w:rPr>
          <w:sz w:val="24"/>
          <w:lang w:val="nl-NL"/>
        </w:rPr>
      </w:r>
    </w:p>
    <w:p>
      <w:pPr>
        <w:pStyle w:val="Heading2"/>
        <w:rPr/>
      </w:pPr>
      <w:bookmarkStart w:id="51" w:name="h52"/>
      <w:bookmarkEnd w:id="51"/>
      <w:r>
        <w:rPr/>
        <w:t>DE KERK IN DE WERELD DER NEGENTIENDE EEUW</w:t>
      </w:r>
    </w:p>
    <w:p>
      <w:pPr>
        <w:pStyle w:val="Normal"/>
        <w:spacing w:before="0" w:after="120"/>
        <w:rPr/>
      </w:pPr>
      <w:r>
        <w:rPr>
          <w:sz w:val="24"/>
          <w:lang w:val="nl-NL"/>
        </w:rPr>
        <w:t>Onder de negentiende eeuw verstaan we de tijd vanaf de definitieve val van Napoleon (1815), tot het uitbreken van de wereldoorlog (1914). De behandeling van dit deel der kerkgeschiedenis brengt bijzondere moeilijk</w:t>
        <w:softHyphen/>
        <w:t>heden mee. Ten eerste, doordat we nu zoo dicht onze eigen tijd naderen, dat een onderscheiding van hoofd- en bijzaken zeer moeilijk wordt en de eigen aard van den beschrijver bij deze onderscheiding al te zeer dreigt te gaan meespreken. Maar vooral omdat de negentiende eeuw de eeuw van het individualisme is geweest, de tijd waarin de autonome mensch zich meer dan ooit kon laten gelden. Daarom stelt deze eeuw ons voor een overstel</w:t>
        <w:softHyphen/>
        <w:t>pende menigte van belangwekkende verschijnselen en voor zulk een bonte verscheidenheid, dat het trekken van enkele oriënteerende hoofdlijnen even moeilijk als noodzakelijk wordt. Wanneer we het er toch op wagen, deze verscheidenheid eenigszins te ordenen, moet men wel in het oog houden, dat hier een bewuste schematiseering plaats vindt en tevens, dat verschijn</w:t>
        <w:softHyphen/>
        <w:t>selen, die we in een bepaalde strooming en periode onderbrengen, ook in andere stroomingen zich lieten gelden-en ook in volgende bleven bestaan. De periodiseering beteekent dus niet, dat een volgend verschijnsel het vorige afloste, maar dat het naast het vorige en meer dan het vorige een rol ging spelen. De negentiende eeuw is bij haar voortschrijden steeds gecompliceerder geworden.</w:t>
      </w:r>
    </w:p>
    <w:p>
      <w:pPr>
        <w:pStyle w:val="Heading3"/>
        <w:rPr>
          <w:b/>
          <w:b/>
        </w:rPr>
      </w:pPr>
      <w:r>
        <w:rPr>
          <w:b/>
        </w:rPr>
        <w:t>De politieke en sociale ontwikkeling</w:t>
      </w:r>
    </w:p>
    <w:p>
      <w:pPr>
        <w:pStyle w:val="Normal"/>
        <w:spacing w:before="0" w:after="120"/>
        <w:rPr/>
      </w:pPr>
      <w:r>
        <w:rPr>
          <w:sz w:val="24"/>
          <w:lang w:val="nl-NL"/>
        </w:rPr>
        <w:t>De val van Napoleon luidde een tijd van scherpe reactie in. De verdreven vorstenhuizen keerden terug. Velen had</w:t>
        <w:softHyphen/>
        <w:t>den “niets vergeten en niets geleerd”. Men wilde het vor</w:t>
        <w:softHyphen/>
        <w:t>stelijk absolutisme uit het eind der achttiende eeuw eenvoudig weer voortzetten. Alles wat naar revolutie en volksvrijheid zweem</w:t>
        <w:softHyphen/>
        <w:t>de, werd streng onderdrukt. Met een duidelijke naam noemt men deze periode “de Restauratie”.</w:t>
      </w:r>
    </w:p>
    <w:p>
      <w:pPr>
        <w:pStyle w:val="Normal"/>
        <w:spacing w:before="0" w:after="120"/>
        <w:rPr/>
      </w:pPr>
      <w:r>
        <w:rPr>
          <w:sz w:val="24"/>
          <w:lang w:val="nl-NL"/>
        </w:rPr>
        <w:t>Maar de tijd laat zich niet terugzetten. Het volk was eenmaal ontwaakt en liet zich niet meer als onmondig behandelen. De klimmende spanning ont</w:t>
        <w:softHyphen/>
        <w:t>laadde zich in 1848</w:t>
      </w:r>
      <w:r>
        <w:rPr>
          <w:i/>
          <w:sz w:val="24"/>
          <w:lang w:val="nl-NL"/>
        </w:rPr>
        <w:t xml:space="preserve"> </w:t>
      </w:r>
      <w:r>
        <w:rPr>
          <w:sz w:val="24"/>
          <w:lang w:val="nl-NL"/>
        </w:rPr>
        <w:t xml:space="preserve">in revoluties bij verschillende volkeren. Sindsdien deed de constitutioneele regeeringsvorm als uiting van het democratisch beginsel, zijn intrede in Europa. De heftige aanval van de derde stand sinds 1789, was afgeslagen. De langzame terreinverovering sinds 1815 heeft duurzamer succes gehad. </w:t>
      </w:r>
    </w:p>
    <w:p>
      <w:pPr>
        <w:pStyle w:val="TextBody"/>
        <w:rPr/>
      </w:pPr>
      <w:r>
        <w:rPr/>
        <w:t>Na 1870 traden nieuwe verschuivingen in. De successen der techniek en het economisch individualisme (kapitalisme) hadden een opbloei der in</w:t>
        <w:softHyphen/>
        <w:t>dustrie en de uitbreiding der groote steden tot gevolg. Er werd veel winst gemaakt, die den ondernemer en niet den arbeiders ten goede kwam. In de steden groeide het proletariaat, dat juist de schaduwzijde der verworvenheden leerde kennen. De autonomie van den mensch beteekent altijd de heerschappij van zijn egoïsme. Tegenover het egoïsme der ondernemers organiseerde zich het egoïsme der arbeiders, om de klassenstrijd te voeren. De socialistische beweging groeide sinds 1848 en werd in elk geval sinds 1870 een internationaal probleem. Alle geestelijke machten moesten sinds</w:t>
        <w:softHyphen/>
        <w:t>dien hun houding tegenover het sociale vraagstuk bepalen.</w:t>
      </w:r>
    </w:p>
    <w:p>
      <w:pPr>
        <w:pStyle w:val="Normal"/>
        <w:spacing w:before="0" w:after="120"/>
        <w:rPr/>
      </w:pPr>
      <w:r>
        <w:rPr>
          <w:sz w:val="24"/>
          <w:lang w:val="nl-NL"/>
        </w:rPr>
        <w:t>Iets later, vooral sinds igoo, deed nog een nieuwe problemenreeks haar drukkend gewicht voelen. De leidende europeesche staten waren door de handel en kolonisatie wereldstaten geworden, vooral Engeland. Duitsch</w:t>
        <w:softHyphen/>
        <w:t>land kwam eerst door Bismarck tot politieke kracht en eenheid, te laat om bij de verdeeling der wereldruimte nog een evenredig deel mee te krijgen. Dat heeft spanningen opgeroepen, die tot de wereldoorlog hebben geleid en nog niet zijn opgelost. Het streven naar wereldmacht bij de groote staten in deze tijd noemen we het imperialisme. Socialisme en imperialisme hebben de tijd van 1870-1914 beheerscht.</w:t>
      </w:r>
    </w:p>
    <w:p>
      <w:pPr>
        <w:pStyle w:val="Heading3"/>
        <w:rPr>
          <w:b/>
          <w:b/>
        </w:rPr>
      </w:pPr>
      <w:r>
        <w:rPr>
          <w:b/>
        </w:rPr>
        <w:t>De geestelijke ontwikkeling</w:t>
      </w:r>
    </w:p>
    <w:p>
      <w:pPr>
        <w:pStyle w:val="Normal"/>
        <w:spacing w:before="0" w:after="120"/>
        <w:rPr/>
      </w:pPr>
      <w:r>
        <w:rPr>
          <w:sz w:val="24"/>
          <w:lang w:val="nl-NL"/>
        </w:rPr>
        <w:t>Parallel aan de politieke ontwikkeling met haar drie peri</w:t>
        <w:softHyphen/>
        <w:t>oden: de reactionnaire, de constitutioneele, de socialistisch</w:t>
        <w:softHyphen/>
        <w:t xml:space="preserve"> imperialistische, kunnen we ook drie perioden in het gees</w:t>
        <w:softHyphen/>
        <w:t>telijke leven onderscheiden: de idealistische, de liberale en de naturalisti</w:t>
        <w:softHyphen/>
        <w:t>sche. De figuur,die de eerste periode beheerschte en symboliseerde, was degeniale Berlijnsche wijsgeer Hegel (gest. 1831), wiens stelsel de voleinding is van het reeds besproken duitsche idealisme. Al het bestaande zag hij als een moment in het eeuwige ontwikkelingsproces van den “Geest”, de we</w:t>
        <w:softHyphen/>
        <w:t>reldrede. Beroemd is zijn woord: “wat redelijk is, dat is werkelijk; en wat werkelijk is, da tis redelijk”. Deze grondslag gaf aan zijn stelsel een zeer conservatieve tendenz. Hegel was de wijsgeer der Restauratie. Het chris</w:t>
        <w:softHyphen/>
        <w:t>tendom, dat hij pantheïstisch misverstond, waardeerde hij als de hoogste vorm der religie.</w:t>
      </w:r>
    </w:p>
    <w:p>
      <w:pPr>
        <w:pStyle w:val="Normal"/>
        <w:spacing w:before="0" w:after="120"/>
        <w:rPr/>
      </w:pPr>
      <w:r>
        <w:rPr>
          <w:sz w:val="24"/>
          <w:lang w:val="nl-NL"/>
        </w:rPr>
        <w:t>Maar zijn volgelingen, vooral Feuerbach en David Friedrich Strauss (gest. 1874), bewezen dat het oók anders kon. Bij hen werd het idealisme platter en beslist anti-christelijk. Strauss schreef in 1835 zijn veel gelezen “Leben Jesu”. Hij betoogd; dat het beeld van den historischen Jezus door de evan</w:t>
        <w:softHyphen/>
        <w:t>geliënschrijvers geheel in legendarische zin is vertroebeld. De wereldgeest stort zijn volheid niet in één individu uit. Een God-mensch is onbestaan</w:t>
        <w:softHyphen/>
        <w:t>baar, wijl onredelijk. Daarom is heel het christendom onredelijk. Deze en dergelijke gedachten luidden de tweede periode in, waarin het Liberalisme heerschte - een geest die de rechtstreeksche voortzetter der Verlichting is, een combinatie van de idealen der democratie, Verlichting en verdraag</w:t>
        <w:softHyphen/>
        <w:t>zaamheid, met een overschatting van eigen ontwikkeling en een zeer onver</w:t>
        <w:softHyphen/>
        <w:t>draagzame minachting en zelfs haat jegens het achterlijke, dogmatische christendom.</w:t>
      </w:r>
    </w:p>
    <w:p>
      <w:pPr>
        <w:pStyle w:val="Normal"/>
        <w:spacing w:before="0" w:after="120"/>
        <w:rPr/>
      </w:pPr>
      <w:r>
        <w:rPr>
          <w:sz w:val="24"/>
          <w:lang w:val="nl-NL"/>
        </w:rPr>
        <w:t>Inmiddels had de wetenschap zich van de idealistische bespiegeling tot de zinnelijke waarneming gekeerd en steeds meer oog gekregen voor de strenge wetmatigheid die het natuurgebeuren kenmerkt. Dit had tot gevolg dat sinds ongeveer i 86o niet meer de geest, maar de natuur als grondslag voor wereldverklaring werd aangenomen. Men ontdekte dat van de geest uit, het toevallige, enkele en stoffelijke onverklaard moet blijven. Nu trachtte men van het stoffelijke en enkele uit, al het geestelijke te verklaren, en wel als bijproduct van stoffelijke reacties. Wie niet van het geloof in den Schep</w:t>
        <w:softHyphen/>
        <w:t>per van geest en stof uitgaat, vervalt telkens weer van idealisme in materia</w:t>
        <w:softHyphen/>
        <w:t>lisme en omgekeerd. Nu vierde een mechanisch-materialistische wereld</w:t>
        <w:softHyphen/>
        <w:t>verklaring hoogtij, niet bij de ernstige natuurvorschers die te voorzichtig waren voor zulke verstrekkende consequenties (en door het nieuwere natuuronderzoek in het gelijk zijn gesteld), maar bij de massa der half</w:t>
        <w:softHyphen/>
        <w:t>ontwikkelden, bij wie Darwins evolutie-theorie opgeld deed, en bij de socialistische arbeiders, die Büchners “Kracht en Stof” verslonden. Karl Marx (gest. 1883) koppelde de arbeidersbeweging en het materialisme aan elkaar, door alle geestelijke leven uit de gelijktijdige economische toestan</w:t>
        <w:softHyphen/>
        <w:t>den te verklaren. Officieel verklaarden de socialisten: “godsdienst is pri</w:t>
        <w:softHyphen/>
        <w:t>vaatzaak”, maar Marx verkondigde: “godsdienst is opium voor het volk”, omdat de menschen daardoor met een wissel op de eeuwigheid van de klas</w:t>
        <w:softHyphen/>
        <w:t>senstrijd worden afgehouden. In de Sovjet-Unie (sinds 1917) hebben deze ideeën een schrikkelijke verwerkelijking gevonden. Intusschen heerschte onder de gegoede burgerij een practisch materialisme en afkeer van kerk en christendom. In de kunst heerschte ook het naturalisme of realisme. De kunstenaar wilde niets dan de (lagere) werkelijkheid weergeven, waardoor juist de donkere zijde van het leven werd gezocht: ellende, schuld, erfelijk</w:t>
        <w:softHyphen/>
        <w:t>heid en lotsgebondenheid (Zola, Ibsen). Dit leidde weer tot een pessimisti</w:t>
        <w:softHyphen/>
        <w:t>sche kijk op de wereld, die naar mate het eind der eeuw naderde, het naïeve optimisme van het Liberalisme steeds meer verdrong. Het was echter een “droefheid naar de wereld”, die met het bijbelsche zondebesef niets te maken had en dan ook geen bekeering werkte. De laatste decenniën voor de wereldoorlog geven een zeer ingewikkeld beeld: optimisme en pessimis</w:t>
        <w:softHyphen/>
        <w:t>me, naturalisme en een groeiende idealistische reactie, de internationale klassenstrijd en de toespitsing der nationale tegenstellingen. Zeer algemeen was het geloof in de evolutie: onze tijd is het hoogtepunt van de vooruit</w:t>
        <w:softHyphen/>
        <w:t>gang, die voortschrijdt vanaf de primitiefste levensvormen via de mensch</w:t>
        <w:softHyphen/>
        <w:t>aap naar de huidige beschaving en verder. Het wereldbeeld van de bijbel (de wereld tusschen val en voleinding) was vergeten. De man in wien al deze tendenzen tot een nieuwe overtuiging werden omgezet, die pas na de wereldoorlog haar groote werking ging doen, was Friedrich Nietzsche (1844-1900). Hij ontdekte, dat de wereld van zijn tijd geen doel meer had. Het christelijk geloof heeft men losgelaten; met de christelijke moraal heeft men dat nog niet durven doen. Men heeft haar alleen verwereldlijkt tot “gelijkheid van allen” en “het grootste geluk voor de grootste menigte”. Democratie en Liberalisme hebben zoo de verslapping en vervlakking ge</w:t>
        <w:softHyphen/>
        <w:t>bracht. De predikantszoon Nietzsche heeft (niet zonder voortdurende strijd tegen zichzelf) grondig met de christelijke moraal afgerekend. Deze moraal, die het medelijden en dienen verheerlijkt, is een “slaven-moraal”, die tegen</w:t>
        <w:softHyphen/>
        <w:t>gesteld is aan de natuurlijke “heeren-moraal” van de “wil tot macht”. De heroïsche mensch, de heerscher, de “Uebermensch”, moet zijn machts</w:t>
        <w:softHyphen/>
        <w:t>instincten uitleven en daartoe hard durven zijn en een tegenstander van het zwakke en zieke. De oorlog en het gevaar zijn zijn element. Er moet een rangorde van heerschers groeien en de kuddemenschen moeten de stof en het instrument van hun machtswil zijn.</w:t>
      </w:r>
    </w:p>
    <w:p>
      <w:pPr>
        <w:pStyle w:val="Normal"/>
        <w:spacing w:before="0" w:after="120"/>
        <w:rPr/>
      </w:pPr>
      <w:r>
        <w:rPr>
          <w:sz w:val="24"/>
          <w:lang w:val="nl-NL"/>
        </w:rPr>
        <w:t>In Nietzsche heeft het moderne heidendom zijn laatste consequenties ge</w:t>
        <w:softHyphen/>
        <w:t>trokken. Hier spreekt de “goddelooze” uit het Psalmboek zich zonder schaamte, zelfs met trots uit. In het gelijktijdige imperialisme zit een groot stuk van deze geest, die in en vooral na de wereldoorlog, bij het bankroet der democratie, zijn groote kansen kreeg. Nietzsche heeft geholpen om klaarheid te scheppen in de verhouding van kerk en wereld. In de ontwik</w:t>
        <w:softHyphen/>
        <w:t>keling van de achttiende tot de twintigste eeuw is de wereld steeds meer tot bewustzijn van zichzelf in haar tegenstelling tot het Evangelie gekomen. En in diezelfde mate is ook de kerk steeds meer tot bewustheid van haar wezen en haar taak gekomen.</w:t>
      </w:r>
    </w:p>
    <w:p>
      <w:pPr>
        <w:pStyle w:val="Normal"/>
        <w:spacing w:before="0" w:after="120"/>
        <w:rPr/>
      </w:pPr>
      <w:r>
        <w:rPr>
          <w:b/>
          <w:i/>
          <w:sz w:val="24"/>
          <w:lang w:val="nl-NL"/>
        </w:rPr>
        <w:t>De Kerk in de tijd der</w:t>
      </w:r>
      <w:r>
        <w:rPr>
          <w:b/>
          <w:sz w:val="24"/>
          <w:lang w:val="nl-NL"/>
        </w:rPr>
        <w:t xml:space="preserve"> </w:t>
      </w:r>
      <w:r>
        <w:rPr>
          <w:b/>
          <w:i/>
          <w:sz w:val="24"/>
          <w:lang w:val="nl-NL"/>
        </w:rPr>
        <w:t>Restauratie</w:t>
      </w:r>
      <w:r>
        <w:rPr>
          <w:b/>
          <w:sz w:val="24"/>
          <w:lang w:val="nl-NL"/>
        </w:rPr>
        <w:t xml:space="preserve"> </w:t>
      </w:r>
    </w:p>
    <w:p>
      <w:pPr>
        <w:pStyle w:val="TextBody"/>
        <w:rPr/>
      </w:pPr>
      <w:r>
        <w:rPr/>
        <w:t>In de tijd der reactie sinds 1815 kwam de kerk, mét alle andere machten die door de fransche revolutie verdrongen waren, weer tot eere. Ze werd gezocht als de draagster van gezag en overlevering; en vanzelf profiteerde de roomsche kerk van dit zoeken het meest. Maar ook in de kerken der hervorming was overal opleving en een terugkeer tot de Schrift merkbaar; vooral in Duitsch</w:t>
        <w:softHyphen/>
        <w:t>land, dat nu het middelpunt van het protestantisme werd. Het jaar 1817, waarin de geboorte der hervorming herdacht werd, is het geboorte-jaar van verschillende hervormingsbewegingen geworden. De pruisische koning ver</w:t>
        <w:softHyphen/>
        <w:t>kondigde, dat het met de tweedracht van Lutherschen en Gereformeerden nu maar eens uit moest zijn. Hij voerde in 1817 de vereeniging van beide groepen in één kerkverband in, de zgn. “Union”. Maar omdat niet een nieuw begrip voor de aan Lutherschen en Gereformeerden gemeenschappe</w:t>
        <w:softHyphen/>
        <w:t>lijke boodschap der hervorming de oorsprong dezer Union was, doch veell</w:t>
        <w:softHyphen/>
        <w:t>eer de aan Verlichting en Piëtisme gemeenschappelijke onverschilligheid jegens de kerkleer, heeft de Union veel strijd en weinig zegen opgeleverd. Het bleef onzeker, of ze slechts organisatorische of ook belijdenis-eenheid bedoelde. Sinds haar invoering kennen Pruisen en de andere landen waar ze heerschte, in plaats van twee, drie soorten gemeenten: luthersche, gere</w:t>
        <w:softHyphen/>
        <w:t>formeerde en geuniëerde (en deze laatste ook weer in allerlei schakeeringen). Pas in de laatste tijd toonen de beide “scholen” der hervorming een toena</w:t>
        <w:softHyphen/>
        <w:t>dering, die niet op gemeenschappelijke onverschilligheid jegens de leer, maar op gemeenschappelijke gehoorzaamheid aan het Woord Gods is ge</w:t>
        <w:softHyphen/>
        <w:t>grond.</w:t>
      </w:r>
    </w:p>
    <w:p>
      <w:pPr>
        <w:pStyle w:val="Normal"/>
        <w:spacing w:before="0" w:after="120"/>
        <w:rPr/>
      </w:pPr>
      <w:r>
        <w:rPr>
          <w:sz w:val="24"/>
          <w:lang w:val="nl-NL"/>
        </w:rPr>
        <w:t>In 1817 werd ook een opwekkingsbeweging geboren, die een piëtistisch ka</w:t>
        <w:softHyphen/>
        <w:t>rakter droeg. Het Piëtisme is in Duitschland niet meer ondergegaan, maar het heeft telkens weer tegenover een doode orthodoxie zijn betrekkelijke recht bewezen. Ook in de negentiende eeuw heeft de kracht van het Piëtis</w:t>
        <w:softHyphen/>
        <w:t>me weer in zijn werk van uitwendige en inwendige zending gelegen, dat verderop ter sprake komt. In 1817 werd nog een derde beweging geboren, doordat Claus Harms te Kiel zijn 95 stellingen publiceerde, die een herle</w:t>
        <w:softHyphen/>
        <w:t>ving van Luthers geest beoogden. Zoo ontstond een nieuwe luthersche ortho</w:t>
        <w:softHyphen/>
        <w:t>doxie (luthersch confessionalisme, Neo-Lutheranisme), die in de eerste tijd nog nauw met de piëtistische opwekkingsbeweging verbonden was, maar er zich steeds scherper van scheidde en een verklaard tegenstandster der Union werd. Beyeren met de faculteit van Erlangen werd het centrum dezer be</w:t>
        <w:softHyphen/>
        <w:t>weging. Haar kracht was het hooghouden van de leer der rechtvaardiging door het geloof alleen, haar zwakheid dat ze eenerzijds niet ver genoeg terugging (ze leefde meer uit de Formula Concordiae dan uit Luthers geest) en andererzijds te ver meeging met de vooronderstellingen der moderne theologie en van het Piëtisme, zooals in het hoofdstuk over de theologie blijken zal.</w:t>
      </w:r>
    </w:p>
    <w:p>
      <w:pPr>
        <w:pStyle w:val="Normal"/>
        <w:spacing w:before="0" w:after="120"/>
        <w:rPr/>
      </w:pPr>
      <w:r>
        <w:rPr>
          <w:sz w:val="24"/>
        </w:rPr>
        <w:t>In Engeland heeft de opwekkingsbeweging twee tegengestelde vormen aan</w:t>
        <w:softHyphen/>
        <w:t>genomen. De eerste vermeldden we reeds in het vorige hoofdstuk. In de anglicaansche kerk ontstond daaruit de “laag-kerkelijke” partij (Low Church), calvinistisch, bevriend met de Dissenters, vruchtbaar in werken van zending en barmhartigheid. Na 1830 trad daarnaast de zgn. “Oxford</w:t>
        <w:softHyphen/>
        <w:t>beweging”, die in de geest der Restauratie, de kerk met haar gezag en over</w:t>
        <w:softHyphen/>
        <w:t>levering verheerlijkte en in de nooit eindigende strijd der anglicaansche kerk de liturgie over de leer wilde doen zegevieren. Ze werd heftig bestreden. Haar grootste leider, Henry Newman (gest. 1890), ging met vele anderen tot, de roomsche kerk over en werd later kardinaal. Ook na zijn uittreden ging de “ritualistische” beweging in de anglicaansche kerk voort. Op den duur is ze afkeeriger geworden van de roomsche kerk en haar paus, en nu wendt ze zich meer tot de oostersch-orthodoxe kerk. De beteekenis der be</w:t>
        <w:softHyphen/>
        <w:t>weging ligt, behalve in haar liefdadige arbeid, in haar hooghouden van de beteekenis en het gezag der kerk, in een wereld van subjectivisme en indivi</w:t>
        <w:softHyphen/>
        <w:t>dualisme.</w:t>
      </w:r>
    </w:p>
    <w:p>
      <w:pPr>
        <w:pStyle w:val="TextBody"/>
        <w:rPr/>
      </w:pPr>
      <w:r>
        <w:rPr/>
        <w:t>In Fransch-Zwitserland voerde de opwekkingsbeweging sinds 1810 tot de vorming van een vrije kerk in Genève en Waadtland. De leider werd daar Alexandre Vinet (1797-1847), de fijnzinnige bemiddelingstheoloog en geestverwant van Pascal. Ook de scandinavische landen, waar de staatskerk machtig bleef, en de tijdgeest minder ingang vond dan elders, beleefden hun opwekkingsbewegingen. En de Vereenigde Staten van Noord-Amerika zijn bij uitstek het land der “revivals”, die zich daar in de negentiende eeuw herhaaldelijk hebben voorgedaan. Door de kolonisatie, de tolerantie en de nationale verschillen is Amerika het land der vele kerkgenootschappen (“denominaties”) geworden; nu reeds meer dan tweehonderd! Afscheiding en vereeniging komen veelvuldig voor. De organisatorische verdeeldheid blijkt de samenwerking op practisch terrein niet te verhinderen. Ondanks de scheiding van kerk en staat, heeft het staatsleven in Amerika een voor ieder vanzelfsprekende christelijke inslag.</w:t>
      </w:r>
    </w:p>
    <w:p>
      <w:pPr>
        <w:pStyle w:val="Normal"/>
        <w:spacing w:before="0" w:after="120"/>
        <w:rPr>
          <w:b/>
          <w:b/>
          <w:sz w:val="24"/>
          <w:lang w:val="nl-NL"/>
        </w:rPr>
      </w:pPr>
      <w:r>
        <w:rPr>
          <w:b/>
          <w:i/>
          <w:sz w:val="24"/>
          <w:lang w:val="nl-NL"/>
        </w:rPr>
        <w:t>De Kerk in de tijd van het</w:t>
      </w:r>
      <w:r>
        <w:rPr>
          <w:b/>
          <w:sz w:val="24"/>
          <w:lang w:val="nl-NL"/>
        </w:rPr>
        <w:t xml:space="preserve"> </w:t>
      </w:r>
      <w:r>
        <w:rPr>
          <w:b/>
          <w:i/>
          <w:sz w:val="24"/>
          <w:lang w:val="nl-NL"/>
        </w:rPr>
        <w:t>Liberalisme</w:t>
      </w:r>
    </w:p>
    <w:p>
      <w:pPr>
        <w:pStyle w:val="TextBody"/>
        <w:rPr/>
      </w:pPr>
      <w:r>
        <w:rPr/>
        <w:t>In Duitschland heeft het Liberalisme op kerkelijk gebied weinig invloed gehad, vergeleken met andere landen. Het jaar 1848 bracht juist de heerschappij der neo-luthersche orthodoxie. De moderne theologie bleef, zeker in deze periode, grootendeels binnen de muren der academie. Wel had de invoering eener constitutioneele regeeringsvorm tot gevolg, dat het oude landsheer</w:t>
        <w:softHyphen/>
        <w:t>lijke kerkbestuur in de meeste landen werd vervangen door een presbyteri</w:t>
        <w:softHyphen/>
        <w:t>aal-synodale kerkorde naar calvinistische snit, maar gedrukt door dezelfde “synodale” bezwaren als de organisatie der Ned. Herv. Kerk van 1816. Dit bracht echter aan de duitsche luthersche kerken eindelijk zelfbestuur, zij ‘t ook dat de laatste beslissing bij de overheid bleef. De keerzijde der medaille was de partijstrijd tusschen de orthodoxie, het Liberalisme en de tusschengroepen, die nu op officieel-kerkelijk gebied werd overgebracht. Maar deze strijd was beter dan een schijnvrede op vorstelijk bevel. De heerschende orthodoxie heeft de ontkerkelijking der groote steden in deze tijden niet kunnen tegenhouden. Ze heeft er ook weinig voor gedaan. Deze orthodoxie vluchtte veilig binnen de schans der zuivere leer, waar ze de vragen van haar tijd niet bemerkte. Ze miste solidariteit met en openheid nààr de wereld. Daarom kon ze wel veel bewaren, maar niets redden.</w:t>
      </w:r>
    </w:p>
    <w:p>
      <w:pPr>
        <w:pStyle w:val="Normal"/>
        <w:spacing w:before="0" w:after="120"/>
        <w:rPr>
          <w:sz w:val="24"/>
          <w:lang w:val="nl-NL"/>
        </w:rPr>
      </w:pPr>
      <w:r>
        <w:rPr>
          <w:sz w:val="24"/>
          <w:lang w:val="nl-NL"/>
        </w:rPr>
        <w:t>In Engeland was de liberale beweging binnen de kerk sterker en ouder. Ze dateert van 1830 en noemde zich de “breed-kerkelijke beweging” (Broad Church). Toch bleef ze een minderheid naast de High Church en de Low Church. De engelsche kerk en haar theologie bleven hoofdzakelijk eener</w:t>
        <w:softHyphen/>
        <w:t>zijds traditioneel, andererzijds practisch gericht. Niet voor de dogmatiek, maar wel voor de exegetische, historische en practische theologie heeft En</w:t>
        <w:softHyphen/>
        <w:t>geland veel beteekend.</w:t>
      </w:r>
    </w:p>
    <w:p>
      <w:pPr>
        <w:pStyle w:val="Normal"/>
        <w:spacing w:before="0" w:after="120"/>
        <w:rPr>
          <w:sz w:val="24"/>
          <w:lang w:val="nl-NL"/>
        </w:rPr>
      </w:pPr>
      <w:r>
        <w:rPr>
          <w:sz w:val="24"/>
          <w:lang w:val="nl-NL"/>
        </w:rPr>
        <w:t>In de fransche hervormde kerk leidde de tegenstelling tusschen orthodoxen en liberalen tot een scheuring, waardoor een vrije orthodoxe kerk ontstond. Een voordeel der politieke ontwikkeling voor het protestantisme was de opheffing der roomsche staatskerken in Spanje, Italië, Oostenrijk en elders. Daardoor konden in deze landen tenminste kleine protestantsche kerken een onbelemmerd leven vinden. In Oostenrijk gingen zelfs sinds 1898 door de “Los-van-Rome beweging” duizenden tot het protestantisme over. Hier</w:t>
        <w:softHyphen/>
        <w:t>in werkte ook sympathie voor de groot-duitsche gedachte, waarvan de roomsche kerk een tegenstandster was.</w:t>
      </w:r>
    </w:p>
    <w:p>
      <w:pPr>
        <w:pStyle w:val="Normal"/>
        <w:spacing w:before="0" w:after="120"/>
        <w:rPr/>
      </w:pPr>
      <w:r>
        <w:rPr>
          <w:sz w:val="24"/>
          <w:lang w:val="nl-NL"/>
        </w:rPr>
        <w:t>De landen waar het kerkelijk en theologisch Liberalisme zijn grootste in</w:t>
        <w:softHyphen/>
        <w:t>vloed kon uitoefenen, waren Zwitserland en Nederland, van ouds bolwer</w:t>
        <w:softHyphen/>
        <w:t>ken der tolerantie. In Zwitserland werd sinds 1870 in de meeste kantons de belijdenisbinding afgeschaft. Zelfs werd het al of niet bedienen van de doop in Bazel en Zürich vrij gelaten! En het onderwijs werd aan de invloed der kerk onttrokken. Over de doorwerking der moderne, richting in Neder</w:t>
        <w:softHyphen/>
        <w:t>land zal in ander verband gesproken worden.</w:t>
      </w:r>
    </w:p>
    <w:p>
      <w:pPr>
        <w:pStyle w:val="Heading3"/>
        <w:rPr>
          <w:b/>
          <w:b/>
        </w:rPr>
      </w:pPr>
      <w:r>
        <w:rPr>
          <w:b/>
        </w:rPr>
        <w:t>De Kerk in de lijd van het Naturalisme</w:t>
      </w:r>
    </w:p>
    <w:p>
      <w:pPr>
        <w:pStyle w:val="Normal"/>
        <w:spacing w:before="0" w:after="120"/>
        <w:rPr>
          <w:sz w:val="24"/>
          <w:lang w:val="nl-NL"/>
        </w:rPr>
      </w:pPr>
      <w:r>
        <w:rPr>
          <w:sz w:val="24"/>
          <w:lang w:val="nl-NL"/>
        </w:rPr>
        <w:t>De losmaking der kerken van de staat werd in deze periode voltooid. Zoowel aan staatsvoogdij en ongewenschte be</w:t>
        <w:softHyphen/>
        <w:t>voorrechting van één kerk, als ook aan de theocratische mogelijkheden der kerken kwam daardoor een einde. Bin</w:t>
        <w:softHyphen/>
        <w:t>nen de kerken worstelden “rechts” en “links” om de macht. Links werd sterker, en datleverde vele conflicten op. Rechts streed voor eigen over</w:t>
        <w:softHyphen/>
        <w:t xml:space="preserve"> macht, en had er geen voldoende begrip voor, dat het in de kerk niet om onze macht, maar om het recht van Christus gaat; deze twee werden al te gemakkelijk vereenzelvigd.</w:t>
      </w:r>
    </w:p>
    <w:p>
      <w:pPr>
        <w:pStyle w:val="Normal"/>
        <w:spacing w:before="0" w:after="120"/>
        <w:rPr/>
      </w:pPr>
      <w:r>
        <w:rPr>
          <w:sz w:val="24"/>
          <w:lang w:val="nl-NL"/>
        </w:rPr>
        <w:t>Intusschen vervreemdden vooral de intellectueelen en de arbeiders van de kerk. Het sociale vraagstuk begon te nijpen. De leiders der kerk in de groote landen hebben voor deze problemen wel degelijk oog gehad. In Duitschland b.v. werd veel hervormend werk gedaan, om de kerk in te stellen op de nieuwe situatie (bearbeiding der groote stad, strijd tegen de onkerkelijkheid). Het kerkvolk, dat grootendeels tot de middenstand be</w:t>
        <w:softHyphen/>
        <w:t>hoorde, had voor deze vragen weinig begrip, veel minder dan voor de partijstrijd binnen de kerk. In Duitschland vond in deze tijd een nieuwe opleving van het Piëtisme plaats in de zgn. “Gemeinschaftsbewegung”, die een reactie was op de verwereldlijking van links, maar vooral op de verwettelijking van rechts. Eenige tijd kwam deze beweging in sectarische banen. Haar invloed reikte ver buiten de eigen kring.</w:t>
      </w:r>
    </w:p>
    <w:p>
      <w:pPr>
        <w:pStyle w:val="Normal"/>
        <w:spacing w:before="0" w:after="120"/>
        <w:rPr/>
      </w:pPr>
      <w:r>
        <w:rPr>
          <w:sz w:val="24"/>
          <w:lang w:val="nl-NL"/>
        </w:rPr>
        <w:t>In Amerika begon het calvinistische type, dat de meeste denominaties had</w:t>
        <w:softHyphen/>
        <w:t>den, snel te verbleeken. De practische zin van het angelsaksische christen</w:t>
        <w:softHyphen/>
        <w:t>dom verbond zich met de naturalistische evolutie-ideeën tot het “Social Gospel” volgens hetwelk het Koninkrijk Gods de bekroning der wereld</w:t>
        <w:softHyphen/>
        <w:t>ontwikkeling zal zijn, die door onze cultureele arbeid in de lijn der ameri</w:t>
        <w:softHyphen/>
        <w:t>kaansche democratie moet worden verwerkelijkt. Christelijk is dat niet meer. Het Koninkrijk Gods is Gods gave en komt met het gericht over de wereld. De amerikaansche kerken, waarvan de methodistische en de baptis</w:t>
        <w:softHyphen/>
        <w:t>tische de grootste zijn, hebben wel in allerlei goedbedoelde sociale activiteit hun kracht gebruikt, maar ten koste der ondubbelzinnige prediking van ge</w:t>
        <w:softHyphen/>
        <w:t>richt en genade. Over de houding der europeesche kerk in het sociale vraag</w:t>
        <w:softHyphen/>
        <w:t>stuk - het centrale vraagstuk na 1870 - wordt elders gehandeld.</w:t>
      </w:r>
    </w:p>
    <w:p>
      <w:pPr>
        <w:pStyle w:val="Heading3"/>
        <w:rPr>
          <w:b/>
          <w:b/>
        </w:rPr>
      </w:pPr>
      <w:r>
        <w:rPr>
          <w:b/>
        </w:rPr>
        <w:t xml:space="preserve">Kerk en wereld </w:t>
      </w:r>
    </w:p>
    <w:p>
      <w:pPr>
        <w:pStyle w:val="Normal"/>
        <w:spacing w:before="0" w:after="120"/>
        <w:rPr/>
      </w:pPr>
      <w:r>
        <w:rPr>
          <w:sz w:val="24"/>
          <w:lang w:val="nl-NL"/>
        </w:rPr>
        <w:t>De kerk en de wereld zijn in deze eeuw nog verder uit el</w:t>
        <w:softHyphen/>
        <w:t>kander geraakt dan in de vorige. De beweging van den autonomen mensch uit, begon haar ware gelaat steeds meer te toonen. In deze eeuw van roemen in de goedheid en grootheid des menschen, van naïef vooruitgangsgeloof en plat materialisme, van ontkerkelijking en van een nieuwe, anti-christelijke moraal, moest de kerk zich wel een vreemdelinge gevoelen. Haar Heer gebiedt haar, dat ze wel in de wereld, doch niet van de wereld moet zijn. In de achttiende eeuw heeft de kerk die houding nog niet kunnen vinden. In het Piëtisme was ze niet van de wereld, maar even</w:t>
        <w:softHyphen/>
        <w:t>min in bijbelsche zin in de wereld. In de Verlichting was ze wel In de wereld, maar tegelijk van de wereld. Een houding boven afgeslotenheid en verwereldlijking heeft ze niet kunnen vinden. Ook in de negentiende eeuw in vele opzichten nog niet. We denkgn aan de wijze waarop velen zich ach</w:t>
        <w:softHyphen/>
        <w:t>ter hun rechtzinnigheid verschansten en zoo de nood der wereld en hun zendingsroeping vergaten. We denken ook aan de verwereldlijkende in</w:t>
        <w:softHyphen/>
        <w:t>vloed die de liberale theologie in breede kringen uitoefende, veel breeder dan in de voorgaande eeuw. Maar de negentiende eeuw is ook de tijd waarin de zending haar hoogtepunt bereikte, waarin evangelisatie en barmhartig</w:t>
        <w:softHyphen/>
        <w:t>heid een menigte van rijke vruchten droegen, waarin de kerkelijke leiders in bewogenheid over de nood der schare het sociale vraagstuk durfden aan te pakken. Hier heeft de kerk in ernst getracht, in de wereld en toch niet van de wereld te zijn. Over de kerk in deze tijd valt geen enkelvoudig oor</w:t>
        <w:softHyphen/>
        <w:t>deel te vellen. Vol van zonde en toch rijk in geloof en liefde - zoo staat ze voor ons als een teeken, dat ook de verleidelijkste tijdgeest aan den Heili</w:t>
        <w:softHyphen/>
        <w:t>gen Geest niet de leiding over Christus’ kerk kan ontnemen.</w:t>
      </w:r>
    </w:p>
    <w:p>
      <w:pPr>
        <w:pStyle w:val="Normal"/>
        <w:spacing w:before="0" w:after="120"/>
        <w:rPr>
          <w:sz w:val="24"/>
          <w:lang w:val="nl-NL"/>
        </w:rPr>
      </w:pPr>
      <w:r>
        <w:rPr>
          <w:sz w:val="24"/>
          <w:lang w:val="nl-NL"/>
        </w:rPr>
      </w:r>
    </w:p>
    <w:p>
      <w:pPr>
        <w:pStyle w:val="Normal"/>
        <w:spacing w:before="0" w:after="120"/>
        <w:rPr>
          <w:b/>
          <w:b/>
          <w:sz w:val="24"/>
          <w:lang w:val="nl-NL"/>
        </w:rPr>
      </w:pPr>
      <w:bookmarkStart w:id="52" w:name="h53"/>
      <w:bookmarkEnd w:id="52"/>
      <w:r>
        <w:rPr>
          <w:b/>
          <w:sz w:val="24"/>
          <w:lang w:val="nl-NL"/>
        </w:rPr>
        <w:t>DE NEGENTIENDE-EEUWSCHE THEOLOGIE</w:t>
      </w:r>
    </w:p>
    <w:p>
      <w:pPr>
        <w:pStyle w:val="Heading3"/>
        <w:rPr>
          <w:b/>
          <w:b/>
        </w:rPr>
      </w:pPr>
      <w:r>
        <w:rPr>
          <w:b/>
        </w:rPr>
        <w:t>Haar thema</w:t>
      </w:r>
    </w:p>
    <w:p>
      <w:pPr>
        <w:pStyle w:val="TextBody"/>
        <w:rPr/>
      </w:pPr>
      <w:r>
        <w:rPr/>
        <w:t>Het is de hooge roeping der theologie, om te waken over de zuiverheid der Evangelieprediking. Ze zoekt de vormen waarin het Woord Gods aan een bepaalde menschengroep in een bepaalde tijd moet worden gebracht. Ze kan dus alleen dan haar taak verrichten, wan</w:t>
        <w:softHyphen/>
        <w:t>neer ze ondubbelzinnig en uitsluitend in dat Woord Gods haar positie kiest, en vandaar uit vol ontferming zich tot de wereld wendt. Voor de theologie der negentiende eeuw echter kan deze omschrijving slechts zeer ten deele gelden. De wereld, waartoe ze zich wenden moest, meende geen ontferming noodig te hebben en was bezig haar eigen kunnen in een menigte van schit</w:t>
        <w:softHyphen/>
        <w:t>térende prestaties te verwerkelijken. Het gezag der Heilige Schrift werd verworpen of minstens betwijfeld. En de kerk was door die machtige op</w:t>
        <w:softHyphen/>
        <w:t>bloei van de geest der eeuw zeer geïmponeerd. Was de menschheid wel ge</w:t>
        <w:softHyphen/>
        <w:t>vallen? En heeft ze wel genade noodig? Toch wilde de theologie de bijbel</w:t>
        <w:softHyphen/>
        <w:t>sche boodschap niet loslaten. Maar naast haar gezag erkende ze, heimelijk of openlijk, ook het gezag van den autonomen mensch en zijn natuurlijke vermogens. Zoo heeft ze in deze tijd gehinkt op twee gedachten. Wij, chris</w:t>
        <w:softHyphen/>
        <w:t>tenen der twintigste. eeuw, zien dat nu en moeten het zeggen. We mogen echter niet vergeten, dat de imposante geestesbloei van die tijd op ons de</w:t>
        <w:softHyphen/>
        <w:t>zelfde verwarrende bekoring zou hebben uitgeoefend. Het is in onze tijd veel gemakkelijker om christen te zijn, nu de tegenstand zich niet meer achter zgn. resultaten der Wetenschap verschanst.</w:t>
      </w:r>
    </w:p>
    <w:p>
      <w:pPr>
        <w:pStyle w:val="Normal"/>
        <w:spacing w:before="0" w:after="120"/>
        <w:rPr/>
      </w:pPr>
      <w:r>
        <w:rPr>
          <w:sz w:val="24"/>
          <w:lang w:val="nl-NL"/>
        </w:rPr>
        <w:t>Zoovaak heeft de kerk op een of andere wijze het gezag van den mensch naast dat van het Woord gesteld en daarmee haar roeping miskend. Nu ge</w:t>
        <w:softHyphen/>
        <w:t>schiedde dit zoo, dat de theologie de inhoud der openbaring uit de geest van den autonomen mensch trachtte af te leiden (zoo deed “links”) of ten</w:t>
        <w:softHyphen/>
        <w:t>minste aan die geest trachtte aan te passen (zoo deed “rechts”). Ze ging daarmee in de lijn der Verlichtingstheologie verder, en ook in de geest van het Piëtisme, dat immers ook den mensch in het middelpunt had gesteld. De rijke verscheidenheid van theologische scholen in deze tijd, is te ver</w:t>
        <w:softHyphen/>
        <w:t>klaren a) uit het feit dat de één het christendom als een product van de menschelijke geest wilde verklaren, en de ander slechts zijn gedeeltelijke overeenstemming met die geest wilde aantoonen; dus uit het verschil tus</w:t>
        <w:softHyphen/>
        <w:t>schen links en rechts; en b) uit het verschil der menschelijke geestvermogens, waarin men het christendom kon verankeren; de één zocht het bij het ge</w:t>
        <w:softHyphen/>
        <w:t>voel, de ander bij het verstand, de derde bij de wil. Naar dit laatste verschil willen we de theologieën dezer eeuw indeelen, en tegelijk zoo dat (zoover dat historisch mogelijk is) eerst de vraagstellingen der moderne theologie en daarna die der rechtzinnige theologie in het oog worden gevat. Het centrum der theologiebeoefening was Duitschland. Daarnaast heeft Zwit</w:t>
        <w:softHyphen/>
        <w:t>serland, maar vooral Nederland een leidende rol gespeeld.</w:t>
      </w:r>
    </w:p>
    <w:p>
      <w:pPr>
        <w:pStyle w:val="Heading3"/>
        <w:rPr>
          <w:b/>
          <w:b/>
        </w:rPr>
      </w:pPr>
      <w:r>
        <w:rPr>
          <w:b/>
        </w:rPr>
        <w:t>De theologie van het gevoel</w:t>
      </w:r>
    </w:p>
    <w:p>
      <w:pPr>
        <w:pStyle w:val="TextBody"/>
        <w:rPr/>
      </w:pPr>
      <w:r>
        <w:rPr/>
        <w:t>Aan het begin der eeuw staat de veelzijdige denker Friedrich Schleiermacher (1768-1834, predikant en pro</w:t>
        <w:softHyphen/>
        <w:t>fessor te Berlijn), die zijn stempel heeft gedrukt op heel de theologie na hem, en haar het thema heeft opgegeven. Als een tweede Origenes had hijzijn leven gewijd aan het zoeken van een synthese tusschen openbaring en tijdgeest. In zijn eerstelingswerk, de beroemde “Reden über die Religion” (1799) gaf hij aan de religie een plaats in het “Gemot”, en omschreef haar als “zin en smaak voor het oneindige”. Religieus was dit boekje wel met zijn aesthetisch pantheïsme; maar christelijk zeker niet. God is hier een andere naam voor “het Universum” en Jezus is één onder vele middelaars. In “Der Christliche Glaube” (1821/22) trachtte Schleier</w:t>
        <w:softHyphen/>
        <w:t>macher, onder invloed der Restauratie, aan het kerkelijke christendom meer recht te doen, zonder zijn positie in het duitsche idealisme prijs te geven. Daar definiëerde hij de vroomheid als “schlechthinniges Abhängig</w:t>
        <w:softHyphen/>
        <w:t>keitsgefühl”. Door ons zinnelijk bewustzijn zijn we onbekwaam om dit ge</w:t>
        <w:softHyphen/>
        <w:t>voel voortdurend krachtig te houden. Dat is onze zonde. Door de ervaring bemerken we, dat alleen de aanraking met Christus dit gevoel duurzaam doet overheerschen. Dat is de verlossing. Christus is de eenige mensch in wien dit gevoel volkomen ontwikkeld was. Hij is het “Urbild”, de hoogste ontwikkeling der menschelijke natuur, en daarom de Godmensch. In de (heilige) geest zijner gemeente wordt zijn werking voortgezet. Dit is idealistische godsdienstwijsbegeerte. Maar is het ook christendom? De idealistische opvatting van zonde en verlossing, maakt dat de bijbelsche prediking van zonde, verlossing en de vleeschwording van Gods Zoon niet tot haar recht kan komen. Daarom had Schleiermacher ook voor den dui</w:t>
        <w:softHyphen/>
        <w:t>vel, voor wonderen, zondeval, opstanding, hemelvaart, wederkomst en oordeel geen plaats. De synthese van idealisme en christendom is slechts schijnbaar; voor de kern van de bijbel is geen plaats.</w:t>
      </w:r>
    </w:p>
    <w:p>
      <w:pPr>
        <w:pStyle w:val="Normal"/>
        <w:spacing w:before="0" w:after="120"/>
        <w:rPr/>
      </w:pPr>
      <w:r>
        <w:rPr>
          <w:sz w:val="24"/>
          <w:lang w:val="nl-NL"/>
        </w:rPr>
        <w:t xml:space="preserve">In ons land trachtte de zgn. </w:t>
      </w:r>
      <w:r>
        <w:rPr>
          <w:i/>
          <w:sz w:val="24"/>
          <w:lang w:val="nl-NL"/>
        </w:rPr>
        <w:t>Groninger School</w:t>
      </w:r>
      <w:r>
        <w:rPr>
          <w:sz w:val="24"/>
          <w:lang w:val="nl-NL"/>
        </w:rPr>
        <w:t xml:space="preserve"> (leider: Hofstede de Groot, 1802-1886, professor te Groningen), Schleiermacher in bijbelsche zin aan te vullen. Ook zij koos haar positie in het gevoel, maar wilde daarnaast toch een eigen gezag van de bijbel aanvaarden. Daardoor is ze in een onhelder compromis blijven steken. Ze omschreef het christendom als “de openbaring en opleiding door God in Jezus Christus ons gegeven, om ons Gode steeds gelijkvormiger te maken”. Niet verlossing en bekeering, maar opvoeding en verbetering waren hier de centrale ideeën. Geen wonder, dat ze met dit bijbelsch gekleurde humanisme veel voor Erasmus gevoelde. Om haar tweeslachtigheid kon ze de concurrentie met de opkomende moderne richting niet doorstaan. Haar geest leeft voort in de zgn. “evangelische richting” in de Ned. Hervormde Kerk.</w:t>
      </w:r>
    </w:p>
    <w:p>
      <w:pPr>
        <w:pStyle w:val="Normal"/>
        <w:spacing w:before="0" w:after="120"/>
        <w:rPr/>
      </w:pPr>
      <w:r>
        <w:rPr>
          <w:sz w:val="24"/>
          <w:lang w:val="nl-NL"/>
        </w:rPr>
        <w:t>Toen omstreeks 1840 de liberale of moderne theologie in Nederland op</w:t>
        <w:softHyphen/>
        <w:t xml:space="preserve"> kwam, was het daar weldra </w:t>
      </w:r>
      <w:r>
        <w:rPr>
          <w:i/>
          <w:sz w:val="24"/>
          <w:lang w:val="nl-NL"/>
        </w:rPr>
        <w:t>Opzoomer</w:t>
      </w:r>
      <w:r>
        <w:rPr>
          <w:sz w:val="24"/>
          <w:lang w:val="nl-NL"/>
        </w:rPr>
        <w:t xml:space="preserve"> (1821-1892, professor in de wijs</w:t>
        <w:softHyphen/>
        <w:t>begeerte te Utrecht), die de godsdienst uit het gevoel wilde afleiden. Niet alleen het bestaan Gods beschouwde hij als een onmiddellijke gevoels</w:t>
        <w:softHyphen/>
        <w:t>waarheid, maar ook het feit dat de wereld een doel heeft, dat God wijs</w:t>
        <w:softHyphen/>
        <w:t>heid en liefde is, dat er een eindelooze ontwikkeling is, waarin ook de zonde haar noodzakelijke plaats heeft. Een hoogere openbaring Gods dan de wereld der ervaring erkende hij niet, ook geen wonderen of gebedsver</w:t>
        <w:softHyphen/>
        <w:t xml:space="preserve">hooring. Uit eerbied voor wat hij de resultaten der wetenschap meende te zijn, versmalde hij zijn geloof tot deze poovere rest. Niet de bijbel, maar ook niet “het gevoel”, alleen de tijdgeest dicteerde hem deze naturalistische wereldbeschouwing. Zijn leerling </w:t>
      </w:r>
      <w:r>
        <w:rPr>
          <w:i/>
          <w:sz w:val="24"/>
          <w:lang w:val="nl-NL"/>
        </w:rPr>
        <w:t>Allard Pierson</w:t>
      </w:r>
      <w:r>
        <w:rPr>
          <w:sz w:val="24"/>
          <w:lang w:val="nl-NL"/>
        </w:rPr>
        <w:t xml:space="preserve"> (1831-1896), “het enfant terrible van de moderne theologie”, zag wel in, hoe willekeurig Opzoomer juist deze overtuigingen uit het godsdienstig gevoel had afgeleid. Zelf kon hij er slechts uit afleiden, dat er een liefdevolle Vader is; maar ook deze bewering strijdt met het naturalisme dat de wetenschap leert. Zijn con</w:t>
        <w:softHyphen/>
        <w:t>clusie was: “Wij weten van de hoogere dingen niets”. Daarom legde hij zijn predikantsambt neer. Hij begreep dat er radicaal gekozen moest worden. Tusschen het levensgevoel van den autonomen mensch en het Woord Gods is geen bemiddeling mogelijk.</w:t>
      </w:r>
    </w:p>
    <w:p>
      <w:pPr>
        <w:pStyle w:val="Heading3"/>
        <w:rPr>
          <w:b/>
          <w:b/>
        </w:rPr>
      </w:pPr>
      <w:r>
        <w:rPr>
          <w:b/>
        </w:rPr>
        <w:t>De theologie der rede</w:t>
      </w:r>
    </w:p>
    <w:p>
      <w:pPr>
        <w:pStyle w:val="Normal"/>
        <w:spacing w:before="0" w:after="120"/>
        <w:rPr/>
      </w:pPr>
      <w:r>
        <w:rPr>
          <w:sz w:val="24"/>
          <w:lang w:val="nl-NL"/>
        </w:rPr>
        <w:t>De vereering van het nuchtere verstand uit de Verlich</w:t>
        <w:softHyphen/>
        <w:t>tingstijd hield langzaamaan wel op; men ging te duidelijk de beperktheid van dit verstand zien. Maar Hegel had in plaats daarvan “de Rede” (die Vernunft) ten troon verheven, als de godde</w:t>
        <w:softHyphen/>
        <w:t>lijke drijfkrachtvan heel het wereldgebeuren. Zoo herleefde de Verlichting in verdiepte vorm, en daarmee ook de poging om het christendom als de bij uitstek redelijke godsdienst aan te prijzen of tenminste zijn ontwikkeling uit de wetten der rede te verklaren. Dat hierbij al evenmin als bij de theo</w:t>
        <w:softHyphen/>
        <w:t>logie van het gevoel aan de ergernis en dwaasheid van de Openbaring recht kon worden gedaan, is van te voren duidelijk.</w:t>
      </w:r>
    </w:p>
    <w:p>
      <w:pPr>
        <w:pStyle w:val="Normal"/>
        <w:spacing w:before="0" w:after="120"/>
        <w:rPr/>
      </w:pPr>
      <w:r>
        <w:rPr>
          <w:sz w:val="24"/>
          <w:lang w:val="nl-NL"/>
        </w:rPr>
        <w:t>Deze theologie legde er zich vooral op toe, om een redelijke verklaring te zoeken voor het feit dat er rondom een joodschen leeraar Jezus een kerk was ontstaan, die hem als Zoon Gods vereerde. Hoe langer tijd men tus</w:t>
        <w:softHyphen/>
        <w:t xml:space="preserve">schen Jezus’ leven en de nieuw-testamentische geschriften kon aannemen, des te gemakkelijker was deze taak. De zgn. </w:t>
      </w:r>
      <w:r>
        <w:rPr>
          <w:i/>
          <w:sz w:val="24"/>
          <w:lang w:val="nl-NL"/>
        </w:rPr>
        <w:t>Tübinger School</w:t>
      </w:r>
      <w:r>
        <w:rPr>
          <w:sz w:val="24"/>
          <w:lang w:val="nl-NL"/>
        </w:rPr>
        <w:t xml:space="preserve"> (leider F. C. Baur, gest. 1860) verdeelde deze geschriften over verschillende phasen in de verhouding van de jodenchristelijke en heidenchristelijke partij. Zoo werd de voorstelling van het Nieuwe Testament naar redelijke beginselen geretoucheerd. In de tweede helft der eeuw werden deze ideeën in Nederland gepropageerd door den Lutheraan A. D. Loman en vooral door </w:t>
      </w:r>
      <w:r>
        <w:rPr>
          <w:i/>
          <w:sz w:val="24"/>
          <w:lang w:val="nl-NL"/>
        </w:rPr>
        <w:t>van Manen</w:t>
      </w:r>
      <w:r>
        <w:rPr>
          <w:sz w:val="24"/>
          <w:lang w:val="nl-NL"/>
        </w:rPr>
        <w:t xml:space="preserve"> (professor te Leiden).</w:t>
      </w:r>
    </w:p>
    <w:p>
      <w:pPr>
        <w:pStyle w:val="Normal"/>
        <w:spacing w:before="0" w:after="120"/>
        <w:rPr/>
      </w:pPr>
      <w:r>
        <w:rPr>
          <w:sz w:val="24"/>
          <w:lang w:val="nl-NL"/>
        </w:rPr>
        <w:t>De belangrijkste vertegenwoordiger van de theologie der rede op dog</w:t>
        <w:softHyphen/>
        <w:t>matisch gebied en daarmee de voortzetter van het redelijk-zedelijk christen</w:t>
        <w:softHyphen/>
        <w:t>dom der zestiende eeuw, was hij die met Opzoomer de vader der moderne theologie in Nederland mag heeten: J. H. Scholten (1811-18 8 6, professor te Leiden), die in zijn grootsch opgezette “Leer der Ned. Hervormde Kerk” (</w:t>
      </w:r>
      <w:r>
        <w:rPr>
          <w:sz w:val="24"/>
          <w:vertAlign w:val="superscript"/>
          <w:lang w:val="nl-NL"/>
        </w:rPr>
        <w:t>1</w:t>
      </w:r>
      <w:r>
        <w:rPr>
          <w:sz w:val="24"/>
          <w:lang w:val="nl-NL"/>
        </w:rPr>
        <w:t xml:space="preserve"> 1848, </w:t>
      </w:r>
      <w:r>
        <w:rPr>
          <w:sz w:val="24"/>
          <w:vertAlign w:val="superscript"/>
          <w:lang w:val="nl-NL"/>
        </w:rPr>
        <w:t>4</w:t>
      </w:r>
      <w:r>
        <w:rPr>
          <w:sz w:val="24"/>
          <w:lang w:val="nl-NL"/>
        </w:rPr>
        <w:t xml:space="preserve"> 1860) zijn opvattingen in de theologie der hervormers trachtte in te lezen. De rede is het goddelijke in den mensch. Het hangen aan de zinne</w:t>
        <w:softHyphen/>
        <w:t>lijkheid verduistert de rede; het is een lagere trap van leven, die wel zonde maar geen schuld kan worden genoemd. De rede, die het getuigenis des Heiligen Geestes in ons binnenste is, wordt door Jezus gewekt en veredeld. Ze erkent in hem de hoogste openbaring der goddelijke wijsheid. Onder Christus’ invloed erkent de rede de wereld ais een groot wordingsproces, dat door God is bepaald (dat noemt Scholten de uitverkiezing!), waardoor het redelijke leven steeds meer de overhand zal verkrijgen op de zinnelijke natuurdrift. Meende Scholten eerst nog dat zijn leer in de kern met de bijbel en kerkleer overeenstemde, op den duur is hij onder invloed der Tübingers zijn afstand daarvan steeds meer gaan erkennen.</w:t>
      </w:r>
    </w:p>
    <w:p>
      <w:pPr>
        <w:pStyle w:val="Normal"/>
        <w:spacing w:before="0" w:after="120"/>
        <w:rPr/>
      </w:pPr>
      <w:r>
        <w:rPr>
          <w:b/>
          <w:i/>
          <w:sz w:val="24"/>
          <w:lang w:val="nl-NL"/>
        </w:rPr>
        <w:t>De theologie van het</w:t>
      </w:r>
      <w:r>
        <w:rPr>
          <w:b/>
          <w:sz w:val="24"/>
          <w:lang w:val="nl-NL"/>
        </w:rPr>
        <w:t xml:space="preserve"> </w:t>
      </w:r>
      <w:r>
        <w:rPr>
          <w:b/>
          <w:i/>
          <w:sz w:val="24"/>
          <w:lang w:val="nl-NL"/>
        </w:rPr>
        <w:t>zedelijke</w:t>
      </w:r>
      <w:r>
        <w:rPr>
          <w:b/>
          <w:sz w:val="24"/>
          <w:lang w:val="nl-NL"/>
        </w:rPr>
        <w:t xml:space="preserve"> </w:t>
      </w:r>
    </w:p>
    <w:p>
      <w:pPr>
        <w:pStyle w:val="TextBody"/>
        <w:rPr/>
      </w:pPr>
      <w:r>
        <w:rPr/>
        <w:t>Terwijl in de eerste helft der eeuw de verbinding tusschen christendom en tijdgeest vooral via de rede en het gevoel werd gezocht, kwamen sinds ongeveer 1860 theologieën naar voren, die deze verbinding van het zedelijke besef uit, wilden leggen. Het is van te voren duidelijk, dat deze theologieën meer kans hadden om aan de prediking van zonde en genade recht te doen. Als eerste vertegenwoordiger van dit type noemen we Hoekstra (1822-1898, doopsgezind professor te Amsterdam), den vader van het zgn. “ethisch modernisme”, dat zich als derde school naast die van Opzoomer en Schol</w:t>
        <w:softHyphen/>
        <w:t>ten kwam plaatsen. Volgens Hoekstra is de natuurlijke wereldorde in strijd met de diepste zedelijke. behoeften van het ik, dat in zijn bestaansnood om een hoogere wereld vraagt, waarin het wel thuis behoort. Dit vragen was voor Hoekstra het bewijs, dat zulk een hoogere wereld ook werkelijk be</w:t>
        <w:softHyphen/>
        <w:t>staat. Terecht is deze redeneering heftig bestreden: uit de behoefte aan iets kan zijn bestaan niet worden afgeleid. Ook de inhoud die Hoekstra er uit afleidde, was nogal mager en liet voor de kern van het Evangelie geen ruimte, eenvoudig omdat die niet uit onze behoeften is af te leiden. Toch komt aan Hoekstra de eer toe, het modernisme te hebben verdiept. Zonde en verlossing zijn bij hem veel meer realiteiten dan in de oppervlakkig</w:t>
        <w:softHyphen/>
        <w:t>optimistische stelsels van Scholten en Opzoomer.</w:t>
      </w:r>
    </w:p>
    <w:p>
      <w:pPr>
        <w:pStyle w:val="Normal"/>
        <w:spacing w:before="0" w:after="120"/>
        <w:rPr/>
      </w:pPr>
      <w:r>
        <w:rPr>
          <w:sz w:val="24"/>
          <w:lang w:val="nl-NL"/>
        </w:rPr>
        <w:t>Ongeveer gelijktijdig trachtte in Duitschland Albrecht Ritschl (1822</w:t>
        <w:softHyphen/>
        <w:t>-1889, professor in Göttingen, na Schleiermacher de belangrijkste theoloog der eeuw) de christelijke openbaringsinhoud in onze zedelijke behoeften te verankeren. Het probleem voor den mensch is, zijn persoonlijkheid te handhaven tegen de eigenwettelijkheid van het onpersoonlijke natuur</w:t>
        <w:softHyphen/>
        <w:t>gebeuren in (we zijn in de naturalistische periode!). De Godsopenbaring in Christus is de eenige macht, die onze persoonlijkheid kan garandeeren en redden. In de ervaring harer reddende waarde wordt haar waarheid ge</w:t>
        <w:softHyphen/>
        <w:t>kend. Want Christus had het meest omvattende zedelijke doel: het Ko</w:t>
        <w:softHyphen/>
        <w:t>ninkrijk Gods als de gemeenschap van vrije, de wereld beheerschende per</w:t>
        <w:softHyphen/>
        <w:t>soonlijkheden. Om zijn “beroepstrouw” wordt hij door de zedelijke per</w:t>
        <w:softHyphen/>
        <w:t>soonlijkheid als openbaring Gods erkend, en het praedicaat der goddelijk</w:t>
        <w:softHyphen/>
        <w:t>heid waardig geacht. Om zijn ethisch uitgangspunt kon Ritschl veel meer dan Schleiermacher over geloof, openbaring, bijbel en Christus spreken. Een tijd lang meenden velen daarom, dat de gezochte synthese nu eindelijk gevonden was. Doch de openbaring wordt hier alleen erkend, omdat ze nog eens zegt wat ons zedelijk eigenbelang al uit zichzelf wist. Daarmee is het wezen der openbaring opgeheven. Geen wonder dan ook, dat Ritschl over Christus’ werk, het koninkrijk Gods enz. heel anders sprak dan het Nieuwe Testament.</w:t>
      </w:r>
    </w:p>
    <w:p>
      <w:pPr>
        <w:pStyle w:val="Normal"/>
        <w:spacing w:before="0" w:after="120"/>
        <w:rPr/>
      </w:pPr>
      <w:r>
        <w:rPr>
          <w:sz w:val="24"/>
          <w:lang w:val="nl-NL"/>
        </w:rPr>
        <w:t xml:space="preserve">Een veel hoopvoller weg beschreed de zgn. </w:t>
      </w:r>
      <w:r>
        <w:rPr>
          <w:i/>
          <w:sz w:val="24"/>
          <w:lang w:val="nl-NL"/>
        </w:rPr>
        <w:t xml:space="preserve">ethische theologie. </w:t>
      </w:r>
      <w:r>
        <w:rPr>
          <w:sz w:val="24"/>
          <w:lang w:val="nl-NL"/>
        </w:rPr>
        <w:t>Zij wilde orthodox zijn, niet de openbaring uit onze zedelijke behoeften verklaren, slechts aantoonen dat ons diepste innerlijk op de openbaring is aangelegd en door haar wordt bevredigd. Het was de geest van Pascal, die hier werk</w:t>
        <w:softHyphen/>
        <w:t>zaam werd, allereerst bij den reeds genoemden Alexandre Vinet, die een groot kenner van Pascal was. Maar de eigenlijke geschiedenis der ethische theologie heeft zich in Nederland afgespeeld. Als de grondlegger er van geldt D. Cbantepie de la Saussaye (1878-1874, predikant o.a. te Rotter</w:t>
        <w:softHyphen/>
        <w:t>dam, zeer kort professor te Groningen). Zijn grondstelling was: “de waar</w:t>
        <w:softHyphen/>
        <w:t>heid is ethisch”. “Onder ethisch beginsel verstaan wij de zamentreffing van het bovennatuurlijke, het goddelijke, met het natuurlijke, in den mensch”; d.w.z. de openbaring sluit aan bij de diepste behoeften van den mensch, zooals die in het geweten openbaar worden. Het geweten is het besef van een onvervulbare zedelijke eisch, waarin een hoogere macht ons aanspreekt. We leven ver van God en hebben Hem toch noodig. Alleen Christus, die in zijn persoon God en mensch vereenigt, kan de bevrijdende inhoud van het geweten worden. Deze vereeniging van het goddelijke en het mensche</w:t>
        <w:softHyphen/>
        <w:t>lijke zet zich in het leven der gemeente voort. - Ook deze synthese is slechts schijnbaar geweest. Eenerzijds heeft Saussaye aan het geweten te veel christelijke inhoud toegeschreven; andererzijds heeft hij het Evangelie te veel in harmonie met den natuurlijken mensch geteekend, waardoor be</w:t>
        <w:softHyphen/>
        <w:t>grippen als zonde, bekeering en geloof bij hem worden verzwakt of ver</w:t>
        <w:softHyphen/>
        <w:t>vormd. Dat kan lang niet in die mate gezegd worden van zijn vriend en leerling, de profetische J. H. Gunning Jr (1829-1905, professor te Am</w:t>
        <w:softHyphen/>
        <w:t>sterdam en Leiden), die veel meer de afstand zag tusschen het Evangelie en den natuurlijken mensch en daardoor veel meer nadruk legde op het kruis, de wedergeboorte en de verwachting van Christus’ toekomst. Terwijl Saussaye veelszins verouderd is, is Gunning juist tegenwoordig actueel. Dat de waarheid ethisch is, beteekende voor Gunning vooral, dat ze slechts door een verwant gemoed, dus door een bekeerd mensch, kan worden ge</w:t>
        <w:softHyphen/>
        <w:t>kend. In zijn jongere jaren stond Gunning sterk onder de invloed van theo</w:t>
        <w:softHyphen/>
        <w:t>sophische speculaties; maar deze heeft hij langzamerhand uitgezuiverd. De jongere ethische theologie vormt geen geestelijke eenheid. Velen kwamen door de zuigkracht van het naturalistische denken en van de historische kritiek in een subjectivistisch en individualistisch vaarwater. De grootste onder hen was P. D. Cbantepie de la Saussaye (zoon van D., gest. 1916, professor te Leiden), één der grondleggers van de godsdienstwetenschap, die voortdurend geworsteld heeft om tegen de geest des tijds in, aan de absoluutheid der Christusopenbaring vast te houden. Anderen, b.v. I. van Dijk (gest. 1922, professor te Groningen) bleven dichter bij de ethische vaderen en ook dichter bij de bijbel. Hun gemeenschappelijke eigenschap en verdienste was, dat ze de band tusschen de kerk en de moderne cultuur wilden aanhouden.</w:t>
      </w:r>
    </w:p>
    <w:p>
      <w:pPr>
        <w:pStyle w:val="Heading3"/>
        <w:rPr>
          <w:b/>
          <w:b/>
        </w:rPr>
      </w:pPr>
      <w:r>
        <w:rPr>
          <w:b/>
        </w:rPr>
        <w:t>Theologie der wedergeboorte</w:t>
      </w:r>
    </w:p>
    <w:p>
      <w:pPr>
        <w:pStyle w:val="TextBody"/>
        <w:rPr/>
      </w:pPr>
      <w:r>
        <w:rPr>
          <w:lang w:val="en-US"/>
        </w:rPr>
        <w:t>Men zou verwachten, dat dit algemeene hinken op twee gedachten tenminste niet werd gevonden bij de vertegenwoordigers der oude rechtzinnigheid. Maar ook deze heeft den menseh, zij het dan den vromen mensch, tot middelpunt van het ge</w:t>
        <w:softHyphen/>
        <w:t>loofsleven verheven, door de openbaring in hem te verankeren - in plaats van hem met zijn geloof in de openbaring te verankeren. In het Neo</w:t>
        <w:softHyphen/>
        <w:t>Lutheranisme poneerde J. C. K. Hofmann (professor te Erlangen, gest. 1877) de stelling: “Ich, der Christ, bin mir, dem Theologen, eigenster Stoff meiner Wissenschaft”; en R. Frank (professor te Erlangen, gest. 1894) ont</w:t>
        <w:softHyphen/>
        <w:t>wikkelde heel de luthersche dogmatiek uit de ervaring der wedergeboorte. Hij sprak dan ook van een “Autonomie des christlichen Subjektes als Garanten der Wahrheit”. Men denkt niet meer van het Evangelie uit naar den wedergeborene toe, maar de wedergeborene produceert uit zich de Evangelieinhoud! Zoover was men van Luther weg, in het subjectivistische vaarwater geraakt.</w:t>
      </w:r>
    </w:p>
    <w:p>
      <w:pPr>
        <w:pStyle w:val="Normal"/>
        <w:spacing w:before="0" w:after="120"/>
        <w:rPr/>
      </w:pPr>
      <w:r>
        <w:rPr>
          <w:sz w:val="24"/>
          <w:lang w:val="nl-NL"/>
        </w:rPr>
        <w:t>Zulk een subjectivistische tendenz lag ook in het Neo-Calvinisme, dat zijn vorm vond in de theologie van Dr A. Kuyper (1837-1920, predikant, professor aan de Vrije Universiteit te Amsterdam, minister-president). Aan Kuyper komt de groote eer toe, dat hij de klassieke gereformeerde theologie voor talloozen weer tot een levend bezit heeft gemaakt en daar</w:t>
        <w:softHyphen/>
        <w:t>voor een plaats heeft heroverd in een wereld die er geheel van was ver</w:t>
        <w:softHyphen/>
        <w:t>vreemd. Zoo heeft hij in Nederland een groote en veelszins heilzame invloed geoefend in een verliberaliseerde maatschappij. Over bijna alle levens</w:t>
        <w:softHyphen/>
        <w:t>gebieden klonk zijn bezielend woord en maakte daar de krachten van het oude Calvinisme weer werkzaam. Kuyper was echter diep doordrongen van het besef, dat dit Calvinisme in een liberale wereld om een nieuwe vorm</w:t>
        <w:softHyphen/>
        <w:t>geving vroeg. Dit besef nu had bedenkelijke gevolgen, die vooral uitkomen in “Van de Gemeene Gratie”, in zijn amerikaansche lezingen over “Het Calvinisme” en in zijn theologisch hoofdwerk “De Encyclopaedie der Hei</w:t>
        <w:softHyphen/>
        <w:t>lige Godgeleerdheid”. Kuyper ging daarin uit van het ervaringsfeit, dat er tweeërlei menschen bestaan: wedergeborenen en onwedergeborenen. De wedergeboorte is een onbewust proces, dat in het bewuste leven zich open</w:t>
        <w:softHyphen/>
        <w:t>baart als de erkenning der Heilige Schrift als Gods Woord. Hij was dus voorzichtiger dan de Erlangers, en kwam van het subjectieve tot het ob</w:t>
        <w:softHyphen/>
        <w:t>jectieve beginsel der theologie. Maar zijn subjectieve uitgangspunt bracht overal de tegenstelling met Calvijn aan het licht. Het Evangelie wordt bij hem omgezet in een grootsche calvinistische wereldbeschouwing. Als Calvijn spreekt van het Woord Gods, spreekt Kuyper van “het Calvinisme”. Op deze subjectieve basis kon hij de theocratische eisch van het Woord Gods over het staatsleven niet meer erkennen, want een onwedergeborene kan deze eisch toch niet verstaan. De kerkstaat van Genève beschouwde hij als een overblijfsel uit de Middeleeuwen. Op zijn gezag hebben de Gerefor</w:t>
        <w:softHyphen/>
        <w:t>meerde Kerken van Nederland in 1905 een zinsnede uit artikel 36 der Nederlandsche Geloofsbelijdenis geschrapt. Van deze theologie uit moet ook Kuypers kerkpolitiek worden begrepen. Voor de volkskerk gevoelde hij niets; de wedergeborenen, de ware belijders, moesten zich in een vrije kerk vereenigen. In een betrekkelijke afgeslotenheid moet “het calvinisti</w:t>
        <w:softHyphen/>
        <w:t>sche volksdeel” een eigen cultuur bouwen, waarin “de eere Gods op alle terrein des levens” wordt erkend. Zoo is ook deze strijder tegen de geest der eeuw, door het subjectivisme dier eeuw diep beïnvloed.</w:t>
      </w:r>
    </w:p>
    <w:p>
      <w:pPr>
        <w:pStyle w:val="Heading3"/>
        <w:rPr>
          <w:b/>
          <w:b/>
        </w:rPr>
      </w:pPr>
      <w:r>
        <w:rPr>
          <w:b/>
        </w:rPr>
        <w:t xml:space="preserve">De historisch-kritische theologie en de godsdienst-historische school </w:t>
      </w:r>
    </w:p>
    <w:p>
      <w:pPr>
        <w:pStyle w:val="TextBody"/>
        <w:rPr/>
      </w:pPr>
      <w:r>
        <w:rPr/>
        <w:t>Al deze grootsche theologieën, die een brug wilden slaan van de bijbel naar den modernen mensch, verloren in de laatste decenniën der negentiende eeuw veel van hun bekoring. Het was de tijd van het naturalisme, waarin men dweepte met “de ervaring” en “de onbevooroor</w:t>
        <w:softHyphen/>
        <w:t>deelde wetenschap”. Deze wierp zich ook op de bijbelsche gegevens en kreeg steeds meer oog voor de afstand tusschen de bijbel en den modernen mensch. Voor het Nieuwe Testament had de Tubinger School hiertoe de weg al gebaand. Voor het Oude Testament deden dat de duitscher Well</w:t>
        <w:softHyphen/>
        <w:t>hausen (gest. igr8) en de nederlander Kuenen (1828-1892, leerling van Scholten, professor te Leiden), die door bronnensplitsing, achter de voor</w:t>
        <w:softHyphen/>
        <w:t>stelling der bijbelboeken zelf om, een heel andere als de juiste meende te ontdekken: de profeten waren er eerder dan de mozaïsche boeken; de israëlietische godsdienst heeft zich van uit een primitief polytheïsme via de vereering van één stamgod tot zedelijk monotheïsme ontwikkeld en ten</w:t>
        <w:softHyphen/>
        <w:t>slotte deze hoogste trap als reeds in de aanvang aanwezig voorgesteld. Deze theorie gold als het toppunt van wetenschappelijkheid. Nu zien we dat ze (net als die der Tübingers) het product was van een bepaald geloof, n.l. dat de geschiedenis zou beantwoorden aan de wetten der naturalistische evolutieleer. “Onbevooroordeelde” bijbelwetenschap bestaat er blijkbaar niet. Het is reeds het grootste vooroordeel, om de bijbel, in tegenspraak met zijn eigen getuigenis, als een gewoon menschelijk boek te willen verklaren. Geen wonder, dat men dan tot de meest gewelddadige reconstructie komt. Sinds ongeveer 1890 werden deze “resultaten” ingevoegd in het geheel der oostersche godsdiensthistorie en cultuurgeschiedenis. Zoo werd Israëls godsdienst afhankelijk gezien van de babylonische, assyrische en egyptische parallelverschijnselen. En het Nieuwe Testament werd tot een combinatie van ideeën uit het jodendom, het hellenisme en de mysteriegodsdiensten. Men constateerde al te snel parallellen, en veel te snel een eenzijdige af</w:t>
        <w:softHyphen/>
        <w:t>hankelijkheid. Voor het individueele en scheppende was hier weinig plaats, voor openbaring in het geheel niet. Het gronddogma dezer godsdienst</w:t>
        <w:softHyphen/>
        <w:t>historische school was de naturalistische evolutieleer. Ook Jezus is geheel “zeitbedingt”, een joodsche messias die een spoedig wereldeinde predikt. Zelfs voor het liberale Jezusbeeld is geen plaats meer. De geschiedenis is een eeuwige stroom, waarin geen enkel verschijnsel, ook het christendom niet, op absolute geldigheid aanspraak kan maken. De groote woordvoerder dezer school was Ernst Troeltsch (gest. 1923, professor te Berlijn). Hij wilde van deze veronderstellingen uit, nog een stuk christendom redden. Maar hij kon het niet verder brengen dan tot een dergelijk bijna pantheïstisch inéén-denken van God en wereld, als Schleiermacher in zijn “Reden izber die Religion” had gedaan. Zoo eindigde de machtige beweging der negen</w:t>
        <w:softHyphen/>
        <w:t>tiende-eeuwsche theolo;ie waar ze begonnen was: buiten het christendom der openbaring. De verzoening tusschen het Woord Gods en het moderne bewustzijn is niet geslaagd.</w:t>
      </w:r>
    </w:p>
    <w:p>
      <w:pPr>
        <w:pStyle w:val="Heading3"/>
        <w:rPr>
          <w:b/>
          <w:b/>
        </w:rPr>
      </w:pPr>
      <w:r>
        <w:rPr>
          <w:b/>
        </w:rPr>
        <w:t>Het resultaat</w:t>
      </w:r>
    </w:p>
    <w:p>
      <w:pPr>
        <w:pStyle w:val="Normal"/>
        <w:spacing w:before="0" w:after="120"/>
        <w:rPr/>
      </w:pPr>
      <w:r>
        <w:rPr>
          <w:sz w:val="24"/>
          <w:lang w:val="nl-NL"/>
        </w:rPr>
        <w:t>Zoo schijnt het resultaat der negentiende-eeuwsche theo</w:t>
        <w:softHyphen/>
        <w:t>logie wel zuiver negatief te zijn, en de theologie van onze eigen eeuw, dieveelszins een scherpe reactie op haar voorgangster is, is zeker geneigd dit veroordeelende vonnis te vellen. Toch was deze negativi</w:t>
        <w:softHyphen/>
        <w:t>teit tegelijk volpositiviteit. Maar dat kan alleen de toeschouwer erkennen, die dit werk op de goede tijdsafstand kan beoordeelen. Zelfs de bijbelkritiek en de godsdiensthistorische school leverden winst op. We weten nu, dat de bijbel niet zonder het een of andere geloof voor den wetenschappelijken onderzoeker toegankelijk is. En de bestudeering der buitenchristelijke parallellen heeftons op den duur juist oog gegeven voor de volstrekt andere inhoud, die de bijbel in de oostersche vormen verkondigt. Maar we mogen de winst nog breeder en dieper zien. Dat de theologieën in deze eeuw elkaar zoo snel aflosten en zoo spoedig verouderden, is het beste bewijs dat het Woord Gods op geenerlei wijze uit den natuurlijken rnensch te verklaren is. Naarmate detheologie meer in dien mensch positie nam, hield ze minder van het Woord over; en omgekeerd. Zoo oefende in de verbreking en opeenvolging der synthese-pogingen het Woord Gods op indirecte wijze zijn heerschappijuit. Heel deze geschiedenis was een machtige bevestiging van het bijbelwoord: “De natuurlijke mensch begrijpt niet de dingen die des Geestes Gods zijn” (1 Cor. 2:14). Het Evangelie is niet naar den mensch, maar van den mensch uit juist een ergernis en dwaasheid. In een versneld tempo heeft de negentiende-eeuwsche theologie tot hetzelfde resul</w:t>
        <w:softHyphen/>
        <w:t>taat geleid als eertijds de scholastiek, waar ze ook in haar vraagstelling veel op gelijkt. Nadat de wereldoorlog het bankroet van den autonomen mensch zoo schrikkelijk had geopenbaard, heeft de theologie (vooral in de persoon van Karl Barth) de moed gevat om het hinken op twee gedachten prijs te geven en weer radicaal en eenvoudig van het Woord uit te gaan denken. Het kon niet anders, of dat moest tegelijk een terugkeer worden tot Luther en Calvijn.</w:t>
      </w:r>
    </w:p>
    <w:p>
      <w:pPr>
        <w:pStyle w:val="Normal"/>
        <w:spacing w:before="0" w:after="120"/>
        <w:rPr>
          <w:sz w:val="24"/>
          <w:lang w:val="nl-NL"/>
        </w:rPr>
      </w:pPr>
      <w:r>
        <w:rPr>
          <w:sz w:val="24"/>
          <w:lang w:val="nl-NL"/>
        </w:rPr>
        <w:t>Met dit alles is niet gezegd, dat deze theologie des Woords in de negentiende eeuw geheel ontbrak. In de ethische theologie (vooral bij Gunning), bij ver</w:t>
        <w:softHyphen/>
        <w:t>schillende neo-lutheranen en ook in Kuypers theologie brak ze zich telkens in een verblijdende inconsequentie baan. Maar veel zuiverder vinden we haar terug in twee oorspronkelijke figuren, Kohlbrügge en Kierkegaard, die consequent tegen de tijdstroom hebben opgeroeid en met profetische kracht alle menschelijke eigenwaarde naast het Woord Gods hebben neer</w:t>
        <w:softHyphen/>
        <w:t>geslagen, zoodat den autonomen men.sch naast het gezag van dit Woord niets geen zeggenschap overbleef.</w:t>
      </w:r>
    </w:p>
    <w:p>
      <w:pPr>
        <w:pStyle w:val="Heading3"/>
        <w:rPr>
          <w:b/>
          <w:b/>
        </w:rPr>
      </w:pPr>
      <w:r>
        <w:rPr>
          <w:b/>
        </w:rPr>
        <w:t>Kohlbrügge</w:t>
      </w:r>
    </w:p>
    <w:p>
      <w:pPr>
        <w:pStyle w:val="TextBody"/>
        <w:rPr/>
      </w:pPr>
      <w:r>
        <w:rPr>
          <w:lang w:val="en-US"/>
        </w:rPr>
        <w:t>Hermann Friedrich Kohlbrugge werd in 1803 te Amster</w:t>
        <w:softHyphen/>
        <w:t>dam geboren. Zijn vader was van duitsche afkomst. Als proponent bij de hersteld-luthersche gemeente van Amsterdam predikte hij met kracht de rechtvaardiging door het geloof alleen, maar hij werd na enkele maandenafgezet, omdat hij een liberaal predikant van onrecht</w:t>
        <w:softHyphen/>
        <w:t>zinnigheid had beschuldigd. Ook in de Ned. Herv. Kerk wilde men zulk een “dweeper” niet toelaten, zoodat Kohlbrügge jarenlang tot een ambte</w:t>
        <w:softHyphen/>
        <w:t>loos leven was gedoemd. Toen hij eens in het opwekkingscentrum Elber</w:t>
        <w:softHyphen/>
        <w:t>feld vertoefde en daar preeken moest over Rom. 7:14, leidde de voor</w:t>
        <w:softHyphen/>
        <w:t>bereiding voor deze preek tot zijn “tweede bekeering”. Hij ontdekte n.l., dat de verklaring “in zooverre ik vleeschelijk ben, ben ik verkocht onder de zonde” niet opgaat, daar achter “vleeschelijk” in de tekst een komma staat. Het is veeleer zoo, dat ook de wedergeborene geheel vleeschelijk blijft. Christus alleen is alles; ook de vrome mensch beschikt over geen eigen kracht. Zooals eens bij Augustinus en Luther, had ook nu de Romeinenbrief weer een revolutionnaire uitwerking.</w:t>
      </w:r>
    </w:p>
    <w:p>
      <w:pPr>
        <w:pStyle w:val="Normal"/>
        <w:spacing w:before="0" w:after="120"/>
        <w:rPr/>
      </w:pPr>
      <w:r>
        <w:rPr>
          <w:sz w:val="24"/>
          <w:lang w:val="nl-NL"/>
        </w:rPr>
        <w:t xml:space="preserve">Toen ook in Elberfeld de Union met de Lutherschen werd ingevoerd, wilde een deel der gereformeerde gemeente niet meegaan, en verzocht het aan Kohlbrugge, zijn voorganger te worden. Deze was wars van afscheiding en trachtte eerst nog. de breuk te heelen door de vorming van een soort huisgemeente. Toen deze poging ijdel bleek door de schuld der tegenpartij, werd in </w:t>
      </w:r>
      <w:r>
        <w:rPr>
          <w:i/>
          <w:sz w:val="24"/>
          <w:lang w:val="nl-NL"/>
        </w:rPr>
        <w:t xml:space="preserve">1847 </w:t>
      </w:r>
      <w:r>
        <w:rPr>
          <w:sz w:val="24"/>
          <w:lang w:val="nl-NL"/>
        </w:rPr>
        <w:t>een eigen gemeente gevormd, waarvan Kohlbrügge zijn ver</w:t>
        <w:softHyphen/>
        <w:t>dere leven voorganger is gebleven. Kohlbrügge maakte volstrekte ernst met het feit, dat de mensch voor God slechts “vleesch” is. Buiten Christus om kan Gods heilige Wet ons alleen maar dooden. Het wonder is echter, dat Christus ons vleesch heeft aangenomen, d.w.z. in onze plaats tot zonde is gemaakt en zoo met ons heeft geruild. In zijn kruis en opstanding zijn wijzelf gestorven en opgestaan. Daar is het zonder ons en voor ons vol</w:t>
        <w:softHyphen/>
        <w:t>bracht. Voor ons blijft slechts het geloof over, dat wij als goddeloozen nochtans in Christus zijn vrijgesproken. Het geloof alleen doet het. Alle eigen heiligingsstreven is uit den booze, is weer een vorm van de oerzonde, dat de mensch ook zelf iets zijn wil. Christus is ons geworden tot heilig</w:t>
        <w:softHyphen/>
        <w:t>making. Door het geloof in hem komt het vanzelf ook met de goede wer</w:t>
        <w:softHyphen/>
        <w:t>ken wel in orde. Kohlbrügge streed vooral tegen de wijze waarop het Piëtisme den vromen mensch in het middelpunt plaatste. Daartegenover vernieuwde hij Luthers geloofsradicalisme, dat bij hem zelfs nog radicaler trekken draagt. Niemand heeft in deze eeuw de ontdekking van Luther zuiverder doorgegeven dan deze gereformeerde prediker.</w:t>
      </w:r>
    </w:p>
    <w:p>
      <w:pPr>
        <w:pStyle w:val="Heading3"/>
        <w:rPr>
          <w:b/>
          <w:b/>
        </w:rPr>
      </w:pPr>
      <w:r>
        <w:rPr>
          <w:b/>
        </w:rPr>
        <w:t>Kierkegaard</w:t>
      </w:r>
    </w:p>
    <w:p>
      <w:pPr>
        <w:pStyle w:val="TextBody"/>
        <w:rPr/>
      </w:pPr>
      <w:r>
        <w:rPr/>
        <w:t>Zooals Kohlbrügge front maakte tegen het Piëtisme, zoo de Deen Kierkegaard tegen alle verwereldlijking van het christendom, waardoor “het oneindige qualitatieve onderscheid tusschen God en mensch”miskend wordt. Sören Kierkegaard (1813-1855) is nooit predikant geweest. Zijn leven weerspiegelt zijn zwaarmoedige natuur. Zijn verloving verbrak hij, omdat hij meende zijn beminde niet waardig te zijn. Toen in 1854 deleider der deensche kerk stierf en de grafredenaar hem als een getuige der waarheid verheerlijkte, werd dat voor Kierkegaard de aan</w:t>
        <w:softHyphen/>
        <w:t xml:space="preserve"> leiding tot eenfelle aanval op het kerkelijke christendom, dat een ver</w:t>
        <w:softHyphen/>
        <w:t>valsching van het nieuw-testamentische is. Hij heeft betrekkelijk veel ge</w:t>
        <w:softHyphen/>
        <w:t>schreven, meestal onder pseudonym, o.a. “Of-Of”, “De krankheid ten doode”, “Oefening in het christendom”, “Het begrip angst”. Om zijn diepe oorspronkelijkheid en de overstelpende rijkdom van zijn gedachten, is het onmogelijk een karakteristiek van hem te geven. Hij wil de menschen de vergeten ernst van het christenzijn weer leeren, en begint daartoe met het opzoeken van den mensch in zijn eigen levensinstelling (vgl. Pascal). Men kan het leven zoeken in het uiterlijke en toevallige; dat is de genietende en beschouwende aesthetische houding, welker wezen de vertwijfeling is. De ethische mensch daarentegen laat zich niet langer drijven, maar kiest in de vertwijfeling zichzelf. Zoo is het leven geen spel meer, maar de plicht om op eigen wijze het algemeene gebod te verwerkelijken. Deze houding loopt uit op het berouw. In de religieuze houding tenslotte komt de mensch als enkeling voor God te staan. Voor het beschouwende verstand heeft de openbaring de vorm van een paradox. Christus is Gods incognito. Tegen</w:t>
        <w:softHyphen/>
        <w:t>over hem is slechts plaats voor de ergernis, of voor de sprong des geloofs, waarin wij Christus’ tijdgenooten worden. Het wezen des christendoms is de innerlijkheid, de eenheid van waarheid en leven. Alleen wat subjectief is, is waar; d.w.z.: waarheid is er alleen als waarheid-voor-mij. Omdat de openbaring Gods een paradox is, is het lijden de eigenlijke verhouding waarin de discipel tot Christus staat. Geen wonder, dat Kierkegaard de conclusie trok, dat dit christendom in de kerk was afgeschaft. Het was verburgerlijkt en verwereldlijkt. Kierkegaards ideeën hebben late, maar rijke vrucht gedragen. Eerst bij enkele jongere ethische theologen (vooral bij A. J. Th. Jonker), later in ‘t bijzonder bij Karl Barth.</w:t>
      </w:r>
    </w:p>
    <w:p>
      <w:pPr>
        <w:pStyle w:val="Normal"/>
        <w:spacing w:before="0" w:after="120"/>
        <w:rPr>
          <w:sz w:val="24"/>
          <w:lang w:val="nl-NL"/>
        </w:rPr>
      </w:pPr>
      <w:r>
        <w:rPr>
          <w:sz w:val="24"/>
          <w:lang w:val="nl-NL"/>
        </w:rPr>
      </w:r>
    </w:p>
    <w:p>
      <w:pPr>
        <w:pStyle w:val="Normal"/>
        <w:spacing w:before="0" w:after="120"/>
        <w:rPr>
          <w:b/>
          <w:b/>
          <w:sz w:val="24"/>
          <w:lang w:val="nl-NL"/>
        </w:rPr>
      </w:pPr>
      <w:bookmarkStart w:id="53" w:name="h54"/>
      <w:bookmarkEnd w:id="53"/>
      <w:r>
        <w:rPr>
          <w:b/>
          <w:sz w:val="24"/>
          <w:lang w:val="nl-NL"/>
        </w:rPr>
        <w:t>ZENDING, BARMHARTIGHEID EN GERECHTIGHEID</w:t>
      </w:r>
    </w:p>
    <w:p>
      <w:pPr>
        <w:pStyle w:val="Heading3"/>
        <w:rPr>
          <w:b/>
          <w:b/>
        </w:rPr>
      </w:pPr>
      <w:r>
        <w:rPr>
          <w:b/>
        </w:rPr>
        <w:t>De zendingsbasis en het zendingswerk</w:t>
      </w:r>
    </w:p>
    <w:p>
      <w:pPr>
        <w:pStyle w:val="TextBody"/>
        <w:rPr/>
      </w:pPr>
      <w:r>
        <w:rPr>
          <w:lang w:val="en-US"/>
        </w:rPr>
        <w:t>Het geeft te denken, dat de negentiende die we wel “de eeuw der ontkerstening” kunnen noemen, veelal - en terecht - als “de eeuw der zending” is aangeduid. De ontkerstening van Europa en de kerstening der heidensche werelddeelen gaan hand in hand. We mogen daarin dankbaar een teeken zien van de voorzienige leiding waarmee de Heer over Zijn ge</w:t>
        <w:softHyphen/>
        <w:t>meente waakt. In de donkere jaren van de fransche revolutie en van Napoleon was door de opwekkingsbeweging in Engeland en ook in Neder</w:t>
        <w:softHyphen/>
        <w:t>land het zendingsbesef ontwaakt, zooals we zagen. Er kon in die jaren nog niet veel gebeuren, maar het zaad der zendingsliefde ontkiemde, opdat het straks rijke vrucht zou dragen. In deze eeuw van wereldontsluiting, ver</w:t>
        <w:softHyphen/>
        <w:t>keersvolmaking en imperialisme kwam bijna heel de aarde voor de zen</w:t>
        <w:softHyphen/>
        <w:t>dingsroeping der christenheid open te liggen. En de christenheid heeft in breede kringen haar roeping verstaan. De zending der Herrnhutters ging gestadig voort, maar kon slechts een zeer gering deel van de reuzentaak aan. Van het door Halle geleide zendingswerk was weinig meer over. De leiding kwam nu aan de kerken van de groote koloniale mogendheid Engeland. Naar Australië, Nieuw-Zeeland, Afrika, Indië en China zonden de engel</w:t>
        <w:softHyphen/>
        <w:t>sche zendingsgenootschappen hun mannen. En zooals eens Halle en Herrn</w:t>
        <w:softHyphen/>
        <w:t>hut Engeland hadden bezield, zoo kwamen nu onder engelsche invloed in de eerste helft der eeuw in Duitschland vele zendingsvereenigingen tot stand. De verhoogde zendingsliefde was hier een zijde der opwekkings</w:t>
        <w:softHyphen/>
        <w:t>beweging. De duitsche zendelingen gingen naar Z.- en W.-Afrika, China, Indië, Palestina, de Goudkust enz. In de tijd van Bismarck werd door de verwerving van eigen koloniën de arbeid en liefde voor de zending in Duitschland nog vermeerderd. Onder ons is vooral bekend de Jijnsche Zending”, die Noord-Sumatra en Borneo tot haar arbeidsvelden koos. Een dergelijk beeld vertoonden vele landen, vooral Amerika: een menigte van particuliere zendingsvereenigingen en enkele van een kerk uitgaande, die overal heen hun mannen uitzonden. In de roomsche kerk ontstonden ver</w:t>
        <w:softHyphen/>
        <w:t>schillende nieuwe orden, die zich zendingsarbeid ten doel stelden. Ook hun missionarissen hebben vaak met groote opoffering gewerkt. Maar de missie is zich van de zending blijven onderscheiden door haar grootere bereidheid om zich bij de heidensche begrippen aan te passen. Ook daardoor, dat ze naar de aard der roomsche kerk, haar werk minder als verkondiging van het boven allen staande gezag van Gods Woord beschouwt, dan wel als zelfaanbeveling en propaganda voor de kerk. Hoewel nog zooveel terrein braak ligt, treedt ze vaak hinderend naast de protestantsche zending op en tracht te maaien waar ze niet gezaaid heeft.</w:t>
      </w:r>
    </w:p>
    <w:p>
      <w:pPr>
        <w:pStyle w:val="Normal"/>
        <w:spacing w:before="0" w:after="120"/>
        <w:rPr/>
      </w:pPr>
      <w:r>
        <w:rPr>
          <w:sz w:val="24"/>
          <w:lang w:val="nl-NL"/>
        </w:rPr>
        <w:t>Het is volstrekt ondoenlijk om in dit bestek ook maar eenigszins een indruk te géven van het grootsche werk van geloof, geduld en moed, dat door tal</w:t>
        <w:softHyphen/>
        <w:t>looze mannen en vrouwen over bijna heel de wereld is gedaan. Op de meeste terreinen moest nog baanbrekend werk en veel voorarbeid, vooral met betrekking tot taal en vertaling worden verricht. Vaak werd jarenlang en soms een heel leven lang gezaaid, zonder dat vrucht werd gezien. Maar dat schrikte de menschen niet af en op Gods tijd kwam de oogst, die dan vaak ineens verrassend groot was. De regeeringen der koloniale mogend</w:t>
        <w:softHyphen/>
        <w:t>heden stonden over het algemeen welwillend tegenover de zending. Men verwachtte er een versterking van het eigen gezag van. Toch heeft de zen</w:t>
        <w:softHyphen/>
        <w:t>ding over ‘t algemeen de schijn trachten te vermijden, dat ze in dienst van europeesche machtsbelangen zou staan. Ook wilde ze geen europeesche be</w:t>
        <w:softHyphen/>
        <w:t>schaving brengen. Maar ze kon dat niet geheel vermijden. En als primitieve stammen gekerstend werden, beteekende dat ook een ontbinding van de oude godsdienstige samenlevingsvormen, die voor groote cultureele vragen stelde. De vertolking van het Evangelie in inheemsche vormen en het schep</w:t>
        <w:softHyphen/>
        <w:t>pen van een nieuwe samenleving is op elk zendingsterrein een groot pro</w:t>
        <w:softHyphen/>
        <w:t>bleem. Sommige vereenigingen wilden voor hun zendelingen een academi</w:t>
        <w:softHyphen/>
        <w:t>sche opleiding; de meeste achtten geloof en roepingsbesef doorslaggevend en zonden ook onontwikkelder uit. Nu neigt men meer tot de eerste op</w:t>
        <w:softHyphen/>
        <w:t>vatting. De meeste trachtten vaste inkomsten te verwerven en gaven hun zendelingen een vast salaris; sommige verwachtten het meer van gebed dan van gebedel, en vroegen geen geld, waardoor ze ook hun zendelingen geen vast inkomen garandeerden. Deze laatste methode verraadt een verkeerde opvatting van het geloof, maar getuigt toch van echt geloof, dat dan ook niet werd beschaamd.</w:t>
      </w:r>
    </w:p>
    <w:p>
      <w:pPr>
        <w:pStyle w:val="Heading3"/>
        <w:rPr>
          <w:b/>
          <w:b/>
        </w:rPr>
      </w:pPr>
      <w:r>
        <w:rPr>
          <w:b/>
        </w:rPr>
        <w:t>Nederland en Indië</w:t>
      </w:r>
    </w:p>
    <w:p>
      <w:pPr>
        <w:pStyle w:val="Normal"/>
        <w:spacing w:before="0" w:after="120"/>
        <w:rPr/>
      </w:pPr>
      <w:r>
        <w:rPr>
          <w:sz w:val="24"/>
          <w:lang w:val="nl-NL"/>
        </w:rPr>
        <w:t>Het in 1797 opgerichte Nederlandsch Zendeling-Ge</w:t>
        <w:softHyphen/>
        <w:t>nootschap kon pas in 1813 met uitzending beginnen. De eerste zendeling was Joseph Kam, die als standplaats Amboina kreeg en om zijn arbeid de eerenaam van “apostel der Molukken” heeft verdiend. Later kwam het Genootschap onder de invloed der moderne richting. Velen die geen beschaving maar bekeering van de zending ver</w:t>
        <w:softHyphen/>
        <w:t>wachtten, keerden er zich toen ,van af en richtten de “Nederlandsche Zen</w:t>
        <w:softHyphen/>
        <w:t>dingsvereeniging” op (1858) en de “Utrechtsche Zendingsvereeniging” (1859). De eerste arbeidt op West-Java, waar ze onder de mohammedaan</w:t>
        <w:softHyphen/>
        <w:t>sche Soendaneezen veel weerstand ondervond, maar toch met zegen heeft gewerkt. Het arbeidsterrein van de tweede omvat Nieuw-Guinea en andere gebieden in het oosten van de Archipel. In 1855 was reeds het Java</w:t>
        <w:softHyphen/>
        <w:t xml:space="preserve"> Comité opgericht, dat op Midden-Sumatra en Oost-Java werkt. Het Nederlandsch Zendeling-Genootschap, dat in de tweede helft der eeuw weer een zuiverder koers ging varen, werkt vooral op Oost-Java en Celebes. In 1896 werden door de synode te Middelburg der pas-georganiseerde “Gereformeerde Kerken”, de richtlijnen uitgestippeld voor het zendings</w:t>
        <w:softHyphen/>
        <w:t>werk dezer kerken. Dit werk wordt gedaan op Midden-Java en Soemba. Het is zuiver kerkelijk van aard en voortreffelijk georganiseerd; door ver</w:t>
        <w:softHyphen/>
        <w:t>schillende plaatselijke kerken worden predikanten naar het zendingsterrein uitgezonden. De groote zendingsvereenigingen, die bijna alle op de Ned. Herv. Kerk steunen, kwamen gelukkig steeds dichter bij elkaar. In 1905 werd door een aanvankelijke samenwerking de Nederlandsche Zendings</w:t>
        <w:softHyphen/>
        <w:t>school te Rotterdam gesticht, die in 1917 naar Oegstgeest werd verplaatst. Daarin en in het Zendingsbureau te Oegstgeest werken nu zeven zendings</w:t>
        <w:softHyphen/>
        <w:t>vereenigingen zeer nauw samen.</w:t>
      </w:r>
    </w:p>
    <w:p>
      <w:pPr>
        <w:pStyle w:val="TextBody"/>
        <w:rPr/>
      </w:pPr>
      <w:r>
        <w:rPr/>
        <w:t>Van het uitgestrekte indische zendingsveld willen we alleen drie terreinen afzonderlijk noemen, omdat daar zoo zwaar en tenslotte met zulk een groote zegen geworsteld is om de menschen tot Christus te brengen. Het eerste is het Batakland in Noord-Sumatra met zijn woeste bevolking. Daar heeft de Rijnsche Zending en vooral sinds 1862 Nommensen, “de apostel der Bataks”, met groote moed en groot geduld in veel lijden en gevaar ge</w:t>
        <w:softHyphen/>
        <w:t>werkt. Toch profeteerde hij: “Ik zie het geheele land bedekt met kerken en scholen”. En nu is het zoover. Het tweede terrein is het gebied der be</w:t>
        <w:softHyphen/>
        <w:t>ruchte Toradja’s, Posso (Midden-Celebes). Daar hebben Dr A. C. Kruyt en de taalgeleerde Dr N. Adriani zeer zorgvuldig en geduldig werk gedaan. Kruyt heeft jaren moeten wachten, voor hij het vertrouwen der Toradja’s won. Eindelijk, in 1909, was het pleit gewonnen en begon de oogsttijd. Nu is het een geheel gekerstend gebied. Als derde terrein noemen we Nieuw</w:t>
        <w:softHyphen/>
        <w:t>Guinea, waar het werk in 1854 begon en waar er in 1879 pas twintig ge</w:t>
        <w:softHyphen/>
        <w:t>doopt waren. Zendeling J. L. van Hasselt heeft er 44 lange jaren gewerkt (1862-1907). In 1908 kwam de groote omkeer. Nu gaat de kerstening van dit terrein zoo snel, dat de zending het niet kan bijhouden.</w:t>
      </w:r>
    </w:p>
    <w:p>
      <w:pPr>
        <w:pStyle w:val="Normal"/>
        <w:spacing w:before="0" w:after="120"/>
        <w:rPr/>
      </w:pPr>
      <w:r>
        <w:rPr>
          <w:sz w:val="24"/>
          <w:lang w:val="nl-NL"/>
        </w:rPr>
        <w:t>Al is de negentiende eeuw wel “de eeuw der zending” genoemd, we mogen ons toch niet ontveinzen dat er met de wereldzending pas een begin is gemaakt. Wat zich toen zoo schoon heeft ontplooid, zal in de komende eeuwen moeten worden voortgezet en uitgebreid. Dat beteekent tegelijk, dat de zending een veel breedere basis moet krijgen. Ze was toen grooten</w:t>
        <w:softHyphen/>
        <w:t>deels genootschapszending, drijvend op de liefde en giften van belang</w:t>
        <w:softHyphen/>
        <w:t>stellende particulieren. Naarmate ze uitgroeit, wordt meer beseft dat deze basis te smal is; heel de christelijke gemeente moet er met haar liefde en gaven zich achter stellen. En dat niet alleen terwille van de zending. Het is niet minder noodig terwille van de kerk, die de opvolging van Christus’ zendingsbevel niet tot een object van particuliere voorkeur mag laten ma</w:t>
        <w:softHyphen/>
        <w:t>ken, maar verstaan moet dat dit bevel tot haar in haar geheel is gericht, dat ze er is. om de wereld met het Evangelie te dienen en om die dienst tot aan de einden der aarde uit te oefenen.</w:t>
      </w:r>
    </w:p>
    <w:p>
      <w:pPr>
        <w:pStyle w:val="Normal"/>
        <w:spacing w:before="0" w:after="120"/>
        <w:rPr/>
      </w:pPr>
      <w:r>
        <w:rPr>
          <w:b/>
          <w:i/>
          <w:sz w:val="24"/>
          <w:lang w:val="nl-NL"/>
        </w:rPr>
        <w:t>De inwendige Zending</w:t>
      </w:r>
      <w:r>
        <w:rPr>
          <w:b/>
          <w:sz w:val="24"/>
          <w:lang w:val="nl-NL"/>
        </w:rPr>
        <w:t xml:space="preserve"> </w:t>
      </w:r>
    </w:p>
    <w:p>
      <w:pPr>
        <w:pStyle w:val="TextBody"/>
        <w:rPr/>
      </w:pPr>
      <w:r>
        <w:rPr/>
        <w:t>De inwendige zending is de aanval der christelijke liefde op een ontkerstende wereld. Vóór Francke bestond ze niet. In de min of meer theocratische staatsvormen van voor 1700 bestond ook wel christelijke en kerkelijke barmhartigheid, maar de noodzaak om langs de weg eener breed georganiseerde barmhartigheid het volk voor Christus te winnen, kon pas opkomen toen de kerk veel losser kwam te staan van volk en staat, dus na de fransche revolutie. Juist in de persoonlijke en maatschappelijke nood doet Christus een beroep op zijn gemeente (Matth. 25:35-40), opdat ze in haar barmhartigheid de wereld heenwijze naar de barmhartigheid waarmee de groote herder de verloren schapen zoekt. Zoo werd dit werk in navolging van Francke vooral in de engelsche en duitsche opwekkingsbewegingen verstaan, waardoor in het begin der negentiende eeuw allerlei zegenrijke arbeid werd begonnen (bijbelgenootschappen, reddingshuizen, armen- en ziekenzorg). We noemen alleen de naam van Elisabeth Fry (gest. 1845) uit Londen, die sinds 1813 tot verbetering van het gevangeniswezen er. voor reclasseering werkte. Haar spreuk was: “Barmhartigheid voor de ziel is de ziel der barmhartig</w:t>
        <w:softHyphen/>
        <w:t>heid”.</w:t>
      </w:r>
    </w:p>
    <w:p>
      <w:pPr>
        <w:pStyle w:val="Heading3"/>
        <w:rPr>
          <w:b/>
          <w:b/>
        </w:rPr>
      </w:pPr>
      <w:r>
        <w:rPr>
          <w:b/>
        </w:rPr>
        <w:t>Wichern</w:t>
      </w:r>
    </w:p>
    <w:p>
      <w:pPr>
        <w:pStyle w:val="TextBody"/>
        <w:rPr/>
      </w:pPr>
      <w:r>
        <w:rPr>
          <w:lang w:val="en-US"/>
        </w:rPr>
        <w:t>Toch ontbrak aan al dit werk nog de rechte samenhang en richting. De man, aan wiens grootsche visie en grenzelooze energie we die te danken hebben, was Johann Hinrich Wichern (1808-1881). Zooals Francke de voorlooper, zoo is hij de eigenlijke grondlegger en organisator der inwendige zending geworden, die haar tot een publieke en kerkelijke zaak heeft gemaakt. Toen hij als hulpprediker de matelooze ellende in Hamburgs volksbuurten had leeren kennen, opende hij daar in 1833 “das Rauhe Haus”, een reddingshuis en arbeidsgemeenschap voor verwaarloosde kinderen. Hij stelde daar alles in het bijbelsche teeken van vergeving,liefde en vreugde. In tegenstelling tot Francke moest hij niets hebben van het graven in eigen (vergeven) schuld. Weldra begon hij ook met de scholing van broeders, die in staat moesten zijn overal dergelijk werk aan te vatten. Want van meet af zag hij zijn kleine begin in groot verband. Van hem is de term “Inwendige Zending” afkomstig, waaronder hij verstond “die freie Liebesarbeit des heilerfüllten Volkes zur Verwirk</w:t>
        <w:softHyphen/>
        <w:t>lichung der christlichen und sozialen Wiedergeburt des heillosen Volkes”. Ze moest bestaan uit “Festungen der rettenden und bewahrenden Liebe in den Städten und auf dem Lande, urn den Feinden im Herzen unseres Volkes das Terrain abzugewinnen”. Zijn persarbeid, de “Fliegende Blätter aus dem Rauhen Hause” (sinds 1844), richtte zich welbewust op dit groote doel. Daarom breidde hij zijn arbeid weldra uit tot zorg voor gevangenen, emi</w:t>
        <w:softHyphen/>
        <w:t>granten, zondagsheiliging enz., en tot de stichting van jongelingsvereeni</w:t>
        <w:softHyphen/>
        <w:t>gingen; stadszending, christelijke herbergen e.a. Ook het sociale vraagstuk der arbeidersklasse kwam al binnen zijn wijde horizon; hij heeft zeer ge</w:t>
        <w:softHyphen/>
        <w:t>ijverd voor betere woningtoestanden. Toen in 1848 de revolutie zich baan brak en de kerkelijke leiders uit heel Duitschland op de Kirchentag te Wittenberg samen kwamen om zich te beraden, hield Wichern daar voor de vuist weg een meesleepende en beroemd geworden rede, waardoor hij de kerk wist te bewegen zich achter het werk der inwendige zending te plaat</w:t>
        <w:softHyphen/>
        <w:t>sen. “Es tut eins not”, riep hij uit, “dass die evangelische Kirche in ihrer Gesamtheit anerkenne: die Arbeit der Inneren Mission ist mein! dass sie ein groszes Siegel auf die Summe dieser Arbeit setze: Die Liebe gehört mir wie der Glaube”. Nu werd door de evangelische kerken de “Centralausschuss für innere Mission” gesticht. die uitsprak: “Die innere Mission hat zu ihrem Zwecke die Rettung des evangelischen Volkes aus seiner geistigen und leiblichen Noth durch die Verkundigung des Evangeliums und die brüderliche Handreichung der christlichen Liebe”. Onder haar leiding kwam deze arbeid in Duitschland tot eenheid en tot verband met de kerk. Het werk groeide en Wichern bleef de ziel. Overal kwamen jeugdvereeni</w:t>
        <w:softHyphen/>
        <w:t>gingen, reddingshuizen, opleidingsscholen. Niet dat dit werk nu in de ambtelijke dienst der kerk werd ingeschakeld; dat was Wicherns bedoeling ook niet. Maar steeds meer werd erkend dat dit werk een noodzakelijke uiting is van het algemeene priesterschap der geloovigen. De inwendige zending is een stuk van de groote dienst der gemeente aan de wereld. Deze dienst berust wel op de ambtelijke dienst van Woord en Sacramenten, maar ze gaat er volstrekt niet in op. Dat heeft Wichern aan de kerk geleerd.</w:t>
      </w:r>
    </w:p>
    <w:p>
      <w:pPr>
        <w:pStyle w:val="Heading3"/>
        <w:rPr>
          <w:b/>
          <w:b/>
        </w:rPr>
      </w:pPr>
      <w:r>
        <w:rPr>
          <w:b/>
        </w:rPr>
        <w:t xml:space="preserve">Fliedner </w:t>
      </w:r>
    </w:p>
    <w:p>
      <w:pPr>
        <w:pStyle w:val="TextBody"/>
        <w:rPr/>
      </w:pPr>
      <w:r>
        <w:rPr/>
        <w:t>Naast Wichern heeft Duitschland nog verschillende andere stuwende krachten op het gebied der inwendige zending op</w:t>
        <w:softHyphen/>
        <w:t>geleverd. Theodor Fliedner (1800-1864) kwam tot de overtuiging, dat de alzijdige uitoefening van de dienst der kerk, o.a. aan gevallen vrouwen en kleine kinderen, de herleving van het oud-christelijke ambt der vrouwelijke diaken (verg. Rom. 16:1 en 2) noodig maakte. In 1836 stichtte hij in zijn gemeente Kaiserswerth een moederhuis voor diaconessen. De diaconessen wijdden zich vooral aan onderwijs, verpleging en barmhartigheid. Kaisers</w:t>
        <w:softHyphen/>
        <w:t xml:space="preserve"> werth bleef het centrum van deze arbeid, die zich snel uitbreidde, tot naar Palestina en Amerika toe. Het eerste diaconessenhuis in Nederland was dat te Utrecht (1844).</w:t>
      </w:r>
    </w:p>
    <w:p>
      <w:pPr>
        <w:pStyle w:val="Heading3"/>
        <w:rPr>
          <w:b/>
          <w:b/>
        </w:rPr>
      </w:pPr>
      <w:r>
        <w:rPr>
          <w:b/>
        </w:rPr>
        <w:t xml:space="preserve">Löhe </w:t>
      </w:r>
    </w:p>
    <w:p>
      <w:pPr>
        <w:pStyle w:val="TextBody"/>
        <w:rPr/>
      </w:pPr>
      <w:r>
        <w:rPr/>
        <w:t>Wilhelm Löhe, een predikant in Beyeren (1808-1872) zag het als een bezwaar, dat de inwendige zending door particuliere vereenigingen werd gedragen. De inwendige zending moet van de kerk uitgaan. Maar de verscheurde toestand der kerk noopte ook hem, de vorm der vereeniging te kiezen. Zijn diaconessenhuis in Neuendettelsau met zijn hoogkerkelijke luthersche geest is het middelpunt van veel arbeid der in</w:t>
        <w:softHyphen/>
        <w:t>wendige zending in Beyeren geworden. Löhe’s spreuk was: “Wat wil ik? Dienen wil ik. Wien wil ik dienen? Den Heer, in Zijn ellendigen en armen. En wat is mijn loon? Mijn loon is, dat ik mag”.</w:t>
      </w:r>
    </w:p>
    <w:p>
      <w:pPr>
        <w:pStyle w:val="Heading3"/>
        <w:rPr>
          <w:b/>
          <w:b/>
        </w:rPr>
      </w:pPr>
      <w:r>
        <w:rPr>
          <w:b/>
        </w:rPr>
        <w:t>Bodelschwingh</w:t>
      </w:r>
    </w:p>
    <w:p>
      <w:pPr>
        <w:pStyle w:val="Normal"/>
        <w:spacing w:before="0" w:after="120"/>
        <w:rPr/>
      </w:pPr>
      <w:r>
        <w:rPr>
          <w:sz w:val="24"/>
          <w:lang w:val="nl-NL"/>
        </w:rPr>
        <w:t>De intensieve doorwerking van de idee der inwendige zending werd verzekerd door Friedrich von Bodelschwingh (1831-1910), den vriend van vorsten en landloopers. Hij werd in 1872 de leider der steeds groeiende inrichtingen te Bethel bij Bielefeld, waar vooral voor epileptische kinderen werd gezorgd. Daar worden verwaar</w:t>
        <w:softHyphen/>
        <w:t>loosde en lijdende kinderen, en ook landloopers, in arbeidsgemeenschappen opgenomen. Daar worden ook de arbeiders voor de dienst der inwendige zending geschoold, en vandaar overal heen uitgezonden. Ook stichtte Bodelschwingh er een theologische school, omdat hij wel zag hoe weinig de universiteitstheologie op de kerkelijke practijk was gericht.</w:t>
      </w:r>
    </w:p>
    <w:p>
      <w:pPr>
        <w:pStyle w:val="Heading3"/>
        <w:rPr>
          <w:b/>
          <w:b/>
        </w:rPr>
      </w:pPr>
      <w:r>
        <w:rPr>
          <w:b/>
        </w:rPr>
        <w:t>Heldring</w:t>
      </w:r>
    </w:p>
    <w:p>
      <w:pPr>
        <w:pStyle w:val="Normal"/>
        <w:spacing w:before="0" w:after="120"/>
        <w:rPr/>
      </w:pPr>
      <w:r>
        <w:rPr>
          <w:sz w:val="24"/>
          <w:lang w:val="nl-NL"/>
        </w:rPr>
        <w:t>Naast deze figuren moet als een groote op dit gebied worden genoemd Ds O. G. Heldring (1804-1876), de Wichern van Nederland. Getroffen door het woord uit Ezechiël 34:4, besloot hij om een asyl testichten voor gevallen meisjes, in de nabijheid van zijn stand</w:t>
        <w:softHyphen/>
        <w:t xml:space="preserve"> plaats Hemmen. In 1848 kwam te Zetten het “Asyl Steenbeek” tot stand, dat het begin werd van de vermaarde Zettensche Stichtingen voor ver</w:t>
        <w:softHyphen/>
        <w:t>waarloosde, in gevaar verkeerende of gevallen meisjes en vrouwen. Hel</w:t>
        <w:softHyphen/>
        <w:t>dring was een man van organisatietalent, energie en liefde. Hij werd de grondlegger van deze tak der inwendige zending. Zijn invloed strekte zich ook naar Duitschland uit. Ook voor de uitwendige zending, christelijk onderwijs,drankbestrijding en verbetering van het gevangeniswezen heeft hij geijverd.</w:t>
      </w:r>
    </w:p>
    <w:p>
      <w:pPr>
        <w:pStyle w:val="Heading3"/>
        <w:rPr>
          <w:b/>
          <w:b/>
        </w:rPr>
      </w:pPr>
      <w:r>
        <w:rPr>
          <w:b/>
        </w:rPr>
        <w:t>Andere arbeid</w:t>
      </w:r>
    </w:p>
    <w:p>
      <w:pPr>
        <w:pStyle w:val="Normal"/>
        <w:spacing w:before="0" w:after="120"/>
        <w:rPr/>
      </w:pPr>
      <w:r>
        <w:rPr>
          <w:sz w:val="24"/>
          <w:lang w:val="nl-NL"/>
        </w:rPr>
        <w:t>Steeds meer heeft de inwendige zending zich ontvouwd en vertakt (jeugdvereenigingen, middernachtzending, drankbestrijding, zeemanszending, zorg voor blinden, doofstommen enz.). Nu de joden uithun ghetto’s in het openbare leven kwamen, ontstond ook de jodenzending, vooral in Engeland. In Nederland kwam in deze eeuw naast het werkvan Heldring nog veel tot stand. We noemen slechts: het NederlandscheBijbelgenootschap (1815); Hoenderloo (1851) en Neder</w:t>
        <w:softHyphen/>
        <w:t>landsch Mettray (1856), beide voor verwaarloosde jongens; het Neder</w:t>
        <w:softHyphen/>
        <w:t>landsch Jongelingsverbond (1853); de weesinrichting Neerbosch, waartoe Joh. van ‘t Lindenhout in 1876 de grondslag legde; de chr. vereeniging tot verpleging vanlijders aan vallende ziekte (Haarlem - Heemstede, 1881); de geref. krankzinnigenverpleging (1885; Ermelo, Zuidlaren, Loos</w:t>
        <w:softHyphen/>
        <w:t>duinen).</w:t>
      </w:r>
    </w:p>
    <w:p>
      <w:pPr>
        <w:pStyle w:val="TextBody"/>
        <w:rPr/>
      </w:pPr>
      <w:r>
        <w:rPr>
          <w:lang w:val="en-US"/>
        </w:rPr>
        <w:t>Al deze arbeid is een onmiskenbaar teeleen, dat de kerk in deze eeuw, waarin ze theologisch zoover met de wereld meeging, toch in ander opzicht haar roeping tegenover de wereld wonderwel bleek te verstaan. Echter werd ook de inwendige zending geremd door haar onklare verhouding tot de kerk. Daardoor wordt dit werk van getuigen en redden, dat een eisch is van het algemeene priesterschap der geloovigen en een verlenging van het pastoraat en diaconaat der kerk, nog te veel als een particuliere liefhebberij be</w:t>
        <w:softHyphen/>
        <w:t>schouwd. Maar wij mogen God danken dat desondanks, temidden der groeiende ontkerstening in deze eeuw, de teekenen van Christus’ op</w:t>
        <w:softHyphen/>
        <w:t>zoekende zondaarsliefde niet hebben ontbroken.</w:t>
      </w:r>
    </w:p>
    <w:p>
      <w:pPr>
        <w:pStyle w:val="Heading3"/>
        <w:rPr>
          <w:b/>
          <w:b/>
        </w:rPr>
      </w:pPr>
      <w:r>
        <w:rPr>
          <w:b/>
        </w:rPr>
        <w:t>De Kerk en het sociale vraagstuk</w:t>
      </w:r>
    </w:p>
    <w:p>
      <w:pPr>
        <w:pStyle w:val="TextBody"/>
        <w:rPr/>
      </w:pPr>
      <w:r>
        <w:rPr/>
        <w:t>Uit het voorgaande bleek, dat de inwendige zending voor een groot deel barmhartigheid was tot leniging van sociale nood. Maar juist wanneer de gemeente van Christus met deze barmhartigheid ernst maakte, kon ze er niet bij blijven staan; vooral niet toen deze nood in de verdrukking der arbeiders</w:t>
        <w:softHyphen/>
        <w:t>klasse zoo scherp en algemeen naar voren kwam. Daar was hulp aan enkelen niet genoeg. De algemeene toestanden moesten veranderen, d.w.z. hier was allereerst gerechtigheid noodig, die de bestaansvoorwaarden ver</w:t>
        <w:softHyphen/>
        <w:t>andert, en niet barmhartigheid, die zich op individueele menschen richt. Wel gaan beide vormen van christelijke bemoeiing met de wereld in elkan</w:t>
        <w:softHyphen/>
        <w:t>der over. De gerechtigheid is het verlengstuk der barmhartigheid. Daarom waren mannen als Wichern en Heldring al op het sociale vraagstuk ge</w:t>
        <w:softHyphen/>
        <w:t>stooten. Toch lag hier een eigen terrein. De oude christenheid b.v. heeft de barmhartigheid heerlijk beoefend, maar de eisch tot gerechtigheid (b.v. ten aanzien der slavernij) nog niet verstaan. De gemeente der negentiende eeuw heeft de eisch tot sociale gerechtigheid tegenover de onderdrukte klasse wèl verstaan. De gedachteloos nagesproken gemeenplaats, dat de kerk juist onverschillig zou zijn gebleven voor het sociale vraagstuk, behoorde niet meer te worden herhaald. Tenminste wanneer we de kerk billijkerwijze beoordeelen naar haar verantwoordelijke leiders, en niet naar die groote massa van schijnchristenen, die voor alle roepstemmen altijd doof blijven. Wel moet erkend worden, dat de profetische eisch tot gerechtigheid (vgl. b.v. Jes. 1:17, Amos 8:4-7) in de officieele verkondiging der kerk veel te weinig heeft doorgeklonken. Op de gunst der bezitters werd te veel prijs gesteld, en de armen werden dan met een “wissel op de eeuwigheid” zoet gehouden. Maar vele individueele christenen hebben met groote ernst in gehoorzaamheid aan het Evangelie naar een oplossing van het sociale vraagstuk gezocht. Langs andere weg dan die van de verkondiging en van de individueele bemoeiing kon de kerk op dit terrein uitteraard geen in</w:t>
        <w:softHyphen/>
        <w:t>vloed uitoefenen. Maar het was niet gemakkelijk een christelijke weg te vinden tusschen kapitalisme en socialisme door. Want het socialisme met zijn eisch om het kapitaal aan de gemeenschap te brengen, met zijn middel van de klassenstrijd en zijn bondgenootschap met het atheïsme, was voor den christen onaanvaardbaar. Door de liefde tot den naaste voorop te stel</w:t>
        <w:softHyphen/>
        <w:t>len, kwam men tegenover beide partijen te staan. De christelijk-sociale denkers zochten de oplossing in een samenwerking tusschen patroons en arbeiders. Ze beschouwden het sociale vraagstuk allereerst zedelijk, en weigerden het mechanisch-materialistisch te bezien. Zoo waren ze voor de socialisten te conservatief, en voor hun verburgerlijkte geloofsgenooten te radicaal.</w:t>
      </w:r>
    </w:p>
    <w:p>
      <w:pPr>
        <w:pStyle w:val="Normal"/>
        <w:spacing w:before="0" w:after="120"/>
        <w:rPr>
          <w:b/>
          <w:b/>
          <w:sz w:val="24"/>
          <w:lang w:val="nl-NL"/>
        </w:rPr>
      </w:pPr>
      <w:r>
        <w:rPr>
          <w:b/>
          <w:i/>
          <w:sz w:val="24"/>
          <w:lang w:val="nl-NL"/>
        </w:rPr>
        <w:t>Chalmers e.a.</w:t>
      </w:r>
    </w:p>
    <w:p>
      <w:pPr>
        <w:pStyle w:val="Normal"/>
        <w:spacing w:before="0" w:after="120"/>
        <w:rPr/>
      </w:pPr>
      <w:r>
        <w:rPr>
          <w:sz w:val="24"/>
          <w:lang w:val="nl-NL"/>
        </w:rPr>
        <w:t>In Engeland begon het sociale probleem het eerst te nijpen. Een der eersten die er zich van kerkelijke zijde mee bezig</w:t>
        <w:softHyphen/>
        <w:t>hield, was de organisator der schotsche vrije kerk. Thomas Chalmers (1780-1847, predikant te Glasgow). De sociale vraag was voor hem een zedelijke vraag. Alleen karakterverandering (spaarzaamheid en vlijt bij de arbeiders) kan de grondslag worden voor een verbeterde economische toe</w:t>
        <w:softHyphen/>
        <w:t>stand. Tevens was Chalmers een verklaard vijand van het Mammonisme, eischte hij voor de arbeiders het vereenigings- en stakingsrecht op. Sinds zijn optreden zijn vooral in de breed-kerkelijke- beweging vele leiders de toepassing van het gebod der naastenliefde in een soort christelijk socialisme gaan zien (o.a. Kingsley en Maurice). Aan de engelsche en in het algemeen aan de angelsaksische christenheid komt de eer toe, het meeste oog gehad hebben voor de verantwoordelijkheid der kerk tegenover het sociale vraagstuk. Mede daaraan is het te danken geweest, dat niet het Marxisme, maar een gematigd en voor het christendom ontvankelijk socialisme in Engeland onder de arbeiders heerschend is geworden (Labour Party).</w:t>
      </w:r>
    </w:p>
    <w:p>
      <w:pPr>
        <w:pStyle w:val="Heading3"/>
        <w:rPr>
          <w:b/>
          <w:b/>
        </w:rPr>
      </w:pPr>
      <w:r>
        <w:rPr>
          <w:b/>
        </w:rPr>
        <w:t>Stöcker</w:t>
      </w:r>
    </w:p>
    <w:p>
      <w:pPr>
        <w:pStyle w:val="Normal"/>
        <w:spacing w:before="0" w:after="120"/>
        <w:rPr/>
      </w:pPr>
      <w:r>
        <w:rPr>
          <w:sz w:val="24"/>
          <w:lang w:val="nl-NL"/>
        </w:rPr>
        <w:t>In Duitschland vond de industrialiseering later plaats dan in Engeland. Daarom kwam het sociale probleem hier pas in het midden der eeuw op. Wichern pleitte onder engelsche invloed al voor een christelijk socialisme. Ook bij anderen leidde het gebod der naastenliefde en de beschouwing van het bezit als een leen uit Gods hand, tot een anti</w:t>
        <w:softHyphen/>
        <w:t>-kapitalistische houding. De voornaamste figuur, in wien zich de worsteling der kerk met het sociale vraagstuk belichaamde, was Adolf Sticker (1835</w:t>
        <w:softHyphen/>
        <w:t>-1909; hof- en domprediker te Berlijn). De ontkerstening der arbeiders</w:t>
        <w:softHyphen/>
        <w:t>klasse bewoog hem er toe om in 1878, ondanks veel tegenwerking, een christelijk-sociale partij te stichten, die de kloof tusschen werkgevers en werknemers wilde verkleinen en aan de arbeiders een menschwaardig be</w:t>
        <w:softHyphen/>
        <w:t>staan wilde verzekeren, maar het christendom en de vaderlandsliefde daar</w:t>
        <w:softHyphen/>
        <w:t>bij als haar grondslagen erkende. Sticker eischte medewerking van de staat, o.a. door zwaardere belastingen voor de bezittende klasse. Later verbreedde zijn christelijk-sociale actie zich en wist hij door zijn campagne tegen de Joden (om hun liberalisme en kapitalisme) zeer velen achter zich te krijgen. Tenslotte wilde hij in 1890</w:t>
      </w:r>
      <w:r>
        <w:rPr>
          <w:i/>
          <w:sz w:val="24"/>
          <w:lang w:val="nl-NL"/>
        </w:rPr>
        <w:t xml:space="preserve"> </w:t>
      </w:r>
      <w:r>
        <w:rPr>
          <w:sz w:val="24"/>
          <w:lang w:val="nl-NL"/>
        </w:rPr>
        <w:t>heel de kerk in de christelijk-sociale arbeid betrekken door middel van het Evangelisch-sociale Congres. Helaas had meer het omgekeerde plaats, dat zijn ideaal in de tegenstelling der kerke</w:t>
        <w:softHyphen/>
        <w:t>lijke richtingen werd betrokken. Toen in de persoon van Friedrich Nau</w:t>
        <w:softHyphen/>
        <w:t>mann (1860-1919) een liberalere en jegens het socialisme toegeeflijker geest het Congres ging beheerschen, stichtte Sticker in 1897 zijn “vrije kerkelijk-sociale Conferentie”. Op deze wijze heeft hij in christelijke geest veel voor de arbeidersklasse gedaan. Toch is hij eenzaam gebleven. De officieele kerk ontkende het belang van zijn werk niet, maar was te druk bezig met haar interne strijd.</w:t>
      </w:r>
    </w:p>
    <w:p>
      <w:pPr>
        <w:pStyle w:val="Heading3"/>
        <w:rPr>
          <w:b/>
          <w:b/>
        </w:rPr>
      </w:pPr>
      <w:r>
        <w:rPr>
          <w:b/>
        </w:rPr>
        <w:t>In Nederland</w:t>
      </w:r>
    </w:p>
    <w:p>
      <w:pPr>
        <w:pStyle w:val="Normal"/>
        <w:spacing w:before="0" w:after="120"/>
        <w:rPr/>
      </w:pPr>
      <w:r>
        <w:rPr>
          <w:sz w:val="24"/>
          <w:lang w:val="nl-NL"/>
        </w:rPr>
        <w:t>Nog later deed het sociale vraagstuk zich in Nederland gevoelen. Met goede reden kunnen we 1871 als het ge</w:t>
        <w:softHyphen/>
        <w:t>boortejaar der sociale beweging aannemen. Het mag niet onvermeld blij</w:t>
        <w:softHyphen/>
        <w:t>ven, dat in ditzelfde jaar reeds de Synode der Hervormde Kerk aan de kerkeraden een circulaire zond, om hen op het belang der sociale kwestie te wijzen. En Kuyper kwam sinds 1872 voortdurend met groote klem voor het recht van de arbeid op. De arbeider Klaas Kater, die eenige tijd een rol in de neutrale vakbeweging speelde, kon daar om zijn geloof niet in blijven en werd in 1876 de stichter van de werkliedenvereeniging “Patrimonium”. Naast deze beweging, die hoofdzakelijk anti-revolutionnair en kerkelijk</w:t>
        <w:softHyphen/>
        <w:t xml:space="preserve"> gereformeerd was, trad in 1890 de Christelijke Nationale Werkmansbond (Ned. Hervormd, overwegend christelijk-historisch), waarvan de predi</w:t>
        <w:softHyphen/>
        <w:t>kant en latere minister dr J. Th. de Visser de oprichter was. Van meetaf waren er dus christelijk-sociale bewegingen naast de socialistische, die om</w:t>
        <w:softHyphen/>
        <w:t>streeks 1880 begon op te komen. Nog één naam uit vele vermelden we: ds A. S. Talma, Ned. Herv. Predikant, een voorman in de christelijk</w:t>
        <w:softHyphen/>
        <w:t>-sociale actie, die als minister in het kabinet Heemskerk (1908-1913) zich voor de sociale wetgeving in Nederland zeer verdienstelijk heeft gemaakt.</w:t>
      </w:r>
    </w:p>
    <w:p>
      <w:pPr>
        <w:pStyle w:val="Heading3"/>
        <w:rPr>
          <w:b/>
          <w:b/>
        </w:rPr>
      </w:pPr>
      <w:r>
        <w:rPr>
          <w:b/>
        </w:rPr>
        <w:t xml:space="preserve">De Blumhardts </w:t>
      </w:r>
    </w:p>
    <w:p>
      <w:pPr>
        <w:pStyle w:val="TextBody"/>
        <w:rPr/>
      </w:pPr>
      <w:r>
        <w:rPr/>
        <w:t>De vermelding van twee oorspronkelijke mannen kan het best in dit verband geschieden. Het zijn vader en zoon Blumhardt uit Wurttemberg. Johann Christoph Blumhardt (1805-1880) was predikant in de dorre gemeente Möttlingen. Daar was een meisje dat alle kenteekenen der bezetenheid vertoonde. Blumhardt ge</w:t>
        <w:softHyphen/>
        <w:t>loofde dat Christus gekomen is om de werken des duivels te verbreken. Daarom zei hij tot het meisje: “Bid: Heere Jezus, help mij! Wij hebben lang genoeg gezien wat de duivel kan; nu willen we ook zien wat Jezus kan!” Het meisje bad en werd rustig. Nog twee jaar heeft Blumhardt om haar behoud moeten worstelen, maar toen was het pleit beslecht. Hij zag hierin de doorbraak van het Koninkrijk Gods. “Jezus is overwinnaar!” werd zijn leus. Uit de gemeente kwamen velen met schuldbelijdenis tot Blumhardt. Ze ontvingen vergeving en begonnen een nieuw leven. Voor vele zieken bleek Biumhardt op zijn voorbede genezing te ontvangen. Maar de grond daarvoor zag hij in de voorafgaande schuldbelijdenis en ver</w:t>
        <w:softHyphen/>
        <w:t>geving, die hij ook voor belangrijker bleef houden dan de genezing. Het leven zag hij als een strijd tusschen Christus en de duivelsche machten. Vurig verlangde hij naar de uiteindelijke overwinning in Christus’ weder</w:t>
        <w:softHyphen/>
        <w:t>komst. Later ging Blumhardt naar Bad Boll, dat door hem een centrum van zielszorg en genezing werd. Zijn werk werd voortgezet door zijn zoon Christoph Friedrich Blumhardt (1842-1919). Hij zag het gevaar der ver</w:t>
        <w:softHyphen/>
        <w:t>uitwendiging en hief een nieuwe leus aan: “Sterf, dan zal Jezus leven!” Alles moet onder het gericht door, wij moeten arm worden en Jezus moet allereerst in ons persoonlijk leven overwinnaar worden. Bekeering van ons zelfzuchtig christendom vandaan naar Gods Rijk is noodig. De verstarde kerk staat het Koninkrijk Gods in de weg. Uit dit tweede stadium werd nu een derde geboren. Men moet met de boodschap van het rijk de wereld in en de menschen toeroepen: “Gij menschen, gij zijt van God!” In deze tijd valt Blumhardts toetreden tot de sociaal-democratie, als wier afgevaardigde hij zelfs in het Wurttembergsche parlement heeft gezeten. In het socialisti</w:t>
        <w:softHyphen/>
        <w:t>sche streven naar de heilsstaat zag hij een tasten en heenwijzing naar het Rijk Gods, en een oproep aan de verburgerlijkte kerk. Door zijn toetreden wilde hij betuigen, dat Christus juist voor de proletariërs is gezonden en dat Gods liefde wereldomvattend is. In christelijke kringen wekte zijn hou</w:t>
        <w:softHyphen/>
        <w:t>ding groote verontwaardiging. Bad Boll liep leeg en de kerk liet hem los. Tenslotte kwam hij door teleurstellingen ook weer losser van het socialisme te staan. Het eenige waar hij aan vast zat, was zijn vurig verlangen naar Gods komende Rijk. Blumhardts geest is overgegaan op de religieus-sociale beweging in Zwitserland, waarvan Kutter en Ragaz de leiders waren. Hier dezelfde eschatologische gerichtheid, dezelfde kritiek op de verburgerlijkte kerk en het opnemen van de gerechtigheidsprediking der profeten. Vele zwitsersche predikanten werden sociaal-democraat. Tot deze religieus</w:t>
        <w:softHyphen/>
        <w:t>socialen heeft ook Karl Barth aanvankelijk behoord.</w:t>
      </w:r>
    </w:p>
    <w:p>
      <w:pPr>
        <w:pStyle w:val="Normal"/>
        <w:spacing w:before="0" w:after="120"/>
        <w:rPr>
          <w:sz w:val="24"/>
          <w:lang w:val="nl-NL"/>
        </w:rPr>
      </w:pPr>
      <w:r>
        <w:rPr>
          <w:sz w:val="24"/>
          <w:lang w:val="nl-NL"/>
        </w:rPr>
      </w:r>
    </w:p>
    <w:p>
      <w:pPr>
        <w:pStyle w:val="Normal"/>
        <w:spacing w:before="0" w:after="120"/>
        <w:rPr>
          <w:b/>
          <w:b/>
          <w:sz w:val="24"/>
          <w:lang w:val="nl-NL"/>
        </w:rPr>
      </w:pPr>
      <w:bookmarkStart w:id="54" w:name="h55"/>
      <w:bookmarkEnd w:id="54"/>
      <w:r>
        <w:rPr>
          <w:b/>
          <w:sz w:val="24"/>
          <w:lang w:val="nl-NL"/>
        </w:rPr>
        <w:t>DE KERKSTRIJD IN NEDERLAND</w:t>
      </w:r>
    </w:p>
    <w:p>
      <w:pPr>
        <w:pStyle w:val="Heading3"/>
        <w:rPr>
          <w:b/>
          <w:b/>
        </w:rPr>
      </w:pPr>
      <w:r>
        <w:rPr>
          <w:b/>
        </w:rPr>
        <w:t xml:space="preserve">Het thema </w:t>
      </w:r>
    </w:p>
    <w:p>
      <w:pPr>
        <w:pStyle w:val="Normal"/>
        <w:spacing w:before="0" w:after="120"/>
        <w:rPr/>
      </w:pPr>
      <w:r>
        <w:rPr>
          <w:sz w:val="24"/>
          <w:lang w:val="nl-NL"/>
        </w:rPr>
        <w:t>In tegenstelling tot de meeste andere landen kan van Nederland gezegd worden, dat de problemen waarmee de kerk hier sinds de Verlichting te worstelen kreeg, eenvoudig de voortzetting waren van de vraagstukken die haar reeds sinds de hervormingstijd bezig</w:t>
        <w:softHyphen/>
        <w:t>hielden. In nieuwe vormen en onder nieuwe leuzen werd de oude strijd tusschen Calvinisten en Libertijnen voortgezet. Want niet ten onrechte ziet het vrijzinnig protestantisme in Erasmus en Coornhert zijn voorloopers. Maar er was ook een verschil: de Libertijnen die in de zestiende en zeven</w:t>
        <w:softHyphen/>
        <w:t>tiende eeuw binnen de gereformeerde kerk slechts een kleine minderheid waren gebleven, overvleugelden nu onder de invloed der nieuwe wereld</w:t>
        <w:softHyphen/>
        <w:t>beschouwing hun tegenstanders, zoodat ze in de eerste helft der negentiende eeuw niet alleen (gelijk vroeger ook reeds) het staatsleven gingen beheer</w:t>
        <w:softHyphen/>
        <w:t>schen, maar reeds voor het zoover kwam, ook op het officieele leven der hervormde kerk hun stempel wisten te zetten. Van de oude gereformeerde theocratie, die zich in Nederland nooit meer dan gedeeltelijk had kunnen verwerkelijken, waren nu dus nog slechts sporen over. Maar weldra bleek dat de gereformeerde geest allesbehalve dood was. Zoo is de worsteling tusschen Calvinisten en Libertijnen opnieuw begonnen. Weer ging het er om, of de levensorde van Nederlands kerk en staat liberaal dan wel theo</w:t>
        <w:softHyphen/>
        <w:t>cratisch zou zijn. En weer heeft geen der beide partijen zijn laatste oog</w:t>
        <w:softHyphen/>
        <w:t>merken in de practijk kunnen omzetten, ja een groot deel der Calvinisten heeft zelfs onder invloed der gewijzigde situatie een wezenlijk stuk van Cal</w:t>
        <w:softHyphen/>
        <w:t>vijns theocratisch ideaal prijsgegeven. Andererzijds zagen de Liberalen in kerk en staat hun invloed gaandeweg kleiner worden.</w:t>
      </w:r>
    </w:p>
    <w:p>
      <w:pPr>
        <w:pStyle w:val="TextBody"/>
        <w:rPr/>
      </w:pPr>
      <w:r>
        <w:rPr/>
        <w:t>De worsteling op het staatkundige gebied, waarbij het vooral ging om de school met de bijbel contra de neutrale staatsschool, valt bijna geheel bui</w:t>
        <w:softHyphen/>
        <w:t>ten het bestek van dit boek. Hier gaat het ons om de nog steeds niet be</w:t>
        <w:softHyphen/>
        <w:t>eindigde strijd om de kerk.</w:t>
      </w:r>
    </w:p>
    <w:p>
      <w:pPr>
        <w:pStyle w:val="Heading3"/>
        <w:rPr>
          <w:b/>
          <w:b/>
        </w:rPr>
      </w:pPr>
      <w:r>
        <w:rPr>
          <w:b/>
        </w:rPr>
        <w:t>De organisatie van 1816</w:t>
      </w:r>
    </w:p>
    <w:p>
      <w:pPr>
        <w:pStyle w:val="TextBody"/>
        <w:rPr/>
      </w:pPr>
      <w:r>
        <w:rPr/>
        <w:t>Toen in 1813 koning Willem I het bewind aanvaardde, veranderde er geestelijk maar weinig. Want “de souvereine vorst” (zooals zijn titel tot 1815 was) behoorde geheel tot het type der “verlichte despoten” uit de voorgaande eeuw. De ideeën waar</w:t>
        <w:softHyphen/>
        <w:t>uit de fransche revolutie geboren was, waren grootendeels ook de zijne. De hervormde kerk kreeg dus haar heerschende positie niet terug; de grondwet van 1815 kende geen bevoorrechte kerk meer. Dus bleef de noodzaak voor de kerk bestaan om, los van de staatsvoogdij, zich een nieuwe organisatie te scheppen. Ook het feit dat de zeven provinciën tot een koninkrijk ver</w:t>
        <w:softHyphen/>
        <w:t>eenigd waren, maakte een herziening noodig. Toch, zooals we vroeger zagen, was de kerk het zoo ontwend om zelfstandig haar weg te gaan, dat ze niet bij machte bleek zichzelf te reorganiseeren. Daarom besloot de staat reeds onder het fransche regime, om haar daarbij hulp te verleenen. De plannen die toen niet tot uitvoering kwamen, werden onder Willem I in korte tijd doorgevoerd. Het concept lag al op het departement klaar, toen de koning nog een adviseerende commissie van elf predikanten benoemde. Wezenlijke veranderingen kon deze uiteraard niet meer aanbrengen. Zoo werd op 7 januari 1816 “het Algemeen Reglement voor het bestuur der Hervormde Kerk” bij Koninklijk Besluit uitgevaardigd. Aan de leden van alle classes en provinciale synoden werd bevolen, tegen 1 April hun functies neer te leggen. Alleen de classis Amsterdam protesteerde, in een raak be</w:t>
        <w:softHyphen/>
        <w:t>zwaarschrift. Zoo goed als heel de kerk aanvaardde blijmoedig deze nieuwe staatsvoogdij, hoewel ze kerkelijk en ook grondwettelijk volkomen on</w:t>
        <w:softHyphen/>
        <w:t>toelaatbaar was.</w:t>
      </w:r>
    </w:p>
    <w:p>
      <w:pPr>
        <w:pStyle w:val="Normal"/>
        <w:spacing w:before="0" w:after="120"/>
        <w:rPr>
          <w:sz w:val="24"/>
          <w:lang w:val="nl-NL"/>
        </w:rPr>
      </w:pPr>
      <w:r>
        <w:rPr>
          <w:sz w:val="24"/>
          <w:lang w:val="nl-NL"/>
        </w:rPr>
        <w:t>Nog bedenkelijker dan de wijze van haar invoering, was de nieuwe organi</w:t>
        <w:softHyphen/>
        <w:t>satie zelf. Allereerst om de groote invloed, die ter zake van benoemingen en vergaderingen, aan den koning werd toegekend. De Hervormde Kerk (zooals de naam nu officieel luidde), was in veel bedenkelijker zin dan in de zeventiende eeuw, een staatskerk geworden. Toen had ze door haar woord een groote invloed op de overheid; nu was ze geheel aan die over</w:t>
        <w:softHyphen/>
        <w:t>heid onderworpen.</w:t>
      </w:r>
    </w:p>
    <w:p>
      <w:pPr>
        <w:pStyle w:val="Normal"/>
        <w:spacing w:before="0" w:after="120"/>
        <w:rPr/>
      </w:pPr>
      <w:r>
        <w:rPr>
          <w:sz w:val="24"/>
          <w:lang w:val="nl-NL"/>
        </w:rPr>
        <w:t>Maar niet alleen de kerkelijke vrijheid, ook het kerkelijk ambt werd door de nieuwe organisatie aangetast. De oude presbyteriale kerkorde berustte op de ambten ‘van predikant en ouderling, welker dragers, door de plaat</w:t>
        <w:softHyphen/>
        <w:t>selijke gemeenten gekozen, in kleinere en grootere vergaderingen aan het kerkelijk leven leiding gaven (vgl. de synode van Emden). Nu wordt deze ambtelijke zelfregeering der kerk van onderop, vervangen door een regee</w:t>
        <w:softHyphen/>
        <w:t>ring door besturen van bovenaf (synodale kerkorde). De kerk wordt be</w:t>
        <w:softHyphen/>
        <w:t>handeld als een menschélijke vereeniging, met een hoofdbestuur (de Synode, bestaande uit 19 leden), Provinciale Kerkbesturen, Classicale Besturen, en besturen der plaatselijke afdeelingen (kerkeraden). De gemeente zelf is ge</w:t>
        <w:softHyphen/>
        <w:t>heel onmondig. De besturen worden (tenminste tot 1852) bijna geheel door predikanten bezet. Hun leden werden aanvankelijk door den koning, en la</w:t>
        <w:softHyphen/>
        <w:t>ter door zelfaanvulling gekozen. Dit synodale stelsel, waarvoor de dicta</w:t>
        <w:softHyphen/>
        <w:t>toriale regeering van Willem I het voorbeeld was geweest, is met het wezen der kerk in strijd. Binnen haar muren geldt geen hooger of lager. “Eén is uw Meester, en gij zijt allen broeders”. Daarom is de zelfregeering (door middel der ambtsdragers) de eenige kerkorde, die bij het wezen van Christus’ ge</w:t>
        <w:softHyphen/>
        <w:t>meente past. Het allerergste was de wijze waarop in deze organisatie de be</w:t>
        <w:softHyphen/>
        <w:t>lijdenis der kerk werd ontkracht. Van de gebondenheid der kerk aan de Heilige Schrift is in de nieuwe reglementen nauwelijks iets te bespeuren. Al</w:t>
        <w:softHyphen/>
        <w:t>leen spreekt artikel 9 (nu art. 11) van het Algemeen Reglement, van “de handhaving harer leer”, die naast o.a. “de bewaring van orde en eendracht, en de aankweeking van liefde voor Koning en Vaderland” aan de besturen tot taak werd gesteld. Spoedig nam de synode op voorstel des konings een reglement op het examen aan, waarin de proponent verplicht werd zich te houden aan “de leer; welke overeenkomstig Gods Heilig Woord, in de aan</w:t>
        <w:softHyphen/>
        <w:t>genomen formulieren van eenigheid der Nederlandsche Hervormde Kerk is vervat”. Deze proponentsformule schijnt vrij duidelijk. Maar spoedig bleek dat het woordje “overeenkomstig” op twee manieren kon worden uitgelegd, als “omdat” maar ook als “voor zoover”. In deze organisatie was geen werkelijke gebondenheid aan het Woord Gods, noch de vrijheid om zich op de Heilige Schrift te beroepen. De bedoeling was duidelijk: het Liberalisme der Verlichting moest een reglementair recht in de kerk verkrijgen. Zoo werd het “ja” van de kerk tegenover het Woord Gods, door een houding van ja-en-neen vervangen.</w:t>
      </w:r>
    </w:p>
    <w:p>
      <w:pPr>
        <w:pStyle w:val="Normal"/>
        <w:spacing w:before="0" w:after="120"/>
        <w:rPr/>
      </w:pPr>
      <w:r>
        <w:rPr>
          <w:sz w:val="24"/>
          <w:lang w:val="nl-NL"/>
        </w:rPr>
        <w:t>Het jaar 1816 legde de grondslag voor de kerkelijke strijd, die nog steeds niet beëindigd is. Van de positie die we in deze strijd innemen, hangt af, wat wij als het thema van de strijd beschouwen en hoe we de verschil</w:t>
        <w:softHyphen/>
        <w:t>lende gebeurtenissen beoordeelen. De schrijver van dit boek meent, dat het doel van deze strijd alleen kan zijn: herstel van Christus’ heerschappij over geheel deze in 1816 geknevelde kerk: door middel van een officieele en ondubbelzinnige erkenning van het gezag der Heilige Schrift, zooals dat in de belijdenisschriften dezer kerk is geschied; en door middel van een herstel der presbyteriale kerkorde. Want in de kerk regeert alleen Christus. Hij doet dat door zijn Woord en Geest in de harten van al zijn geloovigen. Hij gebruikt daartoe als middel de aan zijn Woord gebonden kerkelijke ambten.</w:t>
      </w:r>
    </w:p>
    <w:p>
      <w:pPr>
        <w:pStyle w:val="Heading3"/>
        <w:rPr>
          <w:b/>
          <w:b/>
        </w:rPr>
      </w:pPr>
      <w:r>
        <w:rPr>
          <w:b/>
        </w:rPr>
        <w:t>De eerste reacties</w:t>
      </w:r>
    </w:p>
    <w:p>
      <w:pPr>
        <w:pStyle w:val="TextBody"/>
        <w:rPr/>
      </w:pPr>
      <w:r>
        <w:rPr/>
        <w:t>De kerk is door haar lauwe houding zelf mede schuldig geweest aan de organisatie die haar werd opgelegd. De geest der Libertijnen en der Verlichting beheerschte haar en triomfeerde nu ook officieel. Maar onder het gewone volk en bij enkele zelfstandige figuren bleef de gereformeerde rechtzinnigheid leven, en deze zou zich weldra in toenemende mate gaan roeren. Willem Bilderdijk (1759-1831), de vurige vaderlander, de sombere en miskende getuige tegen de geest der Verlichting, en zijn leerling Isaäc da Costa, wiens “Bezwaren tegen den geest der eeuw” (1823) zulk een algemeene verontwaardiging opriepen, waren de voorboden van een opwekkingsbeweging, die zich wel</w:t>
        <w:softHyphen/>
        <w:t>dra ook hier, gelijk in zooveel landen, baan brak. Door de groote invloed die de “herleving” (réveil) in fransch Zwitserland op Nederland uitoefende, kreeg de nederlandsche opwekkingsbeweging ook de naam van “het Réveil”. Het Réveil was orthodox en gereformeerd, maar met sterke nadruk op de practische zijde des geloofs, vooral op de heiligmaking</w:t>
      </w:r>
    </w:p>
    <w:p>
      <w:pPr>
        <w:pStyle w:val="TextBody"/>
        <w:rPr/>
      </w:pPr>
      <w:r>
        <w:rPr/>
        <w:t>Maar de eerste reacties tegen de organisatie van 1816 kwamen toch voor het meerendeel uit kringen, die nog leefden uit de oude gereformeerde tradities en hoogstens zijdelings door het Réveil waren beïnvloed. In 1827 schreef Ds D. Molenaar uit den Haag zijn “Adres aan alle mijne Her</w:t>
        <w:softHyphen/>
        <w:t>vormde Geloofsgenooten”, waarin hij de dubbelzinnigheid der proponents</w:t>
        <w:softHyphen/>
        <w:t>formule onthulde en een groote synode eischte, die óf tot kerkherstel òf tot boedelscheiding der richtingen moest besluiten. Hoewel dit geschrift de toorn des konings opwekte en de schrijver ternauwernood aan straf ont</w:t>
        <w:softHyphen/>
        <w:t>kwam, groeide het verzet tegen de liberale prediking. Men begon den liberalen predikanten eedbreuk te verwijten. Uit het feit dat in 1830 aan Kohlbrugge de toegang tot de kerk werd ontzegd, bleek duidelijk welke wind er woei. Toch vond de synode het in 1833 geraden, de liberale predi</w:t>
        <w:softHyphen/>
        <w:t>kanten te vermanen, op de zuiverheid hunner leer te letten. Maar in het volgende jaar betoogde Hofstede de Groot, de grondlegger der Groninger theologie en der Groninger richting in de kerk, dat men geen binding aan de oude belijdenisschriften van iemand meer mag eischen. Nu regende het brochure’s en verzoekschriften aan de synode, om een duidelijke uitspraak over de gebondenheid der kerk aan de belijdenis te verkrijgen. Langzamer</w:t>
        <w:softHyphen/>
        <w:t>hand gingen de oogen open voor de ontkrachting der belijdenis, die door de nieuwe organisatie was teweeggebracht. In 1835 verklaarde de synode, dat ze onbevoegd was om uitspraken in geloofszaken te doen en dat ze dus ook niet bereid was, zooals velen vroegen, om de proponentsformule toe te lichten of te veranderen. Nu was de situatie volkomen helder ge</w:t>
        <w:softHyphen/>
        <w:t>worden; de ontkrachting van de belijdenis bleek nu met de ontkrachting van het ambt samen te hangen. De synode verklaarde zich als administra</w:t>
        <w:softHyphen/>
        <w:t>tief bestuur terecht onbevoegd om geestelijk en ambtelijk namens de kerk op te treden. Daarmee proclameerde zij de belijdenislooze kerk.</w:t>
      </w:r>
    </w:p>
    <w:p>
      <w:pPr>
        <w:pStyle w:val="Heading3"/>
        <w:rPr>
          <w:b/>
          <w:b/>
        </w:rPr>
      </w:pPr>
      <w:r>
        <w:rPr>
          <w:b/>
        </w:rPr>
        <w:t>De Afscheiding</w:t>
      </w:r>
    </w:p>
    <w:p>
      <w:pPr>
        <w:pStyle w:val="TextBody"/>
        <w:rPr/>
      </w:pPr>
      <w:r>
        <w:rPr/>
        <w:t>Inmiddels waren er al ernstiger dingen gebeurd. Ds H. de Cock (1801-1842) was in zijn derde gemeente Ulrum een beslist aarshanger der gereformeerde leer geworden. Sindsdien kwamen velen, ook uit de omliggende gemeenten, naar zijn prediking luisteren. Zoo kreeg hij meer dan eens het verzoek, kinderen uit andere gemeenten te doo</w:t>
        <w:softHyphen/>
        <w:t>pen. Ten onrechte ging hij daarop in, want zoo gaf hij voet aan de dona</w:t>
        <w:softHyphen/>
        <w:t>tistische gedachte, dat de kracht van het sacrament van de waardigheid des bedienaars afhankelijk is. Deze handelwijze, maar vooral de heftige aanval die hij in een brochure op twee liberale predikanten deed, had tot gevolg, dat hij in 1833 door het Classicaal Bestuur van Middelstum werd geschorst. Het ProvinciaalKerkbestuur maakte er in hooger beroep twee jaar schor</w:t>
        <w:softHyphen/>
        <w:t>sing van. Toen hij kort daarop de voorrede schreef bij een brochure waarin de Evangelische Gezangen als “192 sireensche minneliederen” werden aangevallen, zette dit kerkbestuur hem zelfs af. De Cock beriep zich op de synode, die de afzetting voorbarig oordeelde en hem een half jaar tijd tot herroeping gaf. Toch dacht de Cock, ondanks veler aandrang, nog niet aan afscheiding. Tot die stap werd hij eindelijk overgehaald door zijn collega H. P. Scholte uit Doeveren. Deze stond onder invloed van het fransch</w:t>
        <w:softHyphen/>
        <w:t>zwitsersch réveil, en wilde uiteindelijk een vrije afgescheiden kerk van enkel geloovigen, gelijk die in Genève was ontstaan. Scholte bezocht zijn collega en preekte onder groote toeloop in de open lucht. De dag na zijn vertrek stelde de kerkeraad van Ulrum de “Acte van Afscheiding of Wederkeering” op (13 Oct. 1834), waarin o.a. verklaard werd, dat de Hervormde Kerk nu als een valsche kerk openbaar geworden was. Scholte en nog enkele predikanten met hun gemeenten volgden weldra Ulrums voorbeeld, terwijl eenige duizenden individueele leden overal in het land zich van de kerk afscheidden.</w:t>
      </w:r>
    </w:p>
    <w:p>
      <w:pPr>
        <w:pStyle w:val="TextBody"/>
        <w:rPr/>
      </w:pPr>
      <w:r>
        <w:rPr/>
        <w:t>Maar nu begonnen de moeilijkheden pas recht. Op grond van een verouderd artikel uit Napoleons strafwetboek, waardoor vergaderingen van meer dan twintig menschen verboden konden worden, en ondanks de vrijheid van Godsdienst, die door de grondwet was gegarandeerd, verhinderde de regee</w:t>
        <w:softHyphen/>
        <w:t>ring de kerkelijke samenkomsten der afgescheidenen. De koning moest hun protest tegen de organisatie van 1816 wel als een persoonlijke beleediging voelen. Daar ze ondanks het verbod met hun samenkomsten doorgingen, werden ze overmatig streng gestraft, met boete’s, inkwartiering van sol</w:t>
        <w:softHyphen/>
        <w:t>daten, gevangenschap en zelfs mishandeling. Hun verzoek om als “Chris</w:t>
        <w:softHyphen/>
        <w:t>telijk Gereformeerde Kerk onder het kruis” erkend te worden, werd afge</w:t>
        <w:softHyphen/>
        <w:t>wezen (1836). Pas wanneer ze door hun naam en door hun afstand doen van het recht op de kerkelijke goederen, zichzelf als afgescheidenen ken</w:t>
        <w:softHyphen/>
        <w:t>baar wilden maken en elke pretentie alsof zij de ware voortzetting der hervormde kerk zouden zijn, wilden prijsgeven, konden ze op erkenning rekenen. In 1838 was Scholte’s gemeente Utrecht de eerste die deze voor</w:t>
        <w:softHyphen/>
        <w:t>waarden aanvaardde. Langzaam volgden de meeste andere gemeenten. Intusschen was er groote innerlijke tweedracht over kerkorde, ambtsgewaad, liturgie, tucht enz. Na 1840 werd het leven der jonge kerk rustiger. Sinds</w:t>
        <w:softHyphen/>
        <w:t>dien groeide ze snel. In 1869 hereenigde ze zich met die gemeenten welke geen erkenning hadden aangevraagd en noemde zich nadien de Christelijke Gereformeerde Kerk.</w:t>
      </w:r>
    </w:p>
    <w:p>
      <w:pPr>
        <w:pStyle w:val="TextBody"/>
        <w:rPr/>
      </w:pPr>
      <w:r>
        <w:rPr/>
        <w:t>Wanneer wij ons een oordeel willen vormen over de Afscheiding, moeten we een onderscheid maken tusschen de subjectieve kant (de houding der afgescheidenen) en de objectieve (de beteekenis en het resultaat der Af</w:t>
        <w:softHyphen/>
        <w:t>scheiding). Voor de geloofsmoed van de Cock en velen zijner volgelingen kunnen we alleen maar eerbied hebben. En over de liberale zelfgenoegzaam</w:t>
        <w:softHyphen/>
        <w:t>heid en onverdraagzaamheid der kerkelijke besturen kunnen we ons alleen maar schamen. Om van de houding der regeering nog maar niet te spreken. Des te meer moeten we het daarom betreuren, dat het kerkelijke vraagstuk in de Afscheiding zoo weinig zuiver is gesteld en daarom geen stap nader tot zijn oplossing is gebracht. Men was tegen de gezangen, de leervrijheid en de proponentsformule; en daarom verklaarde men de Hervormde Kerk voor een valsche kerk. Deze conclusie strookte zeker niet met het gerefor</w:t>
        <w:softHyphen/>
        <w:t>meerde kerkbegrip. Zoolang men in deze kerk het Woord Gods nog on</w:t>
        <w:softHyphen/>
        <w:t>gehinderd kon prediken en de sacramenten recht bedienen, kon ze wel on</w:t>
        <w:softHyphen/>
        <w:t>zuiver of ziek, maar nooit valsch heeten. En het kerkbegrip der Afschei</w:t>
        <w:softHyphen/>
        <w:t>ding zelf was zeer onhelder. De Cock kwam nog het dichtst bij Calvijns kerkidee. Hij liet slechts noodgedwongen de oude kerk los en wilde ook toen nog haar wettige voortzetter zijn. Maar de meeste volgelingen huldig</w:t>
        <w:softHyphen/>
        <w:t>den de bevindelijke conventikelvroomheid in Schortinghuis’ geest. Verant</w:t>
        <w:softHyphen/>
        <w:t>woordelijkheidsgevoel vóór en bekommering óver de nood van héél de kerk werden weinig gevoeld. Men koos de weg van de minste weerstand en trok er tusschen uit. In 1838 heeft de sectarische conventikelgeest het ge</w:t>
        <w:softHyphen/>
        <w:t>wonnen. Men vergat dat de Hervormde Kerk aan Christus behoort. Af</w:t>
        <w:softHyphen/>
        <w:t>scheiding moet als een prijsgeven van zijn heerschappij en daarom als een onmogelijke oplossing voor het kerkprobleem worden verworpen.</w:t>
      </w:r>
    </w:p>
    <w:p>
      <w:pPr>
        <w:pStyle w:val="Heading5"/>
        <w:rPr/>
      </w:pPr>
      <w:r>
        <w:rPr/>
        <w:t>De tijd van Groen van Prinsterer</w:t>
      </w:r>
    </w:p>
    <w:p>
      <w:pPr>
        <w:pStyle w:val="TextBody"/>
        <w:rPr/>
      </w:pPr>
      <w:r>
        <w:rPr/>
        <w:t>Naast de Afscheiding ging de strijd om kerkherstel voort. Ze werd sinds 1840 nog verscherpt door de groote opgang die de Groninger school onder de jongere predikanten maakte en die door de rechtzinnigheid met groote bezorgd</w:t>
        <w:softHyphen/>
        <w:t>heid werd gadegeslagen. Ds Moorrees van Wijk en meer dan 8000 andere onderteekenaars dienden bij de synode een verzoek in, om de organisatie te herzien en de drie Formulieren van Eenigheid weer in te voeren. De synode weigerde dat, maar ging er nu toe over uit te spreken, dat de leer moest gehandhaafd worden “gelijk die in haren aard er. geest het wezen en, de hoofdzaak uitmaakt van de belijdenis der Hervormde Kerk”. Deze dubbelzinnige formule lokte in 1842 het “Adres der zeven Haagsche hee</w:t>
        <w:softHyphen/>
        <w:t>ren” aan de synode uit. Hier trad voor het eerst het Réveil in de strijd op. Alle zeven waren vooraanstaande figuren in deze beweging; geen van hen was theoloog. De voornaamste dezer zeven was Mr G. Groen van Prinste</w:t>
        <w:softHyphen/>
        <w:t>rer (1801-1876), een leerling van Bilderdijk, op kerkelijk, politiek en ge</w:t>
        <w:softHyphen/>
        <w:t>schiedkundig gebied één der grootste figuren uit het Nederland van zijn tijd. Het adres trachtte een omschrijving te geven van “het wezen en de hoofdzaak” der leer (drieëenheid, erfzonde, voldoening, rechtvaardiging door het geloof enz.) en vroeg op grond daarvan de veroordeeling der Gro</w:t>
        <w:softHyphen/>
        <w:t>ninger theologie. Maar de synode verklaarde in 1842 onomwonden, dat ze zich als bestuur niet bevoegd achtte om in leergeschillen uitspraak te doen.</w:t>
      </w:r>
    </w:p>
    <w:p>
      <w:pPr>
        <w:pStyle w:val="TextBody"/>
        <w:rPr/>
      </w:pPr>
      <w:r>
        <w:rPr/>
        <w:t>Het moest nu wel duidelijk worden dat binnen het kader der synodale organisatie van een herstel der belijdenis geen sprake kon zijn, en dat adressen aan de synode dus zinloos waren. De Haagsche heeren richtten zich daarom in 1843 tot de heele kerk, met een waarschuwing tegen de leer der Groningers. Intusschen ontstond er ook in de boezem van het Réveil oneenigheid over de nu te volgen weg. Een deel wilde met da Costa de medische weg volgen: het zieke lichaam der kerk kan niet met juridische middelen, maar slechts door vrije bediening van het remedie: het Evangelie, genezen worden. Later werd deze methode vooral door de ethische richting verdedigd: daar het leven aan de leer voorafgaat, moet een vernieuwd leven der kerk tot herstel der belijdenis voeren en niet omgekeerd. Een ander deel (Groen van Prinsterer, Heldring e.a.) pleitte voor de juridisch-confessio</w:t>
        <w:softHyphen/>
        <w:t>neele weg: een onbekrompen en toch ondubbelzinnige handhaving der be</w:t>
        <w:softHyphen/>
        <w:t>lijdenis, gepaard met leertucht, moet op den duur tot verwijdering der andersdenkenden en zoo tot het gewenschte herstel der kerk voeren (Groen). Een klein lichtpunt beteekende de grondwet van 1848 met haar gevolgen. Nu werd de band tusschen de kerk en de staat zoo los mogelijk gemaakt. Daarmee kwam een einde aan de staatsvoogdij, die trouwens onder Willem II reeds niet meer was gevoeld. Nu moest de kerk geheel op eigen beenen staan. Dit noopte tot een wijziging van het Algemeen Reglement (in 1852), waardoor nu het recht van benoeming en beroeping bij de gemeente zelf kwam te liggen. Dat beteekende een groote stap vooruit. Het synodale beginsel (regeering van boven af) werd nu doorbroken en begrensd door het presbyteriale beginsel (vertegenwoordiging van onder op). Er kwam dus meer ruimte voor het ambt. Maar het besturensysteem bleef gehand</w:t>
        <w:softHyphen/>
        <w:t>haafd en de vernieuwing was minder kerkelijk-presbyteriaal dan wel we</w:t>
        <w:softHyphen/>
        <w:t>reldlijk-democratisch bedoeld. Dat bleek uit de onkerkelijke instelling van het kiescollege, waaraan gemeenten van meer dan Zoo zielen hun rechten kunnen overdragen. Pas in 1867 werd aan de nieuwe beginselen uitvoering gegeven. Dat beteekende een verscherping van de strijd tusschen links en rechts, maar ook eindelijk invloed der gemeente zelf op haar regeering.</w:t>
      </w:r>
    </w:p>
    <w:p>
      <w:pPr>
        <w:pStyle w:val="TextBody"/>
        <w:rPr/>
      </w:pPr>
      <w:r>
        <w:rPr/>
        <w:t>In de jaren 1850-1870 schenen de idealen van kerkherstel steeds verder van hun verwerkelijking verwijderd te raken. Want nu kwam onder in</w:t>
        <w:softHyphen/>
        <w:t>vloed van Scholten en Opzoomer de moderne richting in de kerk op, die nog veel radicaler was dan de Groninger en haar spoedig overvleugelde. Haar kracht lag in het negatieve: loochening van de openbaring, het won</w:t>
        <w:softHyphen/>
        <w:t>der, de betrouwbaarheid van de bijbel. Onder invloed van Groen werd nu in 1864 de “Confessioneele Vereeniging” opgericht, om aan de nieuwe ge</w:t>
        <w:softHyphen/>
        <w:t>varen zooveel doenlijk het hoofd te bieden. In 1866 bood de synode de Vervolgbundel op de Evangelische Gezangen aan de kerk aan. Deze 82 liederen zijn over het algemeen veel bijbelscher en kerkelijker dan de eerste bundel. In 1867 traden de kiescolleges in werking, met het voor velen ver</w:t>
        <w:softHyphen/>
        <w:t>rassend gevolg, dat de rechtzinnigheid, vooral in de groote steden, snel veld won. Overal werden nu rechtzinnige predikanten en kerkeraadsleden gekozen. De strijd werd er alleen maar heftiger door. Verschillende moderne predikanten legden hun ambt neer (o.a. A. Pierson en Busken Huet) en velen hunner medestanders gingen over tot de snel groeiende Remonstranten. Andererzijds gingen vele rechtzinnigen, die om de macht der modernen aan kerkherstel vertwijfelden, tot de Afgescheidenen over. De modernen organiseerden zich in de “Protestantenbond” (1870). Links en rechts waren ongeveer even sterk. Alom kwamen botsingen voor. De tweeslachtige synode wist haar houding niet te bepalen, en scheen aan de eene partij te con</w:t>
        <w:softHyphen/>
        <w:t>servatief, aan de andere te vrijzinnig.</w:t>
      </w:r>
    </w:p>
    <w:p>
      <w:pPr>
        <w:pStyle w:val="TextBody"/>
        <w:rPr/>
      </w:pPr>
      <w:r>
        <w:rPr/>
        <w:t>Groen van Prinsterer, die eerst langs wettige weg het herstel van heel de kerk had gezocht, begon er aan te wanhopen en ging op revolutie tegen de besturen aandringen. Ook op staatkundig gebied maakte zijn denken een verschuiving door. Zijn ideaal was het herstel der theocratie, en dus een nauwe samenwerking van kerk en staat. Maar toen hij de liberale staat steeds meer zag verwereldlijken (o.a. door de schoolwet van 1857), begon hij uit vrees voor staatsabsolutisme en dus om erger te voorkomen, juist op een nog consequentere scheiding van kerk en staat aan te dringen. Zoo werd zijn ideaal van een Godsregeering over heel de kerk en heel het volk teruggebracht tot het verlangen naar een vrije kerk in een vrije staat. Daar</w:t>
        <w:softHyphen/>
        <w:t>door is Groen de overgangsfiguur geworden tusschen het oude en het nieuwe Calvinisme.</w:t>
      </w:r>
    </w:p>
    <w:p>
      <w:pPr>
        <w:pStyle w:val="Heading3"/>
        <w:rPr>
          <w:b/>
          <w:b/>
        </w:rPr>
      </w:pPr>
      <w:r>
        <w:rPr>
          <w:b/>
        </w:rPr>
        <w:t>Kuyper en de Doleantie</w:t>
      </w:r>
    </w:p>
    <w:p>
      <w:pPr>
        <w:pStyle w:val="TextBody"/>
        <w:rPr/>
      </w:pPr>
      <w:r>
        <w:rPr/>
        <w:t>Wat Groen uit nood deed, deed zijn leerling Kuyper uit beginsel. Abraham Kuyper (1837-1920), de veelzijdigste nederlander van zijn tijd, werd in zijn eerste gemeente Beesd van Scholtens modernisme tot een overtuigde belijdenis der gerefor</w:t>
        <w:softHyphen/>
        <w:t>meerde leer bekeerd. Over zijn theologie hebben we in een vorig hoofdstuk al gesproken. Bijalle beroep op Calvijn miste Kuyper een der meest wezen</w:t>
        <w:softHyphen/>
        <w:t>lijke kenmerken van de gereformeerde gezindheid: haar theocratische roepingsbesef. De kerkstaat van Genève veroordeelde hij. Groens pessimis</w:t>
        <w:softHyphen/>
        <w:t>tisch verlangen werd zijn programma: een vrije kerk in een vrije staat. Hij verwierp de volkskerkidee; de kerk moet alleen bestaan uit de ware be</w:t>
        <w:softHyphen/>
        <w:t>lijders, die het “synodale juk” moeten afwerpen en de Drie Formulieren in eere moeten herstellen. “Pel de belijdende pit uit den bast der bestaande kerken en gij verkrijgt een vrije kerk naar mijn hart”. Hij aanvaardde de neutrale staat der Fransche Revolutie en wilde dat het calvinistisch volks</w:t>
        <w:softHyphen/>
        <w:t>deel binnen ditkader “op alle terrein des levens” een eigen christelijke cultuur zou bouwen. De aanvallende houding der vroegere gereformeerden is dus bij Kuyper in een verdedigende omgezet. Kuyper was een heerschers</w:t>
        <w:softHyphen/>
        <w:t xml:space="preserve"> figuur, grenzeloos bewierookt en grenzeloos gehaat. Met zijn geweldige energie heeft hij in een rustelooze kerkelijke, politieke, sociale en weten</w:t>
        <w:softHyphen/>
        <w:t xml:space="preserve"> schappelijke werkzaamheid het nederlandsche volksleven van zijn beginse</w:t>
        <w:softHyphen/>
        <w:t>len weten te doordringen. Toen in 1876 de theologische faculteiten practisch in faculteiten voor godsdienstwetenschap waren omgezet (als consequentie van de staatsneutraliteit), ijverde Kuyper voor het stichten van een “Vrije Universiteit”, die dan ook in 1880 te Amsterdam geopend werd. Zij moest een bolwerk tegen de liberale tijdgeest worden door de beoefening der wetenschap op de grondslag der Drie Formulieren. Kuyper werd er hoog</w:t>
        <w:softHyphen/>
        <w:t>leeraar. Hij en zijn collega Dr F. L. Rutgers waren toen tevens ouderlingen der Amsterdamsche gemeente. Door hun rustelooze werkzaamheid begon nu een nieuwe phase in de kerkstrijd. In stilte sloten zich reeds hervormde gemeenten op degrondslag der Drie Formulieren aaneen, wachtend op het conflict, waardoor ze zich van het synodale juk konden bevrijden. Kuyper stuurde welbewust op dit conflict aan, en in 1885 begon het.</w:t>
      </w:r>
    </w:p>
    <w:p>
      <w:pPr>
        <w:pStyle w:val="Normal"/>
        <w:spacing w:before="0" w:after="120"/>
        <w:rPr/>
      </w:pPr>
      <w:r>
        <w:rPr>
          <w:sz w:val="24"/>
          <w:lang w:val="nl-NL"/>
        </w:rPr>
        <w:t>De rechtzinnige ouderlingen van Amsterdam weigerden hun medewerking te verleenen bij het aannemen van lidmaten, die door de enkele nog over</w:t>
        <w:softHyphen/>
        <w:t>gebleven moderne predikanten waren opgeleid. De aannemelingen vroegen toen om een bewijs van goed zedelijk gedrag, om op grond daarvan in een andere, moderne gemeente belijdenis te kunnen doen. De kerkeraad weiger</w:t>
        <w:softHyphen/>
        <w:t>de deze bewijzen af te geven. In hooger beroep werd hij door het Classicaal Bestuur in het gelijk gesteld, maar het Provinciaal Kerkbestuur en tenslotte de synode eischten, dat de kerkeraad deze bewijzen afgeven zou. In de bedenktijd die de kerkeraad daartoe kreeg, nam hij (weer op aansporing van Kuyper en Rutgers) een aantal wijzigingen in het reglement op het beheer der kerkegoederen aan (14 Dec. 1885), waardoor verzekerd werd, dat bij een conflict in de kerkeraad of van de kerkeraad met de hoogere besturen, de bezittingen der gemeente in de handen van Kuypers groep zouden blijven. Daar deze nieuwe bepalingen met de algemeene kerkelijke reglementen in strijd waren en hun bedoeling maar al te duidelijk was, greep het Classicaal Bestuur zeer snel in en schorste op 4 januari 1886 de s predikanten, 42 ouderlingen en 33 diakenen, die voor deze reglements</w:t>
        <w:softHyphen/>
        <w:t>wijziging hadden gestemd. De opzet van Kuyper, n.l. dat de geheele ge</w:t>
        <w:softHyphen/>
        <w:t>meente van Amsterdam zich aan de organisatie zou onttrekken en daardoor voor vele andere tot een voorbeeld zou worden, was nu onherroepelijk verijdeld. De voormannen kwamen voor ze het wisten, buiten de kerk te staan. De geschorsten konden slechts in particuliere gebouwen vergaderen. Wel deden Rutgers e.a. nog een noodsprong, door met geweld zich van de consistorie der Nieuwe Kerk meester te maken en daar aan de hoogere besturen de toegang te ontzeggen. Maar dat kon de situatie niet meer red</w:t>
        <w:softHyphen/>
        <w:t>den. Op i December 1886 werd door de synode de definitieve afzetting der geschorsten uitgesproken, waarbij ze constateerde, dat dezen zich in</w:t>
        <w:softHyphen/>
        <w:t>middels door hun woord en daad reeds hadden afgescheiden. De ge</w:t>
        <w:softHyphen/>
        <w:t>schorsten besloten, zich toch als ambtsdragers te handhaven.</w:t>
      </w:r>
    </w:p>
    <w:p>
      <w:pPr>
        <w:pStyle w:val="Normal"/>
        <w:spacing w:before="0" w:after="120"/>
        <w:rPr/>
      </w:pPr>
      <w:r>
        <w:rPr>
          <w:sz w:val="24"/>
          <w:lang w:val="nl-NL"/>
        </w:rPr>
        <w:t>Terwijl de Amsterdamsche zaak nog hangende was, waren enkele andere gemeenten reeds tot de “afwerping van het synodale juk” overgegaan. Hoewel de synode de examens der Vrije Universiteit niet wilde erkennen, werd de eerste candidaat dezer hoogeschool door de gemeente van Koot</w:t>
        <w:softHyphen/>
        <w:t>wijk beroepen en door de nabuurgemeenten “kerkelijk geëxamineerd”. Kootwijk, Voorthuizen, Reitsum, Kollum en Leiderdorp waren de eerste gemeenten die “de reformatie ter hand namen”. Kuypers bedoeling was, dat dit alom zou geschieden en dat, als de kerkeraad weigerachtig was, de gemeenteleden de ambten voor vacant zouden verklaren en zelf, krachtens het ambt der geloovigen, een nieuwe kerkeraad zouden verkiezen. Dit kwam dus practisch op scheuring en afscheiding neer. Maar het was be</w:t>
        <w:softHyphen/>
        <w:t>doeld als de vrijmaking van de belijdende pit uit de synodale bast.</w:t>
      </w:r>
    </w:p>
    <w:p>
      <w:pPr>
        <w:pStyle w:val="Normal"/>
        <w:spacing w:before="0" w:after="120"/>
        <w:rPr/>
      </w:pPr>
      <w:r>
        <w:rPr>
          <w:sz w:val="24"/>
          <w:lang w:val="nl-NL"/>
        </w:rPr>
        <w:t>Op het Gereformeerd Congres, dat van 11 tot 14 januari 1887 te Amster</w:t>
        <w:softHyphen/>
        <w:t>dam werd gehouden, kwam de organisatie der “vrijgemaakte kerken” tot stand. Ze noemden zich “Doleerende Kerken” - “doleerend” omdat zij treurden (latijn: dolere = treuren) over het feit dat hun de kerkelijke goederen werden onthouden; “kerken” in het meervoud, omdat ze in tegen</w:t>
        <w:softHyphen/>
        <w:t>stelling tot de synodale kerkorde, van de zelfstandigheid der plaatselijke kerk uitgingen. Na het Congres maakte de Doleantie snelle voortgang. Ruim so predikanten en duizenden leden onttrokken zich aan de organi</w:t>
        <w:softHyphen/>
        <w:t>satie der Hervormde Kerk. Maar de bedoeling, dat heel het belijdende deel dezer kerk zou meedoen, zoodat (gelijk Kuyper voorspelde) de synodale organisatie, van haar beste krachten beroofd, zou ineenstorten - deze be</w:t>
        <w:softHyphen/>
        <w:t>doeling werd op verre na niet bereikt. Practisch was het een tweede Af</w:t>
        <w:softHyphen/>
        <w:t>scheiding. Hun eisch om de kerkelijke goederen terug te ontvangen, werd door de rechters afgewezen. In 1892 kwam de vereeniging van de Doleeren</w:t>
        <w:softHyphen/>
        <w:t>den met de Christelijke Gereformeerde Kerk tot stand. Wederzijds moest men daarbij de pretentie laten varen, de eenige wettige voortzetting der oude kerk te zijn. Na de vereeniging heetten ze de “Gereformeerde Kerken in Nederland”. Een deel der Afgescheidenen ging niet mee, en bleef als de “Christelijke Gereformeerde Kerk” bestaan. Beide kerkgemeenschappen zijn in de loop der jaren zeer gegroeid. De Gereformeerde Kerken onderscheiden zich door hun groote offervaardigheid en hun veelzijdige activiteit, maar ook door de gevaren van veruitwendiging en wettelijkheid, die hen voort</w:t>
        <w:softHyphen/>
        <w:t>durend bedreigen. Ze tellen nu ongeveer 800.000 doopleden.</w:t>
      </w:r>
    </w:p>
    <w:p>
      <w:pPr>
        <w:pStyle w:val="Normal"/>
        <w:spacing w:before="0" w:after="120"/>
        <w:rPr/>
      </w:pPr>
      <w:r>
        <w:rPr>
          <w:sz w:val="24"/>
          <w:lang w:val="nl-NL"/>
        </w:rPr>
        <w:t>Bij de beoordeeling der Doleantie, evenals bij die der Afscheiding, moeten we de subjectieve en de objectieve zijde der zaak onderscheiden. De eerbied die we voor de Cock’s geloofsgehoorzaamheid hebben, kunnen we niet in dezelfde mate voor Kuyper koesteren. Hij stuurde het welbewust op een conflict aan, en stelde voor het bereiken van zijn doel al zijn middelen van tactiek en politiek in het werk. Telkens vraagt men zich af: was hier een blindelings volgen van Gods roepstem, of een welbewust najagen van eigengemaakte plannen? Kuyper noemde zijn werk “reformatie”. Maar hemelsbreed is het verschil met Luther en diens reformatie. Luther had geen plan, hij ging zijn weg in blinde geloofsgehoorzaamheid en dacht niet aan afscheiding. Hij werd uit de kerk geworpen, omdat deze kerk voor het door Luther verkondigde Evangelie geen plaats had. Op Luthers positie en houding geleek die van Kuyper zelfs uit de verte niet. Naar de objectieve zijde had de Doleantie veel op de Afscheiding voor. Van een afscheiding en een er tusschen uit trekken wilde Kuyper niet weten. Hij wilde precies het tegengestelde: door de bevrijding der kerken van het synodale juk, op de grondslag der belijdenis, moest de (moderne en ethische) rest automatisch worden afgescheiden. Maar ook deze mislukte bedoeling zelf was zeer be</w:t>
        <w:softHyphen/>
        <w:t>denkelijk. Vroeger hebben we gezien, dat Kuypers theologie niet in het Woord Gods maar in den wedergeboren mensch positie nam. Dat bleek op dit terrein. Het ging er hem niet om, dat weer heel deze kerk zich voor Christus’ heerschappij zou buigen, maar dat de ware belijders als de recht</w:t>
        <w:softHyphen/>
        <w:t>matige eigenaars weer tot de uitsluitende heerschappij zouden komen. Dit schijnt zoowat hetzelfde te zijn. Maar als het Kuyper om heel de kerk ging, zou hij veel voorzichtiger te werk zijn gegaan en niet zoo verachtelijk over de groote en vaak misleide massa der volkskerk hebben gesproken. Uit verantwoordelijkheid juist voor deze schare, die niet aan een verkeerde predi</w:t>
        <w:softHyphen/>
        <w:t>king mag worden prijsgegeven, kunnen we nooit met Kuyper meegaan. Wel had Kuyper medestanders die bij de Doleantie héél de kerk wilden vast</w:t>
        <w:softHyphen/>
        <w:t>houden, zooals de edele Mr Dr W. van den Bergh te Voorthuizen, maar Kuypers geest en de gang der gebeurtenissen waren hun te machtig.</w:t>
      </w:r>
    </w:p>
    <w:p>
      <w:pPr>
        <w:pStyle w:val="Heading3"/>
        <w:rPr>
          <w:b/>
          <w:b/>
        </w:rPr>
      </w:pPr>
      <w:r>
        <w:rPr>
          <w:b/>
        </w:rPr>
        <w:t>Hoedemaker</w:t>
      </w:r>
    </w:p>
    <w:p>
      <w:pPr>
        <w:pStyle w:val="TextBody"/>
        <w:rPr/>
      </w:pPr>
      <w:r>
        <w:rPr/>
        <w:t>De man, die deze dingen het diepst heeft begrepen, was Philippus Jacobus Hoedemaker (1839-1910), afkomstig uit een afgescheiden familie, die naar Amerika trok. Na een wisselvallige jeugd ging hij theologie studeeren. Toen hij in 1862 een reis door Europa maakte, preektehij op verzoek in de Oosterkerk te Amsterdam. Om die reden verbraken de Afgescheidenen toen de banden met hem. Hij zette zijn studiën in Nederland voort en werd in 1868 predikant te Veenendaal, daar</w:t>
        <w:softHyphen/>
        <w:t>na te Rotterdam (1873-1876), toen te Amsterdam (1876-1880). Zijn ideaal was een gereformeerde volkskerk, aanvankelijk met alle nadruk op het woordje “gereformeerd”. Hij was daardoor fel tegen de organisatie van 1816 gekant. Deze houding maakte hem aanvankelijk tot een medestander van Kuyper, diehem hetzelfde scheen te bedoelen. In 1880 werd hij hoog</w:t>
        <w:softHyphen/>
        <w:t>leeraar aan Kuypers universiteit, bij welker opening hij een merkwaardige wijdingsrede uitsprak in de Nieuwe Kerk over 1 Samuël 13:19-22. Wel had hij bedenkingen tegen Kuypers program, maar hij had vertrouwen in de zuiverheid der beginselen. Ook in de eerste doleantie-conflicten stond hij, zij ‘t met voorbehoud, aan de zijde der geschorsten. Hij achtte het echter niet overbodig er aan te herinneren “dat de Reformatie der Kerk àllen ten goede moet komen, die in het verbond Gods zijn begrepen”. Tenslotte, vlak voor de aanvang van het Gereformeerd Congres, gingen zijn oogen open. “Het Congres bedoelt de organisatie van de geestverwanten. Dit is het wezen van het Sektarisme. Ik bedoel het behoud van de Kerk”. Nu trok hij zich terug. Kuyper en de zijnen zagen in hem slechts een halfslachtigen weifelaar, omdat ze hem niet begrepen. In 1887 legde hij zijn professoraat neer. Hij werdnu predikant te Nijland (1888-1890) en daarna weer te Amsterdam, totaan zijn emeritaat in 1909.</w:t>
      </w:r>
    </w:p>
    <w:p>
      <w:pPr>
        <w:pStyle w:val="Normal"/>
        <w:spacing w:before="0" w:after="120"/>
        <w:rPr/>
      </w:pPr>
      <w:r>
        <w:rPr>
          <w:sz w:val="24"/>
          <w:lang w:val="nl-NL"/>
        </w:rPr>
        <w:t>Terwijl Kuyper voor zijn kerkbegrip in den mensch positie nam, zag Hoe</w:t>
        <w:softHyphen/>
        <w:t>demaker de kerk daar waar het Verbond Gods in de doop bezegeld is. Niet waar de ware belijders zijn, maar waar het Woord en de Sacramenten zijn, daar is de kerk. Daarom wilde Hoedemaker de gedoopte schare der volks</w:t>
        <w:softHyphen/>
        <w:t>kerk niet prijsgeven, maar heel de kerk tot de erkenning van Christus’ heer</w:t>
        <w:softHyphen/>
        <w:t>schappij teruggevoerd zien. Daarom had hij ook een grondige afkeer van alle partijvorming binnen de kerk. Hij wilde een belijdende volkskerk, en daarom herstel der ambten in een presbyteriale kerkorde en herstel van het beroep op Gods Woord in het officieele leven der kerk. Er moet weer ge</w:t>
        <w:softHyphen/>
        <w:t>legenheid komen voor alle partijen om door een beroep op de Schrift en daarmee samenhangende broederlijke tucht een oplossing der geschillen te verkrijgen. Samen zijn wij ziek geworden, samen moeten we ook weer ge</w:t>
        <w:softHyphen/>
        <w:t>zond worden, zeide hij. Daarom wilde hij geen “reformatie” in Kuypers revolutionnaire zin, maar “reorganisatie”, een geleidelijke omzetting der kerkorde waardoor werkelijk heel de kerk zou worden vrijgemaakt. Maar Hoedemakers laatste doel was nog omvattender. Hij wilde het herstel van heel de kerk, opdat deze met haar belijdenis weer heel het volksleven zou leiden en zegenen. De aloude theocratische visie, die Groen nog had gekend maar die Kuyper had prijsgegeven, bezielde Hoedemakers denken. “Heel de kerk en heel het volk” is zijn meest typeerende leus. Want het ne</w:t>
        <w:softHyphen/>
        <w:t>derlandsche volk is een gedoopte natie. De overheid mag nooit neutraal zijn, maar is aan het Woord Gods onderworpen. Voor de roomschen en de Joden wilde hij beperkte rechten. En op de openbare school moet de bijbel terugkeeren. Onverdraagzaamheid jegens andersdenkenden wilde hij echter volstrekt niet.</w:t>
      </w:r>
    </w:p>
    <w:p>
      <w:pPr>
        <w:pStyle w:val="Normal"/>
        <w:spacing w:before="0" w:after="120"/>
        <w:rPr/>
      </w:pPr>
      <w:r>
        <w:rPr>
          <w:sz w:val="24"/>
          <w:lang w:val="nl-NL"/>
        </w:rPr>
        <w:t>Calvijns kerkstaatideaal is bij Kuyper en Hoedemaker in twee tegenstrijdige beginselen gesplitst. Calvijn wilde de heilige volkskerk. Kuyper gaf terwille der heiligheid het volk prijs. Hoedemaker hield allereerst het volk vast, om dan tot de heiligheid te geraken. Zijn breede ideaal van heel de (gerefor</w:t>
        <w:softHyphen/>
        <w:t>meerde volks-)kerk was veel meer in Calvijns geest dan Kuypers terug</w:t>
        <w:softHyphen/>
        <w:t>trekken op de gereformeerde belijders. Hij was geen romantische dweper, die droomt van langvervlogen tijden (hoewel in zijn redeneertrant óók een stuk romantiek school), doch een profeet die heel het gedoopte volk van Nederland opriep tot bekeering en onderwerping aan Christus’ heer</w:t>
        <w:softHyphen/>
        <w:t>schappij. Maar in een wereld waarin gehandeld moest worden, bleef deze aarzelende en critische man eenzaam, terwijl de besluitvaardige en minder scrupuleuze Kuyper, die de noodzaak der practijk aan zijn kant scheen te hebben, duizenden bezielde. Pas langzaam zijn veler oogen opengegaan voor de waarheid waardoor Hoedemaker gegrepen was.</w:t>
      </w:r>
    </w:p>
    <w:p>
      <w:pPr>
        <w:pStyle w:val="Heading3"/>
        <w:rPr>
          <w:b/>
          <w:b/>
        </w:rPr>
      </w:pPr>
      <w:r>
        <w:rPr>
          <w:b/>
        </w:rPr>
        <w:t>De fronten na 1900</w:t>
      </w:r>
    </w:p>
    <w:p>
      <w:pPr>
        <w:pStyle w:val="Normal"/>
        <w:spacing w:before="0" w:after="120"/>
        <w:rPr/>
      </w:pPr>
      <w:r>
        <w:rPr>
          <w:sz w:val="24"/>
          <w:lang w:val="nl-NL"/>
        </w:rPr>
        <w:t>Tot de verheffendste gebeurtenissen van deze tijd behoort het feit, dat omstreeks 1900 de edele Gunning, een der vaderen van de ethische theologie, zich bij Hoedemaker aansloot en in een reeks brochure’s diens weg tot kerkherstel mee ging be</w:t>
        <w:softHyphen/>
        <w:t>pleiten (b.v. “Om ‘s Heeren heerschappij” 1902, “Heel de Kerk en heel het volk”, 1904). Dit bondgenootschap beteekende zoowel een verdieping als een verbreeding der reorganisatiebeweging. Maar naast en eenigermate tegenover deze beweging werd opgericht de “Gereformeerde Bond”, die in 1909 zijn naam aldus uitbreidde: “tot verbreiding en verdediging van de waarheid in de Nederl. Herv. (Geref.) Kerk”. Onder haar leden heerscht geen eenstemmigheid. Allen verwerpen Hoedemakers theocratische visie als een utopie. Velen willen de kerk weer tot de oude belijdenis terugbrengen. Maar zeer velen hebben weer de sectarische idealen van Kuyper en De Labadie, en zijn slechts uit op de macht van de eigen groep. Een deel wil zelfs dat de kerk in een aantal kerken van bepaalde richting zal worden opgelost, met alleen een administratief verband. Dergelijke voorstellen, die de dood van alle kerkbegrip beteekenen, zijn in 1916 en 1923 bij de synode ingediend, gelukkig tevergeefs.</w:t>
      </w:r>
    </w:p>
    <w:p>
      <w:pPr>
        <w:pStyle w:val="Normal"/>
        <w:spacing w:before="0" w:after="120"/>
        <w:rPr/>
      </w:pPr>
      <w:r>
        <w:rPr>
          <w:sz w:val="24"/>
          <w:lang w:val="nl-NL"/>
        </w:rPr>
        <w:t>Tientallen voorstellen tot bijlegging van de kerkstrijd zijn vanaf 1900 tot heden gedaan. De modernen, die zich in 1913 tot handhaving,hunner positie in de “Vereeniging voor Vrijzinnige Hervormden” organiseerden, en som</w:t>
        <w:softHyphen/>
        <w:t>mige ethischen kwamen met voorstellen tot officieele erkenning van de rechten der minderheden. Deze konden wegens hun gemis aan kerkelijk denken bij de rechterzijde geen bijval vinden. Omgekeerd konden de recht</w:t>
        <w:softHyphen/>
        <w:t>sche reorganisatie-voorstellen, omdat ze ook leertucht inhielden, ter linker</w:t>
        <w:softHyphen/>
        <w:t>zijde geen genade vinden. Ook zuiver formeele voorstellen om de presby</w:t>
        <w:softHyphen/>
        <w:t>teriale orde aanvankelijk te herstellen door het bijeenroepen van een zgn. groote synode, zijn nooit verwezenlijkt.</w:t>
      </w:r>
    </w:p>
    <w:p>
      <w:pPr>
        <w:pStyle w:val="Normal"/>
        <w:spacing w:before="0" w:after="120"/>
        <w:rPr/>
      </w:pPr>
      <w:r>
        <w:rPr>
          <w:sz w:val="24"/>
          <w:lang w:val="nl-NL"/>
        </w:rPr>
        <w:t>Na de wereldoorlog vond het front Hoedemaker-Gunning aansluiting bij de nieuwe theologie des Woords van Karl Barth en zijn medestanders. Dat bracht een vernieuwd kerkelijk denken en een herleving van het reorganisa</w:t>
        <w:softHyphen/>
        <w:t>tie-ideaal mee. Toen een uitgewerkt reorganisatie-voorstel in 1929 door de synode met io tegen 9 stemmen werd verworpen, werd in 1930 het “Neder</w:t>
        <w:softHyphen/>
        <w:t>landschHervormd Verbond tot Kerkherstel” opgericht, dat rechts-ethischen, confessioneelen (volgelingen van Hoedemaker) en een deel van de Gere</w:t>
        <w:softHyphen/>
        <w:t>formeerde Bond omvat. In 1931 werd “Kerkopbouw” opgericht door ethi</w:t>
        <w:softHyphen/>
        <w:t>schen en rechts-modernen. Hier was men allereerst uit op verhooging van het wederzijdsche begrip onder de verschillende richtingen. In 1937 werd uit het samengaan dezer beide vereenigingen een nieuw reorganisatie-ontwerp geboren. Nog nooit was het front Hoedemaker-Gunning zoo breed geweest. Maar de tegenstand bij de vrijzinnigen en in de Gereformeerde Bond was dan nu ook te heftiger. Want zoowel aan de uiterste rechterzijde als aan de linkerzijde ziet men de kerk allereerst als een gemeenschap van menschen. De vrijzinnigen vreezen een tuchtoefening, waarbij er voor hen geen plaats meer zal zijn. De Gereformeerde Bond wil eerst de garantie hebben dat de “ware belijders” in de gereorganiseerde kerk de meerderheid zullen hebben. Andere groepen en groepjes hadden meer bijkomstige bezwaren. Het gevolg was, dat dit voorstel in de classicale vergaderingen van 1938 geen meerder</w:t>
        <w:softHyphen/>
        <w:t>heid kon verkrijgen, hoewel daar een algemeen verlangen naar reorgani</w:t>
        <w:softHyphen/>
        <w:t>satie bleek.</w:t>
      </w:r>
    </w:p>
    <w:p>
      <w:pPr>
        <w:pStyle w:val="Normal"/>
        <w:spacing w:before="0" w:after="120"/>
        <w:rPr/>
      </w:pPr>
      <w:r>
        <w:rPr>
          <w:sz w:val="24"/>
          <w:lang w:val="nl-NL"/>
        </w:rPr>
        <w:t>Nog duurt de strijd voort, en ze kan niet rusten zoolang in de Hervormde Kerk de begeerte levend blijft, zich weer officieel en ondubbelzinnig als kerk van Jezus Christus te mogen gedragen. Veel is sinds en zelfs door Af</w:t>
        <w:softHyphen/>
        <w:t>scheiding en Doleantie ten goede veranderd. Maar met smart bedenken we, hoe anders het nog had kunnen zijn, als deze beide bewegingen aan de kerk niet zooveel levenssappen hadden onttrokken. Echter is de desondanks voortgaande strijd een bemoedigend teeken van Christus’ heerschappij over deze kerk, haar ja-en-neen-houding ten spijt. De synode heeft vooral sinds io Mei 1940 deze houding laten varen ten behoeve eener klare Christusbe</w:t>
        <w:softHyphen/>
        <w:t>lijdenis voor kerk en volk. Meer dan ooit sinds 1816 leeft deze belijdenis tegenwoordig ook in het officieele leven der kerk. Maar dit kan niet duur</w:t>
        <w:softHyphen/>
        <w:t>zaam zijn, zoolang de kerk bekneld blijft in een belijdenislooze besturen</w:t>
        <w:softHyphen/>
        <w:t>organisatie. Daarom duurt de strijd voort. Hij is een zaak van eenvoudige gehoorzaamheid en wordt daarom zonder idealisme en zonder moedeloos</w:t>
        <w:softHyphen/>
        <w:t>heid gevoerd. Niet de uitslag, alleen de opdracht beslist.</w:t>
      </w:r>
    </w:p>
    <w:p>
      <w:pPr>
        <w:pStyle w:val="Normal"/>
        <w:spacing w:before="0" w:after="120"/>
        <w:rPr>
          <w:sz w:val="24"/>
          <w:lang w:val="nl-NL"/>
        </w:rPr>
      </w:pPr>
      <w:r>
        <w:rPr>
          <w:sz w:val="24"/>
          <w:lang w:val="nl-NL"/>
        </w:rPr>
      </w:r>
    </w:p>
    <w:p>
      <w:pPr>
        <w:pStyle w:val="Heading2"/>
        <w:rPr/>
      </w:pPr>
      <w:bookmarkStart w:id="55" w:name="h56"/>
      <w:bookmarkEnd w:id="55"/>
      <w:r>
        <w:rPr/>
        <w:t>DE ROOMSCHE KERK IN DE NEGENTIENDE EEUW</w:t>
      </w:r>
    </w:p>
    <w:p>
      <w:pPr>
        <w:pStyle w:val="Normal"/>
        <w:spacing w:before="0" w:after="120"/>
        <w:rPr/>
      </w:pPr>
      <w:r>
        <w:rPr>
          <w:sz w:val="24"/>
          <w:lang w:val="nl-NL"/>
        </w:rPr>
        <w:t>Men zou kunnen vragen, waarom wij na Trente in het kader van deze kerk</w:t>
        <w:softHyphen/>
        <w:t>geschiedenis nog belangstelling voor Rome toonen. Heeft zij dan te Trente niet eens voor al de verkeerde beslissing genomen, en door zich af te sluiten voor de Hervorming, zich ook afgesloten voor het Woord Gods? Zeker, wij kunnen het niet anders zien. Maar zoolang zij de Heilige Schrift als gezaghebbend erkent, geven we de hoop niet op, dat de macht van het Woord zich nog eens zal kunnen doorzetten dwars tegen al die autori</w:t>
        <w:softHyphen/>
        <w:t>teiten in, die dit Woord nu van Zijn macht hebben beroofd. De roomsche kerk is immers allerminst een star lichaam. Ze is vol beweging, spanning, ontwikkeling. De negentiende eeuw is daarvan wel een zeer duidelijk be</w:t>
        <w:softHyphen/>
        <w:t>wijs. Zou deze beweging door Gods genade niet eenmaal een beweging terug naar de uitsluitende en volstrekte heerschappij van het Woord Gods kunnen worden? Zou er geen bekeering meer mogelijk zijn? Zoolang wij gelooven in de macht van Christus, om ook door gesloten deuren binnen te komen, blijven we met belangstelling en verwachting de bewegingen in de roomsche kerk volgen.</w:t>
      </w:r>
    </w:p>
    <w:p>
      <w:pPr>
        <w:pStyle w:val="Heading3"/>
        <w:rPr>
          <w:b/>
          <w:b/>
        </w:rPr>
      </w:pPr>
      <w:r>
        <w:rPr>
          <w:b/>
        </w:rPr>
        <w:t>De politieke strijd</w:t>
      </w:r>
    </w:p>
    <w:p>
      <w:pPr>
        <w:pStyle w:val="Normal"/>
        <w:spacing w:before="0" w:after="120"/>
        <w:rPr/>
      </w:pPr>
      <w:r>
        <w:rPr>
          <w:sz w:val="24"/>
        </w:rPr>
        <w:t>De negentiende eeuw is voor de roomsche kerk een tijd van uiterlijke en innerlijke strijd geweest. Slechts zelden is die strijd voor haar een nederlaag geworden. In de vooraf</w:t>
        <w:softHyphen/>
        <w:t xml:space="preserve">gaande eeuw was ze vervallen, geknecht, verwereldlijkt. Het leek toen, alsof ze had afgedaan. Maar in de loop van slechts enkele tientallen jaren heeft ze zich geheel hersteld. Na Napoleons val brak de tijd der </w:t>
      </w:r>
      <w:r>
        <w:rPr>
          <w:i/>
          <w:sz w:val="24"/>
        </w:rPr>
        <w:t>Restaura</w:t>
        <w:softHyphen/>
        <w:t xml:space="preserve">tie </w:t>
      </w:r>
      <w:r>
        <w:rPr>
          <w:sz w:val="24"/>
        </w:rPr>
        <w:t>aan, ieder verlangde naar gezag en traditie, naar een nieuwe levenseenheid, zooals mendie in de nu dweepend verheerlijkte Middeleeuwen meen</w:t>
        <w:softHyphen/>
        <w:t>de te vinden. Aan deze tijdgeest beantwoordde de roomsche kerk meer dan eenige andere. Geen wonder, dat nu vele opzienbarende overgangen naar deze kerk plaatsvonden. Toch zou dit alles nog voorbijgaand zijn geweest, wanneer paus Pius VII en zijn diplomatieke staatssecretaris Consalvi deze geest niet ook politiek hadden weten uit te buiten. In 1814 werd de jezu</w:t>
        <w:softHyphen/>
        <w:t>ïetenorde hersteld. Deze pauselijke daad was een onmiskenbaar teeken, dat de kerk welbewust in de door Trente gewezen ,richting verder ging en dus ook in de richting van de alleenheerschappij van den paus. Snel herkreeg de Jezuïeten-orde haar uitgebreidheid en invloed, niet het minst aan het pause</w:t>
        <w:softHyphen/>
        <w:t>lijke hof. En depaus wist door verdragen (concordaten) met verschillende vorsten zijn politieke invloed grootendeels te herstellen. Deze invloed werd gebruikt ten gunste van de strengste reactie en de onderdrukking van alle liberale neigingen in roomsche landen. Door die houding is Rome juist voor een groot deel schuldig geworden aan de snelle groei en de revoluties van het Liberalismesinds ongeveer 1820. Niet overal trouwens stond de autoritaire restauratie-staat met Rome op goede voet. Waar dit niet het geval was, zooals in het protestantsche Pruisen, waren botsingen onvermijdelijk. In de zgn. “Keulsche kerkstrijd” (1837-1840) eischte de staat, dat bij gemengde huwelijken de kinderen het geloof van den vader zouden volgen. Dit streed met de roomsche regels en leidde daarom zelfs tot de gevangen</w:t>
        <w:softHyphen/>
        <w:t>neming van den aartsbisschop van Keulen. Maar het volk koos de kant der kerk, en de troonswisseling van 1840 bracht aan de kerk uitkomst en overwinning. Haar verhoogde populariteit bleek in 1844, toen meer dan een millioen pelgrims naar de tentoongestelde Heilige Rok in Trier togen. Maar dit feit onthulde tegelijk het droevige bijgeloof, dat de kerkelijke leiders bevorderden. Terecht wees een tegenstander erop, dat volgens de bijbel Christus zijn rok aan zijn vijanden, maar zijn geest aan zijn discipelen had nagelaten.</w:t>
      </w:r>
    </w:p>
    <w:p>
      <w:pPr>
        <w:pStyle w:val="TextBody"/>
        <w:rPr/>
      </w:pPr>
      <w:r>
        <w:rPr/>
        <w:t>Zelfs uit de liberale revolutie van 1848 wist de kerk nog munt te. slaan, door zich nu te bevrijden van allerlei belemmerende staatsvoogdij uit de voorafgaande periode. Toch sloeg de energieke paus Pius IX (1846-1878) wegens zijn teleurstellende politieke ervaringen in de kerkelijke staat, een scherp anti-liberale koers in. Onder hem werd de kerk bijna geheel aan de leiding der Jezuïeten overgeleverd. In 1870 trokken de troepen van het jonge koninkrijk Italië ook de kerkelijke staat binnen. Een volksstemming aldaar bewees overduidelijk, dat de pausen voor de inwoners slechte aard</w:t>
        <w:softHyphen/>
        <w:t>sche heeren waren geweest. Nu was de paus zonder aardsche macht, iets wat de europeesche christenheid eeuwenlang als een onmogelijkheid had beschouwd. Maar zelfs dit verlies werd voor den paus nog winst. Hij kon zich nu geheel aan zijn geestelijke taak wijden. En het feit dat hij door zichzelf en door zijn kerk nu als “gevangene in het Vaticaan” en als marte</w:t>
        <w:softHyphen/>
        <w:t>laar werd beschouwd, vereenigde de leden der kerk in nog hechtere liefde rondom de pauselijke stoel. In 1929 is de kerkelijke staat door Mussolini’s diplomatie in zeer geringe omvang hersteld. Aan de officieele vijandschap tusschen den paus en de italiaansche staat is sindsdien een einde gekomen.</w:t>
      </w:r>
    </w:p>
    <w:p>
      <w:pPr>
        <w:pStyle w:val="Normal"/>
        <w:spacing w:before="0" w:after="120"/>
        <w:rPr/>
      </w:pPr>
      <w:r>
        <w:rPr>
          <w:sz w:val="24"/>
          <w:lang w:val="nl-NL"/>
        </w:rPr>
        <w:t>Ook in Nederland bleef een conflict niet uit. Toen de grondwet van 1848 de vrijheid en gelijkheid der kerken waarborgde, herstelde de paus in 1853 de bisschoppelijke organisatie (aartsbisdom Utrecht, bisdommen te Haar</w:t>
        <w:softHyphen/>
        <w:t>lem, Breda, ‘s Hertogenbosch en Roermond). Sinds de Hervorming was Nederland missiegebied geweest. Deze op zichzelf wettige daad van den paus wekte bij de Protestanten groote verontwaardiging, vooral omdat ze gepaard ging met een fel anti-protestantsche toelichting. In.April 1853 begon nu de zgn. “Aprilbeweging”. Een grootsche petitionnements-actie werd op touw gezet, waarmee koning Willem III zijn sympathie liet blij</w:t>
        <w:softHyphen/>
        <w:t>ken. Het ministerie Thorbecke kreeg de schuld van het pauselijke optreden, en werd daarom vervangen door een nieuw kabinet, dat echter de invoering der bisschoppelijke organisatie niet tegen kon houden. Sindsdien is het roomsch-katholicisme ook in Nederland in omvang en invloed zeer ge</w:t>
        <w:softHyphen/>
        <w:t>groeid. Het omvat nu meer dan het derde deel der bevolking.</w:t>
      </w:r>
    </w:p>
    <w:p>
      <w:pPr>
        <w:pStyle w:val="Normal"/>
        <w:spacing w:before="0" w:after="120"/>
        <w:rPr/>
      </w:pPr>
      <w:r>
        <w:rPr>
          <w:sz w:val="24"/>
          <w:lang w:val="nl-NL"/>
        </w:rPr>
        <w:t>Nog eens, en nu veel heftiger, kwam de roomsche kerk met Pruisen en Duitschland in botsing. Men noemt dit conflict gewoonlijk de “Kultur</w:t>
        <w:softHyphen/>
        <w:t>kampf”. Het duurde van 1872-1879. De pruisische leider Bismarck zag in de politieke organisatie der roomsche Duitschers, het z.g.n. “Centrum”, een gevaar voor het rijk, wegens hun sympathie voor Oostenrijk en Frank</w:t>
        <w:softHyphen/>
        <w:t>rijk, de beide roomsche duitsch-vijandige landen. Door middel der wet</w:t>
        <w:softHyphen/>
        <w:t>geving trachtte Bismarck de macht van Rome te breken. De kanselvrijheid werd beperkt (1871), de Jezuïeten-orde opgeheven (1872), de burgerlijke huwelijkssluiting verplicht (1875), het onderwijs kwam onder toezicht. De geestelijken die zich verzetten, werden met boete, gevangenis of verbanning gestraft. De paus spoorde tot verzet aan. Zooals meestal in de strijd tus</w:t>
        <w:softHyphen/>
        <w:t>schen staat en kerk, bereikte de staat ook nu het tegengestelde van wat be</w:t>
        <w:softHyphen/>
        <w:t>doeld was. Het roomsche kerkvolk kwam in beweging en het Centrum werd bij elke verkiezing sterker. Bismarck bond tenslotte in, ondanks zijn trotsche woord: “Nach Canossa gehen wir nicht!”. Hij had de steun van het Centrum noodig tegen het groeiende socialistische gevaar. En de nieuwe paus, Leo XIII, die verzoenlijker was dan zijn voorganger en “de vredes</w:t>
        <w:softHyphen/>
        <w:t>paus” werd genoemd, maakte hem zijn terugtocht gemakkelijk. De meeste anti-roomsche wetten werden weer ingetrokken. Weldra waren Bismarck en de paus zelfs zeer bevriend.</w:t>
      </w:r>
    </w:p>
    <w:p>
      <w:pPr>
        <w:pStyle w:val="Normal"/>
        <w:spacing w:before="0" w:after="120"/>
        <w:rPr/>
      </w:pPr>
      <w:r>
        <w:rPr>
          <w:sz w:val="24"/>
          <w:lang w:val="nl-NL"/>
        </w:rPr>
        <w:t>Toen Leo XIII (1878-1903) de pauselijke stoel beklom, was de paus de absolute heerscher over de kerk geworden, niet alleen rechtens maar ook feitelijk door de hulpmiddelen van het moderne verkeer. Leo heeft zich vooral toegelegd op de uitbouw van een eigen roomsche cultuur temidden der ontkerstenende bewegingen. Hij bevorderde de stichting en uitbouw van allerlei kerkelijke organisaties en vereenigingen, en daardoor ook de mobili</w:t>
        <w:softHyphen/>
        <w:t>seering der leeken. In dit opzicht gelijkt zijn rol op die van Abraham Kuy</w:t>
        <w:softHyphen/>
        <w:t xml:space="preserve">per. Nu het Liberalisme overal aan de middeleeuwsche theocratie een eind had gemaakt, was dit de eenige vorm waarin aan de theocratische eischen recht kon worden gedaan. De tweede helft van Leo’s regeering was minder gelukkig, vooral door de wijze waarop de </w:t>
      </w:r>
      <w:r>
        <w:rPr>
          <w:i/>
          <w:sz w:val="24"/>
          <w:lang w:val="nl-NL"/>
        </w:rPr>
        <w:t xml:space="preserve">scheiding van kerk en staat in Frankrijk </w:t>
      </w:r>
      <w:r>
        <w:rPr>
          <w:sz w:val="24"/>
          <w:lang w:val="nl-NL"/>
        </w:rPr>
        <w:t>werd doorgevoerd. Daar was de haat tegen de reactionnaire kerk zeer toegenomen. De. Jezuïeten-orde was opgeheven, de kerkelijke invloed werd uit het onderwijs gebannen en tenslotte werd in 1905 het kerkegoed tot staatseigendom verklaard en slechts ten gebruike afgestaan aan plaat</w:t>
        <w:softHyphen/>
        <w:t>selijke godsdienstige vereenigingen. De eenheid der kerk en haar band met Rome werden dus niet officieel meer erkend. Leo stond er machteloos tegenover. Toch was ook hier het voordeel, dat de sterke fransche staats</w:t>
        <w:softHyphen/>
        <w:t>voogdij over de kerk, die eeuwen had bestaan, nu opgeheven was.</w:t>
      </w:r>
    </w:p>
    <w:p>
      <w:pPr>
        <w:pStyle w:val="Heading3"/>
        <w:rPr>
          <w:b/>
          <w:b/>
        </w:rPr>
      </w:pPr>
      <w:r>
        <w:rPr>
          <w:b/>
        </w:rPr>
        <w:t>De geestelijke strijd</w:t>
      </w:r>
    </w:p>
    <w:p>
      <w:pPr>
        <w:pStyle w:val="Normal"/>
        <w:spacing w:before="0" w:after="120"/>
        <w:rPr/>
      </w:pPr>
      <w:r>
        <w:rPr>
          <w:sz w:val="24"/>
          <w:lang w:val="nl-NL"/>
        </w:rPr>
        <w:t>Over het algemeen heeft de roomsche kerk zich dus te</w:t>
        <w:softHyphen/>
        <w:t>midden der politieke stormen heel goed weten te hand</w:t>
        <w:softHyphen/>
        <w:t>haven, ja zelfs het schijnbaar nadeelige heeft ze nog in winst weten omte zetten. Maar ook de geestelijke bewegingen der eeuw hebben aan haarpoort geklopt. Ook in haar midden ontwaakte het streven, om de eischen van den autonomen mensch met de kerkleer te verzoenen. Zou Rome zich daar even toegankelijk voor toonen als de protestantsche theologie?</w:t>
      </w:r>
    </w:p>
    <w:p>
      <w:pPr>
        <w:pStyle w:val="TextBody"/>
        <w:rPr/>
      </w:pPr>
      <w:r>
        <w:rPr/>
        <w:t>Het Hermesianisme, genoemd naar Hermes, professor te Bonn (gest. 1831), wilde de theologie bouwen op de grondslag der wijsbegeerte van Kant. Maar deze strooming werd door de kerkelijke leiders met geweld onder</w:t>
        <w:softHyphen/>
        <w:t>drukt. In 1864 vaardigde Pius IX de Syllabus errorum uit (“Samenvatting der dwalingen”), waarin alle voornaamste ideeën van het moderne cultuur</w:t>
        <w:softHyphen/>
        <w:t>leven werden veroordeeld, maar waarin de paus zich ook schuldig maakte aan de algemeene roomsche fout, om de Hervorming als een geestverwante en voorloopster van de moderne tijd te beschouwen. Zoo worden mate</w:t>
        <w:softHyphen/>
        <w:t>rialisme en gewetensvrijheid, bijbelgenootschappen (!) en communisme op één hoop geworpen. De Syllabus verklaarde tevens, dat de paus zich nooit met het Liberalisme zou kunnen verzoenen. Het gevolg hiervan was de wederopleving der theologie van Thomas van Aquino. Deze is als een par</w:t>
        <w:softHyphen/>
        <w:t>allel van de confessionalistische stroomingen in het gelijktijdig protestan</w:t>
        <w:softHyphen/>
        <w:t>tisme te beschouwen; met dit verschil, dat in de roomsche kerk deze rich</w:t>
        <w:softHyphen/>
        <w:t>ting de bemiddelende en liberale theologieën veel sneller en veel grondiger onderdrukte. In 1879 is Thomas’ leer tot de normale theologie der kerk verklaard.</w:t>
      </w:r>
    </w:p>
    <w:p>
      <w:pPr>
        <w:pStyle w:val="TextBody"/>
        <w:rPr/>
      </w:pPr>
      <w:r>
        <w:rPr/>
        <w:t>Toch werd juist in de daarop volgende decenniën de reactionnaire afge</w:t>
        <w:softHyphen/>
        <w:t>slotenheid der kerk tegenover de moderne cultuur, door vele ontwikkelde roomschen als ondraaglijk gevoeld. Uit dit gevoel werd het Modernisme geboren, een vrij zuivere parallel van het modernisme in de protestantsche kerken. In verschillende vormen bestond deze richting in Duitschland, Frankrijk, Engeland, Italië en Amerika. Men zocht naar verinnerlijking der vroomheid, naar een geloofsvorm die meer bij den modernen mensch aansloot, maar vooral naar een verzoening van de kerkleer met de bijbel</w:t>
        <w:softHyphen/>
        <w:t>kritiek, die toen hoogtij vierde. Spoedig bleek, zooals te verwachten was, dat de paus van deze idealen niets moest hebben. Sinds 1898 werden ver</w:t>
        <w:softHyphen/>
        <w:t>schillende modernistische boeken verboden, en in 1907 volgde de defini</w:t>
        <w:softHyphen/>
        <w:t>tieve veroordeeling. Sinds iglo moeten de professoren en geestelijken zelfs de zgn. “anti-modernisten-eed” zweren. Slechts enkele Modernisten hiel</w:t>
        <w:softHyphen/>
        <w:t>den toen nog stand (o.a. de fransche bijbelcriticus Alfred Loisy); zij wer</w:t>
        <w:softHyphen/>
        <w:t>den in de ban gedaan.</w:t>
      </w:r>
    </w:p>
    <w:p>
      <w:pPr>
        <w:pStyle w:val="Normal"/>
        <w:spacing w:before="0" w:after="120"/>
        <w:rPr>
          <w:sz w:val="24"/>
          <w:lang w:val="nl-NL"/>
        </w:rPr>
      </w:pPr>
      <w:r>
        <w:rPr>
          <w:sz w:val="24"/>
          <w:lang w:val="nl-NL"/>
        </w:rPr>
        <w:t>Ook tegenover het opkomende socialisme heeft de roomsche kerk haar houding bepaald; practisch door het oprichten van eigen arbeidersorgani</w:t>
        <w:softHyphen/>
        <w:t>saties, principieel vooral in de beroemde encycliek “Rerum novarum”, die Leo XIII in 1891 uitvaardigde. Daarin wordt het socialisme beslist ver</w:t>
        <w:softHyphen/>
        <w:t>worpen, en de oplossing van het sociale vraagstuk gezocht in een samen</w:t>
        <w:softHyphen/>
        <w:t>werking der verschillende belangengroepen (solidarisme).</w:t>
      </w:r>
    </w:p>
    <w:p>
      <w:pPr>
        <w:pStyle w:val="Normal"/>
        <w:spacing w:before="0" w:after="120"/>
        <w:rPr/>
      </w:pPr>
      <w:r>
        <w:rPr>
          <w:sz w:val="24"/>
          <w:lang w:val="nl-NL"/>
        </w:rPr>
        <w:t>Het is uit het voorgaande duidelijk, dat de roomsche kerk zich veel minder dan de protestantsche door de tijdgeest heeft laten beïnvloeden. Maar dan niet omdat ze grooter trouw jegens het Woord Gods zou hebben betoond - integendeel, het is zelfs moeilijk te zeggen of de grootste ontrouw bij Rome of bij het Liberalisme gevonden wordt; doch omdat ze grooter trouw jegens haar éigen karakter en verleden heeft betoond. Maar voor de room</w:t>
        <w:softHyphen/>
        <w:t>sche kerk valt deze tweeërlei trouw samen, daar het Woord Gods en de kerk één zijn! Wie dat niet aanvaarden kan - en wij kunnen het niet - zal de houding der roomsche kerk in deze tijd reactionnair noemen. Een kerk, die werkelijk het Woord Gods aan de wereld wil verkondigen, zal echt op de nood der wereld in moeten gaan en zal vooral telkens weer zelf zich tot dat Woord moeten bekeeren. Deze beide kenmerken missen we juist bij de roomsche kerk.</w:t>
      </w:r>
    </w:p>
    <w:p>
      <w:pPr>
        <w:pStyle w:val="Heading3"/>
        <w:rPr>
          <w:b/>
          <w:b/>
        </w:rPr>
      </w:pPr>
      <w:r>
        <w:rPr>
          <w:b/>
        </w:rPr>
        <w:t>De innerlijke ontwikkeling</w:t>
      </w:r>
    </w:p>
    <w:p>
      <w:pPr>
        <w:pStyle w:val="TextBody"/>
        <w:rPr/>
      </w:pPr>
      <w:r>
        <w:rPr/>
        <w:t>Noch de politieke noch de geestelijke strijd hebben er de roomsche kerk in kunnen hinderen, in deze eeuw ook haar leer uit te bouwen en voort te gaan op de sinds Trente ingeslagen weg.Op 8 December 1854 kondigde Pius IX in een bul de leer der onbevlekte ontvangenis van Maria af: Dat Maria zondeloos had geleefd, was reeds lang algemeen erkend. Maar de theologen waren het er niet over eens, of Maria ook vrij van de erfzonde was geboren. Haar daden waren zondeloos; maar ook haar natuur? Thomas van Aquino en de Dominicanen ontkenden dit; dan zou zij een schepsel zijn geweest, dat Jezus’ verzoenings</w:t>
        <w:softHyphen/>
        <w:t>werk niet noodig had, gehad. Maar de Franciscanen en de Jezuïeten be</w:t>
        <w:softHyphen/>
        <w:t>antwoordden deze vraag bevestigend. Nu besliste de paus de oude strijd</w:t>
        <w:softHyphen/>
        <w:t>vraag, door alsgeopenbaarde leer te verkondigen, dat Maria op het eerste oogenblik harer ontvangenis in het lichaam der H. Anna, door Gods won</w:t>
        <w:softHyphen/>
        <w:t>derbare genade voor de onreinheid der erfzonde was gevrijwaard. Dit dog</w:t>
        <w:softHyphen/>
        <w:t>ma heeft de toch al bloeiende Maria-vereering en het daarmee samenhangend bijgeloof nog versterkt. In 1858 verscheen Maria aan een meisje te Lourdes, kennelijk ter eere van het afgekondigde dogma. Sindsdien vinden talloozen bij de grot van Lourdes genezing voor hun kwalen.</w:t>
      </w:r>
    </w:p>
    <w:p>
      <w:pPr>
        <w:pStyle w:val="Normal"/>
        <w:spacing w:before="0" w:after="120"/>
        <w:rPr/>
      </w:pPr>
      <w:r>
        <w:rPr>
          <w:sz w:val="24"/>
          <w:lang w:val="nl-NL"/>
        </w:rPr>
        <w:t>Niet minder belangrijk was de formeele zijde van dit dogma. Tot nog toe was het dogma op concilies geformuleerd. Nu deed de paus het alleen; en de kerk die het dogma aanvaardde, erkende daardoor ook de pauselijke onfeilbaarheid, terwijl tevens de oude strijd tusschen Curialisme en Con</w:t>
        <w:softHyphen/>
        <w:t>ciliarisme (Episcopalisme) hierdoor ten gunste van het eerste was opgelost. Nieuw waren deze beslissingen niet; minstens sinds Trente was dit het al</w:t>
        <w:softHyphen/>
        <w:t xml:space="preserve"> gemeene gevoelen der kerk. Maar het is begrijpelijk dat Pius IX, nu hij er de practische consequenties uit getrokken had, de pauselijke oppermacht ook gaarne theoretisch bekroond zag door de officieele erkenning dezer leerstellingen. Daartoe riep hij het Vaticaansch Concilie bijeen, dat in 1869 en 1870 werd gehouden. Maar voor en tijdens het concilie vond de idee der pauselijke onfeilbaarheid, ook bij vele deelnemers, heftige bestrijding. Vooral de duitsche kerkhistorici waren lastige tegenstanders, daar ze be</w:t>
        <w:softHyphen/>
        <w:t>wezen dat meer dan één paus de zijde van de dwaalleer had gekozen. Maar er was voor gezorgd, dat de tegenstanders op het concilie een minderheid vormden. Ze kregen vóór de stemming verlof om te vertrekken. Toen werd met 533 tegen 2 stemmen door het concilie uitgesproken, dat de paus krach</w:t>
        <w:softHyphen/>
        <w:t>tens de goddelijke bijstand aan Petrus beloofd (Luc. 22:32), onfeilbaar is in alle uitspraken die hij betreffende het geloof of de zeden op officieele wijze (“ex cathedra”) doet. Tevens werd erkend, dat alle bevoegdheid in de kerk van den paus stamt. Dat beteekende de bekroning van een eeuwen</w:t>
        <w:softHyphen/>
        <w:t>lange ontwikkeling, maar tevens de scherpste tegenstelling tot de inzich</w:t>
        <w:softHyphen/>
        <w:t>ten die de oude kerk op dit punt had. Het concilie moest ontijdig zijn ar</w:t>
        <w:softHyphen/>
        <w:t>beid afbreken, wegens de bezetting van Rome door de Italianen. Een storm van verontwaardiging stak in het verlichte Europa op over zulk een dog</w:t>
        <w:softHyphen/>
        <w:t>ma: de paus onfeilbaar! Maar de meeste bisschoppen, die tegenstand had</w:t>
        <w:softHyphen/>
        <w:t>den geboden, onderwierpen zich spoedig. Een kleine groep van geestelijken en ontwikkelde leeken in Duitschland hield stand. Zij vereenigden zich met dergelijke groepen in Oostenrijk en Zwitserland tot de “oud-katholieke kerk”. Deze sloot zich aan bij een dergelijke kerk, die sinds de Jansenis</w:t>
        <w:softHyphen/>
        <w:t>tische strijd in Nederland bestond. Bij alle waardeering voor hun karak</w:t>
        <w:softHyphen/>
        <w:t>tervol verzet tegen de onfeilbaarheidsleer, moeten we toch zeggen dat ze geheel ten onrechte in deze leer een nieuwigheid zagen en geen oog hadden voor de eeuwenlange ontwikkeling, die noodzakelijk hiertoe leiden moest. Zij bleven halverwege staan, wat practisch beteekende dat ze aansluiting zochten bij de situatie der eerste eeuwen, zonder echter radicaal tot de Schrift terug te gaan. Daardoor voelen ze zich terecht verwant met de anglicaansche en de oostersch-orthodoxe kerk. De oud-katholieken zijn tot nu toe een zeer kleine groep gebleven.</w:t>
      </w:r>
    </w:p>
    <w:p>
      <w:pPr>
        <w:pStyle w:val="Normal"/>
        <w:spacing w:before="0" w:after="120"/>
        <w:rPr/>
      </w:pPr>
      <w:r>
        <w:rPr>
          <w:i/>
          <w:sz w:val="24"/>
          <w:lang w:val="nl-NL"/>
        </w:rPr>
        <w:t xml:space="preserve">Het dogma der pauselijke onfeilbaarheid </w:t>
      </w:r>
      <w:r>
        <w:rPr>
          <w:sz w:val="24"/>
          <w:lang w:val="nl-NL"/>
        </w:rPr>
        <w:t>is vaak misverstaan. Het betee</w:t>
        <w:softHyphen/>
        <w:t>kent niet, dat de paus persoonlijk of zelfs maar in zijn theologie onfeilbaar is. Alleen maar, wanneer hij “ex cathedra” een dogmatische of ethische be</w:t>
        <w:softHyphen/>
        <w:t>slissing velt. Maar wanneer doet hij dat? Dat is nog steeds een open vraag. De pausen hebben er zich tot nu toe voor gewacht, van eenige door hen gedane uitspraak te zeggen, dat zij “ex cathedra” was geschied. Practisch is er dus sinds 1870 nog niet veel veranderd. Voordien werd er over ge</w:t>
        <w:softHyphen/>
        <w:t>streden, óf de paus onfeilbaar is; nadien, wanneer hij onfeilbaar is.</w:t>
      </w:r>
    </w:p>
    <w:p>
      <w:pPr>
        <w:pStyle w:val="TextBody"/>
        <w:rPr/>
      </w:pPr>
      <w:r>
        <w:rPr>
          <w:lang w:val="en-US"/>
        </w:rPr>
        <w:t>Toch heeft de uitspraak van 1870 groote verschuivingen in de roomsche leer aan het licht gebracht, speciaal in de leer der verhouding van Schrift en traditie. Tot op Trente werd onder “traditie” al datgene verstaan, wat niet in de bijbel staat maar toch op grond van Christus’ mondelinge over</w:t>
        <w:softHyphen/>
        <w:t>levering in de kerk altijd, overal en door allen is geloofd. Deze traditie heeft evenveel gezag als de bijbel, zooals te Trente werd uitgesproken. Maar hoe verhouden zich deze beide gezagsbronnen? En wie maakt uit, wat tot de traditie behoort en wat niet? Over deze vragen had Trente zich niet uitge</w:t>
        <w:softHyphen/>
        <w:t>sproken. Maar spoedig werd de eerste vraag algemeen zoo opgelost, dat de Schrift aan de traditie ondergeschikt werd gemaakt en als onderdeel der traditie werd beschouwd. En de traditie ging men nu opvatten als heel het leven der zich ontwikkelende kerk, die juist in haar ontwikkeling haar we</w:t>
        <w:softHyphen/>
        <w:t>zen steeds duidelijker openbaart. Zoo werd de traditie gelijkgesteld met de kerk, en de kerk met de openbaring zelf. Deze kerk is het lichaam van Christus. Volgens de roomsche opvatting van Mattheus 16 heeft ze haar zichtbaar hoofd in den paus. Zoo ontstaat deze redeneering: de traditie leeft in de kerk; de kerk spreekt zich uit in haar hoofd den paus; de paus spreekt dus uit wat traditie is; in den paus spreekt de zich ontwikkelende openba</w:t>
        <w:softHyphen/>
        <w:t>ring; in den paus spreekt het Woord Gods; de paus is dus onfeilbaar. Deze gedachtengang ligt aan het dogma van 1870 ten grondslag.</w:t>
      </w:r>
    </w:p>
    <w:p>
      <w:pPr>
        <w:pStyle w:val="Normal"/>
        <w:spacing w:before="0" w:after="120"/>
        <w:rPr/>
      </w:pPr>
      <w:r>
        <w:rPr>
          <w:sz w:val="24"/>
          <w:lang w:val="nl-NL"/>
        </w:rPr>
        <w:t>Maar dan blijkt hieruit wel heel schril, hoe ver de roomsche kerk van de Schrift is afgedwaald. Zoowel in 1854 als in 1870 is het schepsel in de plaats van den Schepper gesteld. De mensch, ook de christelijke mensch, wil nu eenmaal niet staan op de zondaarsplaats, die het Woord der genade hem aanwijst. Hij wil zelf ook iets te beteekenen hebben. Dat is de groote en eigenlijke zonde waardoor de kerk alle eeuwen is verzocht. De pro</w:t>
        <w:softHyphen/>
        <w:t>testantsche kerken hebben daarin evengoed schuld te belijden als de room</w:t>
        <w:softHyphen/>
        <w:t>sche. Dat bewijst, om niet meer te noemen, de theologie der negentiende eeuw wel heel duidelijk. Maar er is een groot verschil. De protestantsche kerken kunnen nog schuld belijden. Zij hebben de mogelijkheid der bekee</w:t>
        <w:softHyphen/>
        <w:t>ring, en deze mogelijkheid is gelukkig ook telkens weer tot werkelijkheid geworden. De roomsche kerk daarentegen heeft zelf officieel te Trente die mogelijkheid afgesneden. Dat Trente naast de Schrift de traditie stelde en naast het geloof de goede werken, beteekende dat naast het Woord der genade de zondaar met zijn pretenties en prestaties een zelfstandige plaats kreeg. Van die daad zijn zoowel het dogma van 1854 als dat van 1870 de practische toepassing. In Maria en den paus vergoddelijkte de mensch, die immers als God wil zijn, zichzelf. Deze euvele vermenging van het godde</w:t>
        <w:softHyphen/>
        <w:t>lijke en menschelijke maakt het wezen der roomsche kerk uit. Haar ge</w:t>
        <w:softHyphen/>
        <w:t>schiedenis was in de vorige eeuw vol beweging. Maar het was niet de be</w:t>
        <w:softHyphen/>
        <w:t>weging terug tot de genade-alleen, waar wij op hoop tegen hoop op wachten. Met angstwekkende onboetvaardigheid is zij op haar dwaalweg voortgegaan.</w:t>
      </w:r>
    </w:p>
    <w:p>
      <w:pPr>
        <w:pStyle w:val="Normal"/>
        <w:spacing w:before="0" w:after="120"/>
        <w:rPr>
          <w:sz w:val="24"/>
          <w:lang w:val="nl-NL"/>
        </w:rPr>
      </w:pPr>
      <w:r>
        <w:rPr>
          <w:sz w:val="24"/>
          <w:lang w:val="nl-NL"/>
        </w:rPr>
      </w:r>
    </w:p>
    <w:p>
      <w:pPr>
        <w:pStyle w:val="Heading4"/>
        <w:rPr>
          <w:b/>
          <w:b/>
        </w:rPr>
      </w:pPr>
      <w:bookmarkStart w:id="56" w:name="h57"/>
      <w:bookmarkEnd w:id="56"/>
      <w:r>
        <w:rPr>
          <w:b/>
        </w:rPr>
        <w:t>DE SECTEN</w:t>
      </w:r>
    </w:p>
    <w:p>
      <w:pPr>
        <w:pStyle w:val="Heading3"/>
        <w:rPr>
          <w:b/>
          <w:b/>
        </w:rPr>
      </w:pPr>
      <w:r>
        <w:rPr>
          <w:b/>
        </w:rPr>
        <w:t>Het wezen der secte</w:t>
      </w:r>
    </w:p>
    <w:p>
      <w:pPr>
        <w:pStyle w:val="Normal"/>
        <w:spacing w:before="0" w:after="120"/>
        <w:rPr/>
      </w:pPr>
      <w:r>
        <w:rPr>
          <w:sz w:val="24"/>
          <w:lang w:val="nl-NL"/>
        </w:rPr>
        <w:t>Tot nu toe hebben we ons met het begrip “secte” weinig behoeven bezig te houden, hoewel b.v. de Methodisten eigenlijk een secte zijn. Maar pas in de negentiende eeuw zijn de secten, vooral in Engeland en Amerika, als paddestoelen uit de grond geschoten. Daarvoor zijn minstens twee oorzaken aan te wijzen. Voordien heerschte er maar in weinig landen principieele verdraagzaamheid. Wie zich toen van de erkende staatskerk afscheidde, riskeerde veel. Deze om</w:t>
        <w:softHyphen/>
        <w:t>standigheid moest wel remmend werken. Omgekeerd, toen in Engeland na de burgeroorlogen de tolerantie haar intrede deed, ontstond op die bodem een veelheid van vrije kerken en secten. In de negentiende eeuw was de tolerantie bijnaalgemeen en daarom werd deze eeuw de bloeitijd van het sectewezen. Daarkomt bij, dat in deze tijd het individualisme hoogtij vierde. De gebondenheid aan gezag, gemeenschap en overlevering werd bijna niet gevoeld. Het vrije individu was koning, ook op godsdienstig gebied. Elk religieus inzichtmoest tot zijn recht komen; zoo niet in de kerk, dan maar er buiten. Men beschouwde de kerkelijke gemeenschapsvorming en splitsing als een zaak van den vromen mensch; bekommernis over de verscheuring van Christus’ lichaam werd nauwelijks gevoeld. Er is een groot verschil tusschen een kerk en een secte, al zijn de grenzen vloeiend. Pas aan het slot van het hoofdstuk kunnen we dit verschil in zijn volle omvang zien. De kerk heeft het element van het wijde aan zich, de secte het element van het begrensde. In tegenstelling tot de kerk is de secte meestal zeer begrensd in omvang, en ook in de leer. De secte legt de nadruk op één zijde der waar</w:t>
        <w:softHyphen/>
        <w:t>heid, de kerk wil haar alzijdigheid. In de kerk wordt men geboren, bij de secte sluit men zich door eigen vrije keuze aan. De kerk is er eerder dan haar leden, die ze als een moeder omsluit. Tot de secte sluiten de leden zich aaneen, zij zijn er eerder dan hun secte. De kerk rust op het objectieve, de daad Gods, het Woord, de doop. De secte rust op het subjectieve, de daad en het inzicht der menschen. De kerk stelt de gave der vergeving centraal, de secte de roeping tot heiligmaking. De kerk wil de wereld omvatten, de secte wil de wereld ontvlieden. Zoo kunnen we doorgaan, maar aan het slot gaan we hier nog nader op in. We willen hier slechts de voornaamste secten, die nog invloed uitoefenen, kort karakteriseeren. Over theosophie, spiritisme enz. spreken we niet, daar deze bewegingen zich wel graag op de bijbel beroepen, maar niet in een bepaalde opvatting van de bijbel hun oorsprong vinden. Ze zijn dus geheel buitenkerkelijke stroomingen.</w:t>
      </w:r>
    </w:p>
    <w:p>
      <w:pPr>
        <w:pStyle w:val="Heading3"/>
        <w:rPr>
          <w:b/>
          <w:b/>
        </w:rPr>
      </w:pPr>
      <w:r>
        <w:rPr>
          <w:b/>
        </w:rPr>
        <w:t xml:space="preserve">De Apostolischen </w:t>
      </w:r>
    </w:p>
    <w:p>
      <w:pPr>
        <w:pStyle w:val="TextBody"/>
        <w:rPr/>
      </w:pPr>
      <w:r>
        <w:rPr/>
        <w:t>De Apostolischen ontstonden ± 1830 in Engeland. Zij waren overtuigd, dat de wederkomst des Heeren nabij was. Spreken in “tongen” en gebedsgenezingen kwamen in hun gemeenten voor. Het meest echter worden ze gekenmerkt door hun overtuiging dat de kerk de oude ambten (profeet, “engel” enz.) en vooral het apostelambt moet herstellen. In 1836 werden de “twaalf apostelen” uitgezonden om de kerk in Europa voor te bereiden op de wederkomst en de uitverkorenen des Lams te verzegelen. Sinds 1840 ging deze groep in haar eeredienst steeds meer op de roomsche kerk gelijken. Toen tegen de verwachting in, verschillende apostelen stierven voor Christus’ komst, kwam er oneenigheid over de vraag of hun getal moest worden aangevuld. Dat leidde sinds 1863 tot de afscheiding der “Nieuw-Irvingianen” of “Apostolische Gemeente”, die het getal aanvulde en zelfs uitbreidde. Deze groep is meer democratisch en methodistisch. Ze maakt met succes veel propaganda onder het gewone volk (vooral in Nederland en Duitschland). De oude Apostolischen doen dat niet. Ze vormen een kleine aristocratische groep, die nu, door het ontbreken van apostelen, al haar ambten ziet uit</w:t>
        <w:softHyphen/>
        <w:t>sterven.</w:t>
      </w:r>
    </w:p>
    <w:p>
      <w:pPr>
        <w:pStyle w:val="Heading3"/>
        <w:rPr>
          <w:b/>
          <w:b/>
        </w:rPr>
      </w:pPr>
      <w:r>
        <w:rPr>
          <w:b/>
        </w:rPr>
        <w:t>De Darbisten</w:t>
      </w:r>
    </w:p>
    <w:p>
      <w:pPr>
        <w:pStyle w:val="Normal"/>
        <w:spacing w:before="0" w:after="120"/>
        <w:rPr/>
      </w:pPr>
      <w:r>
        <w:rPr>
          <w:sz w:val="24"/>
          <w:lang w:val="nl-NL"/>
        </w:rPr>
        <w:t>In samenhang en tegelijk met de apostolische opwekking ontstond er een tweede groep, allereerst in Engeland en Ierland, die evenzeer een spoedige wederkomst van Christus verwachtte, maar de ware voorbereiding daartoe juist omgekeerd zag in de verwerping der georganiseerde kerk. De ware kerk is onzichtbaar. Uit alle kerken moe</w:t>
        <w:softHyphen/>
        <w:t>ten de echte geloovigen samenkomen in vergaderingen, waar men avondmaal viert en elkander sticht. Daar moet de grootste vrijheid heerschen; ambten worden niet erkend. De buitenstaanders noemen hen meest naar hun belangrijksten vertegenwoordiger Darby (gest. 1882). Zelf noemen ze zich “broeders” en hun gemeenschap: “de Vergadering”. Op den duur zijn ze een eigen gemeenschap buiten de kerk gaan vormen. Hun leer is over ‘t algemeen gereformeerd. Gelijk bijna altijd bij de secten, zijn ook zij in ver</w:t>
        <w:softHyphen/>
        <w:t>schillende groepen uiteengegaan.</w:t>
      </w:r>
    </w:p>
    <w:p>
      <w:pPr>
        <w:pStyle w:val="Heading3"/>
        <w:rPr>
          <w:b/>
          <w:b/>
        </w:rPr>
      </w:pPr>
      <w:r>
        <w:rPr>
          <w:b/>
        </w:rPr>
        <w:t xml:space="preserve">De Adventisten </w:t>
      </w:r>
    </w:p>
    <w:p>
      <w:pPr>
        <w:pStyle w:val="Normal"/>
        <w:spacing w:before="0" w:after="120"/>
        <w:rPr/>
      </w:pPr>
      <w:r>
        <w:rPr>
          <w:sz w:val="24"/>
          <w:lang w:val="nl-NL"/>
        </w:rPr>
        <w:t>De verwachting van Christus’ spoedige wederkomst, die in zooveel secten een groote rol speelt, werd voor den amerikaanschen farmer William Miller zelfs de drijfveer tot nauwkeurige berekening van dit gebeuren, hoewel Jezus uitdrukkelijk heeft gezegd, dat van die dag en die ure niemand weet. Volgens hem zou Christus tusschen 21 Maart 1843 en 21 Maart 1844 wederkomen. Ondanks de voortdurende vergissingen, bleven sindsdien vooral in Amerika de groepen der Adventis</w:t>
        <w:softHyphen/>
        <w:t>ten bestaan, die uit de gegevens van Daniël en Openbaring de jongste dag willen berekenen. Een der belangrijkste groepen zijn de “Zevende-Dags</w:t>
        <w:softHyphen/>
        <w:t>Adventisten” of “Sabbatisten”, die het als de grootste zonde der kerk be</w:t>
        <w:softHyphen/>
        <w:t>schouwen, dat ze de Zondag in plaats van de Sabbat als rustdag is gaan vieren. Een andere groep vormen de “Ernstige Bijbelvorschers” of “Jehova’s getuigen”, wier stichter de Amerikaan Russel (gest. 1915) is. Zij zien in de kerken, vooral in de roomsche kerk, een anti-christelijke macht. Ook pas</w:t>
        <w:softHyphen/>
        <w:t>sen ze de beschrijving van den Antichrist in Daniël en Openbaring op het hedendaagsche politieke gebeuren toe. Daarom zijn ze in vele landen ver</w:t>
        <w:softHyphen/>
        <w:t>boden en worden ze ook vervolgd.</w:t>
      </w:r>
    </w:p>
    <w:p>
      <w:pPr>
        <w:pStyle w:val="Heading3"/>
        <w:rPr>
          <w:b/>
          <w:b/>
        </w:rPr>
      </w:pPr>
      <w:r>
        <w:rPr>
          <w:b/>
        </w:rPr>
        <w:t>De Mormonen</w:t>
      </w:r>
    </w:p>
    <w:p>
      <w:pPr>
        <w:pStyle w:val="Normal"/>
        <w:spacing w:before="0" w:after="120"/>
        <w:rPr/>
      </w:pPr>
      <w:r>
        <w:rPr>
          <w:sz w:val="24"/>
          <w:lang w:val="nl-NL"/>
        </w:rPr>
        <w:t>De Mormonen, die zichzelf “de Heiligen der laatste da</w:t>
        <w:softHyphen/>
        <w:t>gen” noemen, vormen de vreemdsoortigste secte, waarvan men zelfs betwijfelen kan of ze nog wel christelijk heeten mag. Ze ontstond onder de kolonisten in West-Amerika. Joseph Smith (gest. 1844) hield zich voor een profeet, en beweerde in 1830 door goddelijke openbaring het “Boek Mormon” te hebben gevonden en begrepen. Mormon zou een profeet uit de vijfde eeuw zijn geweest. In werkelijkheid was het boek het manu</w:t>
        <w:softHyphen/>
        <w:t>script voor een engelsche roman uit de tijd van Napoleon. Op dit boek en op eigen orakels grondde Smith een theocratische dictatuur. Wegens tegen</w:t>
        <w:softHyphen/>
        <w:t>stand moesten de aanhangers steeds meer naar het Westen wijken, tot ze tenslotte de stad Salt Lake City en de staat Utah stichtten. Smith’s op</w:t>
        <w:softHyphen/>
        <w:t>volger Brigham Young (gest. 1877) oefende hier een gewetenlooze dictatuur uit en proclameerde de veelwijverij als noodzakelijk ter zaligheid. Maar nadat Utah bij de Vereenigde Staten was gevoegd, hebben ze de veelwijverij tenminste officiëel prijsgegeven (sinds 1890). Ook in Europa maken ze veel propaganda voor hun heilsstaat. Hun leer is een wonderlijk mengelmoes; zelfs het veelgodendom is er in opgenomen. Ze doen ons aan de Weder</w:t>
        <w:softHyphen/>
        <w:t>doopera en de Mohammedanen denken.</w:t>
      </w:r>
    </w:p>
    <w:p>
      <w:pPr>
        <w:pStyle w:val="Heading3"/>
        <w:rPr>
          <w:b/>
          <w:b/>
        </w:rPr>
      </w:pPr>
      <w:r>
        <w:rPr>
          <w:b/>
        </w:rPr>
        <w:t>Christian Science</w:t>
      </w:r>
    </w:p>
    <w:p>
      <w:pPr>
        <w:pStyle w:val="Normal"/>
        <w:spacing w:before="0" w:after="120"/>
        <w:rPr/>
      </w:pPr>
      <w:r>
        <w:rPr>
          <w:sz w:val="24"/>
          <w:lang w:val="nl-NL"/>
        </w:rPr>
        <w:t>Mevrouw Mary Baker Eddy uit Boston (gest. 1910) leerde als de ware “christelijke wetenschap (christian science), dat God het eenige ware zijn is, dat er geen stof bestaat, dat ziekte dus op inbeelding berust, en dat wie in God leeft, er zonder dokter door het gebed van wordt bevrijd. Zoo wilde ze ook het verband tusschen geloof en genezing bij Jezus’ wonderen verklaren. Door de successen die Christian Science met deze “geloofsgenezing” had, heeft het zich in Amerika en Europa zeer verbreid.</w:t>
      </w:r>
    </w:p>
    <w:p>
      <w:pPr>
        <w:pStyle w:val="Heading3"/>
        <w:rPr>
          <w:b/>
          <w:b/>
        </w:rPr>
      </w:pPr>
      <w:r>
        <w:rPr>
          <w:b/>
        </w:rPr>
        <w:t>Het Leger des Heils</w:t>
      </w:r>
    </w:p>
    <w:p>
      <w:pPr>
        <w:pStyle w:val="Normal"/>
        <w:spacing w:before="0" w:after="120"/>
        <w:rPr/>
      </w:pPr>
      <w:r>
        <w:rPr>
          <w:sz w:val="24"/>
          <w:lang w:val="nl-NL"/>
        </w:rPr>
        <w:t>William Booth (1829-1912), oorspronkelijk predikant bij de Methodisten, schiep een organisatie met militaire vor</w:t>
        <w:softHyphen/>
        <w:t>men om tegen het rijk van den duivel te strijden en het Evangelie te brengen onder de verwilderde sloppenbewoners van Oost</w:t>
        <w:softHyphen/>
        <w:t>-Londen. De organisatie heette “Leger des Heils” (Salvation Army), met een generaal (Booth zelf), officieren, een blad “de Strijdkreet” (War Cry), met “veldtochten” (evangelisatiecampagne’s), “krijgsgevangenen” (be</w:t>
        <w:softHyphen/>
        <w:t>keerden) enz. Verder had Booth de werkwijze bijna geheel van de Metho</w:t>
        <w:softHyphen/>
        <w:t>disten overgenomen. Opwindend gezang, een drastische schildering van hemel en hel en een dringende waarschuwing aan de hoorders moet velen dwingen op de “zondaarsbank” neer te knielen en zoo gered te worden. Deze methode, die licht tot grofheid en oppervlakkigheid leidt, werkt op velen eer afstootend dan aantrekkend. Zeer belangrijk is het sociale werk dat het Leger over bijna heel de wereld verricht. Zijn strijd tegen ontucht, dronkenschap, diefstal en werkeloosheid, zijn zorg voor ongelukkigen, ge</w:t>
        <w:softHyphen/>
        <w:t>vallenen, dakloozen en bedelaars, heeft groote zegen afgeworpen en het Leger terecht zeer populair gemaakt. Het Leger daalt af in maatschappe</w:t>
        <w:softHyphen/>
        <w:t>lijke lagen, waarin de kerk niet doordringt. De toewijding ook der een</w:t>
        <w:softHyphen/>
        <w:t>voudige soldaten is voorbeeldig. Hoewel ze lid eener kerk kunnen blijven, is het Leger voor zijn meeste aanhangers in de plaats der kerk getreden. Dan wordt hetLeger tot een eigenwillige secte, waaraan zelfs de eerste kenmerken der christelijke gemeenschap, zooals doop en avondmaal, ont</w:t>
        <w:softHyphen/>
        <w:t>breken.</w:t>
      </w:r>
    </w:p>
    <w:p>
      <w:pPr>
        <w:pStyle w:val="Heading3"/>
        <w:rPr>
          <w:b/>
          <w:b/>
        </w:rPr>
      </w:pPr>
      <w:r>
        <w:rPr>
          <w:b/>
        </w:rPr>
        <w:t>De Pinksterbeweging</w:t>
      </w:r>
    </w:p>
    <w:p>
      <w:pPr>
        <w:pStyle w:val="Normal"/>
        <w:spacing w:before="0" w:after="120"/>
        <w:rPr/>
      </w:pPr>
      <w:r>
        <w:rPr>
          <w:sz w:val="24"/>
          <w:lang w:val="nl-NL"/>
        </w:rPr>
        <w:t>De Pinksterbeweging stamt uit Amerika, maar heeft voor</w:t>
        <w:softHyphen/>
        <w:t>al in Noorwegen en sinds 1907 in Duitschland, in de krin</w:t>
        <w:softHyphen/>
        <w:t>gen der piëtistische “Gemeinschaftsbewegung” opgang ge</w:t>
        <w:softHyphen/>
        <w:t>maakt. Ook hier verwacht men een spoedig wereldeinde, maar deze verwachting gaat nu gepaard met het roemen op een hernieuwde uitstorting des Geestes. Ekstase, profetie, glossolalie en genezing op gebed kenmerken deze beweging.</w:t>
      </w:r>
    </w:p>
    <w:p>
      <w:pPr>
        <w:pStyle w:val="Heading3"/>
        <w:rPr>
          <w:b/>
          <w:b/>
        </w:rPr>
      </w:pPr>
      <w:r>
        <w:rPr>
          <w:b/>
        </w:rPr>
        <w:t>Kerk en Secte</w:t>
      </w:r>
    </w:p>
    <w:p>
      <w:pPr>
        <w:pStyle w:val="Normal"/>
        <w:spacing w:before="0" w:after="120"/>
        <w:rPr/>
      </w:pPr>
      <w:r>
        <w:rPr>
          <w:sz w:val="24"/>
          <w:lang w:val="nl-NL"/>
        </w:rPr>
        <w:t>Wanneer we afzien van de hoogmoed, de eigenzinnigheid, het verlangen naar een knusse gemeenschap en de uitleg</w:t>
        <w:softHyphen/>
        <w:t>kundige onzin, die bij het ontstaan en voortbestaan van een secte vaak zulk een gewicht in de schaal leggen, dan is de secte, van haar beste zijde gezien: een roepstem tot bekeering aan de verburgerlijkte kerk. Want de secten leven juist van die stukken uit het Evangelie, die in de kerk niet goed hun plaats kunnen vinden. Waar is in de kerk het brandend verlangen naar de komst van haar Heer gebleven?, waar de heilige geestdrift en de wondere gaven uit de apostolische tijd? In de groote kerk is het vaak zoo kil en doodsch. Brandt het ware geloofsvuur niet juist in de secte? Daar, en niet in de dominees-kerk, is het priesterschap der geloovigen en de ware christe</w:t>
        <w:softHyphen/>
        <w:t>lijke gemeenschap.</w:t>
      </w:r>
    </w:p>
    <w:p>
      <w:pPr>
        <w:pStyle w:val="Normal"/>
        <w:spacing w:before="0" w:after="120"/>
        <w:rPr/>
      </w:pPr>
      <w:r>
        <w:rPr>
          <w:sz w:val="24"/>
          <w:lang w:val="nl-NL"/>
        </w:rPr>
        <w:t>We zullen met deze kritiek der secte op de kerk de hoogste ernst moeten maken. En toch kan ons dat er nooit toe brengen, de kerk voor de secte in te wisselen. Die prijs is altijd te hoog. Allereerst omdat voor de eenzijdige waarheid der secte wel plaats is in de kerk, die de waarheid in haar al</w:t>
        <w:softHyphen/>
        <w:t>zijdigheid wil vasthouden; maar het omgekeerde is niet het geval. Ook is de secte krachtens haar wezen wettisch. De overtuiging van den vromen mensch, zijn speciale begrip van de bijbel en zijn bekeering dragen de secte, in plaats dat de genade-alleen den mensch draagt. Typeerend is dan ook de volwassenendoop, die in de meeste secten gebruikelijk is. De secte mist het echte kerkbegrip. Kerk is in het Nieuwe Testament: Lichaam van Christus. Al blijkt de kerk tot onze beschaming alleen in verdeelde vorm op deze zondige wereld te bestaan, we mogen er ons toch nooit eigenwillig van af</w:t>
        <w:softHyphen/>
        <w:t>scheiden. Want de kerk is van Christus en niet van ons. Ook alle lauwheid en zonde der kerk doen dat feit niet te niet. In de secte wordt dat niet be</w:t>
        <w:softHyphen/>
        <w:t>grepen. Daar wordt de gemeenschap als een menschelijke zaak beschouwd en gegrond op individueele overtuigingen. Geen wonder, dat dit beginsel in bijna alle secten tot eindelooze versplintering heeft geleid. Tenslotte: in de secte is geen plaats voor de wereldroeping der kerk. De secte parasiteert op de kerk met haar propaganda, maar kent zelden echte zendingsdrang (hier moeten we voor het Leger een uitzondering maken). Daarom kan de secte gemakkelijk de ware christenen uit het Babel der kerk vergaderen. Maar de kerk, die het Woord heeft gehoord: “Gaat dan henen, onderwijst al de volken” (Matth. 28:19), moet haar deuren wijd open zetten naar de wereld toe. Ook zij zal terwille van haar roeping met de tucht ernst moe</w:t>
        <w:softHyphen/>
        <w:t>ten maken, maar aan een uitziften der “ware christenen” kan ze dan niet meer denken. Geen nood; haar Heer heeft gezegd: Laat tarwe en onkruid te zamen opv.assen tot den oogst (Matth. 13:30).</w:t>
      </w:r>
    </w:p>
    <w:p>
      <w:pPr>
        <w:pStyle w:val="Normal"/>
        <w:spacing w:before="0" w:after="120"/>
        <w:rPr>
          <w:sz w:val="24"/>
          <w:lang w:val="nl-NL"/>
        </w:rPr>
      </w:pPr>
      <w:r>
        <w:rPr>
          <w:sz w:val="24"/>
          <w:lang w:val="nl-NL"/>
        </w:rPr>
      </w:r>
    </w:p>
    <w:p>
      <w:pPr>
        <w:pStyle w:val="Heading2"/>
        <w:rPr/>
      </w:pPr>
      <w:bookmarkStart w:id="57" w:name="h58"/>
      <w:bookmarkEnd w:id="57"/>
      <w:r>
        <w:rPr/>
        <w:t>DE KERK SINDS 1918</w:t>
      </w:r>
    </w:p>
    <w:p>
      <w:pPr>
        <w:pStyle w:val="Normal"/>
        <w:spacing w:before="0" w:after="120"/>
        <w:rPr>
          <w:sz w:val="24"/>
          <w:lang w:val="nl-NL"/>
        </w:rPr>
      </w:pPr>
      <w:r>
        <w:rPr>
          <w:sz w:val="24"/>
          <w:lang w:val="nl-NL"/>
        </w:rPr>
        <w:t>Enkele jaren geleden zouden we dit hoofdstuk nog hebben genoemd: “De kerk na de wereldoorlog”. Maar nu we midden in een wereldoorlog ver</w:t>
        <w:softHyphen/>
        <w:t>keeren die de vorige verre in de schaduw stelt, worden we geneigd de tijd van 1918-1939 niet als een nieuw begin, maar slechts als een overgangs</w:t>
        <w:softHyphen/>
        <w:t>tijd te beschouwen. Dat beteekent, dat we niet bij machte zijn de groote lijnen van deze tijd aan te wijzen; omdat het onze eigen tijd is en omdat we niet weten welke tendenzen door de nieuwe wereldoorlog zullen worden afgebroken en welke verdiept. Reeds om die redenen moeten we ons be</w:t>
        <w:softHyphen/>
        <w:t>perken tot wat zich als het allerbelangrijkste aan ons opdringt in de ver</w:t>
        <w:softHyphen/>
        <w:t>warrende veelheid van verschijnselen.</w:t>
      </w:r>
    </w:p>
    <w:p>
      <w:pPr>
        <w:pStyle w:val="Heading3"/>
        <w:rPr>
          <w:b/>
          <w:b/>
        </w:rPr>
      </w:pPr>
      <w:r>
        <w:rPr>
          <w:b/>
        </w:rPr>
        <w:t>De politieke toestand</w:t>
      </w:r>
    </w:p>
    <w:p>
      <w:pPr>
        <w:pStyle w:val="Normal"/>
        <w:spacing w:before="0" w:after="120"/>
        <w:rPr>
          <w:sz w:val="24"/>
          <w:lang w:val="nl-NL"/>
        </w:rPr>
      </w:pPr>
      <w:r>
        <w:rPr>
          <w:sz w:val="24"/>
          <w:lang w:val="nl-NL"/>
        </w:rPr>
        <w:t>Aanvankelijk werd na 1918 over de wereld een geest van optimisme en idealisme vaardig, die nog veelszins een voortzetting was ‘van de geest der negentiende eeuw. Het was een gouden tijd voor de democratie en het socialisme, waarvan men een betere toekomst verwachtte. Men rekende met een eeuwige vrede en een algemeene ontwapening. De Volkenbond was, van zijn beste zijde be</w:t>
        <w:softHyphen/>
        <w:t>schouwd, een teeken en vrucht van dit democratisch idealisme.</w:t>
      </w:r>
    </w:p>
    <w:p>
      <w:pPr>
        <w:pStyle w:val="Normal"/>
        <w:spacing w:before="0" w:after="120"/>
        <w:rPr/>
      </w:pPr>
      <w:r>
        <w:rPr>
          <w:sz w:val="24"/>
          <w:lang w:val="nl-NL"/>
        </w:rPr>
        <w:t>De democratie en het socialisme kregen nu ook macht over die landen, die er door hun aard en geschiedenis het minst geschikt voor waren: Duitsch</w:t>
        <w:softHyphen/>
        <w:t>land, Oostenrijk en Rusland. In Duitschland was een goed gevolg er van, dat de kerk nu eindelijk geheel onafhankelijk werd van de staat. Vele luthersche landskerken (Beyeren, Wurttemberg, Hannover e.a.) lieten de plaats van den landsheer van nu af door een “bisschop” vervullen. Maar daar Duitschland en Oostenrijk ook zwaar gebukt gingen onder de scherpe bepalingen van Versailles (1919), is het niet te verwonderen dat de nieuwe toestand hun weinig anders dan verwarring en ellende bracht. Nog erger was het in Rusland, waar de ineenstorting van de tyrannie der Czaren de weg baande voor een extreem-communistische regeeringsvorm.</w:t>
      </w:r>
    </w:p>
    <w:p>
      <w:pPr>
        <w:pStyle w:val="Normal"/>
        <w:spacing w:before="0" w:after="120"/>
        <w:rPr/>
      </w:pPr>
      <w:r>
        <w:rPr>
          <w:sz w:val="24"/>
          <w:lang w:val="nl-NL"/>
        </w:rPr>
        <w:t>Deze crisis-toestand breidde zich sinds het eind der twintiger jaren over heel Europa en verder uit. Overwinnaars en overwonnenen werden de prooi van een gemeenschappelijke economische ontwrichting. De werkloos</w:t>
        <w:softHyphen/>
        <w:t>heid nam reusachtige afmetingen aan. Het socialisme groeide, en nog meer het communisme, dat van Rusland uit overal heimelijk of openlijk werd gepropageerd. Het idealisme maakte plaats voor pessimisme. Het ver</w:t>
        <w:softHyphen/>
        <w:t>trouwen in den enkeling en zijn rede, dat sinds de achttiende eeuw had ge</w:t>
        <w:softHyphen/>
        <w:t>heerscht, slonk weg. Het gevoel van ongeborgenheid deed de massa’s roepen om “den sterken man”. Men hunkerde naar gezag, en ook weer naar ge</w:t>
        <w:softHyphen/>
        <w:t>meenschap. De beteekenis van de volksgemeenschap werd nieuw beseft. Men begreep, dat alleen een eendrachtig volk aan de crisis het hoofd zou kunnen bieden.</w:t>
      </w:r>
    </w:p>
    <w:p>
      <w:pPr>
        <w:pStyle w:val="Normal"/>
        <w:spacing w:before="0" w:after="120"/>
        <w:rPr/>
      </w:pPr>
      <w:r>
        <w:rPr>
          <w:sz w:val="24"/>
          <w:lang w:val="nl-NL"/>
        </w:rPr>
        <w:t>Italië was het eerste land dat deze dingen. in de politieke practijk bracht. Reeds in 1922 werd hier de democratische staatsvorm door de fascistische vervangen. En in Duitschland, dat het diepst onder de ellende gebukt ging, werd in 1933 de invoering van het leidersbeginsel en van de totalitaire staatsvorm als een bevrijding gevoeld. Maar ook in vele andere landen ont</w:t>
        <w:softHyphen/>
        <w:t>wikkelde de democratie zich op minder radicale wijze, in de richting eener dictatoriale regeeringsvorm. Een versterking van de in de staat samengevatte volkseenheid werd alom als het middel tegen de dreigende chaos gevoeld. Dat wil zeggen, dat het nationalisme als geesteshouding na 1930 in Europa een ongekend groote kans kreeg.</w:t>
      </w:r>
    </w:p>
    <w:p>
      <w:pPr>
        <w:pStyle w:val="Heading3"/>
        <w:rPr>
          <w:b/>
          <w:b/>
        </w:rPr>
      </w:pPr>
      <w:r>
        <w:rPr>
          <w:b/>
        </w:rPr>
        <w:t>De geestelijke toestand</w:t>
      </w:r>
    </w:p>
    <w:p>
      <w:pPr>
        <w:pStyle w:val="Normal"/>
        <w:spacing w:before="0" w:after="120"/>
        <w:rPr/>
      </w:pPr>
      <w:r>
        <w:rPr>
          <w:sz w:val="24"/>
          <w:lang w:val="nl-NL"/>
        </w:rPr>
        <w:t>Reeds vóór de wereldoorlog was de wetenschap bezig, terug te keeren van haar naturalistische en materialistische levensbeschouwing. Men kreeg weer oog voor het organi</w:t>
        <w:softHyphen/>
        <w:t>sche, het totale en het geestelijke. Wetenschap en geloof bleken steeds min</w:t>
        <w:softHyphen/>
        <w:t>der een tegenstelling te vormen. Dat beteekende een nieuwe cultureele openheid voor geestelijke werkelijkheden. Maar dat beteekende nog geen terugkeer tot het Woord Gods. De lagere klassen werden door de socialisti</w:t>
        <w:softHyphen/>
        <w:t>sche propaganda steeds meer van de kerk vervreemd. Velen zagen in de kerk een medeplichtige aan de economische crisis en het bankroet der wes</w:t>
        <w:softHyphen/>
        <w:t>tersche beschaving. En dit verwijt is terecht, in zooverre de kerk in de laat</w:t>
        <w:softHyphen/>
        <w:t>ste eeuwen veel te weinig uit haar geloof heeft geleefd en veel te weinig de wereld tot het Woord Gods heeft teruggeroepen. Maar zoo was dat verwijt door velen niet bedoeld. Daarom greep de ontkerkelijking onrustbarend om zich heen.</w:t>
      </w:r>
    </w:p>
    <w:p>
      <w:pPr>
        <w:pStyle w:val="Normal"/>
        <w:spacing w:before="0" w:after="120"/>
        <w:rPr/>
      </w:pPr>
      <w:r>
        <w:rPr>
          <w:sz w:val="24"/>
          <w:lang w:val="nl-NL"/>
        </w:rPr>
        <w:t>De groote winst voor de religie in de tijd van nieuwe openheid en idealisme, en weldra van pessimisme en vertwijfeling, was niet voor de kerk, maar voor allerlei vormen van wat men wel genoemd heeft “tweede religiositeit”. Het is n.l. een veel voorkomend cultureel verschijnsel, dat een beschaving die zich eerst heeft losgemaakt van de godsdienst, waardoor ze groot was geworden, later opnieuw naar religieuze steun zocht, zonder echter tot de bezieling van haar oorspronkelijke godsdienst terug te keeren. Cultureel gesproken, is deze “tweede religiositeit” een vermoeidheidsver</w:t>
        <w:softHyphen/>
        <w:t>schijnsel. We hebben dat ook aan het begin der kerkgeschiedenis in het romeinsche rijk kunnen constateeren. Met die tijd heeft de onze veel over</w:t>
        <w:softHyphen/>
        <w:t>eenkomst. De europeesche cultuur heeft zich sinds 1700 van het gezag van Gods Woord losgemaakt en haar vertrouwen op de wereld gesteld, op den mensch en zijn rede, op de geest, de stof enz., in ontelbare vormen. Nu is ze bezig haar zelfvertrouwen te verliezen. Alleen in Rusland wordt deze ontgoddelijkte cultuur tot het uiterste doorgevoerd. Overal elders deinst men daarvoor terug en zoekt men weer steun in het absolute. Maar men keert niet terug van de wereld tot God, doch gaat voort tot de vergodde</w:t>
        <w:softHyphen/>
        <w:t>lijking der wereld. Men volhardt in de zonde der laatste eeuwen, maar geeft er nu een religieuze wijding aan. Dat is het wezen der tweede religi</w:t>
        <w:softHyphen/>
        <w:t>ositeit. Aanvankelijk openbaarde ze zich vooral in een voorliefde voor mystiek pantheïsme, voor oostersche religies, voor theosophie, anthropo</w:t>
        <w:softHyphen/>
        <w:t>sophie e.a. Ook in het socialisme keerden velen zich van Marx’ materialisme af naar een religieus socialisme. Naarmate de ontwrichting zich ging open</w:t>
        <w:softHyphen/>
        <w:t>baren, zocht men de religieuze steun vooral bij boven-individueele mach</w:t>
        <w:softHyphen/>
        <w:t>ten. In plaats van het individu wordt nu de gemeenschap verheerlijkt; in plaats van de rede het irrationeele; in plaats van de vrijheid het gezag en de traditie. Daarom is het begrijpelijk, dat die vormen van tweede reli</w:t>
        <w:softHyphen/>
        <w:t>giositeit op den duur de meeste opgang moesten maken, die tegelijk het ver</w:t>
        <w:softHyphen/>
        <w:t>lossende woord beloofden in de politieke en economische ontreddering. Daarom is het meest typeerende verschijnsel sinds 1930, dat het nationa</w:t>
        <w:softHyphen/>
        <w:t>lisme uitgroeit tot de belangrijkste vorm der tweede religiositeit. Voor tal</w:t>
        <w:softHyphen/>
        <w:t>loozen hebben de begrippen ras, volk en staat een religieuze wijding ge</w:t>
        <w:softHyphen/>
        <w:t>kregen. Het goddelijke dat men als achtergrond van de wereld bevroedt, ziet men allereerst in deze machten geopenbaard. Duitschland, dat het lijden van deze tijd het bitterst heeft gesmaakt, is ook het land waar deze vorm van tweede religiositeit het eerst en het duidelijkst zichtbaar is geworden in allerlei “germaansche”, “nordische”, “heldische” wereldbeschouwingen. Maar overal zoekt het groeiend nationalisme naar religieuze wijding. Liefst naar een christelijke wijding; maar dat is onmogelijk, daar de belijdenis van God den Schepper en Verzoener juist de radicale ont-wijding der gevallen schepping beteekent.</w:t>
      </w:r>
    </w:p>
    <w:p>
      <w:pPr>
        <w:pStyle w:val="Normal"/>
        <w:spacing w:before="0" w:after="120"/>
        <w:rPr/>
      </w:pPr>
      <w:r>
        <w:rPr>
          <w:b/>
          <w:i/>
          <w:sz w:val="24"/>
          <w:lang w:val="nl-NL"/>
        </w:rPr>
        <w:t>De Kerk en de tijdgeest</w:t>
      </w:r>
      <w:r>
        <w:rPr>
          <w:b/>
          <w:sz w:val="24"/>
          <w:lang w:val="nl-NL"/>
        </w:rPr>
        <w:t xml:space="preserve"> </w:t>
      </w:r>
    </w:p>
    <w:p>
      <w:pPr>
        <w:pStyle w:val="TextBody"/>
        <w:rPr/>
      </w:pPr>
      <w:r>
        <w:rPr/>
        <w:t>In de eerste jaren na de oorlog scheen de kerk nog, even</w:t>
        <w:softHyphen/>
        <w:t>als in de vorige eeuw, achter de wereld aan te loopen en haar boodschap van zonde en genade ten gunste van aller</w:t>
        <w:softHyphen/>
        <w:t>lei menschelijk idealisme te vergeten. Vele christenen meenden in ernst, dat de menschen en de toestanden nu geschikt waren voor de stichting van het Koninkrijk Gods. De anti-militairistische beweging onder de christenen leefde veelal van een onbijbelsche hooge dunk van de goede krachten in den mensch. Maar sinds het midden der twintiger jaren vertoonden zich andere verschijnselen. We kunnen ook deze in zekere zin verklaren uit de tijdgeest. De roep naar gezag; gemeenschap, het irrationeele en de traditie vond ook in de kerk weerklank. Maar nu niet zóó, als in de beide vorige eeuwen, dat de kerk haar boodschap weer bij de geest der wereld, in dit geval de tweede religiositeit, trachtte aan te passen. Integendeel: God heeft juist deze mode</w:t>
        <w:softHyphen/>
        <w:t>begrippen gebruikt om de kerk weer te herinneren aan haar geheel bij</w:t>
        <w:softHyphen/>
        <w:t>zondere roeping. Bij het woord “gezag” begon ze weer te denken aan het volstrekte gezag van het Woord Gods, dat ze zoo vaak door het gezag van menschelijke ideeën had laten ondermijnen. Bij het woord “gemeenschap” werd ze herinnerd aan het eigene van de gemeenschap der kerk, die van geen menschelijke vroomheid leeft, maar van Christus en zijn Woord en Geest. Het verlangen der menschen naar het “irrationeele” werd haar een roepstem om terug te keeren tot de belijdenis der verborgenheid Gods, die alleen in Christus openbaar is, en om niet langer te trachten Zijn majesteit in menschelijke stelsels te niet te maken. En het verlangen om zich in te voegen in een groote traditie bracht de kerk er toe, weer ernstig en eerbiedig te gaan luisteren naar mannen als Luther en Calvijn, die men al lang als verouderd had beschouwd. Over het geheel genomen heeft de tijd na 1918 voor de kerk een tijd van bekeering beteekend. Deze bekeering vond aller</w:t>
        <w:softHyphen/>
        <w:t>eerst op theologisch gebied plaats (zie beneden); maar haar invloed open</w:t>
        <w:softHyphen/>
        <w:t>baarde zich op alle gebieden van kerkelijk leven. Deze bekeering was niet plotseling en heftig, zooals ten tijde der hervorming. Ze was meer geleide</w:t>
        <w:softHyphen/>
        <w:t>lijk en stil, maar ze was toch ook echt en diep. In een wereld vol trotsche zelfbewustheid had de kerk zich verlegen en onzeker gevoeld. Maar nu de wereld verslagen en onzeker geworden was, hervond de kerk haar zelf</w:t>
        <w:softHyphen/>
        <w:t>bewustheid. Ze durfde weer te zeggen, dat ze van Godswege een boodschap voor de verloren wereld had.</w:t>
      </w:r>
    </w:p>
    <w:p>
      <w:pPr>
        <w:pStyle w:val="Normal"/>
        <w:spacing w:before="0" w:after="120"/>
        <w:rPr/>
      </w:pPr>
      <w:r>
        <w:rPr>
          <w:sz w:val="24"/>
          <w:lang w:val="nl-NL"/>
        </w:rPr>
        <w:t>Als we dit zoo zeggen, vergeten we niet, dat de geest van de negentiende</w:t>
        <w:softHyphen/>
        <w:t>eeuwsche theologie maar langzaam week en nog lang niet dood is. We ver</w:t>
        <w:softHyphen/>
        <w:t>geten dan ook niet, dat de begeerte naar gezag en traditie ook leidde b.v. tot een wettische orthodoxie en tot allerlei onbijbelsche romantiek. Maar de groote lijn loopt niet door deze bewegingen. Deze lijn kunnen we het best aanduiden als: terugkeer tot de levende bronnen der Schrift, aan de hand der groote hervormers.</w:t>
      </w:r>
    </w:p>
    <w:p>
      <w:pPr>
        <w:pStyle w:val="Normal"/>
        <w:spacing w:before="0" w:after="120"/>
        <w:rPr/>
      </w:pPr>
      <w:r>
        <w:rPr>
          <w:sz w:val="24"/>
          <w:lang w:val="nl-NL"/>
        </w:rPr>
        <w:t>In plaats van zoo in het vaarwater der tweede religiositeit te komen, moest de kerk juist met haar op gespannen voet komen. Ook dat was winst. Nu de kerk zich haar wezen en opdracht weer herinnerde, werd ook de grens tusschen de kerk en de wereld, en hun ware verhouding weer duidelijk. Het geloof in dien God die geen andere goden voor Zijn aangezicht wil hebben, maakt het voor de kerk onmogelijk, een compromis te sluiten met eenige wereldbeschouwing waarin de menschelijke behoefte aan gezag wordt be</w:t>
        <w:softHyphen/>
        <w:t>vredigd door de vergoddelijking van een aa.rdsche macht. Ook in dit op</w:t>
        <w:softHyphen/>
        <w:t>zicht ging Duitschland vooraan in de nieuwe ontwikkeling. De groep der zgn. “duitsche christenen” wilde een “germaansch”, een “artgemäsz” christendom. Zij wilden de kerk weer, als in de negentiende eeuw, achter de wereld laten aanloopen. Dat moest beteekenen, dat wezenlijke stukken, ja het wezen zelf van het Evangelie prijsgegeven werd. De meesten van hen verwierpen het Oude Testament geheel of gedeeltelijk als een joodsch boek. Daartegenover hield de meerderheid der kerk aan het Oude Testament vast en weigerde het Evangelie aan te passen aan de behoeften der tweede religiositeit. Ze heeft dit bijbelsch en krachtig uitgesproken in de “Barmer Thesen”, een geloofsbelijdenis, die op de algemeene synode te Barmen (Mei 1934) werd opgesteld.</w:t>
      </w:r>
    </w:p>
    <w:p>
      <w:pPr>
        <w:pStyle w:val="Normal"/>
        <w:spacing w:before="0" w:after="120"/>
        <w:rPr>
          <w:sz w:val="24"/>
          <w:lang w:val="nl-NL"/>
        </w:rPr>
      </w:pPr>
      <w:r>
        <w:rPr>
          <w:sz w:val="24"/>
          <w:lang w:val="nl-NL"/>
        </w:rPr>
        <w:t>In het volgende willen we op enkele kerkelijke verschijnselen van de jong</w:t>
        <w:softHyphen/>
        <w:t>ste tijd nog wat nader ingaan. We zullen dan gelegenheid hebben, het hier gezegde te illustreeren.</w:t>
      </w:r>
    </w:p>
    <w:p>
      <w:pPr>
        <w:pStyle w:val="Heading3"/>
        <w:rPr>
          <w:b/>
          <w:b/>
        </w:rPr>
      </w:pPr>
      <w:r>
        <w:rPr>
          <w:b/>
        </w:rPr>
        <w:t>De roomsche kerk</w:t>
      </w:r>
    </w:p>
    <w:p>
      <w:pPr>
        <w:pStyle w:val="Normal"/>
        <w:spacing w:before="0" w:after="120"/>
        <w:rPr/>
      </w:pPr>
      <w:r>
        <w:rPr>
          <w:sz w:val="24"/>
          <w:lang w:val="nl-NL"/>
        </w:rPr>
        <w:t>De leiding der roomsche kerk bezit de bijzondere gave om bij bijna elke politieke situatie zijde te spinnen. Dat bleek ook weer in de jongste tijd. In de oorlog heeft deze kerk en vooral de paus, veel werk van christelijke barmhartigheid gedaan ten behoeve van gevangenen, gewonden en andere oorlogsslachtoffers. Het aan</w:t>
        <w:softHyphen/>
        <w:t>zien van den paus is daardoor verhoogd, al is het aan Benedictus XV (1914-1922) niet gelukt eenige rol van beteekenis bij de vredessluiting te spelen. Onder zijn pontificaat kreeg de herziening van het kerkrecht haar beslag. In 1918 werd de nieuwe “Codex iuris canonici” ingevoerd. We moeten daarbij bedenken, dat het kerkelijk recht voor de roomschen een</w:t>
      </w:r>
    </w:p>
    <w:p>
      <w:pPr>
        <w:pStyle w:val="Normal"/>
        <w:spacing w:before="0" w:after="120"/>
        <w:rPr/>
      </w:pPr>
      <w:r>
        <w:rPr>
          <w:sz w:val="24"/>
          <w:lang w:val="nl-NL"/>
        </w:rPr>
        <w:t>goddelijk gezag bezit. In het nieuwe wetboek wordt de verhouding van kerk en staat zeer voorzichtig omschreven. De bewerkers hebben wel geweten, dat ze niet meer in de middeleeuwen leefden. De theocratische staatsbe</w:t>
        <w:softHyphen/>
        <w:t>schouwing is opde achtergrond geschoven ten behoeve eener scherpe onder</w:t>
        <w:softHyphen/>
        <w:t>scheiding van kerk en staat. Daarentegen is de nieuwe huwelijkswetgeving streng. Gemengde huwelijken zijn nu verboden, tenzij een roomsche op</w:t>
        <w:softHyphen/>
        <w:t>voeding der kinderen gegarandeerd is.</w:t>
      </w:r>
    </w:p>
    <w:p>
      <w:pPr>
        <w:pStyle w:val="Normal"/>
        <w:spacing w:before="0" w:after="120"/>
        <w:rPr/>
      </w:pPr>
      <w:r>
        <w:rPr>
          <w:sz w:val="24"/>
          <w:lang w:val="nl-NL"/>
        </w:rPr>
        <w:t>Benedictus’ opvolger was de geleerde diplomaat Pius XI (1922-1939). Hij verstevigde de positie der kerk door met vele regeeringen concordaten af te sluiten. Het concordaat is de eenig mogelijke vorm voor de roomsche kerk, om in een anti-theocratische wereld haar invloed te handhaven en uit te breiden. De verhouding tot Frankrijk werd aanmerkelijk beter.</w:t>
      </w:r>
    </w:p>
    <w:p>
      <w:pPr>
        <w:pStyle w:val="Normal"/>
        <w:spacing w:before="0" w:after="120"/>
        <w:rPr/>
      </w:pPr>
      <w:r>
        <w:rPr>
          <w:sz w:val="24"/>
          <w:lang w:val="nl-NL"/>
        </w:rPr>
        <w:t>Het belangrijkste was, dat de fascistische regeering van Italië een andere verhouding tot het Vaticaan tot stand kon brengen dan onder haar liberale voorgangsters had geheerscht. Door de Lateraansche Verdragen van 1929 werd de aardsche macht van den paus in de vorm van een miniatuurstaat “Vaticaanstad” hersteld en de roomsche kerk tot staatskerk verklaard. Toch bleven spanningen tusschen den paus en de fascistische regeering niet uit, vooral om de staatsopvoeding der jeugd.</w:t>
      </w:r>
    </w:p>
    <w:p>
      <w:pPr>
        <w:pStyle w:val="Normal"/>
        <w:spacing w:before="0" w:after="120"/>
        <w:rPr/>
      </w:pPr>
      <w:r>
        <w:rPr>
          <w:sz w:val="24"/>
          <w:lang w:val="nl-NL"/>
        </w:rPr>
        <w:t>Pius XI, de paus der concordaten, is ook de paus der encyclieken. Hij heeft van dit middel om de kerk te leiden, een zeer ruim gebruik gemaakt. We noemen enkele van zijn belangrijkste encyclieken: “Mortalium animos” (1928), waarin de samenwerking met andere kerken wordt afgewezen; “Divini illius Magistri” (1929), waarin de staatsopvoeding wordt afge</w:t>
        <w:softHyphen/>
        <w:t>wezen ten gunste van het goddelijk recht der kerk en het natuurlijk recht van het gezin; “Casti Conubii” (1930), tegen de moderne huwelijksopvat</w:t>
        <w:softHyphen/>
        <w:t>ting; “Quadragesimo Anno” (1931), een pleidooi voor een corporatieve ordening der maatschappij, als aanvulling op de beroemde “Rerum No</w:t>
        <w:softHyphen/>
        <w:t>varum”. Pius XI is ook bekend om de “Katholieke Actie” waardoor hij de leeken wilde mobiliseeren, om door hen de invloed der kerk op de maat</w:t>
        <w:softHyphen/>
        <w:t>schappij te versterken. Deze actie heeft een uitbreiding en verdieping van het roomsche vereenigingsleven tot gevolg gehad.</w:t>
      </w:r>
    </w:p>
    <w:p>
      <w:pPr>
        <w:pStyle w:val="Normal"/>
        <w:spacing w:before="0" w:after="120"/>
        <w:rPr/>
      </w:pPr>
      <w:r>
        <w:rPr>
          <w:sz w:val="24"/>
          <w:lang w:val="nl-NL"/>
        </w:rPr>
        <w:t>Ook de roomsche kerk heeft in de crisisjaren aan zelfbewustheid gewonnen. Ze biedt zich aan als de eenige en onfeilbare ark in de zondvloed van de chaos. Op vele zoekenden oefent ze een groote aantrekkingskracht uit, in deze tijd die naar gemeenschap, gezag en traditie hunkert. Toch is ook deze kerk vol innerlijke tegenstellingen. Maar tegenstrijdigheden worden het nooit. De Jezuïeten met hun nadruk op de verdiensten en de Dominicanen met hun nadruk op de genade willen beiden goede Thomisten zijn. Opmerke</w:t>
        <w:softHyphen/>
        <w:t>lijk is, dat naast de gangbare moralistische of zelfs juridische beschouwing van kerk en geloof, de laatste tijd een meer mystieke opvatting groote aan</w:t>
        <w:softHyphen/>
        <w:t>hang krijgt. Deze wil de kerk meer op oostersch-orthodoxe wijze zien als de voortzetting der vleeschwording en streeft naar een verdieping van het liturgisch besef.</w:t>
      </w:r>
    </w:p>
    <w:p>
      <w:pPr>
        <w:pStyle w:val="Normal"/>
        <w:spacing w:before="0" w:after="120"/>
        <w:rPr/>
      </w:pPr>
      <w:r>
        <w:rPr>
          <w:sz w:val="24"/>
          <w:lang w:val="nl-NL"/>
        </w:rPr>
        <w:t>Belangrijker is, dat de spanning tusschen de roomsche kerk en de natio</w:t>
        <w:softHyphen/>
        <w:t>nalistische geest steeds sterker wordt. Het is te begrijpen dat in 1939 Eugenio Pacelli, een groot diplomaat, tot paus gekozen werd. Want de neiging naar de totalitaire staatsidee in vele landen is een bedreiging van de invloed der roomsche kerk. Deze situatie vereischt groote diplomatie van de kant der kerk. Maar daaraan heeft het haar nog nooit ontbroken. Ook nu ziet het er nog niet naar uit, dat haar greep op het volk verzwakt.</w:t>
      </w:r>
    </w:p>
    <w:p>
      <w:pPr>
        <w:pStyle w:val="Heading3"/>
        <w:rPr>
          <w:b/>
          <w:b/>
        </w:rPr>
      </w:pPr>
      <w:r>
        <w:rPr>
          <w:b/>
        </w:rPr>
        <w:t>De russische kerkvervolging</w:t>
      </w:r>
    </w:p>
    <w:p>
      <w:pPr>
        <w:pStyle w:val="Normal"/>
        <w:spacing w:before="0" w:after="120"/>
        <w:rPr/>
      </w:pPr>
      <w:r>
        <w:rPr>
          <w:sz w:val="24"/>
          <w:lang w:val="nl-NL"/>
        </w:rPr>
        <w:t>De bolsjewistische revolutie in Rusland van 1917 had tot gevolg, dat hier een communistische heilsstaat werd geschapen volgens het recept van Marx, dus op materialistisch-atheïstische grondslag. De godsdienst werd tot opium voor het volk en de kerk tot een contra-revolutionnaire macht verklaard. De felle haat der nieuwe heerschers tegen de russisch-orthodoxe kerk was niet geheel on</w:t>
        <w:softHyphen/>
        <w:t>gemotiveerd. De kerk was als staatskerk tegelijk het groote propaganda</w:t>
        <w:softHyphen/>
        <w:t>instituut van de tyrannie der Czaren geweest. Ook was haar eigenlijke wezen door veel bijgeloof en zelfs bedrog verduisterd. Geen wonder, dat de kerk de voornaamste kracht der reactie scheen. Maar dat een godlooze wereldbeschouwing, die reeds verouderd was toen ze werd ingevoerd, dit diep-religieuze volk tot nu toe heeft kunnen knechten - dat kan alleen verklaard worden uit de natuurlijke lijdzaamheid waarmee de Russen het zware juk hunner tyrannen hebben gedragen, en uit de kunstmatige afge</w:t>
        <w:softHyphen/>
        <w:t>slotenheid van alle nieuwere westersche invloed.</w:t>
      </w:r>
    </w:p>
    <w:p>
      <w:pPr>
        <w:pStyle w:val="Normal"/>
        <w:spacing w:before="0" w:after="120"/>
        <w:rPr/>
      </w:pPr>
      <w:r>
        <w:rPr>
          <w:sz w:val="24"/>
          <w:lang w:val="nl-NL"/>
        </w:rPr>
        <w:t>In 1918 werd de scheiding van kerk en staat en de onteigening van het kerkegoed voltrokken. Sindsdien is aan de kerk stuk voor stuk haar invloed op het volk ontnomen. In 1930 werd zelfs elke religieuze propaganda ver</w:t>
        <w:softHyphen/>
        <w:t>boden. Ook de kloosters zijn verdwenen. Elke plaats, hoe groot ook, mag slechts één kerk hebben. Een kerkverband bestaat niet meer. Het meeren</w:t>
        <w:softHyphen/>
        <w:t>deel der geestelijken is gedood of naar Siberië verbannen. Pogingen van de kerk om een betere verhouding tot de staat te scheppen, zijn mislukt. Een onzegbaar lijden is over deze kerk gekomen. Al vaker is de kerk vervolgd geweest. Maar dan meenden haar vervolgers vaak, dat ze niet tegen het christelijk geloof zelf maar tegen pen bepaalde uiting er van te velde trok</w:t>
        <w:softHyphen/>
        <w:t>ken. In Rusland is men een staatsvijand eenvoudig omdat men christen is. Alle christelijke invloed werd bewust uit de samenleving gebannen; aller</w:t>
        <w:softHyphen/>
        <w:t>eerst de gangbare huwelijksmoraal en de viering van de Zondag. De “Bond van Godloozen” is practisch een staatsorganisatie. Op openbare spotprenten wordt Christus als de handlanger van het kapitalisme voorgesteld.</w:t>
      </w:r>
    </w:p>
    <w:p>
      <w:pPr>
        <w:pStyle w:val="Normal"/>
        <w:spacing w:before="0" w:after="120"/>
        <w:rPr/>
      </w:pPr>
      <w:r>
        <w:rPr>
          <w:sz w:val="24"/>
          <w:lang w:val="nl-NL"/>
        </w:rPr>
        <w:t>Hoe houdt de kerk zich onder dit alles, vooral de oostersch-orthodoxe kerk? Zeker is, dat ze nog lang niet dood is, en dat ook nu het bloed der martelaren een zaad is gebleken. Het lijden heeft haar verdiept en gelouterd. Het mystieke wezen der oostersche kerk is weer door de omhulling van starheid en bijgeloof heengebroken. Vele geestelijken reizen vermomd rond en ook in de communistische organisaties dringt de stille invloed van bijbel en kerk weer door. Het ledental der godloozenbeweging loopt de laatste jaren snel terug. En de emigranten hebben centra van oostersch-kerkelijk leven gevormd (in Parijs zelfs een theologische school), van waar uit de oostersche kerk de laatste jaren vooral door de oecumenische beweging groote invloed op de westersche kerk uitoefent. De Heer der kerk kent het lijden Zijner gemeente en denkt ook hierin ten goede al wat Zijn vijanden ten kwade hadden gedacht.</w:t>
      </w:r>
    </w:p>
    <w:p>
      <w:pPr>
        <w:pStyle w:val="Heading3"/>
        <w:rPr>
          <w:b/>
          <w:b/>
        </w:rPr>
      </w:pPr>
      <w:r>
        <w:rPr>
          <w:b/>
        </w:rPr>
        <w:t>De oecumenische beweging</w:t>
      </w:r>
    </w:p>
    <w:p>
      <w:pPr>
        <w:pStyle w:val="Normal"/>
        <w:spacing w:before="0" w:after="120"/>
        <w:rPr/>
      </w:pPr>
      <w:r>
        <w:rPr>
          <w:sz w:val="24"/>
          <w:lang w:val="nl-NL"/>
        </w:rPr>
        <w:t>De eene kerk is in de loop der eeuwen in vele kerken ge</w:t>
        <w:softHyphen/>
        <w:t>deeld. Vaak was het een ernstige en noodzakelijke strijd over Gods waarheid, die de menschen deed uiteengaan. Toch is zoo een onmogelijke situatie ontstaan. Want als Christus, die de waarheid en het leven zijner kerk is, niet gedeeld is, dan mag de kerk het ook niet zijn. We moeten met evenveel ernst de eenheid als de waarheid zoeken. Vooral na 1918 begon men dat in breede kring te beseffen. In de oorlog hadden de kerken bijna geheel nationaal gedacht en hun boven</w:t>
        <w:softHyphen/>
        <w:t>nationale binding en solidariteit verloochend. Dat werd nu met schaamte erkend. Uit een echt schuldbesef werd de “oecumenische beweging” geboren (oecumene = de geheele bewoonde wereld). Maar ook andere motieven spraken mee. Men meende dat de verschillen tusschen de kerken niet be</w:t>
        <w:softHyphen/>
        <w:t>langrijk waren, dat de daad meer beteekent dan de leer, dat eendracht macht maakt en dat de kerk nu met inspanning van alle krachten aan de opbouw van het koninkrijk Gods moest beginnen. In haar begintijd was de oecumenische beweging allereerst een golf in de algemeene democratisch</w:t>
        <w:softHyphen/>
        <w:t>idealistische springvloed.</w:t>
      </w:r>
    </w:p>
    <w:p>
      <w:pPr>
        <w:pStyle w:val="TextBody"/>
        <w:rPr/>
      </w:pPr>
      <w:r>
        <w:rPr/>
        <w:t>Op de dag dat de oorlog uitbrak, 2 Aug. 1914, was de “Wereldbond voor internationale vriendschap door de kerken” gesticht, die na de oorlog een groote activiteit ging ontwikkelen onder de bezielende leiding van den zweedschen aartsbisschop Nathan Söderblom. Vooral aan hem is het te danken, dat er in 1925 te Stockholm een kerkelijke wereldconferentie voor “practisch christendom” bijeen kwam, om over leven en werk (“For Life and Work”) der kerken te spreken. Daar kwamen 6oo afgevaardigden uit 37 landen samen. Hier werd vooral over de sociale en internationale verhoudingen gesproken. Het leerverschil tusschen de kerken kon echter niet verborgen blijven. Er was een scherpe tegenstelling tusschen de angel saksische opvatting van het Koninkrijk Gods (als taak van den mensch) en de duitsche (als gave Gods). Dat verschil had ook groote practische be</w:t>
        <w:softHyphen/>
        <w:t>teekenis. Maar Stockholm bracht tenminste onderling contact en dat was reeds veel waard.</w:t>
      </w:r>
    </w:p>
    <w:p>
      <w:pPr>
        <w:pStyle w:val="Normal"/>
        <w:spacing w:before="0" w:after="120"/>
        <w:rPr/>
      </w:pPr>
      <w:r>
        <w:rPr>
          <w:sz w:val="24"/>
        </w:rPr>
        <w:t>Reeds van rgio dateerde een andere beweging, die geen practische samen</w:t>
        <w:softHyphen/>
        <w:t>werking der kerken beoogde, maar de bevordering van hun eenheid in ge</w:t>
        <w:softHyphen/>
        <w:t>loof en kerkorde (“For Faith and Order”). Deze beweging was in Amerika ontstaan. Ook zij riep een wereldconferentie bijeen en wel te Lausanne in 1927, waar foo afgevaardigden van roo kerken samen kwamen. Na eeuwen van afgeslotenheid kwamen de kerken hier met elkaar in contact en leerden elkaars geloofsopvattingen kennen. Veel verder kwam men hier niet. Men ontdekte een diepe kloof tusschen die kerken die het Evangelie allereerst als een mededeeling van nieuw sacramenteel leven beschouwen (vooral de oostersch-orthodoxe en de anglicaansche kerk) en die het allereerst als een te verkondigen boodschap opvatten (de luthersche en gereformeerde kerken). In de jaren na Stockholm en Lausanne heeft de oecumenische beweging zich verdiept. Ze werd zakelijker en bijbelscher. Ze ging haar werk minder zien als een idealistisch streven en meer als een opdracht van Christus, die wil dat zijn kerk één zal zijn. Daarom trachtte ze ook niet meer een overhaaste eenheid ten koste der waarheid te bereiken, maar ging zich ernstig in de kerkelijke tegenstellingen verdiepen. De beweging “for Life and Work” zag wel in, dat men bij de bespreking der practische problemen de leerverschillen niet kan buitensluiten. In 1937 belegde deze beweging weer een wereldconferentie, nu te Oxford (425 deelnemers uit qo landen). Het alge</w:t>
        <w:softHyphen/>
        <w:t>meene onderwerp “Kerk-Volk-Staat” bewijst de verschuiving sinds 1925. Dat het woord dezer conferentie veelal vaag klonk, was niet zoo belangrijk als dat het een gemeenschappelijk woord was. De kerken hadden elkaar gevonden en lieten elkaar om Christus’ wil niet meer los. Dat bleek ook in hetzelfde jaar te Edinburg, waar de beweging “for Faith and Order” een wereldconferentie hield, die vooral de leerstukken van de genade en van de kerk tot haar thema koos. De spanning tusschen eenheid en waarheid werd hier sterk gevoeld. Het leerstuk der apostolische successie bleef het struikel</w:t>
        <w:softHyphen/>
        <w:t>blok. Maar op vele andere punten werd een verrassende eenheid openbaar. In elk geval: het gesprek der kerken is begonnen en het gaat door. In 1939 werd te Amsterdam zelfs een wereldconferentie voor de christelijke jeugd gehouden (1600 deelnemers), waar de jeugdleiders uit vele landen met elkander en met de resultaten van Oxford en Edinburg in aanraking wer</w:t>
        <w:softHyphen/>
        <w:t>den gebracht. Ook deze conferentie heeft groote beteekenis gehad, vooral door de gemeenschappelijke bijbelstudie, waaraan daar een groote</w:t>
      </w:r>
      <w:r>
        <w:rPr/>
        <w:t xml:space="preserve"> plaats was ingeruimd.</w:t>
      </w:r>
    </w:p>
    <w:p>
      <w:pPr>
        <w:pStyle w:val="Normal"/>
        <w:spacing w:before="0" w:after="120"/>
        <w:rPr/>
      </w:pPr>
      <w:r>
        <w:rPr>
          <w:sz w:val="24"/>
          <w:lang w:val="nl-NL"/>
        </w:rPr>
        <w:t>De oecumenische beweging staat nog maar aan het begin. Maar reeds nu is haar beteekenis groot. Het zegt reeds veel, dat het wederzijdsche isolement werd verbroken en dat er een echte gemeenschap is gegroeid, ondanks het feit dat tegelijk het begrip voor de verschillen groeide. De kerkelijke leiders hebben oecumenisch leeren denken. Dat beteekent geen onverschilligheid voor eigen belijdenis, maar de bereidheid om wederzijds onze eigen gedachten telkens weer aan de Heilige Schrift te toetsen en ernstig naar den ander te luisteren. Waar deze houding bestond, werd telkens weer midden in de verdeeldheid de eenheid ervaren als een wondere gave Gods. Alleen de roomsche kerk houdt zich principieel afzijdig. Zij wil haar eigen ge</w:t>
        <w:softHyphen/>
        <w:t>dachten niet aan de Schrift toetsen, omdat zij uitgaat van de eenheid tus</w:t>
        <w:softHyphen/>
        <w:t>schen Schrift en kerkleer. Voor haar bestaat het heil der kerk niet in een zoeken naar vereeniging, maar in een onvoorwaardelijke onderwerping aan haar leergezag.</w:t>
      </w:r>
    </w:p>
    <w:p>
      <w:pPr>
        <w:pStyle w:val="Normal"/>
        <w:spacing w:before="0" w:after="120"/>
        <w:rPr/>
      </w:pPr>
      <w:r>
        <w:rPr>
          <w:b/>
          <w:i/>
          <w:sz w:val="24"/>
          <w:lang w:val="nl-NL"/>
        </w:rPr>
        <w:t>De omkeer der theologie</w:t>
      </w:r>
      <w:r>
        <w:rPr>
          <w:b/>
          <w:sz w:val="24"/>
          <w:lang w:val="nl-NL"/>
        </w:rPr>
        <w:t xml:space="preserve"> </w:t>
      </w:r>
    </w:p>
    <w:p>
      <w:pPr>
        <w:pStyle w:val="Normal"/>
        <w:spacing w:before="0" w:after="120"/>
        <w:rPr/>
      </w:pPr>
      <w:r>
        <w:rPr>
          <w:sz w:val="24"/>
          <w:lang w:val="nl-NL"/>
        </w:rPr>
        <w:t>De duitsche godsdienstwijsgeer Rudolph Otto schreef in 1917 een boek “Das Heilige”, dat vele drukken heeft beleefd. daarin betoogde hij dat religie niet maar een in zichzelf rustende menschelijke zielebeweging is, zooals men het sinds Schleiermacher gaarne voorstelde, maar een aangeraakt zijn door het fascineerende en tegelijk huiveringwekkende “Gansch Andere”. Zoo kwam in de theologie het objectieve element der openbaring weer meer op de voorgrond. Dat werd nog versterkt door de herleving der studie van Luther, waartoe vooral de diepgaande onderzoekingen van den Berlijnschen hoogleeraar Karl Holl (gest. 1926) bijdroegen. Maar de groote stoot tot een ommekeer der theologie ging uit van de tweede druk van een commen</w:t>
        <w:softHyphen/>
        <w:t>taar op de Romeinenbrief, dat door Karl Barth (geb. 1886; zwitsersch predikant, later hoogleeraar te Göttingen, Munster en Bonn, nu te Bazel) in 1922 in het licht gegeven werd. Barth vond weldra medestanders, van wie Eduard Thurneysen (nu predikant te Bazel) en Emil Brunner (geb. 1889, nu hoogleeraar te Zürich) de voornaamsten zijn.</w:t>
      </w:r>
    </w:p>
    <w:p>
      <w:pPr>
        <w:pStyle w:val="Normal"/>
        <w:spacing w:before="0" w:after="120"/>
        <w:rPr/>
      </w:pPr>
      <w:r>
        <w:rPr>
          <w:sz w:val="24"/>
          <w:lang w:val="nl-NL"/>
        </w:rPr>
        <w:t>Wat Barth wilde, was uit zijn “Römerbrief” nog niet duidelijk. Hij stond daarin sterk onder de invloed van den jongen Luther en Kierkegaard. Hij diende zijn werk bescheiden aan als een “Randbemerkung”, maar in wer</w:t>
        <w:softHyphen/>
        <w:t>kelijkheid was het een machtige aanval op de poging der negentiende</w:t>
        <w:softHyphen/>
        <w:t>eeuwsche theologie om een synthese te zoeken tusschen het Woord Gods en den mensch. Weer eens had Paulus’ brief aan de Romeinen gewerkt als dynamiet onder de verwereldlijkte kerk (vgl. Augustinus, Luther, Kohl</w:t>
        <w:softHyphen/>
        <w:t>brugge). Maar het had er de schijn van, dat Barth nu in tegenstelling tot de gewraakte synthese een even onbijbelsche antithese tusschen God en mensch verkondigen ging. Vele zinnen in zijn boek, dat geestdriftige instemming en fel verzet opriep, konden tot deze opvatting aanleiding geven. Maar weldra bleek dat Barth iets geheel anders wilde. Hij wilde de kerk in het voetspoor der hervormers oproepen tot de volstrekte erkenning van de souvereiniteit van Gods Woord. In de vorige eeuw was de mensch met zijn gedachten over God het middelpunt der theologie geweest. Men had ge</w:t>
        <w:softHyphen/>
        <w:t>tracht het Woord Gods aan deze gedachten aan te passen. Barth ontdekte dat dit juist onze oer-zonde en de ontkrachting van het Woord Gods is. Want dit Woord is juist de veroordeeling van onze eigenwaan en onze menschelijke gedachten over God. Het gaat om Gods gedachten over ons. God spreekt en de mensch heeft te luisteren. Waar dat geschiedt is het uit met alle synthese-theologie en met al ons beschikken over Gods openbaring. Het is vanzelfsprekend dat bij deze nieuwe aanvat ook de inhoud der nieuwe “zwitsersche” of “dialectische” theologie, ook wel “theologie der crisis” genaamd, een geheel andere moest worden dan die harer voorgang</w:t>
        <w:softHyphen/>
        <w:t>sters. Enkele van haar grondovertuigingen noemen we hier. De mensch kan van zichzelf uit God niet kennen. Een natuurlijke Godskennis bestaat niet. God wordt alleen gekend uit Zijn eigen openbaring, dus in Christus en het profetisch-apostolisch getuigenis aangaande hem. In Christus als Gods “incognito” is God tegelijk verborgen en geopenbaard. Het middelpunt de</w:t>
        <w:softHyphen/>
        <w:t>zer openbaring is de tweeëenheid van kruis en opstanding, van oordeel en genade. De zondaar wordt alleen door het geloof gerechtvaardigd. En de rechtvaardiging is geen beginstadium, dat straks voor een inwonende weder</w:t>
        <w:softHyphen/>
        <w:t>geboorte en heiligmaking plaats maakt. De genade wordt nooit iets waar</w:t>
        <w:softHyphen/>
        <w:t>over de mensch beschikken kan. Hij blijft zondaar en moet alleen van de genade leven, die God hem in Zijn vrijmacht “je und je” belooft. Sterke nadruk valt er op de kerk, maar niet als een vrome gemeenschap, doch als de ruimte binnen welke het Woord wordt verkondigd en geloofd. Gelooven is de tegenstelling van zien en bezitten. Want wij leven “tusschen de tijden” van Gods heilswerk, tusschen hemelvaart en wederkomst. Heel het geloof is eschatologisch gericht. Dit is de tijd van het nog-niet, van de pelgrim</w:t>
        <w:softHyphen/>
        <w:t>schap. Wij zijn alleen in hope zalig.</w:t>
      </w:r>
    </w:p>
    <w:p>
      <w:pPr>
        <w:pStyle w:val="Normal"/>
        <w:spacing w:before="0" w:after="120"/>
        <w:rPr/>
      </w:pPr>
      <w:r>
        <w:rPr>
          <w:sz w:val="24"/>
          <w:lang w:val="nl-NL"/>
        </w:rPr>
        <w:t>Deze theologie doet denken aan Kohlbrugge en Kierkegaard. Maar ze wil een bewuste vernieuwing over het heele front der officieele dogmatiek. Ook doet ze denken aan de reformatorische orthodoxie. Maar ze is modern in die zin, dat ze met het Woord Gods den mensch van heden wil aanspreken in zijn totale bestaan; zooals ze het zelf noemt: ze wil existentieel spreken. Barths theologie is steeds breeder uitgegroeid. In zijn nog onvoltooide “Dog</w:t>
        <w:softHyphen/>
        <w:t>matik” die van een ontzaglijke denkkracht getuigt, vertoont ze zich als een radicaliseering der reformatorische theologie, meer luthersch dan Cal</w:t>
        <w:softHyphen/>
        <w:t>vijn en tegelijk meer calvinistisch dan Luther. Alles wijst er op, dat Barth voor de theologie van deze eeuw de rol zal spelen die Schleiermacher voor die der vorige eeuw heeft vervuld. Maar belangrijker dan dit alles is het feit dat in deze vorm de theologie en de kerk werden teruggeroepen tot de volstrekte gehoorzaamheid aan Gods openbaring in Christus. En ze hebben zich laten terugroepen. Ook bij wie met zijn theologie niet instemmen, is toch Barths invloed speurbaar.</w:t>
      </w:r>
    </w:p>
    <w:p>
      <w:pPr>
        <w:pStyle w:val="Normal"/>
        <w:spacing w:before="0" w:after="120"/>
        <w:rPr/>
      </w:pPr>
      <w:r>
        <w:rPr>
          <w:sz w:val="24"/>
          <w:lang w:val="nl-NL"/>
        </w:rPr>
        <w:t>Emil Brunner is sinds het begin der dertiger jaren een andere weg gegaan. In zekere zin neemt hij een positie in tusschen Barth en de negentiende eeuw. Hij wil den mensch buiten de openbaring om meer positief waar</w:t>
        <w:softHyphen/>
        <w:t>deeren en o.a. een natuurlijke Godskennis aannemen. Barth ziet dit als verraad aan het volstrekte karakter der openbaring. Brunner komt met zijn ideeën over een “aanknoopingspunt” in den mensch voor Gods openbaring, in de nabijheid van Pascal, Vinet en de oudere ethische theologie. Dit ver</w:t>
        <w:softHyphen/>
        <w:t>schil tusschen Barth en Brunner is ook van groote practische beteekenis. Vanuit Brunners theologie is er voor de kerk nog wel eens een compromis mogelijk met de “tweede religiositeit”. Barths theologie kent hier slechts een onverzoenlijke tegenstelling.</w:t>
      </w:r>
    </w:p>
    <w:p>
      <w:pPr>
        <w:pStyle w:val="TextBody"/>
        <w:rPr/>
      </w:pPr>
      <w:r>
        <w:rPr/>
        <w:t>Het heeft geen zin, naast deze centrale figuren nog veel andere theologen te noemen, die min of meer hetzelfde beoogen. Alleen noemen we uit Neder</w:t>
        <w:softHyphen/>
        <w:t>land K. H. Roessingh (hoogleeraar te Leiden, gest. 1926). Hij is de vader geworden van het “rechts-modernisme”, dat aan de werkelijkheden van zonde, genade ‘en verlossing en daarmee ook aan de persoon van Christus een veel grootere ruimte wil laten dan Scholten, Opzoomer en Hoekstra deden. Toch wil het rechts-modernisme welbewust vrijzinnige theologie blijven, op de bodem van het geloof in de autonomie des menschelijken geestes. Op den duur moet duidelijk worden, dat dit onmogelijke samen kan gaan. Daar Roessingh bij de modernen in Nederland veel aanhang heeft gevonden, en Barth bij de rechtzinnigen, worden de grenzen tusschen de kerkelijke richtingen in de laatste jaren vloeiend. Dat geldt vooral voor de confessioneele en ethische richting. Tusschen links en rechts blijft de kloof nog diep.</w:t>
      </w:r>
    </w:p>
    <w:p>
      <w:pPr>
        <w:pStyle w:val="Normal"/>
        <w:spacing w:before="0" w:after="120"/>
        <w:rPr/>
      </w:pPr>
      <w:r>
        <w:rPr>
          <w:b/>
          <w:i/>
          <w:sz w:val="24"/>
          <w:lang w:val="nl-NL"/>
        </w:rPr>
        <w:t>De Groepbeweging</w:t>
      </w:r>
      <w:r>
        <w:rPr>
          <w:b/>
          <w:sz w:val="24"/>
          <w:lang w:val="nl-NL"/>
        </w:rPr>
        <w:t xml:space="preserve"> </w:t>
      </w:r>
    </w:p>
    <w:p>
      <w:pPr>
        <w:pStyle w:val="TextBody"/>
        <w:rPr/>
      </w:pPr>
      <w:r>
        <w:rPr/>
        <w:t>De oecumenische beweging en de dialectische theologie zijn wel de belangrijkste verschijnselen tusschen 1918 en 1939. Als we nog één verschijnsel willen noemen, kiezen we de “Groep”of “Oxford- (Groep) Beweging” of ook wei “Buchmanbeweging” genoemd, naar haar grondlegger Frank Buchman (geb. 1878). Deze beweging is gegroeid in de crisisjaren rondom 1930, toen velen on</w:t>
        <w:softHyphen/>
        <w:t>zeker tastten naar een laatste middel om uit het politiek en economisch moeras te komen. De “Groep” kwam met de bevrijdende waarheid, dat ieder bij zichzelf beginnen moet. Men moet zijn schulden belijden en goed</w:t>
        <w:softHyphen/>
        <w:t>maken. In een regelmatig weerkeerende “stille tijd” moet de mensch luiste</w:t>
        <w:softHyphen/>
        <w:t>ren, welke opdracht God hem geeft. Het levensideaal moet zijn: absolute reinheid, absolute eerlijkheid, absolute onzelfzuchtigheid en absolute waar</w:t>
        <w:softHyphen/>
        <w:t>heid. Vooral in die hoogere kringen waar de kerk geen toegang meer heeft, vond deze beweging weerklank. Op velen oefende ze een bevrijdende wer</w:t>
        <w:softHyphen/>
        <w:t>king. Toch bewijzen reeds de vier absolute eischen, dat deze beweging meer uit een menschelijk idealisme leefde dan uit het Woord Gods. Dat is er in de loop der jaren niet beter op geworden, vooral niet toen ze als be</w:t>
        <w:softHyphen/>
        <w:t>weging voor “geestelijke en moreele herbewapening” ging optreden. In zoo</w:t>
        <w:softHyphen/>
        <w:t>verre ze christelijk wilde zijn, bracht ze het toch niet verder dan tot een wettisch bergrede-christendom. Maar de absolute wet doodt en kan geen vernieuwing brengen. De “Groep”-beweging schijnt nu, vooral door de ge</w:t>
        <w:softHyphen/>
        <w:t>wijzigde omstandigheden, weinig invloed meer te hebben.</w:t>
      </w:r>
    </w:p>
    <w:p>
      <w:pPr>
        <w:pStyle w:val="Normal"/>
        <w:spacing w:before="0" w:after="120"/>
        <w:rPr>
          <w:sz w:val="24"/>
          <w:lang w:val="nl-NL"/>
        </w:rPr>
      </w:pPr>
      <w:r>
        <w:rPr>
          <w:sz w:val="24"/>
          <w:lang w:val="nl-NL"/>
        </w:rPr>
        <w:t>Een andere vraag is, of de kerk dan temidden van de groeiende volkerenhaat genoeg uit Christus’ vergevende liefde heeft geleefd. Haar zuiverder theo</w:t>
        <w:softHyphen/>
        <w:t>logische koers is daarvoor nog geen garant. Als het goed is, zullen be</w:t>
        <w:softHyphen/>
        <w:t>wegingen als de Groep voor haar een oproep tot schuldbelijdenis en ge</w:t>
        <w:softHyphen/>
        <w:t>loofsverdieping beteekenen.</w:t>
      </w:r>
    </w:p>
    <w:p>
      <w:pPr>
        <w:pStyle w:val="Normal"/>
        <w:spacing w:before="0" w:after="120"/>
        <w:rPr>
          <w:sz w:val="24"/>
          <w:lang w:val="nl-NL"/>
        </w:rPr>
      </w:pPr>
      <w:r>
        <w:rPr>
          <w:sz w:val="24"/>
          <w:lang w:val="nl-NL"/>
        </w:rPr>
      </w:r>
    </w:p>
    <w:p>
      <w:pPr>
        <w:pStyle w:val="Heading2"/>
        <w:rPr/>
      </w:pPr>
      <w:bookmarkStart w:id="58" w:name="h59"/>
      <w:bookmarkEnd w:id="58"/>
      <w:r>
        <w:rPr/>
        <w:t>DE WERELDKERK VAN HEDEN</w:t>
      </w:r>
    </w:p>
    <w:p>
      <w:pPr>
        <w:pStyle w:val="Normal"/>
        <w:spacing w:before="0" w:after="120"/>
        <w:rPr/>
      </w:pPr>
      <w:r>
        <w:rPr>
          <w:sz w:val="24"/>
          <w:lang w:val="nl-NL"/>
        </w:rPr>
        <w:t>Wij kunnen tegenwoordig van een wereldkerk spreken. Dat feit is hoofd</w:t>
        <w:softHyphen/>
        <w:t>zakelijk het gevolg van de protestantsche zending der laatste tweehonderd jaar. Eeuwenlang is de kerk grootendeels een europeesche aangelegenheid geweest. Vooral de negentiende eeuw heeft daaraan een einde gemaakt. Terwijl de kerk in Europa haar beheerschende plaats verloor, ging de zen</w:t>
        <w:softHyphen/>
        <w:t>ding hand in hand met de ontsluiting der andere werelddeelen zegevierend voort. Hoogstens kunnen we op ‘t oogenblik Europa nog het centrum der wereldkerk noemen. Maar het is zeer de vraag of we dat over b.v. honderd jaar nog zullen kunnen.</w:t>
      </w:r>
    </w:p>
    <w:p>
      <w:pPr>
        <w:pStyle w:val="Normal"/>
        <w:spacing w:before="0" w:after="120"/>
        <w:rPr/>
      </w:pPr>
      <w:r>
        <w:rPr>
          <w:b/>
          <w:i/>
          <w:sz w:val="24"/>
          <w:lang w:val="nl-NL"/>
        </w:rPr>
        <w:t xml:space="preserve">Edinburg </w:t>
      </w:r>
      <w:r>
        <w:rPr>
          <w:b/>
          <w:sz w:val="24"/>
          <w:lang w:val="nl-NL"/>
        </w:rPr>
        <w:t xml:space="preserve">- </w:t>
      </w:r>
      <w:r>
        <w:rPr>
          <w:b/>
          <w:i/>
          <w:sz w:val="24"/>
          <w:lang w:val="nl-NL"/>
        </w:rPr>
        <w:t>Jeruzalem - Tambaram</w:t>
      </w:r>
      <w:r>
        <w:rPr>
          <w:b/>
          <w:sz w:val="24"/>
          <w:lang w:val="nl-NL"/>
        </w:rPr>
        <w:t xml:space="preserve"> </w:t>
      </w:r>
    </w:p>
    <w:p>
      <w:pPr>
        <w:pStyle w:val="TextBody"/>
        <w:rPr/>
      </w:pPr>
      <w:r>
        <w:rPr/>
        <w:t>De verschuivingen die op het zendingsveld hebben plaats gehad, worden ons duidelijk wanneer we de drie groote wereldzendingsconferenties met elkaar vergelijken. Aan alle drie is de naam verbonden van den amerikaan John Mott, voorzitter van de internationale zendingsraad, wiens organisatorische arbeid voor de samenbundeling en stuwing van het zendingswerk van on</w:t>
        <w:softHyphen/>
        <w:t>schatbare waarde is geweest. De eerste door hem geleide conferentie vond in zgio te Edinburg plaats. Hier stond het europeesch-amerikaansche zen</w:t>
        <w:softHyphen/>
        <w:t>dingswerk centraal. De verschillende organisaties en zendende kerken leerden elkander hier kennen. Edinburg beteekende een wapenschouw en had een betere terrein- en werkverdeeling tot gevolg. Van de 1200 deelnemers waren slechts enkele niet uit Europa of Amerika afkomstig.</w:t>
      </w:r>
    </w:p>
    <w:p>
      <w:pPr>
        <w:pStyle w:val="Normal"/>
        <w:spacing w:before="0" w:after="120"/>
        <w:rPr/>
      </w:pPr>
      <w:r>
        <w:rPr>
          <w:sz w:val="24"/>
          <w:lang w:val="nl-NL"/>
        </w:rPr>
        <w:t>De tweede wereldzendingsconferentie werd in 1928 op de Olijfberg te Jeruzalem gehouden. Het was al veelzeggend, dat men nu op de grens van Oost en West samenkwam. Er waren 250 deelnemers, onder wie ruim 50 inheemschen der verschillende zendingsterreinen. Zij vertegenwoordigden de kerken die op deze terreinen waren gegroeid. Te Jeruzalem werd het begrip “jonge kerken” gesmeed. De tweeheid oude kerken-jonge kerken stond op het punt de tweeheid kerk-zending te vervangen.</w:t>
      </w:r>
    </w:p>
    <w:p>
      <w:pPr>
        <w:pStyle w:val="Normal"/>
        <w:spacing w:before="0" w:after="120"/>
        <w:rPr/>
      </w:pPr>
      <w:r>
        <w:rPr>
          <w:sz w:val="24"/>
          <w:lang w:val="nl-NL"/>
        </w:rPr>
        <w:t>Op de derde wereldzendingsconferentie, in 1938, stond niet meer de zen</w:t>
        <w:softHyphen/>
        <w:t>ding, maar de kerk centraal. Deze conferentie zou aanvankelijk te Hang</w:t>
        <w:softHyphen/>
        <w:t>chow in China worden gehouden, maar werd wegens de oorlog naar Tambaram (bij Madras) verplaatst. In elk geval werd nu te midden der jonge kerken vergaderd: Te Tambaram waren 182 zendelingen en ver</w:t>
        <w:softHyphen/>
        <w:t>tegenwoordigers van zendende kerken, tegen 189 vertegenwoordigers der jonge kerken. Tambaram liet het oude onderscheid tusschen kerkgebieden en zendingsgebieden los; over heel de wereld is een kerk, en gezien de ont</w:t>
        <w:softHyphen/>
        <w:t>kerstening in het gebied der oude kerken, moet heel de wereld als zendings</w:t>
        <w:softHyphen/>
        <w:t>gebied worden beschouwd. De jonge kerken moeten zoo spoedig mogelijk zelfstandig worden. Want christen-zijn beteekent verantwoordelijk-zijn voor het leven der eigen kerk en voor het zendingswerk in de niet-christe</w:t>
        <w:softHyphen/>
        <w:t>lijke omgeving. Daarom mag de voogdij der zendelingen geen oogenblik langer duren dan noodig is. Van leidslieden moeten ze tot raadslieden wor</w:t>
        <w:softHyphen/>
        <w:t>den. Deze nieuwe verhouding is reeds bij vele jonge kerken ingetreden. En deze jonge kerken nemen nu zelf de zending en evangelisatie in hun om</w:t>
        <w:softHyphen/>
        <w:t>geving ter hand. We kunnen aannemen dat de huidige oorlog, die het zen</w:t>
        <w:softHyphen/>
        <w:t>dingswerk zoozeer belemmert, deze ontwikkeling nog verhaasten zal.</w:t>
      </w:r>
    </w:p>
    <w:p>
      <w:pPr>
        <w:pStyle w:val="Normal"/>
        <w:spacing w:before="0" w:after="120"/>
        <w:rPr/>
      </w:pPr>
      <w:r>
        <w:rPr>
          <w:sz w:val="24"/>
          <w:lang w:val="nl-NL"/>
        </w:rPr>
        <w:t>In het volgende willen we enkele der belangrijkste gebieden van de wereld</w:t>
        <w:softHyphen/>
        <w:t>kerk in vogelvlucht bezien.</w:t>
      </w:r>
    </w:p>
    <w:p>
      <w:pPr>
        <w:pStyle w:val="Heading3"/>
        <w:rPr>
          <w:b/>
          <w:b/>
        </w:rPr>
      </w:pPr>
      <w:r>
        <w:rPr>
          <w:b/>
        </w:rPr>
        <w:t>Het verre Oosten</w:t>
      </w:r>
    </w:p>
    <w:p>
      <w:pPr>
        <w:pStyle w:val="Normal"/>
        <w:spacing w:before="0" w:after="120"/>
        <w:rPr/>
      </w:pPr>
      <w:r>
        <w:rPr>
          <w:sz w:val="24"/>
          <w:lang w:val="nl-NL"/>
        </w:rPr>
        <w:t>Onder het verre Oosten verstaan we hier vooral Engelsch</w:t>
        <w:softHyphen/>
        <w:t xml:space="preserve"> Indië, China en Japan met de er bij behoorende en ertusschen liggende gebieden. In deze landen heeft vanouds een hooge cultuur geheerscht, die gepaard ging met en gedragen werd door hoogontwikkelde godsdienstvormen, zooals het Hindoeïsme in Indië, het Confucianisme in China, het Shintoïsme in Japan en het Boeddhisme in geheel Oost-Azië. Op al deze diepzinnige religieuze culturen is Paulus’ woord van toepassing, dat ze,”het schepsel geëerd en gediend hebben boven den Schepper” (Rom. 1:25). Toen de westersche cultuur in deze gebieden doordrong, hadze eerst een verbluffende werking, waardoor de europeesche volkeren hier gemakkelijk als leiders en heerschers konden optreden. Daar</w:t>
        <w:softHyphen/>
        <w:t>door kreeg ookde zending als uiting dezer westersche cultuur gemakkelijk ingang; en vooral door haar vele onderwijsinrichtingen wist ze groote in</w:t>
        <w:softHyphen/>
        <w:t>vloed te verwerven. Maar op den duur had de aanraking met het Westen andere gevolgen. Bij deze volken openbaarde zich een herontwakend zelf</w:t>
        <w:softHyphen/>
        <w:t>bewustzijn. De ontmoeting met het andere wekte nieuwe liefde tot het eigene. Wel wilde men zich de resultaten der westersche cultuur toeëigenen, maar opdat men zoo een gelijkwaardig tegenstander der europeesche mach</w:t>
        <w:softHyphen/>
        <w:t>ten worden zou. Dat wil zeggen: een anti-europeesch en anti-amerikaansch nationalisme bezielt tegenwoordig de volkeren van het verre Oosten. In dezelfde tijd waarin in Europa het nationalisme uit de nood geboren wordt, ontstaat het in het Oosten uit het besef van eigenwaarde. Voor het christen</w:t>
        <w:softHyphen/>
        <w:t>dom in deze landen brengt die gewijzigde houding jegens het Westen, moei</w:t>
        <w:softHyphen/>
        <w:t>lijkheden mee. Eerst is het christendom, als westersch, welwillend begroet; nu wordt het, als westersch, met argwaan beschouwd als een anti-nationale macht. De groote taak voor de zending en de jonge kerken is nu, te be</w:t>
        <w:softHyphen/>
        <w:t>wijzen dat de bijbel en de kerk supra-nationale werkelijkheden zijn. Daar</w:t>
        <w:softHyphen/>
        <w:t>toe is noodig, dat de jonge kerken een inheemsche gestalte aannemen en leeren het Evangelie in inheemsche vormen uit te drukken. Dat is trouwens een roeping die, ook afgedacht van het nationalisme, altijd bestaat. Zoo staat de kerk in het Oosten voor moeilijke problemen. Toch heeft ze in elk dezer landen op verschillende wijze ook groote kansen.</w:t>
      </w:r>
    </w:p>
    <w:p>
      <w:pPr>
        <w:pStyle w:val="Normal"/>
        <w:spacing w:before="0" w:after="120"/>
        <w:rPr/>
      </w:pPr>
      <w:r>
        <w:rPr>
          <w:sz w:val="24"/>
          <w:lang w:val="nl-NL"/>
        </w:rPr>
        <w:t>Wanneer in het vervolg aantallen christenen worden genoemd, bedenke men dat het zich christen noemen in deze landen veel meer beteekent dan in Europa; en ook dat de invloed der kerk veel verder reikt dan de kring der bewuste belijders.</w:t>
      </w:r>
    </w:p>
    <w:p>
      <w:pPr>
        <w:pStyle w:val="Heading5"/>
        <w:rPr/>
      </w:pPr>
      <w:r>
        <w:rPr/>
        <w:t>Britsch-Indië</w:t>
      </w:r>
    </w:p>
    <w:p>
      <w:pPr>
        <w:pStyle w:val="Normal"/>
        <w:spacing w:before="0" w:after="120"/>
        <w:rPr/>
      </w:pPr>
      <w:r>
        <w:rPr>
          <w:sz w:val="24"/>
          <w:lang w:val="nl-NL"/>
        </w:rPr>
        <w:t>Hier wonen 360 millioen menschen; de meesten zijn Hindoes; er is een groote mohammedaansche minderheid. Er zijn 3,5 millioen protestanten en 2,5 millioen roomschen. Misschien heeft het christendom nergens zoo als hier te worstelen met het verwijt, dat het een vreemde godsdienst zou zijn, waar de ware Indiër niets mee te maken heeft. Het Hindoeïsme is niet alleen een godsdienst, het is de heele sociale levensvorm van verreweg de meeste Indiërs. Wie het Hindoeïsme bestrijdt, woelt heel het indische leven om. Wel staan vele ontwikkelden volkomen vreemd tegenover het bijgeloof en veelgodendom van het Hindoeïsme, maar met de sociale traditie breken ze niet. Ook zij wijzen het christendom af, daar het immers on-indisch is. Voor hen is het anti-engelsch nationalisme tot een soort surrogaat-religie geworden. En bij de toenemende industriali</w:t>
        <w:softHyphen/>
        <w:t>satie wint onder de arbeiders het communisme veld. Toch zijn er ook zeer vele ontwikkelde Indiërs, die een groote vereering voor Jezus hebben. Ze willen hem gaarne huldigen als één der groote “zoekers”, die het raadsel der godheid op zijn wijze heeft geformuleerd, mits ze hem niet behoeven te volgen en niet behoeven te breken met hun religieuze traditie. Tot hen behoort Ghandi, die Jezus beschouwt als “een” weg tot de godheid. Deze Indiërs zijn echte relativisten. Het klinkt hun belachelijk, dat iemand de absolute waarheid zou hebben. Jezus’ woord, dat hij “de” weg en “de” waarheid is, is hun een ergernis. Daarom heeft hun waardeering met geloof niets te maken. Toch heeft de christelijke kerk in dit land veel invloed. Ten eerste door het zeer goede christelijke onderwijs, dat ook vele niet-christenen bereikt. Vervolgens door de sterke drang tot evangeliseeren, waardoor vele christenen gedreven worden om in hun omgeving van Christus te getuigen. En vooral door de groote aantrekkingskracht die de kerk op de z.g.n. “onaanraak</w:t>
        <w:softHyphen/>
        <w:t>baren” uitoefent. We wezen er al op, dat het Hindoeïsme tegelijk een sociale levensvorm is. Er zijn vele “kasten”, ieder met eigen rechten. Men blijft in de kaste waarin men geboren is. Maar er bestaan ook kasteloozen, dus rechteloozen, de “onaanraakbaren” of paria’s. Dezen en velen uit de onderdrukte kasten zijn in de laatste jaren ontwaakt. In de christelijke kerk vinden ze een sfeer, waarin het leven voor hen beteekenis en kleur krijgt. Velen zijn door hun overgang naar het christendom totaal veranderd, en daarvan gaat weer werfkracht op anderen uit. Er is een massale beweging naar het christendom onder deze menschen. Minstens 80% der christenen behoort tot deze sociale groep. Dat beteekent voor de kerk een zware taak van leiding en opvoeding. De Hindoe’s zien hierin een minderwaardige zielenwinnerij der kerk. Maar daar is geen sprake van. Ook Christus immers oefende op de armen en ellendigen de grootste aantrekkingskracht uit. Dezen zijn het, die den medicijnmeester van noode hebben. De kerk mag hen niet afwijzen, al speelt de begeerte naar een menschwaardiger leven bij de overgangen een groote rol. Het Hindoeïsme met zijn kasten</w:t>
        <w:softHyphen/>
        <w:t>stelsel is voor dezen immers de belichaamde onbarmhartigheid. De kerk heeft slechts tot taak, hen met den Heiland in aanraking te brengen. Er zijn verschillende kerkgemeenschappen in Indië. Zij sluiten zich in de laatste tijd steeds nauwer aaneen, om te beter de boodschap van den eenen Heer aan hun volk te kunnen brengen.</w:t>
      </w:r>
    </w:p>
    <w:p>
      <w:pPr>
        <w:pStyle w:val="Heading3"/>
        <w:rPr>
          <w:b/>
          <w:b/>
        </w:rPr>
      </w:pPr>
      <w:r>
        <w:rPr>
          <w:b/>
        </w:rPr>
        <w:t xml:space="preserve">China </w:t>
      </w:r>
    </w:p>
    <w:p>
      <w:pPr>
        <w:pStyle w:val="Normal"/>
        <w:spacing w:before="0" w:after="120"/>
        <w:rPr/>
      </w:pPr>
      <w:r>
        <w:rPr>
          <w:sz w:val="24"/>
          <w:lang w:val="nl-NL"/>
        </w:rPr>
        <w:t>Tot omstreeks 1900 sloot China zich krampachtig af voor invloed uit het Westen. Dat was op den duur niet vol te houden, en toen de nieuwe ideeën zich eindelijk baan braken, tegelijk met de in</w:t>
        <w:softHyphen/>
        <w:t>storting van het oude corrupte regeeringssysteem, werd China in een zware crisis geworpen waar het nog niet over heen is. In deze tijd van verarming en ellende vooral onder de boeren, van bandietendom en corruptie, is het communisme hier tot een dreigend gevaar uitgegroeid. Andererzijds acht Japan zich geroepen, hier orde op zaken te komen stellen. Tusschen deze beide machten door zoekt de regeering van Tsjang Kai Shek naar eco</w:t>
        <w:softHyphen/>
        <w:t>nomische en sociale opbouw, en een eigen politieke vorm in de geest der amerikaansche democratie.</w:t>
      </w:r>
    </w:p>
    <w:p>
      <w:pPr>
        <w:pStyle w:val="Normal"/>
        <w:spacing w:before="0" w:after="120"/>
        <w:rPr/>
      </w:pPr>
      <w:r>
        <w:rPr>
          <w:sz w:val="24"/>
          <w:lang w:val="nl-NL"/>
        </w:rPr>
        <w:t>De christelijke kerk is hier zeer klein; op de waarschijnlijk ongeveer 415 millioen inwoners zijn 6 á 700.000 protestanten en 2,5 millioen roomschen. Maar de invloed der kerk reikt veel verder, vooral onder de intellectueelen. Want het chineesche nationalisme is weer heel anders dan het indische; het uit zich in een ernstig zoeken naar een nieuwe geestelijke grondslag voor dit; geteisterde land. Het oude Confucianisme past niet bij de nieuwe tijd. Bij niet weinigen leeft het besef, dat China zal moeten kiezen tusschen commu</w:t>
        <w:softHyphen/>
        <w:t>nisme en christendom. De regeering is het christendom welgezind. Tsjang Kai Shek noemt zich zelf een christen. En vooral door het onderwijs heb</w:t>
        <w:softHyphen/>
        <w:t>ben de christenen veel invloed.</w:t>
      </w:r>
    </w:p>
    <w:p>
      <w:pPr>
        <w:pStyle w:val="Normal"/>
        <w:spacing w:before="0" w:after="120"/>
        <w:rPr/>
      </w:pPr>
      <w:r>
        <w:rPr>
          <w:sz w:val="24"/>
          <w:lang w:val="nl-NL"/>
        </w:rPr>
        <w:t>Dit alles heeft ook zijn gevaren. De chinees is van nature een moralist. Het gaat hem niet zoozeer om de waarheid als wel om het practisch effect van bepaalde ideeën. De huidige nood komt die neiging nog versterken. Hij vraagt naar de practische bruikbaarheid van het christelijk geloof; en van het antwoord daarop hangt veelal zijn aanvaarding of verwerping af. Zoodoende vinden we in China zeer vaak het misverstand, dat het christen</w:t>
        <w:softHyphen/>
        <w:t>dom een moraal zou zijn. Vele chineesche christenen zien in Jezus den idealen mensch, die ons de ware moraal heeft voorgeleefd. Hier treffen we weer dat redelijk-zedelijk christendom aan, dat we ook in Europa vanaf Erasmus tot het modernisme leerden kennen. De chinees heeft een afkeer van dogma’s; en de dogmatische twisten tusschen de amerikaansche zende</w:t>
        <w:softHyphen/>
        <w:t>lingen in China hebben die afkeer nog versterkt. Tsjang Kai Shek zoekt sinds 1934 in de “Nieuw-Leven-Beweging” een nieuwe geestelijke basis voor China door herstel der oude chineesche deugden. En de christenen die daarin medewerken, beseffen nog veel te weinig, dat dit geen “practisch christendom” is. Daarom is een dieper verstaan van de boodschap des Evangelies een eerste eisch voor de chineesche christenheid.</w:t>
      </w:r>
    </w:p>
    <w:p>
      <w:pPr>
        <w:pStyle w:val="Normal"/>
        <w:spacing w:before="0" w:after="120"/>
        <w:rPr/>
      </w:pPr>
      <w:r>
        <w:rPr>
          <w:sz w:val="24"/>
          <w:lang w:val="nl-NL"/>
        </w:rPr>
        <w:t>Er is ook veel goeds van de chineesche christenen te zeggen. In 1930 zijn ze begonnen met een grootsche evangelisatiecampagne, de “Vijf jaren Be</w:t>
        <w:softHyphen/>
        <w:t>weging”, en na afloop er van begon weer een nieuwe veldtocht, alle oorlog en ellend- ten spijt. In de oorlogstijd (sinds 1937) hebben de christenen en de zendelingen in die diepe nood op verheffende wijze de christelijke barm</w:t>
        <w:softHyphen/>
        <w:t>hartigheid beoefend. Dat heeft aan het christendom in de publieke opinie veel goed gedaan. Uit de nood der laatste jaren moeten we ook allerlei opwekkingsbewegingen verklaren, die aan het oud-christelijk enthousiasme, aan het Montanisme en aan de Pinksterbeweging herinneren, en groote opgang maken. Een typisch chineesch verschijnsel moeten we nog noemen: vele christenen willen geen lid van een kerk worden. Daarvoor zijn meer</w:t>
        <w:softHyphen/>
        <w:t>dere redenen. Een chinees kent van nature slechts het gezin en de staat als gemeenschapsvormen. En hij vindt vaak, ook als hij christen is, dat de kerken te weinig effect hebben op sociaal-ethisch gebied. Dat is nu eenmaal zijn voornaamste maatstaf. Met het wezen van het Evangelie moet ook het wezen der kerk, in China nog dieper worden verstaan.</w:t>
      </w:r>
    </w:p>
    <w:p>
      <w:pPr>
        <w:pStyle w:val="Heading3"/>
        <w:rPr>
          <w:b/>
          <w:b/>
        </w:rPr>
      </w:pPr>
      <w:r>
        <w:rPr>
          <w:b/>
        </w:rPr>
        <w:t>Japan</w:t>
      </w:r>
    </w:p>
    <w:p>
      <w:pPr>
        <w:pStyle w:val="Normal"/>
        <w:spacing w:before="0" w:after="120"/>
        <w:rPr/>
      </w:pPr>
      <w:r>
        <w:rPr>
          <w:sz w:val="24"/>
          <w:lang w:val="nl-NL"/>
        </w:rPr>
        <w:t>Het interessantste land uit Oost-Azië is ongetwijfeld Japan. Hier is de ontmoeting met het Westen het meest harmonisch verloopen. Japan is sinds het midden der vorige eeuw gretig op de wester</w:t>
        <w:softHyphen/>
        <w:t>sche cultuur ingegaan, en heeft toch tegelijk aan zijn eigen eeuwenoude cultuur en traditie weten vast te houden. Het geheim hiervan is, dat Japan alles dienstbaar weet te maken aan het geloof in zijn goddelijke zending. Eenheid en kracht kenmerken dit volk, omdat het sinds eeuwen leeft uit een bijna messiaansch roepingsbesef, dat het de beheerscher en leider van Azië, ja van heel de wereld moet zijn. Het symbool hiervan is het geloof, dat door niemand in twijfel mag worden getrokken, dat de keizer heilig is en dat het keizerlijke huis van de zonnegodin afstamt. De keizer is een goddelijk wezen, Japan is een heilig land en zijn volk is het uitverkoren volk der goden. Op de grondslag van deze zelfaanbidding van Japan ont</w:t>
        <w:softHyphen/>
        <w:t>wikkelt zich in di laatste jaren een steeds voortschrijdend staatsabsolutisme, dat echter nog door de liberale geest van de japansche grondwet wordt ge</w:t>
        <w:softHyphen/>
        <w:t>remd. Daardoor heerscht er officieel godsdienstvrijheid. Maar er bestaat ook een officieele vereeringsvorm, de z.g.n. “Staats-Shinto”, die inhoudt dat elk goed japanner als teeleen van zijn vaderlandsliefde in bepaalde heiligdommen buigt voor het portret van den keizer en zijn voorouders. Vooral in het leger en in de scholen is deze Shinto-plicht onontwijkbaar.</w:t>
      </w:r>
    </w:p>
    <w:p>
      <w:pPr>
        <w:pStyle w:val="Normal"/>
        <w:spacing w:before="0" w:after="120"/>
        <w:rPr>
          <w:sz w:val="24"/>
          <w:lang w:val="nl-NL"/>
        </w:rPr>
      </w:pPr>
      <w:r>
        <w:rPr>
          <w:sz w:val="24"/>
          <w:lang w:val="nl-NL"/>
        </w:rPr>
        <w:t>De christelijke kerk is ook in Japan zeer klein (212.000 protestanten en 101.000 roomschen op 70 millioen inwoners). Op het platteland is het Evan</w:t>
        <w:softHyphen/>
        <w:t>gelie nog zoo goed als onbekend. Het christendom is een stadsgodsdienst en een intellectueelen-godsdienst. Maar het is ook hier zeer invloedrijk door zijn goede inrichtingen voor onderwijs en opvoeding, en doordat de kerk een hoog procent begaafde en ontwikkelde leden bezit. Men leeft hier zeer mee met de ontwikkeling der westersche theologie. Zoo worden b.v. Barth en Brunner veel gelezen. In tegenstelling tot de kerk in China, is die in Japan beslist orthodox. Niet de moraal, maar de heilsfeiten van vleesch</w:t>
        <w:softHyphen/>
        <w:t>wording en verzoening zijn het middelpunt van haar geloof.</w:t>
      </w:r>
    </w:p>
    <w:p>
      <w:pPr>
        <w:pStyle w:val="Normal"/>
        <w:spacing w:before="0" w:after="120"/>
        <w:rPr/>
      </w:pPr>
      <w:r>
        <w:rPr>
          <w:sz w:val="24"/>
          <w:lang w:val="nl-NL"/>
        </w:rPr>
        <w:t>Dat de kerk het verre van gemakkelijk heeft te midden van het ingewortel</w:t>
        <w:softHyphen/>
        <w:t>de nationalisme, behoeft geen betoog. Ze moet wel onder de verdenking vallen, internationaal en onjapansch te zijn. Maar haar grootste moeilijk</w:t>
        <w:softHyphen/>
        <w:t>heid is de verplichte Staats-Shinto. De regeering verklaart, dat deze ver</w:t>
        <w:softHyphen/>
        <w:t>eering een zuiver politiek karakter draagt. En de roomsche kerk heeft dat officieel bevestigd, en de deelname dus toegestaan. Maar gezien de heele nationale mythe van Japan, kan men zich niet aan de indruk onttrekken, dat deze Shinto een religieuze handeling is, die met het eerste gebod even</w:t>
        <w:softHyphen/>
        <w:t>zeer in strijd komt als de keizervereering in de romeinsche tijd. De christe</w:t>
        <w:softHyphen/>
        <w:t>nen doen nog mee. Ze houden de regeering aan haar verklaring en doen al het mogelijke om de Shinto-vereering zuiver politiek te houden. Dat is zeer moeilijk, daar de aanhangers der andere godsdiensten hierbij geen belang hebben en de plaatsen van Shinto-vereering tot plaatsen van afgoderij maken. De christenen willen in alle oprechtheid goede japanners zijn, en ze doen alle moeite om dat te bewijzen. Tegelijk beseffen ze, dat bij deze ontwikkeling der dingen een botsing niet steeds kan worden uitgesteld. Nu al ontbreekt het niet aan conflicten. In de allerlaatste tijd hebben de ker</w:t>
        <w:softHyphen/>
        <w:t>ken zich ook onder pressie der regeering moeten vereenigen en de betrek</w:t>
        <w:softHyphen/>
        <w:t>kingen met het buitenland moeten verbreken. Daardoor zijn de uit</w:t>
        <w:softHyphen/>
        <w:t>heemsche zendelingen uit ,Japan verdwenen.</w:t>
      </w:r>
    </w:p>
    <w:p>
      <w:pPr>
        <w:pStyle w:val="TextBody"/>
        <w:rPr/>
      </w:pPr>
      <w:r>
        <w:rPr>
          <w:lang w:val="en-US"/>
        </w:rPr>
        <w:t>Een der grootste figuren uit de wereldkerk van heden is de japanner Toyohiko Kagawa (geb. 1888). Op negentienjarige leeftijd is deze “mo</w:t>
        <w:softHyphen/>
        <w:t>derne Franciscus” in de ellendigste achterbuurten van Kobe gaan wonen, om daar met woord en daad van Gods reddende liefde te getuigen. Steeds heeft hij het arme en misdeelde gezocht. Hij wil het communisme, dat onder de japansche arbeiders zeer veel invloed heeft, bestrijden met de geest van Christus’ liefde. In 1929 stichtte hij de “Koninkrijk-Gods-Beweging”, die door de oprichting van coöperatieve arbeidersvereenigingen op allerlei ge</w:t>
        <w:softHyphen/>
        <w:t>bied, een nieuwe broederschap wilde stichten. Kagawa meent dat dit broe</w:t>
        <w:softHyphen/>
        <w:t>derschapsideaal hetzelfde is als het Koninkrijk Gods. Dat is een onchriste</w:t>
        <w:softHyphen/>
        <w:t>lijk idealisme. Toch is Kagawa geen aanhanger van de oppervlakkige “Social Gospel”. Christus’ verzoenend lijden is het middelpunt van zijn leven. Zijn “kettersche” uitlatingen zijn een gevolg van zijn diepe sociale bewogenheid. Hij is een vurig en veelzijdig man, vol van mystiek, zendings</w:t>
        <w:softHyphen/>
        <w:t>besef, offerbereidheid en een groote menschenliefde - een beschamend en lichtend voorbeeld. Nog steeds zet hij in rustelooze activiteit zijn evangeli</w:t>
        <w:softHyphen/>
        <w:t>seerende en sociale arbeid voort. Hij is deswege bij de regeering zeer gezien, hoewel hij b.v. zijn afkeuring over de oorlog tegen China niet verzwijgt. In de door Japan bezette gebieden Mantsjoekwo en Korea wordt de druk van de Staats-Shinto nog sterker gevoeld, omdat daar het leger heerscht, dat nog veel meer dan de regeering door de nationale mythe is bezield. In Mantsjoekwo (39.000 christenen op 33 millioen inwoners) draagt de Staats</w:t>
        <w:softHyphen/>
        <w:t>Shinto de vorm van een Confucius-vereering, in verband met de tradities van dit land. Voor de christelijke kerk heeft dat botsing en lijden mee</w:t>
        <w:softHyphen/>
        <w:t>gebracht. In Korea, waar 2% der bevolking christelijk is, bestaat een protestantsche kerk, die een voorbeeld voor de heele wereld kan worden genoemd. De gewone kerkleden ontwikkelen daar een groote werkzaamheid en beoefenen een zeer intense bijbelstudie. De offervaardigheid is groot. In 1937 werd per gezin ongeveer 10% van het loon voor kerkelijke doel</w:t>
        <w:softHyphen/>
        <w:t>einden gegeven. Er zijn in Korea niet minder dan 34oo kerkgebouwen op enkele honderdduizenden geloovigen. In hetzelfde jaar waarin deze kerk zelfstandig werd tegenover de zending (1907), begon ze reeds zelf met zendingsarbeid. De japansche overheersching heeft het christelijk onderwijs benadeeld. Tegen de Staats-Shinto heeft men zich hier beslist verzet. Dat heeft tot scherpe conflicten aanleiding gegeven. Nu schijnt deze kerk er voor gezwicht te zijn.</w:t>
      </w:r>
    </w:p>
    <w:p>
      <w:pPr>
        <w:pStyle w:val="Normal"/>
        <w:spacing w:before="0" w:after="120"/>
        <w:rPr/>
      </w:pPr>
      <w:r>
        <w:rPr>
          <w:b/>
          <w:i/>
          <w:sz w:val="24"/>
          <w:lang w:val="nl-NL"/>
        </w:rPr>
        <w:t>Het nabije Oosten</w:t>
      </w:r>
      <w:r>
        <w:rPr>
          <w:b/>
          <w:sz w:val="24"/>
          <w:lang w:val="nl-NL"/>
        </w:rPr>
        <w:t xml:space="preserve"> </w:t>
      </w:r>
    </w:p>
    <w:p>
      <w:pPr>
        <w:pStyle w:val="Normal"/>
        <w:spacing w:before="0" w:after="120"/>
        <w:rPr/>
      </w:pPr>
      <w:r>
        <w:rPr>
          <w:sz w:val="24"/>
          <w:lang w:val="nl-NL"/>
        </w:rPr>
        <w:t>Onder het nabije Oosten verstaan we het landencomplex vanaf Iran (vroeger Perzië) tot Egypte. Dit gebied vormt een geestelijke eenheid, en als zoodanig behoort ook de geheele noordkust van Afrika er nog toe. We bevinden ons hier in een andere sfeer dan in het Verre Oosten, omdat hier de Islam zijn heerschappij voert. Daarmee is al gezegd, dat we hier met een uiterst moeilijk zendings</w:t>
        <w:softHyphen/>
        <w:t>terrein te doen hebben. De Islam is een politieke godsdienst en schept, waar hij de overmacht heeft, een “kerkstaat” die aan andersdenkenden nauwe</w:t>
        <w:softHyphen/>
        <w:t>lijks ruimte laat en waarin de overgang tot een andere godsdienst bijna onmogelijk wordt gemaakt. Ook de onverschilligste Mohammedaan is toch fanatiek anti-christelijk.</w:t>
      </w:r>
    </w:p>
    <w:p>
      <w:pPr>
        <w:pStyle w:val="Normal"/>
        <w:spacing w:before="0" w:after="120"/>
        <w:rPr/>
      </w:pPr>
      <w:r>
        <w:rPr>
          <w:sz w:val="24"/>
          <w:lang w:val="nl-NL"/>
        </w:rPr>
        <w:t>Naast de overweldigende meerderheid van Mohammedanen vinden we in deze gebieden ook de resten der vroeger zoo bloeiende christelijke kerken van Armenië, Perzië, Syrië en Egypte. Eerst door de nestoriaansche en monophysietische scheuringen, later door de veroveringen van de Islam, zijn deze kerken geïsoleerd geworden, en dat heeft ze geen goed gedaan. Ze maken op ons de indruk, verstard en veruiterlijkt te zijn. De Islam behan</w:t>
        <w:softHyphen/>
        <w:t>delt ze als gedulde minderheden. Groeien kunnen ze in deze omgeving bijna niet. Alleen in Abessynië is de monophysietische kerk tegelijk de volks</w:t>
        <w:softHyphen/>
        <w:t>kerk. Maar haar geloof is door allerlei joodsche en heidensche elementen vertroebeld.</w:t>
      </w:r>
    </w:p>
    <w:p>
      <w:pPr>
        <w:pStyle w:val="Normal"/>
        <w:spacing w:before="0" w:after="120"/>
        <w:rPr/>
      </w:pPr>
      <w:r>
        <w:rPr>
          <w:sz w:val="24"/>
          <w:lang w:val="nl-NL"/>
        </w:rPr>
        <w:t>De protestantsche zending, ziende op de ontoegankelijkheid van de Islam, heeft aanvankelijk getracht hier indirect te werken, door bij de resten der oude kerken aansluiting te zoeken en deze met nieuw leven te bezielen. Dat is echter zoo goed als overal mislukt. Daardoor zijn er eigen protestantsche kerken ontstaan, waarbij zich ook christenen uit de oude kerken hebben aangesloten.</w:t>
      </w:r>
    </w:p>
    <w:p>
      <w:pPr>
        <w:pStyle w:val="Normal"/>
        <w:spacing w:before="0" w:after="120"/>
        <w:rPr/>
      </w:pPr>
      <w:r>
        <w:rPr>
          <w:sz w:val="24"/>
          <w:lang w:val="nl-NL"/>
        </w:rPr>
        <w:t>Ook de landen van het nabije Oosten zijn door een ontwakend nationalisme bezield. Men wil de westersche cultuur gebruiken, maar vrij worden van de westersche voogdij. Dit nationalisme kan zich gemakkelijk verbinden met de Islam, die steeds luider pretendeert de godsdienst der gekleurde ras</w:t>
        <w:softHyphen/>
        <w:t>sen te zijn. Toch draagt in enkele landen dit nationalisme beslist anti</w:t>
        <w:softHyphen/>
        <w:t>islamietische trekken. Maar in geen van beide gevallen beteekent het natio</w:t>
        <w:softHyphen/>
        <w:t>nalisme een open deur voor het christendom. Integendeel.</w:t>
      </w:r>
    </w:p>
    <w:p>
      <w:pPr>
        <w:pStyle w:val="Normal"/>
        <w:spacing w:before="0" w:after="120"/>
        <w:rPr/>
      </w:pPr>
      <w:r>
        <w:rPr>
          <w:sz w:val="24"/>
          <w:lang w:val="nl-NL"/>
        </w:rPr>
        <w:t xml:space="preserve">In </w:t>
      </w:r>
      <w:r>
        <w:rPr>
          <w:i/>
          <w:sz w:val="24"/>
          <w:lang w:val="nl-NL"/>
        </w:rPr>
        <w:t xml:space="preserve">Iran </w:t>
      </w:r>
      <w:r>
        <w:rPr>
          <w:sz w:val="24"/>
          <w:lang w:val="nl-NL"/>
        </w:rPr>
        <w:t>heeft de nationalistische geest van de laatste jaren de islamietische theocratie uit het openbare leven verdreven. Men wil het leven naar wes</w:t>
        <w:softHyphen/>
        <w:t>tersch model inrichten. Daarom is er o.a. een scherpe actie gevoerd tegen het dragen van de sluier. Hier staat de regeering niet onsympathiek tegen</w:t>
        <w:softHyphen/>
        <w:t>over de christelijke kerk, in elk geval wordt ze niet als anti-nationaal be</w:t>
        <w:softHyphen/>
        <w:t xml:space="preserve">schouwd. Naast de zeer kleine rest der beroemde nestoriaansche kerk, die met haar zendingsarbeid eens zelfs tot Indië en China doordrong, is hier een protestantsche kerk die hoofdzakelijk bekeerlingen uit de Islam omvat. </w:t>
      </w:r>
    </w:p>
    <w:p>
      <w:pPr>
        <w:pStyle w:val="Normal"/>
        <w:spacing w:before="0" w:after="120"/>
        <w:rPr/>
      </w:pPr>
      <w:r>
        <w:rPr>
          <w:sz w:val="24"/>
          <w:lang w:val="nl-NL"/>
        </w:rPr>
        <w:t xml:space="preserve">In </w:t>
      </w:r>
      <w:r>
        <w:rPr>
          <w:i/>
          <w:sz w:val="24"/>
          <w:lang w:val="nl-NL"/>
        </w:rPr>
        <w:t xml:space="preserve">Turkije </w:t>
      </w:r>
      <w:r>
        <w:rPr>
          <w:sz w:val="24"/>
          <w:lang w:val="nl-NL"/>
        </w:rPr>
        <w:t>gelijken de toestanden op die in Iran. Sinds Ataturk is Turkije geen mohammedaansche staat meer, al hangen de meeste inwoners de Islam aan. De nieuwe staat is gegrond op een a-religieuze nationalistische mythe. In de scholen wordt gesuggereerd, dat de Islam de macht der achterlijkheid is. Men wil westersche cultuur; maar geen westersche invloed. Daarom is de zetel der regeering van Istanboel naar Ankara verlegd. Daarom wordt echter ook het christendom argwanend beschouwd, als een vertegenwoor</w:t>
        <w:softHyphen/>
        <w:t>diger van het westersch imperialisme. De kerk is zeer klein en verkeert in een moeilijke situatie.</w:t>
      </w:r>
    </w:p>
    <w:p>
      <w:pPr>
        <w:pStyle w:val="Normal"/>
        <w:spacing w:before="0" w:after="120"/>
        <w:rPr/>
      </w:pPr>
      <w:r>
        <w:rPr>
          <w:sz w:val="24"/>
          <w:lang w:val="nl-NL"/>
        </w:rPr>
        <w:t xml:space="preserve">In </w:t>
      </w:r>
      <w:r>
        <w:rPr>
          <w:i/>
          <w:sz w:val="24"/>
          <w:lang w:val="nl-NL"/>
        </w:rPr>
        <w:t xml:space="preserve">Armenië </w:t>
      </w:r>
      <w:r>
        <w:rPr>
          <w:sz w:val="24"/>
          <w:lang w:val="nl-NL"/>
        </w:rPr>
        <w:t>hebben de Turken, vooral in 1915, de oude armenische kerk en de protestantsche zending op weergalooze wijze vervolgd, uit nationalisti</w:t>
        <w:softHyphen/>
        <w:t>sche overwegingen. Met hun ongehoorde wreedheden hebben ze hun doel grootendeels bereikt: de kerk is hier zoo goed als verdwenen.</w:t>
      </w:r>
    </w:p>
    <w:p>
      <w:pPr>
        <w:pStyle w:val="Normal"/>
        <w:spacing w:before="0" w:after="120"/>
        <w:rPr/>
      </w:pPr>
      <w:r>
        <w:rPr>
          <w:sz w:val="24"/>
        </w:rPr>
        <w:t xml:space="preserve">In </w:t>
      </w:r>
      <w:r>
        <w:rPr>
          <w:i/>
          <w:sz w:val="24"/>
        </w:rPr>
        <w:t xml:space="preserve">Palestina </w:t>
      </w:r>
      <w:r>
        <w:rPr>
          <w:sz w:val="24"/>
        </w:rPr>
        <w:t>heerscht onder het engelsche mandaat volkomen godsdienst</w:t>
        <w:softHyphen/>
        <w:t>vrijheid. Vele zendingsorganisaties hebben hun belangstelling op het heilige land gericht, maar door slechte taakverdeeling wordt veel kracht verspild. Groote invloed en toekomst hebben de christelijke scholen. De christelijke kerk bestaat hier grootendeels uit Arabieren; veel minder uit joden. Op de 1,6 millioen inwoners zijn ongeveer 4500 protestanten.</w:t>
      </w:r>
    </w:p>
    <w:p>
      <w:pPr>
        <w:pStyle w:val="Normal"/>
        <w:spacing w:before="0" w:after="120"/>
        <w:rPr/>
      </w:pPr>
      <w:r>
        <w:rPr>
          <w:sz w:val="24"/>
          <w:lang w:val="nl-NL"/>
        </w:rPr>
        <w:t xml:space="preserve">In </w:t>
      </w:r>
      <w:r>
        <w:rPr>
          <w:i/>
          <w:sz w:val="24"/>
          <w:lang w:val="nl-NL"/>
        </w:rPr>
        <w:t xml:space="preserve">Egypte </w:t>
      </w:r>
      <w:r>
        <w:rPr>
          <w:sz w:val="24"/>
          <w:lang w:val="nl-NL"/>
        </w:rPr>
        <w:t>heeft het nationalisme een bondgenootschap met de Islam aan</w:t>
        <w:softHyphen/>
        <w:t>gegaan. De Islam is hier staatsgodsdienst. Egypte wil het middelpunt der islamietische wereld worden. Wel zijn vele ontwikkelden godsdienstloos, maar ze blijven toch trouw aan de Islam als politieke en sociale grootheid. Bekeering tot het christendom wordt zeer bemoeilijkt. De Mohammedanen genieten belangrijke voordeelen, als gevolg waarvan zelfs velen uit de oude monophysietische (“koptische”) kerk tot de Islam overgaan. De Kopten willen goede Egyptenaren zijn. Met de protestantsche zending leven ze op slechte voet. De openbare meening in Egypte is sterk tegen evangelisatie gekant. A1 deze factoren maken het zendingswerk hier zeer moeilijk.</w:t>
      </w:r>
    </w:p>
    <w:p>
      <w:pPr>
        <w:pStyle w:val="Heading3"/>
        <w:rPr/>
      </w:pPr>
      <w:r>
        <w:rPr/>
        <w:t>Afrika</w:t>
      </w:r>
    </w:p>
    <w:p>
      <w:pPr>
        <w:pStyle w:val="Normal"/>
        <w:spacing w:before="0" w:after="120"/>
        <w:rPr/>
      </w:pPr>
      <w:r>
        <w:rPr>
          <w:sz w:val="24"/>
          <w:lang w:val="nl-NL"/>
        </w:rPr>
        <w:t>Evenals in Azië en met nog meer omwentelende kracht, is in de vorige eeuw de westersche beschaving zegevierend in Afrika doorgedrongen. Maar hier waren geen zelfbewuste hooge culturen, die het goede van het Westen konden aannemen en toch zichzelf blijven. Hier heerschte de z.g.n. “primitieve” cultuur, met haar hechte stamverbanden, haar geestengeloof en haar magische kijk op de natuur en de samenleving. De westersche invloed moest een onherroepelijke ontbinding van deze levensvormen meebrengen. Daarom vond de zending hier een veel ont</w:t>
        <w:softHyphen/>
        <w:t>vankelijker bodem dan in Azië. Vaak gingen geheele stammen tot het christendom over.</w:t>
      </w:r>
    </w:p>
    <w:p>
      <w:pPr>
        <w:pStyle w:val="Normal"/>
        <w:spacing w:before="0" w:after="120"/>
        <w:rPr/>
      </w:pPr>
      <w:r>
        <w:rPr>
          <w:sz w:val="24"/>
          <w:lang w:val="nl-NL"/>
        </w:rPr>
        <w:t>Toch heeft ook deze situatie haar schaduwzijden. Het christendorp wordt beschouwd als de godsdienst der blanke heerschers. Men wordt vaak chris</w:t>
        <w:softHyphen/>
        <w:t>ten om aan hun superioriteit deel te krijgen of om zich hun beschaving toe te eigenen. Door de massale overgangen zonder diepe individueele over</w:t>
        <w:softHyphen/>
        <w:t>tuiging komen veel heidensche gedachten in de kerk binnen. Daar de meeste negers weinig ontwikkeld zijn en te ongedurig om zelf leiding te kunnen geven, komen hier maar langzaam zelfstandige kerken en blijft de zendings</w:t>
        <w:softHyphen/>
        <w:t>voogdij duren.</w:t>
      </w:r>
    </w:p>
    <w:p>
      <w:pPr>
        <w:pStyle w:val="Normal"/>
        <w:spacing w:before="0" w:after="120"/>
        <w:rPr/>
      </w:pPr>
      <w:r>
        <w:rPr>
          <w:sz w:val="24"/>
          <w:lang w:val="nl-NL"/>
        </w:rPr>
        <w:t>Het Evangelie is waarlijk niet de eenige macht die op het ontwortelde Afrika beslag wil leggen. Daarom moet er op verschillende fronten worden gestreden. Allereerst tegen de heidensche gebruiken, die in de kerk worden meegenomen. Het geloof in geesten en tooverij is diep geworteld. Over de vraag of dit geloof op werkelijkheid berust, wordt door de zendelingen verschillend gedacht. Maar het gaat er om, dat Christus de booze geesten van hun macht heeft beroofd (Col. 2:15). Ook van de veel-wijverij kun</w:t>
        <w:softHyphen/>
        <w:t>nen de christen-negers zeer moeilijk afstand doen. En wie er afstand van doet, kan vaak moeilijk standvastig blijven. Toch houdt de zending beslist aan het monogame huwelijk vast, al keeren zich velen later weer af omdat deze eisch hun te zwaar valt.</w:t>
      </w:r>
    </w:p>
    <w:p>
      <w:pPr>
        <w:pStyle w:val="TextBody"/>
        <w:rPr/>
      </w:pPr>
      <w:r>
        <w:rPr/>
        <w:t>Naast de oude gebruiken oefenen ook de moderne westersche ideeën een anti-christelijke werking uit. Afrika is rijk aan grondstoffen en de negers worden steeds meer betrokken in de industrialiseering van hun werelddeel. Dat heeft vaak proletariseering ten gevolge. In deze sfeer legt het westersch materialisme gemakkelijk beslag op de negers.</w:t>
      </w:r>
    </w:p>
    <w:p>
      <w:pPr>
        <w:pStyle w:val="Normal"/>
        <w:spacing w:before="0" w:after="120"/>
        <w:rPr/>
      </w:pPr>
      <w:r>
        <w:rPr>
          <w:sz w:val="24"/>
          <w:lang w:val="nl-NL"/>
        </w:rPr>
        <w:t>Binnen de muren der kerk zijn weer andere problemen. In vele gebieden, vooral in Zuid-Afrika, wonen blanke en zwarte christenen dooreen. Hoe moet daar hun verhouding zijn? Onder de neger-christenen komen vele sectarische bewegingen voor, die een groote versplintering van het kerkelijk leven ten gevolge hebben. Haat tegen de blanken en begeerte om zelf te leiden, zijn vaak de oorzaken van het ontstaan der secten. Ook hier roert zich het nationalisme al. Er is een trek naar zelfstandige nationale neger</w:t>
        <w:softHyphen/>
        <w:t>kerken.</w:t>
      </w:r>
    </w:p>
    <w:p>
      <w:pPr>
        <w:pStyle w:val="Normal"/>
        <w:spacing w:before="0" w:after="120"/>
        <w:rPr/>
      </w:pPr>
      <w:r>
        <w:rPr>
          <w:sz w:val="24"/>
          <w:lang w:val="nl-NL"/>
        </w:rPr>
        <w:t>Voor het geestelijk leven der christen-negers is ook vaak een zeker moralisme typeerend. Het feit dat de primitieve religie vooral bestaat in het doen en laten van bepaalde dingen, benevens het feit dat de ontbinding der oude levensvormen allereerst de behoefte schept aan een nieuwe moraal, hebben tot gevolg dat men de boodschap van de bijbel als een nieuwe wet opvat. De strijd tegen de polygamie moet deze indruk nog wel versterken. Tegen dit grondige misverstand van het Woord der genade moet scherp worden gewaakt. En waarlijk niet alleen in Afrika.</w:t>
      </w:r>
    </w:p>
    <w:p>
      <w:pPr>
        <w:pStyle w:val="Normal"/>
        <w:spacing w:before="0" w:after="120"/>
        <w:rPr/>
      </w:pPr>
      <w:r>
        <w:rPr>
          <w:sz w:val="24"/>
          <w:lang w:val="nl-NL"/>
        </w:rPr>
        <w:t>Waarschijnlijk zal in de toekomst blijken, dat het grootste gevaar voor de afrikaansche zending van de zijde van de Islam komt. Deze immers dringt van het Noorden en van de kusten uit onweerstaanbaar Afrika binnen. Zijn bekoring ligt daarin, dat hij zich uitgeeft voor de godsdienst der gekleurde rassen, zooals het christendom voor het blanke ras is. De Islam laat veel meer oude gebruiken bestaan dan de kerk; b.v. de veel-wijverij. En hij is veel meer bereid, zich aan de heidensche ideeën en gewoonten aan te pas</w:t>
        <w:softHyphen/>
        <w:t>sen. Door dat alles moet de Islam op de negers veel grooter aantrekkings</w:t>
        <w:softHyphen/>
        <w:t>kracht uitoefenen dan het Evangelie.</w:t>
      </w:r>
    </w:p>
    <w:p>
      <w:pPr>
        <w:pStyle w:val="TextBody"/>
        <w:rPr/>
      </w:pPr>
      <w:r>
        <w:rPr>
          <w:lang w:val="en-US"/>
        </w:rPr>
        <w:t>Hieruit blijkt, dat ook in Afrika de kerk voor groote vragen en moei</w:t>
        <w:softHyphen/>
        <w:t>lijkheden staat. Maar als we bedenken dat de zending in de meeste gebieden niet voor 1880 is begonnen, kunnen we slechts verwonderd en dankbaar constateeren, hoe veel vrucht hier reeds werd gezien. Na het voorgaande is het niet noodig, de verschillende zendingsterreinen afzonderlijk te bespre</w:t>
        <w:softHyphen/>
        <w:t>ken. Vooral de engelschen en naast hen de duitschers hebben in Afrika ge</w:t>
        <w:softHyphen/>
        <w:t>werkt. Zuid-Afrika is het best ontwikkelde terrein. Zuid-West-Afrika, waar de Rheinische Mission werkt, is voor 3/5 christelijk. De tegenstelling tusschen Boeren en negers, en de sectarische bewegingen, vormen hier groote moeilijkheden. West-Afrika, vroeger het land van de slavenhandel, is nadien, ondanks het moordend klimaat, met groote toewijding bewerkt. Nu zijn er overal groote en bloeiende kerken. Alleen het gebied tusschen Kameroen en voormalig duitsch Zuid-West-Afrika is uitsluitend in roomsche handen. In het binnenland is nog veel onbezet gebied. De Islam tracht hier van de Soedan uit door te dringen. In Fransch Aequatoriaal Afrika zit eigenlik alleen de beroemde Albert Schweitzer, de geniale musicus, theo</w:t>
        <w:softHyphen/>
        <w:t>loog en philosooph. Hij is naar Lambarene gegaan vooral om in de lichamelijke nooden der negers te voorzien. Een christelijk getint humanisme be</w:t>
        <w:softHyphen/>
        <w:t>zielt zijn eerbiedwekkende medische arbeid. In Oost-Afrika wordt de concurrentie van de Islam scherp gevoeld. Vele gebieden zijn hier nog zwak bezet, maar de zending heeft veel perspectief. In Beetsjoeanaland, Uganda. Niassaland en op Madagascar zijn bloeiende kerken.</w:t>
      </w:r>
    </w:p>
    <w:p>
      <w:pPr>
        <w:pStyle w:val="Heading3"/>
        <w:rPr>
          <w:b/>
          <w:b/>
        </w:rPr>
      </w:pPr>
      <w:r>
        <w:rPr>
          <w:b/>
        </w:rPr>
        <w:t>Nederlandsch-Oost-Indië</w:t>
      </w:r>
    </w:p>
    <w:p>
      <w:pPr>
        <w:pStyle w:val="TextBody"/>
        <w:rPr/>
      </w:pPr>
      <w:r>
        <w:rPr/>
        <w:t>Nederlandsch-Oost-Indië gelijkt als zendingsveld veel op Afrika. Ook hier gaat een primitieve cultuur onder en ook hier strijden christendom en Islam om de ziel van den inboorling. Metdit verschil, dat op enkele plaatsen, vooral op de Molukken, reeds sinds de Compagnietijd een christelijke volkskerk bestaat. En ook met dit verschil, dathet voornaamste eiland Java sinds verscheidene eeuwen mohammedaansch is, maar op een zeer eigensoortige wijze. Over het al</w:t>
        <w:softHyphen/>
        <w:t>gemeen kunnen we zeggen, dat Indië een zeer gezegend zendingsveld is. Nergens is met zooveel vrucht onder de volgelingen van Mohammed ge</w:t>
        <w:softHyphen/>
        <w:t>arbeid. Op 65 millioen inwoners telt men 1,6 millioen protestantsche en 400.000 roomsche christenen.</w:t>
      </w:r>
    </w:p>
    <w:p>
      <w:pPr>
        <w:pStyle w:val="Normal"/>
        <w:spacing w:before="0" w:after="120"/>
        <w:rPr/>
      </w:pPr>
      <w:r>
        <w:rPr>
          <w:sz w:val="24"/>
          <w:lang w:val="nl-NL"/>
        </w:rPr>
        <w:t>Het gunstigst liggen de verhoudingen daar, waar de zending zich eerder dan de Islam, tot een primitieve bevolking heeft gericht. Vroeger hebben we al op de gezegende arbeid in de Batak- en Posso-landen en op Nieuw</w:t>
        <w:softHyphen/>
        <w:t>Guinea gewezen. De Batak-kerk is een der grootste jonge kerken uit het verre Oosten. Hier is een volkskerk van ongeveer 400.000 leden, die sinds 1930 grootendeels zelfstandig was geworden. Na de interneering harer (duitsche) zendelingen, heeft deze kerk zich in juni 1940 geheel zelfstandig verklaard. Ze onderscheidt zich door groote offervaardigheid en door zen</w:t>
        <w:softHyphen/>
        <w:t>dingsarbeid onder de volksgenooten. Nu de Islam ook hier opdringt en de roomsche kerk een minderwaardige concurrentie voert, komen hier nieuwe problemen op. Op Borneo werken tegenwoordig de Bazelsche zending en de zending der classis Amsterdam. Na lange moeilijkheden wordt hier nu goed terrein gewonnen. Ook hier echter staat de worsteling met de Islam voor de deur.</w:t>
      </w:r>
    </w:p>
    <w:p>
      <w:pPr>
        <w:pStyle w:val="TextBody"/>
        <w:rPr/>
      </w:pPr>
      <w:r>
        <w:rPr>
          <w:lang w:val="en-US"/>
        </w:rPr>
        <w:t>Moeilijker is het werk op Java, waar de Islam reeds is ingeburgerd. Toch heeft deze in Oost- en Midden-Java nooit diep wortel geschoten. De onder</w:t>
        <w:softHyphen/>
        <w:t>grond van primitief heidendom én Hindoeïsme is nog duidelijk speurbaar. Daardoor is de Islam hier minder nauwgezet, en met mystiek en natuur</w:t>
        <w:softHyphen/>
        <w:t>godsdienst vermengd. In deze gebieden heeft de Evangelieprediking veel meer vrucht gedragen dan daar, waar de Islam in al zijn fanatisme heerscht. Op het platteland van Oost-Java is een christelijke kerk van on</w:t>
        <w:softHyphen/>
        <w:t>geveer 35.000 leden, die in 1931 zelfstandig is geworden. De zendelingen zijn daar nu var. voogden tot raadslieden en medewerkers geworden. Ook deze kerk heeft reeds een eigen zendingswerk op Bali. Dit eiland met zijn schitterende Hindoe-cultuur heeft men voor de zending gesloten willen houden, en nog mogen alleen zij door de zending geholpen worden, die dat zelf vragen. Men meende in ernst, hier een soort reservaat van oude religie en cultuur te kunnen scheppen en achtte dit ideaal belangrijker dan dat de balineezen tot Christus konden komen. De feiten bewijzen wel, dat de wes</w:t>
        <w:softHyphen/>
        <w:t>tersche geest niet voor de kusten van Bali halt houdt. En ook het Evangelie heeft zijn weg hierheen gevonden, door de contacten tusschen Bali en Oost</w:t>
        <w:softHyphen/>
        <w:t>Java. Nu werken er een zendeling, een taalgeleerde en drie oost-javaansche christenen. En hun arbeid vindt goede ingang. Op Midden-Java, het zen</w:t>
        <w:softHyphen/>
        <w:t>dingsveld der Gereformeerde Kerken, is de inheemsche kerk ook in 1931 zelfstandig geworden; en zelfs in zeer hooge mate. Ook deze kerk heeft de zending ter hand genomen, en werkt onder de javanen op Zuid-Sumatra. Op West-Java wonen de soendaneezen. Hier beheerscht de Islam de gees</w:t>
        <w:softHyphen/>
        <w:t>ten en de maatschappelijke verhoudingen veel meer dan elders op Java. Christen worden beteekent: buiten de volksgemeenschap geworpen worden. De zending heeft dit bezwaar trachten te ondervangen door het stichten van aparte christen-dessa’s. Zoo kunnen de bekeerden echter moeilijk als getuigen te midden van hun volk optreden. Ook nationalistische en com</w:t>
        <w:softHyphen/>
        <w:t>munistische bewegingen bemoeilijken het werk. Er is echter reeds een solide basis gelegd. De kerk telt hier sooo leden. Het heeft haar goed gedaan dat ze in 1934 zelfstandig is geworden. Typisch voor heel Java is de strijd tegen een westersche secularisatie eenerzijds en een steeds zelfbewuster Islam andererzijds. Ook zijn er over heel Java verschillende bewegingen voorgekomen, die een javaansch christendom voorstonden. De “Sadrach</w:t>
        <w:softHyphen/>
        <w:t>christenen” op Midden-Java zijn het meest bekend. Helaas bleken hun ideeën meer javaansch dan christelijk te zijn. Daarom heeft de zending ze moeten afwijzen. Nu is hun invlóed niet groot meer. Maar de vraag die er achter ligt, n.l. hoe het Evangelie in javaansche vormen moet worden ver</w:t>
        <w:softHyphen/>
        <w:t>tolkt, heeft nog geen bevredigende oplossing gevonden.</w:t>
      </w:r>
    </w:p>
    <w:p>
      <w:pPr>
        <w:pStyle w:val="Heading3"/>
        <w:rPr>
          <w:b/>
          <w:b/>
        </w:rPr>
      </w:pPr>
      <w:r>
        <w:rPr>
          <w:b/>
        </w:rPr>
        <w:t>De toekomst der kerk</w:t>
      </w:r>
    </w:p>
    <w:p>
      <w:pPr>
        <w:pStyle w:val="Normal"/>
        <w:spacing w:before="0" w:after="120"/>
        <w:rPr>
          <w:sz w:val="24"/>
          <w:lang w:val="nl-NL"/>
        </w:rPr>
      </w:pPr>
      <w:r>
        <w:rPr>
          <w:sz w:val="24"/>
          <w:lang w:val="nl-NL"/>
        </w:rPr>
        <w:t>We staan aan het einde. De eeuwenlange weg van Christus’ kerk hebben we in haar hoofdlijnen gevolgd. Onwille</w:t>
        <w:softHyphen/>
        <w:t>keurig komt nu tenslotte de vraag op: wat zal de toekomst brengen? We zouden uit het voorgaande de indruk kunnen krijgen, dat de kerk haar roeping bijna heeft vervuld, daar het Evangelie nu tot aan de einden der aarde wordt gehoord en geloofd. Zoo zouden we kunnen den</w:t>
        <w:softHyphen/>
        <w:t>ken dat de toekomst van Christus nu nabij is, naar zijn eigen woord (Matth. 24:14). Maar we weten dat niet. Wel weten we, dat het wereldzendings</w:t>
        <w:softHyphen/>
        <w:t>werk nog pas aan het begin staat. De jonge kerken zijn meestal nietige minderheden in een heidensch volksgeheel. En er zijn nog onafzienbare streken, waarheen het Evangelie niet is doorgedrongen; vooral in het bin</w:t>
        <w:softHyphen/>
        <w:t>nenland van Afrika en het Noorden en midden van Azië. Een ontzaglijke arbeid ligt nog voor ons. We zullen het aan Christus zelf moeten overlaten, te beslissen wanneer deze voleindigd is.</w:t>
      </w:r>
    </w:p>
    <w:p>
      <w:pPr>
        <w:pStyle w:val="Normal"/>
        <w:spacing w:before="0" w:after="120"/>
        <w:rPr/>
      </w:pPr>
      <w:r>
        <w:rPr>
          <w:sz w:val="24"/>
          <w:lang w:val="nl-NL"/>
        </w:rPr>
        <w:t>Een andere vraag is, in hoeverre de wereldkerk de vrijheid zal hebben om deze taak ten uitvoer te brengen. Overal ter wereld groeit de geest van het nationalisme. En deze geest is het christendom maar zelden gunstig gezind. Want voor den natuurlijken mensch, ook als hij deze levenshouding aan</w:t>
        <w:softHyphen/>
        <w:t>neemt, is het Evangelie een ergernis en een dwaasheid. Voor de jonge kerken beteekent dit nationalisme ook een oproep, n.l. om geen copieën der westersche kerken te zijn, maar om het eeuwige Evangelie in de vormen van eigen taal en volk te verkondigen. Deze vorm van solidariteit met het eigen volk is een eerste levenseisch voor een kerk die in het midden van haar volk een getuige van Christus wil zijn. Maar de voornaamste eisch is een andere: in gemeenschap met heel de wereldkerk te getuigen van den éénen Heer, naast Wien we geen andere heeren kunnen dienen.</w:t>
      </w:r>
    </w:p>
    <w:p>
      <w:pPr>
        <w:pStyle w:val="Normal"/>
        <w:spacing w:before="0" w:after="120"/>
        <w:rPr/>
      </w:pPr>
      <w:r>
        <w:rPr>
          <w:sz w:val="24"/>
          <w:lang w:val="nl-NL"/>
        </w:rPr>
        <w:t>Daarom mogen we het als een bijzonder blijk van Gods voorzienige leiding met Zijn kerk beschouwen, dat in deze zelfde tijd twee kerkelijke bewegin</w:t>
        <w:softHyphen/>
        <w:t>gen zijn opgekomen, die elk op haar wijze de kerk hebben gewapend tegen de verleidingen van de geest des tijds. Voor de kerk in Europa is het vooral de nieuwe theologie, die de kerk aan haar geheel eigen oorsprong en wezen heeft herinnerd, waardoor ze minder gevaar liep, haar boodschap aan de nieuwe politieke en geestelijke idealen ondergeschikt te maken. Voor de kleine jonge kerken onder de gekleurde rassen is het vooral de oecumenische beweging (als welker uitingen we ook de conferenties van Jeruzalem en Tambaram mogen beschouwen), die het besef levendig houdt van een wereldwijde christelijke gemeenschap, die achter ze staat. Dit besef bewaart ze eenerzijds voor het gevoel, een europeesche zaak te vertegenwoordigen, andererzijds voor de verzoeking, zich aan de nationalistische bewegingen prijs te geven.</w:t>
      </w:r>
    </w:p>
    <w:p>
      <w:pPr>
        <w:pStyle w:val="Normal"/>
        <w:spacing w:before="0" w:after="120"/>
        <w:rPr>
          <w:sz w:val="24"/>
          <w:lang w:val="nl-NL"/>
        </w:rPr>
      </w:pPr>
      <w:r>
        <w:rPr>
          <w:sz w:val="24"/>
          <w:lang w:val="nl-NL"/>
        </w:rPr>
        <w:t>Maar wanneer de kerk zoo gewapend is tegen de verleidingen des tijds, kunnen spanningen en zelfs conflicten tusschen haar en de wereld moeilijk uitblijven. We zien deze dan ook alom optreden. Het ontzettendste voor</w:t>
        <w:softHyphen/>
        <w:t>beeld is Rusland, al schijnt het atheïstisch communisme niet direct natio</w:t>
        <w:softHyphen/>
        <w:t>nalistisch te zijn ingesteld. Maar in vele landen zien we de spanningen groeien. Het schijnt dat de kerk zal worden teruggebracht in de positie waarin ze gedurende de eerste drie eeuwen in het romeinsche rijk heeft verkeerd, de positie van een gewantrouwde minderheid.</w:t>
      </w:r>
    </w:p>
    <w:p>
      <w:pPr>
        <w:pStyle w:val="Normal"/>
        <w:spacing w:before="0" w:after="120"/>
        <w:rPr/>
      </w:pPr>
      <w:r>
        <w:rPr>
          <w:sz w:val="24"/>
          <w:lang w:val="nl-NL"/>
        </w:rPr>
        <w:t>We kunnen ons dan ook haar toekomst op drieërlei wijze voorstellen. Het is mogelijk dat de wereldoorlog die nu woedt, een algemeene ontspanning der politieke situatie zal meebrengen, zoodat de sfeer voor de kerk veel minder benauwend wordt en zich nieuwe mogelijkheden van leven en uit</w:t>
        <w:softHyphen/>
        <w:t>breiding voor haar openen. Het is zelfs niet uitgesloten, dat de geschiedenis van Constantijn den Groote zich herhaalt, zoodat de politieke idealen der volkeren zich gaan verbinden met het theocratische roepingsbesef der kerk, om met haar steun een nieuwe toekomst te bouwen. Het lijkt niet waar</w:t>
        <w:softHyphen/>
        <w:t>schijnlijk; maar onmogelijk is het niet. De kerk zou dan voor geheel nieuwe opdrachten en verleidingen komen te staan. Tenslotte is het mogelijk dat de bestaande situatie zich over de geheele wereld steeds meer gaat ver</w:t>
        <w:softHyphen/>
        <w:t>scherpen, en de wereld zich steeds bewuster tegen de kerk gaat keeren. Dan zou de anti-christelijke geest die in Rusland en vele andere landen heerscht, het voorteeken van den Anti-Christ zijn. Dat zou uitloopen op de situatie van Openbaring 13. Maar wij weten het niet. En we behoeven het ook niet te weten. Hoe de toekomst ook zij, een verschrikking kan ze voor ons nooit worden. Wanneer we ons aan Christus houden, is onze uiteindelijke toe</w:t>
        <w:softHyphen/>
        <w:t xml:space="preserve"> komst: zijn wederkomst en het eeuwige Rijk. En zoolang de kerk op haar pelgrimstocht is, zullen de poorten der hel haar niet overweldigen, omdat Christus met haar is tot aan de voleinding der wereld. Dat zijn zijn eigen beloften. Ze zijn waar omdat hij ze gesproken heeft. En heel de kerkge</w:t>
        <w:softHyphen/>
        <w:t>schiedenis is een vertroostend teeken daarvan, dat de waarachtigheid zijner beloften onze ongehoorzaamheid en de dreiging der wereld te sterk af is. Door het geloof zien we ook in de geschiedenis der kerk met haar zonde en kruis, een afglans van het Paaschwonder en een voorteeken van de uit</w:t>
        <w:softHyphen/>
        <w:t>eindelijke overwinning van Hem die de Heer der kerk en der wereld is. Alleen aan zijn beloften hebben we ons te houden. Daarom wordt ook op dit keerpunt der tijden ons dringend toegeroepen: Wees getrouw tot in de dood! Als we die roep gehoorzamen, dan vertroost onze Heer ons met zijn woord: “Hebt goeden moed. Ik heb de wereld overwonnen”.</w:t>
      </w:r>
    </w:p>
    <w:p>
      <w:pPr>
        <w:pStyle w:val="Normal"/>
        <w:spacing w:before="0" w:after="120"/>
        <w:rPr>
          <w:sz w:val="24"/>
          <w:lang w:val="nl-NL"/>
        </w:rPr>
      </w:pPr>
      <w:r>
        <w:rPr>
          <w:sz w:val="24"/>
          <w:lang w:val="nl-NL"/>
        </w:rPr>
      </w:r>
    </w:p>
    <w:sectPr>
      <w:headerReference w:type="default" r:id="rId2"/>
      <w:footerReference w:type="default" r:id="rId3"/>
      <w:footnotePr>
        <w:numFmt w:val="decimal"/>
      </w:footnotePr>
      <w:type w:val="nextPage"/>
      <w:pgSz w:w="11906" w:h="16838"/>
      <w:pgMar w:left="1134" w:right="1134"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rkhof, Hendrikus (Appeltern 11 juni 1914 – Leiderdorp 17 dec. 1995), Nederlands protestants theoloog, was van 1945 tot 1950 docent aan de academie ‘Kerk en Wereld’ te Driebergen en van 1950 tot 1960 rector van het Theologisch Seminarium der Hervormde Kerk aldaar. In 1960 werd hij kerkelijk hoogleraar aan de Rijksuniversiteit te Leiden. (Encarta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357"/>
        <w:tab w:val="right" w:pos="4262" w:leader="none"/>
      </w:tabs>
      <w:spacing w:before="0" w:after="120"/>
      <w:outlineLvl w:val="0"/>
    </w:pPr>
    <w:rPr>
      <w:b/>
      <w:lang w:val="nl-NL"/>
    </w:rPr>
  </w:style>
  <w:style w:type="paragraph" w:styleId="Heading2">
    <w:name w:val="Heading 2"/>
    <w:basedOn w:val="Normal"/>
    <w:next w:val="Normal"/>
    <w:qFormat/>
    <w:pPr>
      <w:keepNext w:val="true"/>
      <w:numPr>
        <w:ilvl w:val="1"/>
        <w:numId w:val="1"/>
      </w:numPr>
      <w:spacing w:before="0" w:after="120"/>
      <w:outlineLvl w:val="1"/>
    </w:pPr>
    <w:rPr>
      <w:b/>
      <w:sz w:val="24"/>
      <w:lang w:val="nl-NL"/>
    </w:rPr>
  </w:style>
  <w:style w:type="paragraph" w:styleId="Heading3">
    <w:name w:val="Heading 3"/>
    <w:basedOn w:val="Normal"/>
    <w:next w:val="Normal"/>
    <w:qFormat/>
    <w:pPr>
      <w:keepNext w:val="true"/>
      <w:numPr>
        <w:ilvl w:val="2"/>
        <w:numId w:val="1"/>
      </w:numPr>
      <w:spacing w:before="0" w:after="120"/>
      <w:outlineLvl w:val="2"/>
    </w:pPr>
    <w:rPr>
      <w:i/>
      <w:sz w:val="24"/>
      <w:lang w:val="nl-NL"/>
    </w:rPr>
  </w:style>
  <w:style w:type="paragraph" w:styleId="Heading4">
    <w:name w:val="Heading 4"/>
    <w:basedOn w:val="Normal"/>
    <w:next w:val="Normal"/>
    <w:qFormat/>
    <w:pPr>
      <w:keepNext w:val="true"/>
      <w:numPr>
        <w:ilvl w:val="3"/>
        <w:numId w:val="1"/>
      </w:numPr>
      <w:spacing w:before="0" w:after="120"/>
      <w:outlineLvl w:val="3"/>
    </w:pPr>
    <w:rPr>
      <w:sz w:val="24"/>
      <w:lang w:val="nl-NL"/>
    </w:rPr>
  </w:style>
  <w:style w:type="paragraph" w:styleId="Heading5">
    <w:name w:val="Heading 5"/>
    <w:basedOn w:val="Normal"/>
    <w:next w:val="Normal"/>
    <w:qFormat/>
    <w:pPr>
      <w:keepNext w:val="true"/>
      <w:numPr>
        <w:ilvl w:val="4"/>
        <w:numId w:val="1"/>
      </w:numPr>
      <w:spacing w:before="0" w:after="120"/>
      <w:outlineLvl w:val="4"/>
    </w:pPr>
    <w:rPr>
      <w:b/>
      <w:i/>
      <w:sz w:val="24"/>
      <w:lang w:val="nl-N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5:00Z</dcterms:created>
  <dc:creator/>
  <dc:description/>
  <cp:keywords>H. Berkhof</cp:keywords>
  <dc:language>en-US</dc:language>
  <cp:lastModifiedBy>mv</cp:lastModifiedBy>
  <cp:lastPrinted>2004-09-16T19:04:00Z</cp:lastPrinted>
  <dcterms:modified xsi:type="dcterms:W3CDTF">2007-11-28T07:50:00Z</dcterms:modified>
  <cp:revision>134</cp:revision>
  <dc:subject/>
  <dc:title>De Geschiedenis van de Kerk</dc:title>
</cp:coreProperties>
</file>